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eastAsia="SimSun;宋体" w:cs="Tahoma"/>
          <w:sz w:val="40"/>
          <w:szCs w:val="40"/>
          <w:lang w:bidi="ar-SY"/>
        </w:rPr>
      </w:pPr>
      <w:r>
        <w:rPr>
          <w:rFonts w:eastAsia="SimSun;宋体" w:cs="Tahoma" w:ascii="Tahoma" w:hAnsi="Tahoma"/>
          <w:sz w:val="40"/>
          <w:szCs w:val="40"/>
          <w:lang w:bidi="ar-SY"/>
        </w:rPr>
        <w:t>MS-Word 2003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SimSun;宋体" w:cs="Tahoma"/>
          <w:sz w:val="40"/>
          <w:szCs w:val="40"/>
          <w:lang w:bidi="ar-SY"/>
        </w:rPr>
      </w:pPr>
      <w:r>
        <w:rPr>
          <w:rFonts w:eastAsia="SimSun;宋体" w:cs="Tahoma" w:ascii="Tahoma" w:hAnsi="Tahoma"/>
          <w:sz w:val="40"/>
          <w:szCs w:val="40"/>
          <w:rtl w:val="true"/>
          <w:lang w:bidi="ar-SY"/>
        </w:rPr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برنامج الورد </w:t>
      </w:r>
      <w:r>
        <w:rPr>
          <w:rFonts w:cs="Tahoma" w:ascii="Tahoma" w:hAnsi="Tahoma"/>
          <w:sz w:val="24"/>
          <w:szCs w:val="24"/>
        </w:rPr>
        <w:t>Microsoft Word 2003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cs="Tahoma" w:ascii="Tahoma" w:hAnsi="Tahoma"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البرنامج من قائمة ابدأ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مستند </w:t>
      </w:r>
      <w:r>
        <w:rPr>
          <w:rFonts w:cs="Tahoma" w:ascii="Tahoma" w:hAnsi="Tahoma"/>
          <w:sz w:val="24"/>
          <w:szCs w:val="24"/>
        </w:rPr>
        <w:t>Office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جديد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البرنامج من قائمة ابدأ –  </w:t>
      </w:r>
      <w:r>
        <w:rPr>
          <w:rFonts w:ascii="Tahoma" w:hAnsi="Tahoma" w:cs="Tahoma"/>
          <w:sz w:val="24"/>
          <w:sz w:val="24"/>
          <w:szCs w:val="24"/>
          <w:rtl w:val="true"/>
        </w:rPr>
        <w:t>كافة ا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برامج – </w:t>
      </w:r>
      <w:r>
        <w:rPr>
          <w:rFonts w:cs="Tahoma" w:ascii="Tahoma" w:hAnsi="Tahoma"/>
          <w:sz w:val="24"/>
          <w:szCs w:val="24"/>
        </w:rPr>
        <w:t>Microsoft Word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من قائمة إبدأ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تشغيل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نكتب اسم البرنامج </w:t>
      </w:r>
      <w:r>
        <w:rPr>
          <w:rFonts w:cs="Tahoma" w:ascii="Tahoma" w:hAnsi="Tahoma"/>
          <w:sz w:val="24"/>
          <w:szCs w:val="24"/>
          <w:lang w:bidi="ar-SY"/>
        </w:rPr>
        <w:t>Winword.exe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جهة البرنامج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  <mc:AlternateContent>
          <mc:Choice Requires="wpg">
            <w:drawing>
              <wp:inline distT="0" distB="0" distL="0" distR="0">
                <wp:extent cx="4914900" cy="3772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772440"/>
                          <a:chOff x="0" y="0"/>
                          <a:chExt cx="4915080" cy="37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150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43440"/>
                            <a:ext cx="4428360" cy="28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5840"/>
                            <a:ext cx="459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رمز البرنامج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168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عنوان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306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قوائم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0"/>
                            <a:ext cx="383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أدوات القياسي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0"/>
                            <a:ext cx="461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أدوات التنسيق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0"/>
                            <a:ext cx="459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المساعد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14840"/>
                            <a:ext cx="763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68840"/>
                            <a:ext cx="763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26360"/>
                            <a:ext cx="15300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880" y="93960"/>
                            <a:ext cx="3834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080" y="104760"/>
                            <a:ext cx="59436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3760" y="61560"/>
                            <a:ext cx="99756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1341720"/>
                            <a:ext cx="755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المسطرة العمودية و الأفقي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845360"/>
                            <a:ext cx="383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مؤشر الكتاب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180520"/>
                            <a:ext cx="4355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نافذة المستند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14600"/>
                            <a:ext cx="460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أشرطة التمرير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29720"/>
                            <a:ext cx="383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حال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108240"/>
                            <a:ext cx="34308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82952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625840"/>
                            <a:ext cx="8136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840" y="1677600"/>
                            <a:ext cx="306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275120"/>
                            <a:ext cx="920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040" y="800280"/>
                            <a:ext cx="34164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39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97.05pt" coordorigin="0,0" coordsize="7740,5941">
                <v:rect id="shape_0" stroked="f" o:allowincell="f" style="position:absolute;left:0;top:1;width:77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541;width:6973;height:445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25;width:72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رمز البرنام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50;width:361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عنو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0;width:48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قوائ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0;width:60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أدوات القياس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0;width:7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أدوات التنسي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0;width:72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المساع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81" to="839,497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4,266" to="1253,582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99,199" to="2339,726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25,148" to="3428,887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42,165" to="4877,1035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97" to="6568,836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50;top:2113;width:1189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المسطرة العمودية و الأفق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2906;width:60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مؤشر الكت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3434;width:6858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نافذة المستن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960;width:724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أشرطة التمر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1;width:60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895" to="2879,5400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80,2881" to="7559,414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59,4135" to="6839,4680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1,2642" to="2293,2959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2008" to="2169,2112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2,1260" to="2699,21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2,2581" to="1812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عنوان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يتم من خلال هذا الشريط تعريف اسم المستند الحالي و يمكن من خلاله التحكم بحجم النافذة من تصغير النافذة ووضعها على شريط المهام أو تكبير النافذة بأكبر حجم أو اغلاق النافذ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قوائم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يحتوي هذا الشريط على قائمة من الأوامر و التي تستخدم حسب الطلب من خلال البرنامج أي أن جميع الأوامر التي تنفذ في البرنامج موجود في هذه القوائم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أدوات القياسي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هو الشريط الأكثر استخدام أي يحوي على أكثر الأوامر المستخدمة كثيرا من قبل البرنامج و يكون ظاهراًدائماًعندبداية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4"/>
          <w:szCs w:val="24"/>
          <w:rtl w:val="true"/>
        </w:rPr>
        <w:br/>
      </w:r>
      <w:bookmarkStart w:id="0" w:name="_1086918620"/>
      <w:bookmarkStart w:id="1" w:name="_1086918600"/>
      <w:bookmarkStart w:id="2" w:name="_1086918568"/>
      <w:bookmarkStart w:id="3" w:name="_1086918559"/>
      <w:bookmarkStart w:id="4" w:name="_1086918472"/>
      <w:bookmarkStart w:id="5" w:name="_1086918444"/>
      <w:bookmarkStart w:id="6" w:name="_108691815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ahoma" w:ascii="Tahoma" w:hAnsi="Tahoma"/>
          <w:sz w:val="24"/>
          <w:szCs w:val="24"/>
          <w:rtl w:val="true"/>
        </w:rPr>
        <w:object w:dxaOrig="864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89.6pt" filled="f" o:ole="">
            <v:imagedata r:id="rId5" o:title=""/>
          </v:shape>
          <o:OLEObject Type="Embed" ProgID="" ShapeID="ole_rId4" DrawAspect="Content" ObjectID="_1435808977" r:id="rId4"/>
        </w:objec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2Char"/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شريط أدوات التنسيق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هو الشريط الثاني المستخدم كثيراً هذا الشريط خاص بتنسيق النص و تحريره أيضاً يكون ظاهراً عند بداية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4"/>
          <w:szCs w:val="24"/>
          <w:rtl w:val="true"/>
        </w:rPr>
        <w:br/>
      </w:r>
      <w:r>
        <w:rPr>
          <w:rFonts w:cs="Tahoma" w:ascii="Tahoma" w:hAnsi="Tahoma"/>
          <w:sz w:val="24"/>
          <w:szCs w:val="24"/>
          <w:rtl w:val="true"/>
        </w:rPr>
        <w:object w:dxaOrig="8639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4pt;height:72pt" filled="f" o:ole="">
            <v:imagedata r:id="rId7" o:title=""/>
          </v:shape>
          <o:OLEObject Type="Embed" ProgID="" ShapeID="ole_rId6" DrawAspect="Content" ObjectID="_1551357496" r:id="rId6"/>
        </w:objec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Style w:val="2Char"/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أشرطة التمرير</w:t>
      </w:r>
      <w:r>
        <w:rPr>
          <w:rStyle w:val="2Char"/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تستخدم هذه الأشرطة لتحريك المستند بسرعة الى أخره أو إلى صفحة معينة باستخدام الماوس و يحوي المستند على شريطي تمرير عمودي و آخر أفقي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Style w:val="2Char"/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شريط المعلومات</w:t>
      </w:r>
      <w:r>
        <w:rPr>
          <w:rStyle w:val="2Char"/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يحوي هذا الشريط على بعض المعلومات الخاصة بالمستند موضعه أسفل النافذة و يقسم إلى عدة أقسام كل قسم يحوي على معلومة مختلف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>المسطرة</w:t>
      </w:r>
      <w:r>
        <w:rPr>
          <w:rFonts w:cs="Tahoma" w:ascii="Tahoma" w:hAnsi="Tahoma"/>
          <w:sz w:val="24"/>
          <w:szCs w:val="24"/>
          <w:rtl w:val="true"/>
          <w:lang w:bidi="ar-SY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</w:rPr>
        <w:t>إخفاء و اظهار المسطرة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ن قائمة عرض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نختار مسطرة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</w:rPr>
        <w:t>تغيير وحدة قياس المسطرة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ن قاءمة أدوات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خيارات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من صفحة عام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نفتح قائمة وحدات القياس و نختار المطلوب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إنشاء مستند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هناك عدة طرق لإنشاء مستند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شريط الأدوات القياسي انقر على زر جديد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878334872" r:id="rId8"/>
        </w:objec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باستخدام مفتاح الاختصار من لوحة المفاتيح </w:t>
      </w:r>
      <w:r>
        <w:rPr>
          <w:rFonts w:cs="Sakkal Majalla" w:ascii="Sakkal Majalla" w:hAnsi="Sakkal Majalla"/>
          <w:b/>
          <w:bCs/>
          <w:sz w:val="28"/>
          <w:szCs w:val="28"/>
        </w:rPr>
        <w:t>Ctrl + N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ملف نختار أمر جديد يظهر نافذة المهام من فئة جديد نختا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ستند فارغ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أما إذا أردنا اختيار أحد القوالب الجاهزة مع البرنامج نختار من فئة جديد من قالب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قوالب عامة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يظهر  صندوق حوار يحوي على جميع القوالب الجاهزة للبرنامج نختار من صفحة عام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ستند فارغ جدي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حفظ المستندات</w:t>
      </w:r>
      <w:r>
        <w:rPr>
          <w:rFonts w:cs="Tahoma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لأول مرة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من شريط الأدوات القياسي نختار أمر حفظ </w:t>
      </w:r>
      <w:r>
        <w:rPr>
          <w:rFonts w:ascii="Tahoma" w:hAnsi="Tahoma" w:cs="Tahoma"/>
          <w:sz w:val="24"/>
          <w:sz w:val="24"/>
          <w:szCs w:val="24"/>
          <w:rtl w:val="true"/>
        </w:rPr>
        <w:object w:dxaOrig="51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5pt;height:26.25pt" filled="f" o:ole="">
            <v:imagedata r:id="rId11" o:title=""/>
          </v:shape>
          <o:OLEObject Type="Embed" ProgID="Word.Document.12" ShapeID="ole_rId10" DrawAspect="Content" ObjectID="_1531343527" r:id="rId10"/>
        </w:objec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أو من مفتاح الاختصار على لوحة المفاتيح </w:t>
      </w:r>
      <w:r>
        <w:rPr>
          <w:rFonts w:cs="Tahoma" w:ascii="Tahoma" w:hAnsi="Tahoma"/>
          <w:sz w:val="24"/>
          <w:szCs w:val="24"/>
        </w:rPr>
        <w:t>Ctrl + S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أو من قائمة ملف نختار أمر حفظ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ظهر صندوق حوار الخاص بالحفظ نقوم بتحديد موقع الملف لحفظه 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حفظ في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قوم بكتابة اسم الملف الجديد في مربع نص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ضغط على ز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واف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بنفس الاسم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 حفظ الملف لأول مرة ثم قمنا بفتح نفس الملف و أردنا التعديل على هذا الملف نقوم بتعديل الملف ثم إتباع الخطوات السابقة نفسها و لكن لا يظهر صندوق الحفظ عند حفظ التعديل أو حفظ المستند بنفس الاسم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باسم جديد أو موقع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 فتح مستند مخزن مسبقاً على الهارد و قمنا بتعديل هذا المستند و نريد حفظ هذا المستند باسم جديد أو موقع جديد نفتح قائمة ملف و نختار أمر حفظ باسم يظهر صندوق حوار حفظ باسم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إذا أردنا حفظ الملف بنفس الموقع نختار اسم جديد للملف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ما اذا أردنا الاحتفاظ بنفس اسم الملف نقوم بتغيير موقع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>الاسترداد التلقائي</w:t>
      </w:r>
      <w:r>
        <w:rPr>
          <w:rFonts w:cs="Tahoma" w:ascii="Tahoma" w:hAnsi="Tahoma"/>
          <w:sz w:val="24"/>
          <w:szCs w:val="24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مكن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>استخدام ميزة الاسترداد التلقائي ببرنامج الوورد في حال تم اغلاق برنامج الوورد بطريقة الخطأ و لم يقم المستخدم بحفظ الصفحة نقوم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بتحديد فترة زمنية معينة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لاسترجاع المعلومات التي لم يتم حفظها بعد اعادة تشغيل البرنامج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قوم بإعداد هذه الخاصية بإتباع المسار التالي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أدو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خيار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نختار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صفحة حفظ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ثم نحدد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خيار حفظ معلومات الاسترداد التلقائي كل </w:t>
      </w:r>
      <w:r>
        <w:rPr>
          <w:rFonts w:cs="Sakkal Majalla" w:ascii="Sakkal Majalla" w:hAnsi="Sakkal Majalla"/>
          <w:sz w:val="28"/>
          <w:szCs w:val="28"/>
        </w:rPr>
        <w:t>1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قيق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من قائمة ملف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حفظ باسم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أدو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نختار خيارات الحفظ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صندوق الحوار الذي يظهر نختار حفظ معلومات الاسترداد التلقائي كل </w:t>
      </w:r>
      <w:r>
        <w:rPr>
          <w:rFonts w:cs="Sakkal Majalla" w:ascii="Sakkal Majalla" w:hAnsi="Sakkal Majalla"/>
          <w:sz w:val="28"/>
          <w:szCs w:val="28"/>
        </w:rPr>
        <w:t>1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قيق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فتح المستندات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شريط الأدوات القياسي نختار أمر 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من مفتاح الاختصار على لوحة المفاتيح </w:t>
      </w:r>
      <w:r>
        <w:rPr>
          <w:rFonts w:cs="Sakkal Majalla" w:ascii="Sakkal Majalla" w:hAnsi="Sakkal Majalla"/>
          <w:sz w:val="28"/>
          <w:szCs w:val="28"/>
        </w:rPr>
        <w:t>Ctrl + O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و من قائمة ملف نختار أمر 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ظهر صندوق حوار الخاص بفتح الملفات نقوم بتحديد موقع الملف المطلوب فتحه 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بحث في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حدد الملف المطلوب و نضغط على ز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فتح مستندات مستخدمة مؤخراً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ملف في آخر القائمة يظهر آخر أربعة ملفات فتحت مؤخراً يمكن الوصول اليها بسرعة يمكن زيادة عدد الملفات في هذه القائمة بإتباع المسار التالي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دوات – خيارات – صفحة عام – نختار أمر قائمة الملفات الأخيرة نحدد العدد المطلوب يقع ضمن المجال </w:t>
      </w:r>
      <w:r>
        <w:rPr>
          <w:rFonts w:cs="Sakkal Majalla" w:ascii="Sakkal Majalla" w:hAnsi="Sakkal Majalla"/>
          <w:sz w:val="28"/>
          <w:szCs w:val="28"/>
          <w:rtl w:val="true"/>
        </w:rPr>
        <w:br/>
      </w:r>
      <w:r>
        <w:rPr>
          <w:rFonts w:cs="Sakkal Majalla" w:ascii="Sakkal Majalla" w:hAnsi="Sakkal Majalla"/>
          <w:sz w:val="28"/>
          <w:szCs w:val="28"/>
        </w:rPr>
        <w:t>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– </w:t>
      </w:r>
      <w:r>
        <w:rPr>
          <w:rFonts w:cs="Sakkal Majalla" w:ascii="Sakkal Majalla" w:hAnsi="Sakkal Majalla"/>
          <w:sz w:val="28"/>
          <w:szCs w:val="28"/>
        </w:rPr>
        <w:t>9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ي يمكن إظهار </w:t>
      </w:r>
      <w:r>
        <w:rPr>
          <w:rFonts w:cs="Sakkal Majalla" w:ascii="Sakkal Majalla" w:hAnsi="Sakkal Majalla"/>
          <w:sz w:val="28"/>
          <w:szCs w:val="28"/>
        </w:rPr>
        <w:t>9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لفات في هذه القائمة أو عدم إظهار أي ملف بإلغاء الخيار الساب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مكن أيضاً فتح المستند بسرعة من قائمة ابدأ – المستندات – و من القائمة الفرعية نختار اسم المستند المطلوب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إغلاق المستندات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اغلاق مستند مفتوح و فعال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غلا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 من لوحة المفاتيح نختار مفتاح الاختصار </w:t>
      </w:r>
      <w:r>
        <w:rPr>
          <w:rFonts w:cs="Sakkal Majalla" w:ascii="Sakkal Majalla" w:hAnsi="Sakkal Majalla"/>
          <w:b/>
          <w:bCs/>
          <w:sz w:val="28"/>
          <w:szCs w:val="28"/>
        </w:rPr>
        <w:t>Ctrl + F4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</w:t>
      </w:r>
      <w:r>
        <w:rPr>
          <w:rFonts w:cs="Sakkal Majalla" w:ascii="Sakkal Majalla" w:hAnsi="Sakkal Majalla"/>
          <w:b/>
          <w:bCs/>
          <w:sz w:val="28"/>
          <w:szCs w:val="28"/>
        </w:rPr>
        <w:t>Ctrl + W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إغلاق أكثر من مستن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نضغط على زر </w:t>
      </w:r>
      <w:r>
        <w:rPr>
          <w:rFonts w:cs="Sakkal Majalla" w:ascii="Sakkal Majalla" w:hAnsi="Sakkal Majalla"/>
          <w:b/>
          <w:bCs/>
          <w:sz w:val="28"/>
          <w:szCs w:val="28"/>
        </w:rPr>
        <w:t>Shift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لوحة المفاتيح مع استمرار الضغط على هذا المفتاح ثم نفتح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باستخدام الماوس و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إغلاق الكل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إغلاق البرنامج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شريط العنوان نضغط على زر </w:t>
      </w:r>
      <w:r>
        <w:rPr>
          <w:rFonts w:cs="Sakkal Majalla" w:ascii="Sakkal Majalla" w:hAnsi="Sakkal Majalla"/>
          <w:sz w:val="28"/>
          <w:szCs w:val="28"/>
        </w:rPr>
        <w:t>X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في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لوحة المفاتيح نختار مفتاح الاختصار </w:t>
      </w:r>
      <w:r>
        <w:rPr>
          <w:rFonts w:cs="Sakkal Majalla" w:ascii="Sakkal Majalla" w:hAnsi="Sakkal Majalla"/>
          <w:b/>
          <w:bCs/>
          <w:sz w:val="28"/>
          <w:szCs w:val="28"/>
        </w:rPr>
        <w:t>Alt + F4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</w:tabs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  <w:lang w:bidi="ar-SY"/>
        </w:rPr>
      </w:pPr>
      <w:r>
        <w:rPr>
          <w:rFonts w:cs="Sakkal Majalla" w:ascii="Sakkal Majalla" w:hAnsi="Sakkal Majalla"/>
          <w:sz w:val="28"/>
          <w:szCs w:val="28"/>
          <w:rtl w:val="true"/>
          <w:lang w:bidi="ar-SY"/>
        </w:rPr>
      </w:r>
    </w:p>
    <w:p>
      <w:pPr>
        <w:pStyle w:val="Heading1"/>
        <w:bidi w:val="1"/>
        <w:spacing w:before="0" w:after="0"/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عمل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باستخدام شريط اختصار </w:t>
      </w:r>
      <w:r>
        <w:rPr>
          <w:rFonts w:cs="Sakkal Majalla" w:ascii="Sakkal Majalla" w:hAnsi="Sakkal Majalla"/>
          <w:sz w:val="28"/>
          <w:szCs w:val="28"/>
        </w:rPr>
        <w:t>Microsoft Office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بدأ برنامج ورد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باستخدام قائمة ابدأ افتح برنامج الورد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مستند الحالي المفتوح دون إغلا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شئ مستند نص جديد من شريط الأدوات القياسي و اكتب فيه هذا النص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ما تعمل ساعة النظام في اللوحة الأم فإنها تصدر نبضات للمحافظة على التوقيت ، و لكن هذه النبضات تسبب حدوث تداخل كهرومغناطيسي مع الأجهزة الإلكترونية الموجودة بالقرب من جهاز الكمبيوتر، تقوم هذه الخاصية بالتقليل من فرصة حدوث تداخل كهرومغناطيسي و هي تحقق هذا الأمر بالتغيير المستمر لتردد النبضات بحيث لا يتم المحافظة على تردد معين إلا للحظة قبل أن يتغير الى تردد جديد و هذا الأمر يقلل من فرص حدوث تداخل مع أي تردد محدد لأي جهاز إلكتروني خارجي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لاحظ اسم المستند على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حفظ المستند باسم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بعد الحفظ لاحظ اسم المستند الجديد على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غلق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ون إغلا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فتح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ملف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مستند مرة أخرى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فتح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ابدأ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حفظ المستند باسم جديد تختار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شئ ثلاثة ملفات جديد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كل الملفات المفتوحة دفعة واحدة دون حفظها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2" w:leader="none"/>
        </w:tabs>
        <w:bidi w:val="1"/>
        <w:ind w:left="1440" w:right="0" w:hanging="130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برنامج باستخدام لوحة المفاتي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567" w:right="851" w:gutter="0" w:header="425" w:top="156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Sakkal Majalla"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bottom w:val="single" w:sz="6" w:space="1" w:color="000000"/>
      </w:pBdr>
      <w:jc w:val="center"/>
      <w:rPr>
        <w:b/>
        <w:b/>
        <w:bCs/>
        <w:sz w:val="24"/>
        <w:szCs w:val="24"/>
        <w:lang w:bidi="ar-SY"/>
      </w:rPr>
    </w:pPr>
    <w:r>
      <w:rPr>
        <w:b/>
        <w:bCs/>
        <w:sz w:val="24"/>
        <w:szCs w:val="24"/>
        <w:lang w:bidi="ar-S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72" w:leader="none"/>
      </w:tabs>
      <w:jc w:val="center"/>
      <w:rPr>
        <w:sz w:val="24"/>
        <w:szCs w:val="24"/>
        <w:lang w:bidi="ar-SY"/>
      </w:rPr>
    </w:pPr>
    <w:r>
      <w:rPr>
        <w:sz w:val="24"/>
        <w:szCs w:val="24"/>
        <w:lang w:bidi="ar-SY"/>
      </w:rPr>
    </w:r>
  </w:p>
  <w:p>
    <w:pPr>
      <w:pStyle w:val="Normal"/>
      <w:tabs>
        <w:tab w:val="clear" w:pos="720"/>
        <w:tab w:val="left" w:pos="1892" w:leader="none"/>
        <w:tab w:val="center" w:pos="5244" w:leader="none"/>
        <w:tab w:val="right" w:pos="10488" w:leader="none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</wp:posOffset>
              </wp:positionH>
              <wp:positionV relativeFrom="paragraph">
                <wp:posOffset>330835</wp:posOffset>
              </wp:positionV>
              <wp:extent cx="61722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26.05pt" to="535.25pt,26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 w:ascii="Simplified Arabic" w:hAnsi="Simplified Arabic"/>
        <w:b/>
        <w:bCs/>
        <w:sz w:val="28"/>
        <w:szCs w:val="28"/>
      </w:rPr>
      <w:tab/>
    </w:r>
    <w:r>
      <w:rPr>
        <w:rFonts w:cs="Simplified Arabic" w:ascii="Simplified Arabic" w:hAnsi="Simplified Arabic"/>
        <w:b/>
        <w:bCs/>
        <w:sz w:val="28"/>
        <w:szCs w:val="28"/>
      </w:rPr>
      <w:t>Lecture_19</w:t>
    </w:r>
    <w:r>
      <w:rPr>
        <w:rFonts w:cs="Simplified Arabic" w:ascii="Simplified Arabic" w:hAnsi="Simplified Arabic"/>
        <w:b/>
        <w:bCs/>
        <w:sz w:val="28"/>
        <w:szCs w:val="28"/>
      </w:rPr>
      <w:tab/>
      <w:tab/>
    </w:r>
    <w:r>
      <w:rPr>
        <w:rFonts w:cs="Simplified Arabic" w:ascii="Simplified Arabic" w:hAnsi="Simplified Arabic"/>
        <w:b/>
        <w:bCs/>
        <w:sz w:val="28"/>
        <w:szCs w:val="28"/>
      </w:rPr>
      <w:t xml:space="preserve">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</w:rPr>
      <w:t xml:space="preserve">الوحدة الثانية </w:t>
    </w:r>
    <w:r>
      <w:rPr>
        <w:rFonts w:cs="Simplified Arabic" w:ascii="Simplified Arabic" w:hAnsi="Simplified Arabic"/>
        <w:b/>
        <w:bCs/>
        <w:sz w:val="28"/>
        <w:szCs w:val="28"/>
        <w:rtl w:val="true"/>
      </w:rPr>
      <w:t xml:space="preserve">: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</w:rPr>
      <w:t>التطبيقات الأساس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Simplified Arabic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har">
    <w:name w:val="تذييل صفحة Char"/>
    <w:basedOn w:val="Style11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bidi w:val="0"/>
      <w:spacing w:before="280" w:after="28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Expfav">
    <w:name w:val="expfav"/>
    <w:basedOn w:val="Normal"/>
    <w:qFormat/>
    <w:pPr>
      <w:bidi w:val="0"/>
      <w:spacing w:before="280" w:after="280"/>
      <w:jc w:val="left"/>
    </w:pPr>
    <w:rPr/>
  </w:style>
  <w:style w:type="paragraph" w:styleId="Lbr1">
    <w:name w:val="lbr1"/>
    <w:basedOn w:val="Normal"/>
    <w:qFormat/>
    <w:pPr>
      <w:bidi w:val="0"/>
      <w:spacing w:before="280" w:after="280"/>
      <w:jc w:val="left"/>
    </w:pPr>
    <w:rPr/>
  </w:style>
  <w:style w:type="paragraph" w:styleId="Ind">
    <w:name w:val="ind"/>
    <w:basedOn w:val="Normal"/>
    <w:qFormat/>
    <w:pPr>
      <w:bidi w:val="0"/>
      <w:spacing w:before="280" w:after="280"/>
      <w:jc w:val="left"/>
    </w:pPr>
    <w:rPr/>
  </w:style>
  <w:style w:type="paragraph" w:styleId="Tpt">
    <w:name w:val="tpt"/>
    <w:basedOn w:val="Normal"/>
    <w:qFormat/>
    <w:pPr>
      <w:bidi w:val="0"/>
      <w:spacing w:before="280" w:after="280"/>
      <w:jc w:val="left"/>
    </w:pPr>
    <w:rPr/>
  </w:style>
  <w:style w:type="paragraph" w:styleId="Lt1">
    <w:name w:val="lt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Proclabel">
    <w:name w:val="proclabel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paragraph" w:styleId="Note">
    <w:name w:val="note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package" Target="embeddings/oleObject4.doc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8:06:00Z</dcterms:created>
  <dc:creator>Abdo</dc:creator>
  <dc:description/>
  <cp:keywords/>
  <dc:language>en-US</dc:language>
  <cp:lastModifiedBy>Abass</cp:lastModifiedBy>
  <dcterms:modified xsi:type="dcterms:W3CDTF">2011-04-01T05:00:00Z</dcterms:modified>
  <cp:revision>5</cp:revision>
  <dc:subject/>
  <dc:title>دورة وورد </dc:title>
</cp:coreProperties>
</file>