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000000"/>
          <w:sz w:val="36"/>
          <w:sz w:val="36"/>
          <w:szCs w:val="36"/>
          <w:rtl w:val="true"/>
        </w:rPr>
        <w:t xml:space="preserve">الأصل في كلمة مكروب ’ أنها تعني الحي الدقيق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و الصغي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أو الذي لايرى با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مجردة </w:t>
      </w:r>
      <w:r>
        <w:rPr>
          <w:color w:val="000000"/>
          <w:sz w:val="36"/>
          <w:szCs w:val="36"/>
          <w:rtl w:val="true"/>
        </w:rPr>
        <w:t xml:space="preserve">.. , </w:t>
      </w:r>
      <w:r>
        <w:rPr>
          <w:color w:val="000000"/>
          <w:sz w:val="36"/>
          <w:sz w:val="36"/>
          <w:szCs w:val="36"/>
          <w:rtl w:val="true"/>
        </w:rPr>
        <w:t xml:space="preserve">وإنما يستعان على رؤيته بالعدسات المكبر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المجاه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هي تطلق 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وف من الكائنات الحية الدقيقة التي تعيش بيننا عالقة بالهواء أو سابحة في 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و أي سائل آخ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أو لاصقة بين حبيبات التربة أو جسوم الكائنات الأخرى من ن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يوان وإنسان</w:t>
      </w:r>
      <w:r>
        <w:rPr>
          <w:color w:val="000000"/>
          <w:sz w:val="36"/>
          <w:szCs w:val="36"/>
          <w:rtl w:val="true"/>
        </w:rPr>
        <w:t xml:space="preserve">. </w:t>
        <w:br/>
      </w:r>
      <w:r>
        <w:rPr>
          <w:color w:val="000000"/>
          <w:sz w:val="36"/>
          <w:sz w:val="36"/>
          <w:szCs w:val="36"/>
          <w:rtl w:val="true"/>
        </w:rPr>
        <w:t>ومعظم هذه الكائنات نافع ومفيد بل لاتستقيم أسباب الحياة بدونه</w:t>
      </w:r>
      <w:r>
        <w:rPr>
          <w:color w:val="000000"/>
          <w:sz w:val="36"/>
          <w:sz w:val="36"/>
          <w:szCs w:val="36"/>
          <w:rtl w:val="true"/>
        </w:rPr>
        <w:t xml:space="preserve"> ’ </w:t>
      </w:r>
      <w:r>
        <w:rPr>
          <w:color w:val="000000"/>
          <w:sz w:val="36"/>
          <w:sz w:val="36"/>
          <w:szCs w:val="36"/>
          <w:rtl w:val="true"/>
        </w:rPr>
        <w:t xml:space="preserve">إلا أن سوء الحظ قد لازم كلمة مكروب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لأن منها عدداً يصيب الإنسان وال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النبات فيسبب لها أمراضاً يستعصي علاجها أحياناً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فحين تذكر كلمة مكروب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تذكر 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حال مكروبات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كوليرا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 xml:space="preserve">أو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سل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 xml:space="preserve">أو ما أشبه من أمراض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لكننا لانذكر إلا 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ذك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تلك التي تساعدنا على الهض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أو تحليل المركبات المعقدة من أغذية الن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الحيوان لتحليلها إلى مواد بسيطة هضمية يتغذى بها هذا وذاك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لولا هذه الكائ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مجهرية التي خلقها الله سبحانه لما تحللت هذه المركبات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لما اغتذى هذا و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  <w:br/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تنتمي هذه المكروبات أو الأحياء الدقيقة أغلب الأم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إلى مجموعات نباتية 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حيوانية كالبكتيريا والفطريات وما إليه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هناك كائنات غريبة مازال أمرها مح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للعلماء أهي للأحياء تنتسب أو أنها جماد أو أنها بين ب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إن رجحت نسبتها 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كائنات النباتية عند الكثير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تلك هي طائفة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فيروس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ذي يسبب كثيراً 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أمراض للنبات والحيوان والإنسا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ثمة نحو ثلاثمائة مرض تصيب النباتات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ستين تصيب الحيوا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أكثر من ستين تصيب 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  <w:br/>
      </w:r>
      <w:r>
        <w:rPr>
          <w:color w:val="000000"/>
          <w:sz w:val="36"/>
          <w:sz w:val="36"/>
          <w:szCs w:val="36"/>
          <w:rtl w:val="true"/>
        </w:rPr>
        <w:t>ولكن ماهو الدور 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لعبه تلك الكائنات المجهرية الدقيقة في الطعام أو الشراب والملبس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ي الصن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الزراعة حتى قيل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نه لاحياة بدونها</w:t>
      </w:r>
      <w:r>
        <w:rPr>
          <w:color w:val="000000"/>
          <w:sz w:val="36"/>
          <w:szCs w:val="36"/>
          <w:rtl w:val="true"/>
        </w:rPr>
        <w:t xml:space="preserve">) .. </w:t>
        <w:br/>
      </w:r>
      <w:r>
        <w:rPr>
          <w:color w:val="000000"/>
          <w:sz w:val="36"/>
          <w:sz w:val="36"/>
          <w:szCs w:val="36"/>
          <w:rtl w:val="true"/>
        </w:rPr>
        <w:t>عندما تموت الكائنات من نبات و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إنسا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تهاجمها ملايين الكائنات البكترية الدقيقة لتحيل جسمها إلى مركبات بسي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تغتذي الكائنات الصاعدة به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هل نتصور سطح الأرض وقد تغطى برمم الكائنات 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خليق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كيف تستقيم أسباب الحياة والتكاثر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 xml:space="preserve">وكيف تتابع دورة الحيا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م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فعل هذه المكروبات فعل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تلعب دورها في تحليل المواد العضوية المعقدة إلى م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بسيطة سهل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يمتصها النبات النامي ويتغذى بها ؟ ولذلك نقول إنها تزيد في خ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ترب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إنها تجدد شبابها وحياتها لتهب الحياة مرة أخرى كائنات جديدة في د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تعاقب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تظل كذلك إلى أن يرث الله الأرضَ ومن 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  <w:br/>
      </w:r>
      <w:r>
        <w:rPr>
          <w:color w:val="000000"/>
          <w:sz w:val="36"/>
          <w:sz w:val="36"/>
          <w:szCs w:val="36"/>
          <w:rtl w:val="true"/>
        </w:rPr>
        <w:t>وثمة أنواع أخرى 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بكتريا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 xml:space="preserve">ولعل الخميرة من أعظم المكروبات خطراً في مأكلنا ومشربن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أ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بفضلها يصنع الخبز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بواسطتها تصنع مشروبات ماكانت لتصنع لولا أثر الخم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صناعة الجبن والألبان تحتاج إلى مكروبات معينة هي التي تؤدي التخثر المطلوب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ملبس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لعلنا نعلم أن التيل والجوت والكتان وغيرها من ألياف النسيج لا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ستخلاصها إلا بتأثير مكروبات معين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تجعل سلخها أو تخليصها أمراً ميسوراً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هذه الكائنات تذيب مواد معينة كانت تمسك الألياف وتلصقها بجسم النبات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إذا 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كائنات تعمل عملها السريع في تفكيك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تصبح أليافاً صالحة للنسيج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وث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ناعات أخرى كثيرة تدخل فيها مكروبات صديقة لأنها تؤدي خدمات حقيقية ل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كثير من الأحماض التي تستعمل في الصباغة والدباغة و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بويات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في صناعة الألي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صناعية والروائح والمذيبات والحبر والمطاط الصناعي </w:t>
      </w:r>
      <w:r>
        <w:rPr>
          <w:color w:val="000000"/>
          <w:sz w:val="36"/>
          <w:szCs w:val="36"/>
          <w:rtl w:val="true"/>
        </w:rPr>
        <w:t xml:space="preserve">.. </w:t>
      </w:r>
      <w:r>
        <w:rPr>
          <w:color w:val="000000"/>
          <w:sz w:val="36"/>
          <w:sz w:val="36"/>
          <w:szCs w:val="36"/>
          <w:rtl w:val="true"/>
        </w:rPr>
        <w:t>كل هذه صناعات تقدم 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روبات أعظم خدمة للإنسان في تيسير العلمليات الكيميائية ال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  <w:br/>
      </w:r>
      <w:r>
        <w:rPr>
          <w:color w:val="000000"/>
          <w:sz w:val="36"/>
          <w:sz w:val="36"/>
          <w:szCs w:val="36"/>
          <w:rtl w:val="true"/>
        </w:rPr>
        <w:t>وأ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ليس آخراً نذكر المكروبات الصديقة التي أدت للإنسان أعظم فائد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كالبنس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أضرابه ومشتقاته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قد استطاع العلم بفضل الله أن يحضّر العقاقير التي تفر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بكتريا بعين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أصبحت تستعمل في علاج كثير من الأمراض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مثل النزلات الشع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التفيئود وغير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أقبل الناس عليها مطمئنين واثقين من فعلها وأثر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لأتر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نعدو الحق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إن قلنا إن هذه المكروبات صديق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أن الحياة لا تستقيم بدونه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9:00Z</dcterms:created>
  <dc:creator>Dr.Header</dc:creator>
  <dc:description/>
  <cp:keywords/>
  <dc:language>en-US</dc:language>
  <cp:lastModifiedBy>Dr.Header</cp:lastModifiedBy>
  <dcterms:modified xsi:type="dcterms:W3CDTF">2011-04-04T07:19:00Z</dcterms:modified>
  <cp:revision>1</cp:revision>
  <dc:subject/>
  <dc:title>الأصل في كلمة مكروب ’ أنها تعني الحي الدقيق , أو الصغير , أو الذي لايرى بالعين المجردة </dc:title>
</cp:coreProperties>
</file>