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Fine structure of the cell wall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Fibre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racheid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يل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acrofibril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icrofibril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يل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ell ulose molecule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يل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وك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وك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icelle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ليل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ي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31010</wp:posOffset>
                </wp:positionH>
                <wp:positionV relativeFrom="paragraph">
                  <wp:posOffset>41910</wp:posOffset>
                </wp:positionV>
                <wp:extent cx="5257165" cy="381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812040"/>
                          <a:chOff x="0" y="0"/>
                          <a:chExt cx="5257080" cy="381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10720" cy="24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9520" y="0"/>
                            <a:ext cx="3657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66680" y="2371680"/>
                            <a:ext cx="147564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99152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53432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334160"/>
                            <a:ext cx="361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45">
                                <a:moveTo>
                                  <a:pt x="0" y="0"/>
                                </a:moveTo>
                                <a:lnTo>
                                  <a:pt x="570" y="3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6640"/>
                            <a:ext cx="3430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65">
                                <a:moveTo>
                                  <a:pt x="54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7684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 pl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29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1600" y="505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962640"/>
                            <a:ext cx="523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420">
                                <a:moveTo>
                                  <a:pt x="0" y="420"/>
                                </a:move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62640"/>
                            <a:ext cx="6001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450">
                                <a:moveTo>
                                  <a:pt x="945" y="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22012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391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562680"/>
                            <a:ext cx="237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90">
                                <a:moveTo>
                                  <a:pt x="0" y="90"/>
                                </a:move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7960" y="438840"/>
                            <a:ext cx="141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mary wall of mother c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848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1077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87704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ragmopla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962640"/>
                            <a:ext cx="93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ddle lamel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677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2905920"/>
                            <a:ext cx="48564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240">
                                <a:moveTo>
                                  <a:pt x="0" y="240"/>
                                </a:move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2772360"/>
                            <a:ext cx="1619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mary wall of daughter c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3.3pt;width:413.95pt;height:300.1pt" coordorigin="2726,66" coordsize="8279,60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6;top:66;width:6945;height:3847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23;top:66;width:575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06;top:3801;width:2323;height:2267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66;top:3202;width:19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cle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86,2482" to="4886,3021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70,345" path="m0,0l570,345e" stroked="t" o:allowincell="f" style="position:absolute;left:4331;top:2167;width:569;height:3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0,465" path="m540,0l0,465e" stroked="t" o:allowincell="f" style="position:absolute;left:4886;top:2092;width:539;height:4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46;top:502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 pl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706;top:1057;width:35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86,862" to="4886,158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25,420" path="m0,420l825,0e" stroked="t" o:allowincell="f" style="position:absolute;left:4061;top:1582;width:824;height:4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5,450" path="m945,450l0,0e" stroked="t" o:allowincell="f" style="position:absolute;left:4886;top:1582;width:944;height:44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406;top:3562;width:161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46;top:68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5,90" path="m0,90l375,0e" stroked="t" o:allowincell="f" style="position:absolute;left:8486;top:952;width:374;height:8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70;top:757;width:2234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mary wall of mother c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741;top:1402;width:53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86,1762" to="8845,17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46;top:3022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ragmopl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6;top:1582;width:146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ddle lamel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146;top:4282;width:35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65,240" path="m0,240l765,0e" stroked="t" o:allowincell="f" style="position:absolute;left:5246;top:4642;width:764;height:2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36;top:4432;width:254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mary wall of daughter c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20080</wp:posOffset>
                </wp:positionH>
                <wp:positionV relativeFrom="paragraph">
                  <wp:posOffset>158115</wp:posOffset>
                </wp:positionV>
                <wp:extent cx="2459355" cy="1625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9520" cy="1625760"/>
                          <a:chOff x="0" y="0"/>
                          <a:chExt cx="2459520" cy="1625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2880" y="0"/>
                            <a:ext cx="1916280" cy="16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0680" y="190440"/>
                            <a:ext cx="99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ddle lamel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371520"/>
                            <a:ext cx="285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0">
                                <a:moveTo>
                                  <a:pt x="0" y="150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600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552600"/>
                            <a:ext cx="228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6">
                                <a:moveTo>
                                  <a:pt x="360" y="0"/>
                                </a:move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640"/>
                            <a:ext cx="99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ent cell 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4pt;margin-top:12.45pt;width:193.65pt;height:128pt" coordorigin="9008,249" coordsize="3873,2560">
                <v:shape id="shape_0" stroked="f" o:allowincell="f" style="position:absolute;left:9863;top:249;width:3017;height:255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1198;top:549;width:15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ddle lamel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0,150" path="m0,150l450,0e" stroked="t" o:allowincell="f" style="position:absolute;left:10793;top:834;width:449;height:14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10883,1194" to="11422,11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360,76" path="m360,0l0,76e" stroked="t" o:allowincell="f" style="position:absolute;left:10343;top:1119;width:359;height:7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08;top:1014;width:15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ent cell 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72230</wp:posOffset>
                </wp:positionH>
                <wp:positionV relativeFrom="paragraph">
                  <wp:posOffset>177165</wp:posOffset>
                </wp:positionV>
                <wp:extent cx="1136650" cy="1254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1865" cy="11620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98.8pt;mso-wrap-distance-left:9.05pt;mso-wrap-distance-right:9.05pt;mso-wrap-distance-top:0pt;mso-wrap-distance-bottom:0pt;margin-top:13.9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1865" cy="11620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96465</wp:posOffset>
                </wp:positionH>
                <wp:positionV relativeFrom="paragraph">
                  <wp:posOffset>186690</wp:posOffset>
                </wp:positionV>
                <wp:extent cx="1136015" cy="11404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1230" cy="10477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89.8pt;mso-wrap-distance-left:9.05pt;mso-wrap-distance-right:9.05pt;mso-wrap-distance-top:0pt;mso-wrap-distance-bottom:0pt;margin-top:14.7pt;mso-position-vertical-relative:text;margin-left:17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1230" cy="10477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455285</wp:posOffset>
                </wp:positionH>
                <wp:positionV relativeFrom="paragraph">
                  <wp:posOffset>120015</wp:posOffset>
                </wp:positionV>
                <wp:extent cx="11049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wly formed cell w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7pt;mso-wrap-distance-left:9.05pt;mso-wrap-distance-right:9.05pt;mso-wrap-distance-top:0pt;mso-wrap-distance-bottom:0pt;margin-top:9.45pt;mso-position-vertical-relative:text;margin-left:42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ewly formed cell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74110</wp:posOffset>
                </wp:positionH>
                <wp:positionV relativeFrom="paragraph">
                  <wp:posOffset>114935</wp:posOffset>
                </wp:positionV>
                <wp:extent cx="13716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.05pt;mso-position-vertical-relative:text;margin-left:28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16810</wp:posOffset>
                </wp:positionH>
                <wp:positionV relativeFrom="paragraph">
                  <wp:posOffset>89535</wp:posOffset>
                </wp:positionV>
                <wp:extent cx="5380990" cy="4231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920" cy="4231080"/>
                          <a:chOff x="0" y="0"/>
                          <a:chExt cx="5380920" cy="4231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3120" y="0"/>
                            <a:ext cx="4900320" cy="42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1000" y="38880"/>
                            <a:ext cx="819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l lu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240" y="290160"/>
                            <a:ext cx="2761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05">
                                <a:moveTo>
                                  <a:pt x="0" y="405"/>
                                </a:move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204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234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Fibres. C.S (مقطع في الالياف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8902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5440" y="661680"/>
                            <a:ext cx="9619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550">
                                <a:moveTo>
                                  <a:pt x="0" y="165"/>
                                </a:moveTo>
                                <a:cubicBezTo>
                                  <a:pt x="25" y="210"/>
                                  <a:pt x="78" y="373"/>
                                  <a:pt x="150" y="435"/>
                                </a:cubicBezTo>
                                <a:cubicBezTo>
                                  <a:pt x="222" y="497"/>
                                  <a:pt x="345" y="530"/>
                                  <a:pt x="435" y="540"/>
                                </a:cubicBezTo>
                                <a:cubicBezTo>
                                  <a:pt x="525" y="550"/>
                                  <a:pt x="578" y="527"/>
                                  <a:pt x="690" y="495"/>
                                </a:cubicBezTo>
                                <a:cubicBezTo>
                                  <a:pt x="802" y="463"/>
                                  <a:pt x="972" y="428"/>
                                  <a:pt x="1110" y="345"/>
                                </a:cubicBezTo>
                                <a:cubicBezTo>
                                  <a:pt x="1248" y="262"/>
                                  <a:pt x="1431" y="72"/>
                                  <a:pt x="15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7040" y="66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1640" y="757080"/>
                            <a:ext cx="9619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550">
                                <a:moveTo>
                                  <a:pt x="0" y="165"/>
                                </a:moveTo>
                                <a:cubicBezTo>
                                  <a:pt x="25" y="210"/>
                                  <a:pt x="78" y="373"/>
                                  <a:pt x="150" y="435"/>
                                </a:cubicBezTo>
                                <a:cubicBezTo>
                                  <a:pt x="222" y="497"/>
                                  <a:pt x="345" y="530"/>
                                  <a:pt x="435" y="540"/>
                                </a:cubicBezTo>
                                <a:cubicBezTo>
                                  <a:pt x="525" y="550"/>
                                  <a:pt x="578" y="527"/>
                                  <a:pt x="690" y="495"/>
                                </a:cubicBezTo>
                                <a:cubicBezTo>
                                  <a:pt x="802" y="463"/>
                                  <a:pt x="972" y="428"/>
                                  <a:pt x="1110" y="345"/>
                                </a:cubicBezTo>
                                <a:cubicBezTo>
                                  <a:pt x="1248" y="262"/>
                                  <a:pt x="1431" y="72"/>
                                  <a:pt x="15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7160" y="5472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7800" y="404640"/>
                            <a:ext cx="1066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 Marcro fibrils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(ليفيات كبير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56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423720"/>
                            <a:ext cx="933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Marcro fibrils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(ليفيات دقيق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040" y="556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89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547640"/>
                            <a:ext cx="1266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Cellulose molecul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6360" y="1690920"/>
                            <a:ext cx="152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74">
                                <a:moveTo>
                                  <a:pt x="0" y="74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985760"/>
                            <a:ext cx="266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40">
                                <a:moveTo>
                                  <a:pt x="0" y="0"/>
                                </a:moveTo>
                                <a:cubicBezTo>
                                  <a:pt x="62" y="180"/>
                                  <a:pt x="300" y="840"/>
                                  <a:pt x="360" y="1080"/>
                                </a:cubicBezTo>
                                <a:cubicBezTo>
                                  <a:pt x="420" y="1320"/>
                                  <a:pt x="360" y="1380"/>
                                  <a:pt x="3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2480" y="2366640"/>
                            <a:ext cx="93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7283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mice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760" y="191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24904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جزء من جزيئة السليلو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3404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57440" y="2028960"/>
                            <a:ext cx="10288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058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5">
                                <a:moveTo>
                                  <a:pt x="0" y="0"/>
                                </a:move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315160"/>
                            <a:ext cx="1019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" h="30">
                                <a:moveTo>
                                  <a:pt x="0" y="30"/>
                                </a:moveTo>
                                <a:lnTo>
                                  <a:pt x="16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02932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">
                                <a:moveTo>
                                  <a:pt x="0" y="0"/>
                                </a:move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7.05pt;width:423.7pt;height:333.15pt" coordorigin="3806,141" coordsize="8474,6663">
                <v:shape id="shape_0" stroked="f" o:allowincell="f" style="position:absolute;left:4000;top:141;width:7716;height:6662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202;width:128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l lum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5,405" path="m0,405l435,0e" stroked="t" o:allowincell="f" style="position:absolute;left:5441;top:598;width:434;height:40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801;top:463;width:179;height:1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06;top:1753;width:26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Fibres. C.S (مقطع في الالياف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258;top:1543;width:359;height:1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5,550" path="m0,165c25,210,78,373,150,435c222,497,345,530,435,540c525,550,578,527,690,495c802,463,972,428,1110,345c1248,262,1431,72,1515,0e" stroked="t" o:allowincell="f" style="position:absolute;left:6161;top:1183;width:1514;height:539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8321;top:1183;width:1259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5,550" path="m0,165c25,210,78,373,150,435c222,497,345,530,435,540c525,550,578,527,690,495c802,463,972,428,1110,345c1248,262,1431,72,1515,0e" stroked="t" o:allowincell="f" style="position:absolute;left:8171;top:1333;width:1514;height:539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9266;top:1003;width:359;height:1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976;top:778;width:16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 Marcro fibrils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(ليفيات كبير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6,1033" to="8365,10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61;top:808;width:146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Marcro fibrils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(ليفيات دقيق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21,1018" to="10480,10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21,1543" to="10121,226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285;top:2578;width:1994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Cellulose molecule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0,74" path="m0,74l240,0e" stroked="t" o:allowincell="f" style="position:absolute;left:10241;top:2804;width:239;height:7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1440" path="m0,0c62,180,300,840,360,1080c420,1320,360,1380,360,1440e" stroked="t" o:allowincell="f" style="position:absolute;left:10481;top:3268;width:419;height:1439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0676;top:3868;width:146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6;top:2863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mice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1,3163" to="8861,35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6;top:4063;width:19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جزء من جزيئة السليلو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98;top:5503;width:1799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16,3336" to="8035,338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,435" path="m0,0l0,435e" stroked="t" o:allowincell="f" style="position:absolute;left:6431;top:3382;width:0;height:43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05,30" path="m0,30l1605,0e" stroked="t" o:allowincell="f" style="position:absolute;left:6446;top:3787;width:1604;height:2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450" path="m0,0l0,450e" stroked="t" o:allowincell="f" style="position:absolute;left:8021;top:3337;width:0;height:44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و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rimary cell wa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econdary cell wall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طح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ج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كت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ليل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ليلو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ك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ليل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ليلو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وب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ك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ليل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بل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9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%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ليل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بل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%)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ليل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بل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ليل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بل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خل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لخل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ست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بارنك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ولنك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ح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يط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خل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خل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لخل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كرلنك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ش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ي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ص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ف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غ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ك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غ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ك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تد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ي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مد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فو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Pits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ث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ittin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calarifom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lternate pittin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opposite pittin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imary pitfield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imple pi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ordcud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val="en-US" w:eastAsia="en-US" w:bidi="ar-IQ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97760</wp:posOffset>
                </wp:positionH>
                <wp:positionV relativeFrom="paragraph">
                  <wp:posOffset>69850</wp:posOffset>
                </wp:positionV>
                <wp:extent cx="4686300" cy="21374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137320"/>
                          <a:chOff x="0" y="0"/>
                          <a:chExt cx="4686480" cy="2137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538880" cy="187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9240" y="8964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ty car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2991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6516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Pity membr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600" y="52776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889560"/>
                            <a:ext cx="10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9560" y="727560"/>
                            <a:ext cx="93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Pit a pert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641880"/>
                            <a:ext cx="284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25">
                                <a:moveTo>
                                  <a:pt x="45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4192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Secondary Cell 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03920"/>
                            <a:ext cx="95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5">
                                <a:moveTo>
                                  <a:pt x="0" y="45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3466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Primary cell 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70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18040"/>
                            <a:ext cx="247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35">
                                <a:moveTo>
                                  <a:pt x="0" y="0"/>
                                </a:moveTo>
                                <a:lnTo>
                                  <a:pt x="390" y="1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480240"/>
                            <a:ext cx="131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Middle lamel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9320" y="556200"/>
                            <a:ext cx="181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65">
                                <a:moveTo>
                                  <a:pt x="0" y="0"/>
                                </a:moveTo>
                                <a:lnTo>
                                  <a:pt x="285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1040" y="58500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Primary cell 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0880" y="632520"/>
                            <a:ext cx="2095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55">
                                <a:moveTo>
                                  <a:pt x="0" y="0"/>
                                </a:moveTo>
                                <a:lnTo>
                                  <a:pt x="33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2880" y="68976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Secondary cell wal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527840"/>
                            <a:ext cx="93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oppo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1470600"/>
                            <a:ext cx="93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altern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404000"/>
                            <a:ext cx="93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Scalari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794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Type of pit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5.5pt;width:369pt;height:168.3pt" coordorigin="3776,110" coordsize="7380,3366">
                <v:shape id="shape_0" stroked="f" o:allowincell="f" style="position:absolute;left:3776;top:110;width:7147;height:2951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956;top:251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ty car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6,581" to="7375,76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46;top:1136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Pity membr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6,941" to="7405,13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6;top:1511;width:1619;height:1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310;top:1256;width:146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Pit a pert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225" path="m45,0l0,225e" stroked="t" o:allowincell="f" style="position:absolute;left:7136;top:1121;width:44;height:2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636;top:491;width:25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Secondary Cell 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,45" path="m0,45l150,0e" stroked="t" o:allowincell="f" style="position:absolute;left:8636;top:746;width:14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906;top:656;width:19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Primary cell 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6,851" to="8995,8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390,135" path="m0,0l390,135e" stroked="t" o:allowincell="f" style="position:absolute;left:8636;top:926;width:389;height:13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906;top:866;width:206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Middle lamel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,165" path="m0,0l285,165e" stroked="t" o:allowincell="f" style="position:absolute;left:8531;top:986;width:284;height:1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801;top:1031;width:19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Primary cell 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255" path="m0,0l330,255e" stroked="t" o:allowincell="f" style="position:absolute;left:8486;top:1106;width:329;height:2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41;top:1196;width:21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Secondary cell wal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2516;width:146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oppos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1;top:2426;width:146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altern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6;top:2321;width:146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Scalari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6;top:2936;width:19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Type of pit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Types of pit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rimry pit freld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وبلا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تد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غل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زمودزما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imple pit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نك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ش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لي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ف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Bordered pit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ف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Border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خ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Tor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وب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د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كو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وية</w:t>
      </w:r>
      <w:r>
        <w:rPr>
          <w:rFonts w:cs="Simplified Arabic"/>
          <w:sz w:val="28"/>
          <w:szCs w:val="28"/>
          <w:lang w:bidi="ar-IQ"/>
        </w:rPr>
        <w:t>Ramiform or Branched pits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مت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م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خ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م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74360</wp:posOffset>
                </wp:positionH>
                <wp:positionV relativeFrom="paragraph">
                  <wp:posOffset>48260</wp:posOffset>
                </wp:positionV>
                <wp:extent cx="1915160" cy="19481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200" cy="1948320"/>
                          <a:chOff x="0" y="0"/>
                          <a:chExt cx="1915200" cy="19483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335240" cy="194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6320" y="1638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smodesm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343080"/>
                            <a:ext cx="3430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25">
                                <a:moveTo>
                                  <a:pt x="0" y="180"/>
                                </a:moveTo>
                                <a:lnTo>
                                  <a:pt x="15" y="225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149544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mary pit fie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pt;margin-top:3.8pt;width:150.8pt;height:153.4pt" coordorigin="8936,76" coordsize="3016,3068">
                <v:shape id="shape_0" stroked="f" o:allowincell="f" style="position:absolute;left:8936;top:76;width:2102;height:3067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0332;top:334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smodesm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0,225" path="m0,180l15,225l540,0e" stroked="t" o:allowincell="f" style="position:absolute;left:10197;top:616;width:539;height:22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32;top:2431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mary pit fie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40685</wp:posOffset>
                </wp:positionH>
                <wp:positionV relativeFrom="paragraph">
                  <wp:posOffset>162560</wp:posOffset>
                </wp:positionV>
                <wp:extent cx="2172335" cy="17576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1757520"/>
                          <a:chOff x="0" y="0"/>
                          <a:chExt cx="2172240" cy="1757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449720" cy="17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4480" y="2286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imary cell wal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3430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ondary cell 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0" y="447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2640" y="5428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ord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686520"/>
                            <a:ext cx="1620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44">
                                <a:moveTo>
                                  <a:pt x="0" y="44"/>
                                </a:moveTo>
                                <a:lnTo>
                                  <a:pt x="2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160" y="67644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orus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771480"/>
                            <a:ext cx="257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30">
                                <a:moveTo>
                                  <a:pt x="0" y="30"/>
                                </a:move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7714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it apertur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828720"/>
                            <a:ext cx="85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">
                                <a:moveTo>
                                  <a:pt x="0" y="0"/>
                                </a:moveTo>
                                <a:lnTo>
                                  <a:pt x="13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9144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it chamb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914400"/>
                            <a:ext cx="181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35">
                                <a:moveTo>
                                  <a:pt x="0" y="0"/>
                                </a:moveTo>
                                <a:lnTo>
                                  <a:pt x="285" y="1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110484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iddle lamell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1219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40976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ordered pit pai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12.8pt;width:171.05pt;height:138.4pt" coordorigin="4631,256" coordsize="3421,2768">
                <v:shape id="shape_0" stroked="f" o:allowincell="f" style="position:absolute;left:4631;top:256;width:2282;height:2767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087;top:616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imary cell wal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7,797" to="6146,7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72;top:797;width:19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ondary cell 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2,962" to="6131,9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47;top:1111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ord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5,44" path="m0,44l255,0e" stroked="t" o:allowincell="f" style="position:absolute;left:5997;top:1337;width:254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22;top:1322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oru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5,30" path="m0,30l405,0e" stroked="t" o:allowincell="f" style="position:absolute;left:5847;top:1471;width:404;height:2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32;top:1471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it apertu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15" path="m0,0l135,15e" stroked="t" o:allowincell="f" style="position:absolute;left:6087;top:1561;width:134;height:1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57;top:1696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it chamb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,135" path="m0,0l285,135e" stroked="t" o:allowincell="f" style="position:absolute;left:5892;top:1696;width:284;height:13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72;top:1996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iddle lamell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2,2176" to="6071,21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2;top:2476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ordered pit pai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26260</wp:posOffset>
                </wp:positionH>
                <wp:positionV relativeFrom="paragraph">
                  <wp:posOffset>372110</wp:posOffset>
                </wp:positionV>
                <wp:extent cx="1371600" cy="1590675"/>
                <wp:effectExtent l="0" t="0" r="0" b="793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590840"/>
                          <a:chOff x="0" y="0"/>
                          <a:chExt cx="1371600" cy="1590840"/>
                        </a:xfrm>
                      </wpg:grpSpPr>
                      <wps:wsp>
                        <wps:cNvSpPr txBox="1"/>
                        <wps:spPr>
                          <a:xfrm>
                            <a:off x="0" y="136224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miform or branched p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5880" y="0"/>
                            <a:ext cx="1221120" cy="14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019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pt;margin-top:29.3pt;width:108pt;height:125.25pt" coordorigin="2876,586" coordsize="2160,2505">
                <v:shape id="shape_0" stroked="f" o:allowincell="f" style="position:absolute;left:2876;top:2731;width:21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miform or branched p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586;width:1922;height:2227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6;top:2191;width:53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28845</wp:posOffset>
                </wp:positionH>
                <wp:positionV relativeFrom="paragraph">
                  <wp:posOffset>24130</wp:posOffset>
                </wp:positionV>
                <wp:extent cx="1202690" cy="16148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760" cy="1614960"/>
                          <a:chOff x="0" y="0"/>
                          <a:chExt cx="1202760" cy="16149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5400" y="0"/>
                            <a:ext cx="110736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3876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mple pit pai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35pt;margin-top:1.9pt;width:94.75pt;height:127.15pt" coordorigin="7447,38" coordsize="1895,2543">
                <v:shape id="shape_0" stroked="f" o:allowincell="f" style="position:absolute;left:7597;top:38;width:1743;height:2542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447;top:1989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mple pit pai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قتر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ق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Pit combinat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it pai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imple pit pai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نك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فوف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Bardered pit pai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ف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ف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Half bardered pit pair or semi – bordered pit pai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ف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نك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ن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Unilaterally compound pitting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خ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tone cell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Blind pi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16810</wp:posOffset>
                </wp:positionH>
                <wp:positionV relativeFrom="paragraph">
                  <wp:posOffset>137795</wp:posOffset>
                </wp:positionV>
                <wp:extent cx="4760595" cy="14465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0640" cy="1446480"/>
                          <a:chOff x="0" y="0"/>
                          <a:chExt cx="4760640" cy="14464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226160" y="0"/>
                            <a:ext cx="905040" cy="14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7320"/>
                            <a:ext cx="4760640" cy="13791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93240" y="0"/>
                              <a:ext cx="90432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541240" y="47520"/>
                              <a:ext cx="904320" cy="110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808080" y="37440"/>
                              <a:ext cx="904320" cy="11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644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imple pit po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5040" y="86364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ordered pit pa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880" y="853920"/>
                              <a:ext cx="1428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alf-bordered pit pair or semi-bordered pit pa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85392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ind p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10.85pt;width:374.85pt;height:113.95pt" coordorigin="3806,217" coordsize="7497,2279">
                <v:shape id="shape_0" stroked="f" o:allowincell="f" style="position:absolute;left:5737;top:217;width:1424;height:2226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3806;top:323;width:7497;height:2173">
                  <v:shape id="shape_0" stroked="f" o:allowincell="f" style="position:absolute;left:3953;top:323;width:1423;height:1979;mso-wrap-style:none;v-text-anchor:middle;mso-position-horizontal-relative:pag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08;top:398;width:1423;height:1747;mso-wrap-style:none;v-text-anchor:middle;mso-position-horizontal-relative:pag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382;width:1423;height:1880;mso-wrap-style:none;v-text-anchor:middle;mso-position-horizontal-relative:pag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06;top:1955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imple pit po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8;top:1683;width:17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ordered pit pa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3;top:1668;width:224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alf-bordered pit pair or semi-bordered pit pa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3;top:1668;width:12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ind p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64535</wp:posOffset>
                </wp:positionH>
                <wp:positionV relativeFrom="paragraph">
                  <wp:posOffset>226695</wp:posOffset>
                </wp:positionV>
                <wp:extent cx="3696335" cy="17081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480" cy="1708200"/>
                          <a:chOff x="0" y="0"/>
                          <a:chExt cx="3696480" cy="17082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3880" y="0"/>
                            <a:ext cx="1019160" cy="17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143080" y="230400"/>
                            <a:ext cx="11066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16520"/>
                            <a:ext cx="1000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pirated p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80208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1800" y="11926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laterally compound pit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05pt;margin-top:17.85pt;width:291pt;height:134.5pt" coordorigin="5141,357" coordsize="5820,2690">
                <v:shape id="shape_0" stroked="f" o:allowincell="f" style="position:absolute;left:5273;top:357;width:1604;height:2689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8516;top:720;width:1742;height:2049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141;top:2430;width:157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pirated p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37;top:1620;width:539;height:89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262;top:2235;width:26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laterally compound pit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Aspirated pi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ش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>Margo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خ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وا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لاز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Plasmoctesmara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يتوبلاز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توبلا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توبلاز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جو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صطب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غ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يتوبل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فاع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ز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س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ايتوبل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رخي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teridophyt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زاز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Bryophyt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ح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Rhodophyt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ظيف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توبلا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يرو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زمودزما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ض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بو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heavy metal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ف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ئ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حظ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دوسبي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hoenix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.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59685</wp:posOffset>
                </wp:positionH>
                <wp:positionV relativeFrom="paragraph">
                  <wp:posOffset>-1270</wp:posOffset>
                </wp:positionV>
                <wp:extent cx="5227955" cy="9582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7920" cy="958320"/>
                          <a:chOff x="0" y="0"/>
                          <a:chExt cx="5227920" cy="9583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449720" cy="95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8840" y="766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thick primary 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513160" y="19080"/>
                            <a:ext cx="1792080" cy="82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4520" y="267480"/>
                            <a:ext cx="17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95">
                                <a:moveTo>
                                  <a:pt x="0" y="195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8520" y="4291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plasmodesm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457920"/>
                            <a:ext cx="266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50">
                                <a:moveTo>
                                  <a:pt x="0" y="0"/>
                                </a:moveTo>
                                <a:lnTo>
                                  <a:pt x="42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4920" y="2484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Primary pit fie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4480" y="343440"/>
                            <a:ext cx="2192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70">
                                <a:moveTo>
                                  <a:pt x="0" y="270"/>
                                </a:move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5pt;margin-top:-0.1pt;width:411.65pt;height:75.45pt" coordorigin="4031,-2" coordsize="8233,1509">
                <v:shape id="shape_0" stroked="f" o:allowincell="f" style="position:absolute;left:4031;top:-2;width:2282;height:1508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289;top:118;width:17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thick primary 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28;width:2821;height:1298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coordsize="270,195" path="m0,195l270,0e" stroked="t" o:allowincell="f" style="position:absolute;left:5424;top:419;width:269;height:19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34;top:674;width:17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plasmodesm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0,150" path="m0,0l420,150e" stroked="t" o:allowincell="f" style="position:absolute;left:5649;top:719;width:419;height:14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464;top:389;width:17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Primary pit fie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5,270" path="m0,270l345,0e" stroked="t" o:allowincell="f" style="position:absolute;left:10164;top:539;width:344;height:26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54:00Z</dcterms:created>
  <dc:creator>Acer</dc:creator>
  <dc:description/>
  <cp:keywords/>
  <dc:language>en-US</dc:language>
  <cp:lastModifiedBy>Acer</cp:lastModifiedBy>
  <dcterms:modified xsi:type="dcterms:W3CDTF">2011-05-30T15:54:00Z</dcterms:modified>
  <cp:revision>1</cp:revision>
  <dc:subject/>
  <dc:title>التركيب الدقيق للجدار الخلوي Fine structure of the cell wall  : </dc:title>
</cp:coreProperties>
</file>