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1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لاق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ف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نحو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درس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1160760</wp:posOffset>
                </wp:positionH>
                <wp:positionV relativeFrom="paragraph">
                  <wp:posOffset>-228600</wp:posOffset>
                </wp:positionV>
                <wp:extent cx="1485900" cy="1485900"/>
                <wp:effectExtent l="0" t="0" r="0" b="7486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2526" t="19562" r="10382" b="32962"/>
                          <a:stretch/>
                        </pic:blipFill>
                        <pic:spPr>
                          <a:xfrm>
                            <a:off x="0" y="0"/>
                            <a:ext cx="14860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0200" y="238680"/>
                            <a:ext cx="36756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Diwani Bent" w:hAnsi="Diwani Bent" w:eastAsia="Diwani Bent" w:cs="Diwani Bent"/>
                                  <w:lang w:bidi="hi-IN"/>
                                </w:rPr>
                                <w:t>جامعة باب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Up">
                            <a:avLst>
                              <a:gd name="adj" fmla="val 8564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942840"/>
                            <a:ext cx="23112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IQ"/>
                                </w:rPr>
                                <w:t>1414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42840"/>
                            <a:ext cx="23112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Kartika" w:hAnsi="Kartika" w:eastAsia="Times New Roman" w:cs="Monotype Koufi"/>
                                  <w:color w:val="auto"/>
                                  <w:lang w:val="en-US" w:bidi="ar-IQ"/>
                                </w:rPr>
                                <w:t>1994 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8.8pt;margin-top:-18pt;width:117pt;height:117pt" coordorigin="17576,-360" coordsize="2340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576;top:-360;width:2339;height:233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4" coordsize="21600,21600" o:spt="174" adj="18514" path="m0@3qy@4@5qx@6@7em,21600qy@4@8qx@6@9e">
                  <v:stroke joinstyle="miter"/>
                  <v:formulas>
                    <v:f eqn="val #0"/>
                    <v:f eqn="sum height 0 @0"/>
                    <v:f eqn="sum 0 @0 0"/>
                    <v:f eqn="sum 0 @1 0"/>
                    <v:f eqn="sum 10800 0 0"/>
                    <v:f eqn="sum 0 @3 @1"/>
                    <v:f eqn="sum 10800 @4 0"/>
                    <v:f eqn="sum @1 @5 0"/>
                    <v:f eqn="sum 0 21600 @1"/>
                    <v:f eqn="sum @1 @8 0"/>
                  </v:formulas>
                  <v:handles>
                    <v:h position="10800,@2"/>
                  </v:handles>
                </v:shapetype>
                <v:shape id="shape_0" fillcolor="black" stroked="t" o:allowincell="f" style="position:absolute;left:18395;top:16;width:578;height:327;mso-wrap-style:none;v-text-anchor:middle;mso-position-horizontal-relative:page" type="_x0000_t174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Diwani Bent" w:hAnsi="Diwani Bent" w:eastAsia="Diwani Bent" w:cs="Diwani Bent"/>
                            <w:lang w:bidi="hi-IN"/>
                          </w:rPr>
                          <w:t>جامعة بابل</w:t>
                        </w:r>
                      </w:p>
                    </w:txbxContent>
                  </v:textbox>
                  <v:path textpathok="t"/>
                  <v:textpath on="t" fitshape="t" string="جامعة بابل" style="font-family:&quot;Diwani Bent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75;top:1125;width:363;height:2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IQ"/>
                          </w:rPr>
                          <w:t>1414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4;top:1125;width:363;height:2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Kartika" w:hAnsi="Kartika" w:eastAsia="Times New Roman" w:cs="Monotype Koufi"/>
                            <w:color w:val="auto"/>
                            <w:lang w:val="en-US" w:bidi="ar-IQ"/>
                          </w:rPr>
                          <w:t>1994 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قاسم رحيم حسن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40" w:after="0"/>
        <w:ind w:left="0" w:right="0" w:hanging="0"/>
        <w:jc w:val="left"/>
        <w:outlineLvl w:val="0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قدم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cs="Simplified Arabic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بّ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ال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صلّ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ّ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آ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طي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طاهرين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أصحا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نتج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موق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غرا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كب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غمو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كتن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فقد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ق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اريخ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مس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ب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ختف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لق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ق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راك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ناوب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ص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يا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رك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كر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إقا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ضار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اك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جذ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بر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كفاء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جاو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مجاورت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س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ربل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وسط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جز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ص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ض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ص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إنج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رف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راك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ص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ند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هيأ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ب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ط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ك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انتعاش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ضا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ص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زال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يو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باس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غيض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فس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ج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نس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حر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اقع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مث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مذه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ي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ظه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سل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حم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ا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ذه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ل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وا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ب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و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ظ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ث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تبا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دب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ظه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ظي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هار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و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اك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آنذ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أصبح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كز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إشعا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ك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نتفع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وم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ولا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ر علماء الحلة اللغويين في الكوفة والبصرة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دا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دَّ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شا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مث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وا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ريق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خ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واح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حيط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ت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ابط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و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اعد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ش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ينت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جاو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قع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قل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شا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اقو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م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واح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اب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حك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رابط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ابط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نت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بي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اح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بي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ناؤ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ب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ري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زي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رك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ي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ضر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رع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ض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حا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(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يى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ل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رج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ي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غلبو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ج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لم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نزل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ا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ك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9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لك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جهات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88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)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جد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ذ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شا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حا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متل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9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88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شا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ه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مث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دا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واج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نها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كم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88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ن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ثب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واج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زي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مكن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فري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يس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ل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شا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ه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(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ري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.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ط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ط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يس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ط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زي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ثب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ك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نصا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رّ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مي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زي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ابع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ديج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ف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آ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عز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ل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غلب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حدر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ال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س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اع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طلق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عتمد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روا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سما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بص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نتسب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واح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ي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ض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آنذ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نواح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ريقين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widowControl w:val="false"/>
        <w:spacing w:before="40" w:after="0"/>
        <w:jc w:val="left"/>
        <w:rPr>
          <w:rFonts w:ascii="Lotus Linotype;Times New Roman" w:hAnsi="Lotus Linotype;Times New Roman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ري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ط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ئ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ش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ؤرخ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ص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ث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غي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سب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واح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ي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و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أس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ز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أس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ام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هج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jc w:val="left"/>
        <w:rPr>
          <w:rFonts w:ascii="Lotus Linotype;Times New Roman" w:hAnsi="Lotus Linotype;Times New Roman"/>
          <w:color w:val="000000"/>
          <w:sz w:val="28"/>
          <w:szCs w:val="28"/>
          <w:lang w:bidi="ar-IQ"/>
        </w:rPr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   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ري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ر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و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حيط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اط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ي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جوب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حا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بو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تدو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صح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اط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عي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وا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عاج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اط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ي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ما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سك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بائ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ُؤ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هجت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س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ثن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واج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اط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ستغر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كو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ش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نقل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بائ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بث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وا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ستنبطو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أ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أ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ر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ؤل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ل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راهي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يبو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غير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ر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احث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مت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كتم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واعد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ص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ه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حث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سحا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ماز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5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قرئ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يب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ح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مي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6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نتقا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ك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خر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ا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ه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89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وف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93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206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اج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ار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د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وائ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ا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سو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ؤ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وض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ا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ع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ا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امي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خذ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أ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اح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لق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سج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ا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وف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غ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ري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41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0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زه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يم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رق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55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اء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ر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يم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قر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1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نتيج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ستق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مرا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ط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طر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ا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ستطع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ش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ق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فقو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ار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غ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رس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درس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راك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ب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لقب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ك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غد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ع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ك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نس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طق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نش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حيا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نس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ق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لق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يل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حيا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ك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غي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لق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سورا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تائق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مطيراب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و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5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ر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جناج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غير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اط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جب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اجر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ط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راك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ب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آنذ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ثانيا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ثر علماء الحلة اللغويين في المدينة المنورة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ائ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رك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هج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ح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رم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ن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17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8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ش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6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vertAlign w:val="superscript"/>
          <w:lang w:bidi="ar-IQ"/>
        </w:rPr>
        <w:t>19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ك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ئ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بق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رفاً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ص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ذه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عر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ا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ت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أمير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د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ثالثا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ر علماء الحلة اللغويين في الموصل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اك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ش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هج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سل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ار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ه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ئ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قدم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سكنو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دّ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و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ع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رز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حس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رتي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م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ه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عي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رك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90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نش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ح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ز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م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صبه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سع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خمس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ُم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ج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ز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ن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ي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ستق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وارس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8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و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ما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ئ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5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ذ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(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س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ار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ر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ق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كب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ف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ك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يّ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اكسي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ر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ل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ر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ت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خد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م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.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ج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ت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زنب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13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-37" w:right="0" w:firstLine="757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ل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ارئ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حي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عد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ط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ك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ع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ه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رابعا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ر علماء الحلة اللغويين في بغداد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لمائ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مث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كسائ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فراء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8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مي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زده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ي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كر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طبيع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اص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دي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دّ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ح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نش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معا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سلم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لق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بغد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اص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دي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ق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غلب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بغد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9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ث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ج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42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جا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غد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مد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هج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61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د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و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6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ع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ك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65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ر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غد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ي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وف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9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از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00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غير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مذه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غداد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رف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رمز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سائ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ف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مي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ب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غمو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ي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كر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ختف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لق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شك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ساؤ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أ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و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ؤلفات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ب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فظ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سل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ظا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د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ل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ص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لا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خذ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ت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ار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راج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نس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تبع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خصي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ار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ثبت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ليت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اب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ائ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غد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5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سعو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ث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اح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و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ه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ر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وط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تا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قوله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 (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واس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قال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قل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ي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أ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ي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احق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سافات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ولد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لوب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ن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طن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سقط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قل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نس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ا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غر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ind w:left="0" w:right="0" w:hanging="37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ab/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د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ل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ت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هن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غلب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س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ج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ح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سب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عدّ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ائ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ـ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رّس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ind w:left="0" w:right="0" w:hanging="37"/>
        <w:jc w:val="left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    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ر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غير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مص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ثر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ن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ـ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نتشار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ذك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ع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يك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حس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رتي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م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ت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473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شاه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ت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45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و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ص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ج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473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7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ُمَي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486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50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بلد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خزيم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6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زم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ا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مي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هذ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ي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4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4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مد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هج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468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6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لا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ف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1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ق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 (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د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ب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غزا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ك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ر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مي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قام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ري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16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شرح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اظ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ي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عر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ر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غ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ه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ظ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د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و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62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ُّبيثيّ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رجم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ار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ف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 (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ُقرئ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قراء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تفن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فعيا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فيف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ي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بادة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رواي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زّ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[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]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ُ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ُند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اسطيّ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ع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ك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467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65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م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أس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ؤ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ع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ض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ل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</w:rPr>
        <w:t>4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مز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79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اقو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مو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(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لق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ش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غ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ط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ع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ترس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رسائ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و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د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عاد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ج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42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اح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ق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ن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5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ص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ولد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طيرآب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جو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ه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ع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رك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90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نش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ح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ز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م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صبه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ق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ف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و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سع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خمس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لط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غا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ط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95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jc w:val="left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ab/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لط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غا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ط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غا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قرئ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ارئ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رك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نبا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واليقي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0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1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ي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15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-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97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رجم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م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ذر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ه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نو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ار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ي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غد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52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افظ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فسرا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ق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ؤر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بيث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79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انو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د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اء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ب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يا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ر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بار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هرزو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قرئ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حد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زمانا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4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رس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ب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ياش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ر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ق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عر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د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صلا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ط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يعقو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سحا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كي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اس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وش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د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)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5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ازن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0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افظ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قر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ر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ع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از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ستوط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ي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غي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ق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ش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فع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85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6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شر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م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آخ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ت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شه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كربلاء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7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ُم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د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ج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ز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ن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ي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ستق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ثن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4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ن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و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اس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0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رف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</w:rPr>
        <w:t>5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وار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8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ئ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0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ق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كب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ك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يّ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اكسي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ت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خد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م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0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رؤس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ا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10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هذ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ح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ص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0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7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واه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راس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7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خزي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إسماع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وهو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واليقي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ح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ل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ار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15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رعو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ص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3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ا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اقل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68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37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ئ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ص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ه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يا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حق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ع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5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ر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لي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غي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ق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كب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أم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وص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با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ر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تمداً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غ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ت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قدم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صد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اس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بو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هذ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ي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49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42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ع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7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اغو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15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ص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ح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نبار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7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ا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ن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دمش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رو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ذ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ر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رس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ص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نبا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باغ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البندنيج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يو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مي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اه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7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جت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ل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دحا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صاني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حي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طر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42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ؤرخ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استوط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س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ف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ل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ف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74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أ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دب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75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خ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ا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83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ل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ّ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</w:rPr>
        <w:t>7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غداد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7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اب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ائ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ق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ر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اف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ك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رج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ذ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77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فا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حتم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86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78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رجم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ح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ف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اف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فو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ف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لف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79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اوو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48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93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ف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ميذ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رش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ق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او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707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جا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قوله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يد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م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ظ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غيا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ق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سا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وض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…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يا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81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750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ضل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زي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را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اس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ص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را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نب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ائ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5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غلا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ج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سخ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سكوريال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323" w:right="0" w:hanging="360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وس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ط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726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-37" w:right="0" w:firstLine="757"/>
        <w:jc w:val="left"/>
        <w:outlineLvl w:val="0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ا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تدريس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7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اسد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84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8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هتم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لوم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وا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إجا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شايخ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م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800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/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397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9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جا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وا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ؤلف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ا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90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91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خامسا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ر علماء الحلة اللغويين في النجف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تص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ثي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و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448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ت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دث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ُحرا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رس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عط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وح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ص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كتب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ظي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ا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ر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ظ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لق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خذ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نتف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اه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نت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ب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لق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ج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غيا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م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ؤل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نصا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9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و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رز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ق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مث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ش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مي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سم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ب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نت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598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ت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صا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وف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و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زع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ثن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نائ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آنذ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كز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ُسته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حق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76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حض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بع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جته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نالو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ل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جد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مذه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ميزا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وا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يو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مجال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مثا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معاه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اس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نتعاش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ك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د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ضع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وزت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دأ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ستر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فيت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أ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رحل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ط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ر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cs="Simplified Arabic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ا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47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740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فن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حذ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ص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ك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فس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دي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رج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سان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أتق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ر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ص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مع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بي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بدي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رو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م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دباء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9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ل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رح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تائ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99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790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99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ا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ق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م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غر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صاني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جال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ختل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ر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فقه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95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ق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يو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اسد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826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ار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ش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ح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ُخ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6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ت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ي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هتم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جان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خ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تعددة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97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بر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ميد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050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م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بر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ج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اص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ام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وف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10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د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ل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ع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جال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8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183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widowControl w:val="false"/>
        <w:spacing w:before="40" w:after="0"/>
        <w:ind w:left="0" w:right="0" w:hanging="37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اج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ربل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183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18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9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اجي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بلا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</w:rPr>
        <w:t>10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اد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ح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124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204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ص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12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صب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ب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ئ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20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0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ذ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هر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ط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حاش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ط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دى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02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واه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ط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د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رائ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محق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يو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ع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ضخم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03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لي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ب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زيد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141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21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مزي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سك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جداد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سم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او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ليم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وف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عراق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يوم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جف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175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جف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104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ق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اد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قزوي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333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ش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ق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ر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ص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ض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ـ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ـ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تـ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ـ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05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م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305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337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spacing w:before="40" w:after="0"/>
        <w:ind w:left="0" w:right="0" w:firstLine="41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    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وا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305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اج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درا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خو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آد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ر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ض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زاع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اس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س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ه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غري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حر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ب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شعرائ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ف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اصرو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ذك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ضل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06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يو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ع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337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07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باو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285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352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هي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تصغ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شد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با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باو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ل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ض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ع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ما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فاض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اض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ظ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اج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ند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كم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اس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ص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أصب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جع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ين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08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جفي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307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ض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اج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اش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لف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ا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0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ش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394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امي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ج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يرز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ائي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1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ر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جته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ش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اتذ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ح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ار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دو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خر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اتذ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لمائ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نا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سائ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ستحدث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بح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درا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اضرا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ميذ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ح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نو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حو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ه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سا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وضا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فظ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قسام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إنح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لفاظ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خصوص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آث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وضا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لف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33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1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لا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402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ربل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قد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ي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شر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م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آخ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355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اسم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</w:rPr>
        <w:t>11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وس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اظ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ّ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سس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ر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ري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ستشه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مض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402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</w:rPr>
        <w:t>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</w:rPr>
        <w:t>الطغا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وس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ركو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324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141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امع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32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ش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علام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صول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ي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جمو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ع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وس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عي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ش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غط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ج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يشتغ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411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3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أ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عراب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طبو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</w:rPr>
        <w:t>11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ادسا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ر علماء الحلة اللغويين في بلاد الشام</w:t>
      </w:r>
    </w:p>
    <w:p>
      <w:pPr>
        <w:pStyle w:val="Normal"/>
        <w:widowControl w:val="false"/>
        <w:spacing w:before="40" w:after="0"/>
        <w:ind w:left="-37" w:right="0" w:firstLine="757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لاق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ك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بي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ناو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رف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ختل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زم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انتفا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بن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بد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أ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أ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رف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5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ثر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ق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ختل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ثر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ر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ئ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ر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ؤل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ث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ُ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هل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ز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مص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زّ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ي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4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ير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ق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ه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ا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ن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مش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ر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عرو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ن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6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غي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أ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widowControl w:val="false"/>
        <w:spacing w:before="40" w:after="0"/>
        <w:jc w:val="left"/>
        <w:rPr>
          <w:rFonts w:cs="Simplified Arabic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لط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غا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ط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95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-37" w:right="0" w:firstLine="78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ارئ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رك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نبا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جواليق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ك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7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ُم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ج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ز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ش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ن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ي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ستق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8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6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ك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ئ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بق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1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رفاً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2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ف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2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حي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طر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42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ارز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أ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دب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2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84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زين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3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ت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25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جل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4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spacing w:before="40" w:after="0"/>
        <w:jc w:val="left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ان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مت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مش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اب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هج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اس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جاج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337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5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ش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افظ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ثن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4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-37" w:right="0" w:firstLine="757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ن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و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اس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0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رف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</w:rPr>
        <w:t>12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مش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ستق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تدريس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27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هذ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ي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49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42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ض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امغا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هذ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ا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ي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يخ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م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ا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و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س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ربع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خمس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ع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2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ن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دمش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29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جت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ل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دحا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0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ض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م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ن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دمش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1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ه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عظ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50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ف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ي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دب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2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40" w:after="0"/>
        <w:jc w:val="left"/>
        <w:rPr>
          <w:rFonts w:cs="Simplified Arabic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الث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/>
      </w:pP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هذ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ا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امغا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ي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ع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3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3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مش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35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زنب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13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زنب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ض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ع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خ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حي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عد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ط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ع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ه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3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ابعاً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ر علماء الحلة اللغويين في فارس وما وراء النهر</w:t>
      </w:r>
    </w:p>
    <w:p>
      <w:pPr>
        <w:pStyle w:val="Normal"/>
        <w:widowControl w:val="false"/>
        <w:spacing w:before="40" w:after="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    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ه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ض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خل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داي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هج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صاح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حي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عم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29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ف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جا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وس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ق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مو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سط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ر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ش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ر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311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7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مد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هيج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468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6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widowControl w:val="false"/>
        <w:spacing w:before="40" w:after="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       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أر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غزا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ري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ستق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فتي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حم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دف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بوازي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رص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ظ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ا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زاع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ع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ظ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حدث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ج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خمس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فس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ل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طيعي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8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ا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سعو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اقل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37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hanging="37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ab/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نته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يا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وح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لوغ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ت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تقدم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صح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م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لي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اص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د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ست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يعلم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39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وس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طه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726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  .</w:t>
      </w:r>
    </w:p>
    <w:p>
      <w:pPr>
        <w:pStyle w:val="Normal"/>
        <w:widowControl w:val="false"/>
        <w:spacing w:before="40" w:after="0"/>
        <w:ind w:left="0" w:right="0" w:hanging="37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م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ص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وس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ط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س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علا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48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21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ر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ر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726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زما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صري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شتها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ق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شتها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ص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فس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ك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منط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ك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رج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خبار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0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ط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لط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د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د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1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رح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تائ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99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790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99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ا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صاني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جال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ختل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ر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فقهية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بر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لف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ض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42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ثامنا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ر علماء الحلة اللغويين في واسط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حي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طر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42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ج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حي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طري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س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استوط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س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ز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ف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ل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3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أ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أدب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4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اسعا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ر علماء الحلة اللغويين في مصر</w:t>
      </w:r>
    </w:p>
    <w:p>
      <w:pPr>
        <w:pStyle w:val="Normal"/>
        <w:widowControl w:val="false"/>
        <w:spacing w:before="40" w:after="0"/>
        <w:ind w:left="0" w:right="0" w:hanging="37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ص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ُرف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نا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نتش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لق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دّ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احث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شهو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فرد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آ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ل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درس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ثر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راك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ُخ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مت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ص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هج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ول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مي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263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اّد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مت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ص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ش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cs="Simplified Arabic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هذ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ال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قامغا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ي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40" w:after="0"/>
        <w:ind w:left="-37" w:right="0" w:firstLine="757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حو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يب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عر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45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46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مش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حل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47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كتم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د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مك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ص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تدري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8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جت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جار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43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ل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81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دحا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49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ا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و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س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ربع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خمس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ح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زيد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ربع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شر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ع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ثنت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أربع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ت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قاه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سف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قط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50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اشرا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ر علماء الحلة اللغويين في اربل</w:t>
      </w:r>
    </w:p>
    <w:p>
      <w:pPr>
        <w:pStyle w:val="Normal"/>
        <w:widowControl w:val="false"/>
        <w:spacing w:before="40" w:after="0"/>
        <w:ind w:left="0" w:right="0" w:hanging="37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ر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راكز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مت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قر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1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ش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وار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608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وار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ما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ئ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مه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2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وط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(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ست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ار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ر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ق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كب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ف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ك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يّ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اكسي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ر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عل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ر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ت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خد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مر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.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ع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ج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ثم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تمائ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15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0" w:right="0" w:hanging="37"/>
        <w:jc w:val="left"/>
        <w:outlineLvl w:val="0"/>
        <w:rPr>
          <w:rFonts w:ascii="Lotus Linotype;Times New Roman" w:hAnsi="Lotus Linotype;Times New Roman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مد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هيج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468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lang w:bidi="ar-IQ"/>
        </w:rPr>
        <w:t>561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spacing w:before="40" w:after="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      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م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ا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أر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ت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غزا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ريري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vertAlign w:val="superscript"/>
          <w:lang w:bidi="ar-IQ"/>
        </w:rPr>
        <w:t>54</w:t>
      </w:r>
      <w:r>
        <w:rPr>
          <w:rStyle w:val="EndnoteCharacters"/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ث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مت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ل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ندل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و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ثم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9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ق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مي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رؤاس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سائي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رّ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خذ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وّ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دخ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rtl w:val="true"/>
          <w:lang w:bidi="ar-IQ"/>
        </w:rPr>
        <w:t>الك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rtl w:val="true"/>
          <w:lang w:bidi="ar-IQ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rtl w:val="true"/>
          <w:lang w:bidi="ar-IQ"/>
        </w:rPr>
        <w:t>الأندل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rtl w:val="true"/>
          <w:lang w:bidi="ar-IQ"/>
        </w:rPr>
        <w:t>ووض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rtl w:val="true"/>
          <w:lang w:bidi="ar-IQ"/>
        </w:rPr>
        <w:t>مؤلف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rtl w:val="true"/>
          <w:lang w:bidi="ar-IQ"/>
        </w:rPr>
        <w:t>النحو</w:t>
      </w:r>
      <w:r>
        <w:rPr>
          <w:rFonts w:cs="Simplified Arabic" w:ascii="Lotus Linotype;Times New Roman" w:hAnsi="Lotus Linotype;Times New Roman"/>
          <w:color w:val="000000"/>
          <w:vertAlign w:val="superscript"/>
          <w:rtl w:val="true"/>
          <w:lang w:bidi="ar-IQ"/>
        </w:rPr>
        <w:t>(</w:t>
      </w:r>
      <w:r>
        <w:rPr>
          <w:rStyle w:val="EndnoteCharacters"/>
          <w:rFonts w:cs="Simplified Arabic" w:ascii="Lotus Linotype;Times New Roman" w:hAnsi="Lotus Linotype;Times New Roman"/>
          <w:color w:val="000000"/>
          <w:lang w:bidi="ar-IQ"/>
        </w:rPr>
        <w:t>1</w:t>
      </w:r>
      <w:r>
        <w:rPr>
          <w:rFonts w:cs="Simplified Arabic" w:ascii="Lotus Linotype;Times New Roman" w:hAnsi="Lotus Linotype;Times New Roman"/>
          <w:color w:val="000000"/>
          <w:vertAlign w:val="superscript"/>
          <w:lang w:bidi="ar-IQ"/>
        </w:rPr>
        <w:t>55</w:t>
      </w:r>
      <w:r>
        <w:rPr>
          <w:rFonts w:cs="Simplified Arabic" w:ascii="Lotus Linotype;Times New Roman" w:hAnsi="Lotus Linotype;Times New Roman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rtl w:val="true"/>
          <w:lang w:bidi="ar-IQ"/>
        </w:rPr>
        <w:t>.</w:t>
      </w:r>
    </w:p>
    <w:p>
      <w:pPr>
        <w:pStyle w:val="Normal"/>
        <w:widowControl w:val="false"/>
        <w:tabs>
          <w:tab w:val="clear" w:pos="720"/>
          <w:tab w:val="left" w:pos="2006" w:leader="none"/>
        </w:tabs>
        <w:spacing w:lineRule="auto" w:line="360" w:before="40" w:after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صادر البحث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قران الكري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أبو جعفر الرؤاسي نحوي من الكوفة ، الدكتور عبد الله الجبوري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نشورات الجامعة المستنصرية ،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08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أبو زكريا الفراء ، المجلس الأعلى لرعاية الفنون والآداب والعلوم الاجتماعية نشر الرسائل الجامعي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ثر علماء الحلة في النشاط الفكري ببلاد الشام ، هناء كاظم خليفة الربيعي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نشورات جامعة بابل ، مركز بابل للدراسات الحضارية والتاريخية ،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3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أصحاب الإمام الصادق – عبد الحسين الشبستري 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أعلام ، خير الدين الزركلي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69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أعلام العرب في العلوم والفنو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عبد الصاحب عمران الدجيلي ، طبعة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طبعة النعمان ، النجف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38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أعيان الشي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سيد محسن الحسيني العاملي الأمين ،مطبعة ابن زيدو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5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أغاني لأبي الفرج الأصفهاني ، المؤسسة المصرية العامة للتأليف والترجمة والطباعة والنش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أمل الآمل في ذكر علماء جبل عام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حمد بن الحسن الحر العامل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10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تحقيق السيد أحمد الحسيني ، مطبعة نمون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ق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0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إنباه الرواة على أنباء النحا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جمال الدين أبو الحسن علي بن يوسف القفط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62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حقيق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أبو الفضل إبراهيم ، مطبعة دار الكتب المصرية ، القاهرة ،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5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spacing w:before="40" w:after="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و المكتبة العصرية – بيروت – لبنان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4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004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بابليَّات ، محمد علي اليعقوبي ، مطبعة الزهراء ، النجف ،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spacing w:before="12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حار الأنو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حمد باقر المجلس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11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طبعة مؤسسة الوفاء، ط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8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بداية والنهاي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أبو الفد إسماعيل بن عمر ابن كثير القريش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77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طبعة السعادة ، مصر ، 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بغية الوعاة في طبقات اللغويين والنحا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جلال الدين عبد الرحمن السيوط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91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 المكتبة العصرية ، بيروت – لبنان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                   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اريخ الادب العربي ، كارل بروكلمان ، نقله إلى العربية الدكتور السيد يعقوب بكر ، و الدكتور رمضان عبد التواب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دار المعارف – القاهرة ، مصر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5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اريخ الحلَّة ، يوسف كركوش المطبعة الحيدري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6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تاريخ الحكماء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جمال الدين أبو الحسن علي بن يوسف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قفط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64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248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حقيق جوليوس ليبرت، مطبعة المثنى عن طبعة ليبزك سنة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0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TextBody"/>
        <w:numPr>
          <w:ilvl w:val="1"/>
          <w:numId w:val="3"/>
        </w:numPr>
        <w:spacing w:before="120" w:after="0"/>
        <w:ind w:left="340" w:right="0" w:hanging="340"/>
        <w:jc w:val="both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تأسيس الشيعة لعلوم الإسلام </w:t>
      </w:r>
      <w:r>
        <w:rPr>
          <w:rFonts w:ascii="Simplified Arabic" w:hAnsi="Simplified Arabic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 xml:space="preserve">، السيد حسن الصدر شركة النشر والطباعة العراقية ، </w:t>
      </w:r>
      <w:r>
        <w:rPr>
          <w:rFonts w:eastAsia="MS Mincho;ＭＳ 明朝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 xml:space="preserve">بغداد </w:t>
      </w:r>
      <w:r>
        <w:rPr>
          <w:rFonts w:eastAsia="MS Mincho;ＭＳ 明朝"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eastAsia="MS Mincho;ＭＳ 明朝" w:cs="Simplified Arabic" w:ascii="Simplified Arabic" w:hAnsi="Simplified Arabic"/>
          <w:color w:val="000000"/>
          <w:sz w:val="28"/>
          <w:szCs w:val="28"/>
          <w:lang w:bidi="ar-IQ"/>
        </w:rPr>
        <w:t>1951</w:t>
      </w:r>
      <w:r>
        <w:rPr>
          <w:rFonts w:ascii="Simplified Arabic" w:hAnsi="Simplified Arabic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eastAsia="MS Mincho;ＭＳ 明朝"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لخيص مجمع الاداب في معجم الألقاب ،كمال الدين عبد الرزاق بن أحمد ابن الفوط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723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حمد الكاظم وزارة الثقافة والارشاد الاسلام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طهرا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1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3"/>
        </w:numPr>
        <w:spacing w:before="12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جامع الرواة، ،محمد بن علي الاردبيل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10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كتبة محمد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ق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جامع المختصر في عنوان التواريخ وعيون السير ، علي بن أنجب ابن الساع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674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 تحقيق، مصطفى جواد، المطبعة السريانية، بغدا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3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جريدة الثورة العراقية العدد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04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في 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كانون الأول 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8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حضارة العرب في صدر الإسلام ، الدكتور حسين الحاج حسن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المؤسسة الجامعية للدراسات والنشر ، بيروت – لبنان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12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حياة الفكرية في الحلة خلال القرن التاسع الهجري ، 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يوسف كاظم جغيل الشمري ، منشورات مركز بابل للدراسات الحضارية والتاريخية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مط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دار الصادق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009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3"/>
        </w:numPr>
        <w:spacing w:before="12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حياة الفكرية في العراق في القرن السابع الهجري، محمد مفيد آل ياسين ،الدار العربية للطباع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9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3"/>
        </w:numPr>
        <w:spacing w:before="12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خاتمة مستدرك الوسائل، حسين الطبرسي النور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32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تحقيق، مؤسسة آل البيت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لإحياء التراث، مطبعة ستار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ق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1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درس اللغوي في النجف  ، الدكتور عبد الهادي الفضلي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شركة المصطفى ، المنامة – البحرين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درس النحوي في الحوزة العلمية في النجف الاشرف من عام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31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، صالح كاظم عجيل ، أطروحة دكتوراه، كلية التربية ، الجامعة المستنصرية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00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درس النحوي في الموصل ، الدكتور عباس علي الاوسي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دار الفرابي – بيروت لبنان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01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درس النحوي في بغداد ، الدكتور مهدي المخزومي ،بغداد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4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ذريعة إلى تصانيف الشيعة ،محمد محسن الطهراني المعروف بـ اغابزرك دار الأضواء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0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ذيل تاريخ بغداد ، ابن النجار ، تحقيق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صطفى عبد القادر عطا ، دار الكتب العلمية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بيروت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17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spacing w:before="12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روضات الجنَّات في أحوال العلماء والساد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حمد باقر الموسوي الخوانسار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313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عنيت بنشره مكتبة إسماعليا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طهرا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39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Footnote"/>
        <w:numPr>
          <w:ilvl w:val="1"/>
          <w:numId w:val="3"/>
        </w:numPr>
        <w:spacing w:before="12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رياض العلماء وحياض الفضل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ميرزا عبد الله الأفند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قرن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هجر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حقيق، السيد أحمد الحسيني، منشورات مكتبة السيد المرعشي النجف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ق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0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شذرات الذهب في أخبار من ذهب ، أبو الفلاح عبد الحي ابن العماد الحنبل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08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دار الكتب العلمي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شعراء الحلة السيفية أيام الإمارة المزيدية وما بعد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عبد الرضا عوض مراجعة عباس هاني الجراخ ، الطبعة الأولى ، بابل الحلة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4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شعراء الحلَّة أو البابليات علي الخاقاني،  دار البيان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5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صفوة الصفية في شرح الدرة الالفية ، تقي الدين إبراهيم بن الحسين ، تحقيق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حسن بن سالم العميري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جامعة ام القرى ،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19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    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صلات الثقافية بين الحلة ومدن الشرق الإسلامي من خلال الرحلات العلمية من القرن السابع حتى نهاية القرن التاسع الهجريين ، إيمان عبيد وناس ، رسالة ماجستير، كلية التربية جامعة بابل ،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8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3"/>
        </w:numPr>
        <w:spacing w:before="12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طبقات أعلام الشيعة أو الأنوار الس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حمد محسن المعروف باغابزرك الطهراني دار إحياء الكتاب العربي،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68" w:leader="none"/>
        </w:tabs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طبقات النحويين واللغويين</w:t>
      </w:r>
      <w:r>
        <w:rPr>
          <w:rFonts w:ascii="Simplified Arabic" w:hAnsi="Simplified Arabic" w:cs="Simplified Arabic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أبو بكر محمد بن الحسن الزبيد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7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تحقيق محمد أبو الفضل إبراهيم ، دار المعارف ، مصر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طبقات الشافعية الكبرى، تاج الدين عبد الوهاب بن علي بن عبد الكافي السبك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77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دار المعرفة للطباع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طبقات المفسرين ،عبد الرحمن بن أبي بكر السيوطي ،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84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91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تحقيق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علي محمد عمر ، طبعة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كتبة وهبة ، القاهرة ،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39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طبقات النحاة واللغويين ، تقي الدين الأسدي الشافعي ابن قاضي شهب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85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 تحقيق، دكتور محسن غياض عجيل، مطبعة النعمان ،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فقهاء الفيحاء و تطور الحركة الفكرية في الحلة، ، السيد هادي حمد كمال الدين ، مطبعة المعارف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6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فهرست، ابن النديم محمد بن اسحق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8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995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دار المعرفة للنش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8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فوائد الرجالية ، الميرزا محمد بن الحسن البهبهان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20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: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طبعة جامعة المدرسي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ق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4"/>
        </w:numPr>
        <w:spacing w:before="12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فوات الوفيات، محمد بن شاكر الكتب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764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حقيق ، إحسان عباس،دار صاد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3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قضايا وآراء في العقيدة واللغة والأدب ، الدكتور عبد الهادي الفضلي  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كامل في التاريخ ،عز الدين علي بن محمد الشيباني ابن الأثي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63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دار صادر،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6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كشف الظنون عن أسامي الكتب والفنون ، مصطفى بن عبد الله حاجي خليف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06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دار إحياء التراث العرب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د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ؤلؤة البحرين في الإجازات وتراجم الرج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يوسف البحران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18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حقيق السيد محمد صادق بحر العلوم، مطبعة النعما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لباب في تهذيب الأنساب ،عز الدين علي بن محمد الشيباني ابن الأثي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63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طبعة المثنى ،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راكز الدراسات النحوية ، الدكتور عبد الهادي الفضلي ،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مكتبة المنار  ، الزرقاء – الأردن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0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8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روج الذهب ومعادن الجواه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أبو الحسن علي بن الحسين بن علي المسعود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46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 تحقيق د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يوسف البقاعي، دار إحياء التراث العربي ، بيرو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00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عجم الأدباء ،ياقوت بن عبد الله الحمو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62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دار الفكر ،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8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عجم قبائل العرب القديمة والحديثة ، رضا عمر كحالة ، طبعة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 دار العلوم للملايين ، بيروت 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388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68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وسوعة أعلام الحلة منذ تأسيس الحلة حتى نهاية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00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10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00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495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سعد الحداد مكتب الغسق للطباعة ، الحلة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00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نحو القراء الكوفيي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ديجة احمد مفتي، مكة المكرم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مكتبة القيصيرية، </w:t>
      </w:r>
      <w:r>
        <w:rPr>
          <w:rFonts w:cs="Simplified Arabic" w:ascii="Simplified Arabic" w:hAnsi="Simplified Arabic"/>
          <w:color w:val="000000"/>
          <w:sz w:val="28"/>
          <w:szCs w:val="28"/>
        </w:rPr>
        <w:t>198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نحوي مجهول من الحلة في القرن العشرين ، 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سعيد جاسم الزبيد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نزهة الالباء في طبقات الأدباء</w:t>
      </w:r>
      <w:r>
        <w:rPr>
          <w:rFonts w:ascii="Simplified Arabic" w:hAnsi="Simplified Arabic" w:cs="Simplified Arabic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أبو البركات بن الانبار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1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7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تحقيق الدكتور إبراهيم السامرائي ، مطبعة المعارف ، بغداد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5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نظرة في النحو ، مجلة المجمع العلمي العربي بدمشق – مجـ 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4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ج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9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و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يلول وتشرين الأول 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93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40" w:right="0" w:hanging="340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نقد الرج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صطفى بن الحسين التفرش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 ق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 :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حقيق ، مؤسسة آل البيت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لإحياء التراث ، مطبعة ستارة ،  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ق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18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وافي بالوفيات، صلاح الدين خليل بن أيبك الصفد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76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إعتناء س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ديدرينغ ، ط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دار صادر ،  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8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lineRule="exact" w:line="360" w:before="40" w:after="0"/>
        <w:ind w:left="340" w:right="0" w:hanging="340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وفيات الأعيان وأنباء أبناء الزمان ،أحمد بن محمد ابن خلكا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68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دار صاد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7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هوامش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(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جم قبائل العرب القديمة والحديثة ، عمر رضا كحال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21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غاني ، أبو الفرج الأصفهان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9/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باب في تهذيب الأنساب ، عز الدين بن الأثير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53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 زكريا الفر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9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و القراء الكوفيين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ديجة احمد مفت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زيات هو أبو عمارة حمزة بن حبيب بن عمارة بن اسماعيل التيملي، التيمي بالولاء، السلمي، وقيل النيلي، الكوفي، المعروف بالزيات، مولى آل عكرمة بن ربع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 محدثي وفقهاء الامامية ، وأحد القراء السبعة المشهور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وفي سنة </w:t>
      </w:r>
      <w:r>
        <w:rPr>
          <w:rFonts w:cs="Simplified Arabic" w:ascii="Simplified Arabic" w:hAnsi="Simplified Arabic"/>
          <w:sz w:val="28"/>
          <w:szCs w:val="28"/>
        </w:rPr>
        <w:t>15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قيل سنة </w:t>
      </w:r>
      <w:r>
        <w:rPr>
          <w:rFonts w:cs="Simplified Arabic" w:ascii="Simplified Arabic" w:hAnsi="Simplified Arabic"/>
          <w:sz w:val="28"/>
          <w:szCs w:val="28"/>
        </w:rPr>
        <w:t>15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قيل سنة </w:t>
      </w:r>
      <w:r>
        <w:rPr>
          <w:rFonts w:cs="Simplified Arabic" w:ascii="Simplified Arabic" w:hAnsi="Simplified Arabic"/>
          <w:sz w:val="28"/>
          <w:szCs w:val="28"/>
        </w:rPr>
        <w:t>15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قيل سنة </w:t>
      </w:r>
      <w:r>
        <w:rPr>
          <w:rFonts w:cs="Simplified Arabic" w:ascii="Simplified Arabic" w:hAnsi="Simplified Arabic"/>
          <w:sz w:val="28"/>
          <w:szCs w:val="28"/>
        </w:rPr>
        <w:t>15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صحاب الإمام الصادق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4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 المراجع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جال الطوسي </w:t>
      </w:r>
      <w:r>
        <w:rPr>
          <w:rFonts w:cs="Simplified Arabic" w:ascii="Simplified Arabic" w:hAnsi="Simplified Arabic"/>
          <w:sz w:val="28"/>
          <w:szCs w:val="28"/>
        </w:rPr>
        <w:t>17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هرست ابن النديم </w:t>
      </w:r>
      <w:r>
        <w:rPr>
          <w:rFonts w:cs="Simplified Arabic" w:ascii="Simplified Arabic" w:hAnsi="Simplified Arabic"/>
          <w:sz w:val="28"/>
          <w:szCs w:val="28"/>
        </w:rPr>
        <w:t>3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فينة البحار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3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أسيس الشيعة </w:t>
      </w:r>
      <w:r>
        <w:rPr>
          <w:rFonts w:cs="Simplified Arabic" w:ascii="Simplified Arabic" w:hAnsi="Simplified Arabic"/>
          <w:sz w:val="28"/>
          <w:szCs w:val="28"/>
        </w:rPr>
        <w:t>34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خاتمة المستدرك </w:t>
      </w:r>
      <w:r>
        <w:rPr>
          <w:rFonts w:cs="Simplified Arabic" w:ascii="Simplified Arabic" w:hAnsi="Simplified Arabic"/>
          <w:sz w:val="28"/>
          <w:szCs w:val="28"/>
        </w:rPr>
        <w:t>79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امع الرواة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8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وضات الجنات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5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جمع الرجال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3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عيان الشيعة 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3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ضايا وآراء في العقيدة واللغة والأدب، عبد الهادي الفضل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مراكز الدراسات النحوية ، عبد الهادي الفضل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ظرة في النحو مجلة المجمع العلمي العربي بدمشق – مجـ </w:t>
      </w:r>
      <w:r>
        <w:rPr>
          <w:rFonts w:cs="Simplified Arabic" w:ascii="Simplified Arabic" w:hAnsi="Simplified Arabic"/>
          <w:sz w:val="28"/>
          <w:szCs w:val="28"/>
        </w:rPr>
        <w:t>1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 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لول وتشرين الأول </w:t>
      </w:r>
      <w:r>
        <w:rPr>
          <w:rFonts w:cs="Simplified Arabic" w:ascii="Simplified Arabic" w:hAnsi="Simplified Arabic"/>
          <w:sz w:val="28"/>
          <w:szCs w:val="28"/>
        </w:rPr>
        <w:t>193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زهة الالباء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نباه الرو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7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 جعفر الرؤاسي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 الله الجبور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غية الوعاة في طبقات اللغويين والنحاة ، جلال الدين عبد الرحمن السيوط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91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: </w:t>
      </w:r>
      <w:r>
        <w:rPr>
          <w:rFonts w:cs="Simplified Arabic" w:ascii="Simplified Arabic" w:hAnsi="Simplified Arabic"/>
          <w:sz w:val="28"/>
          <w:szCs w:val="28"/>
        </w:rPr>
        <w:t>1/40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كز الدراسات النحو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ي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لدة تقع على نهر النيل المتفرع من نهر الفرات ينتسب اليها الرؤاسي ، وسعيد بن احمد بن مكي ، 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اريخ الحل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12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 ناحية جنوب الحلة 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جم الأدباء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5/16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2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وتاريخ الحل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تائ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رية تقع شرقي الحلة ينتسب إليها كمال الدين عبد الرحمن العتائق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ياض العلما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/10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تاريخ الحل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9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ور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قرى الحلة ينتسب إليها الحسين بن هداب النوري ، 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جم الأدبا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4/104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احية من أرض بابل ينتسب إليها الحافظ البرسي وعبد الله بن الحسن البرسي ، 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جم البلد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103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 قرية تقع جنوب الحل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راكز الدراسات النحو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43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افي بالوفي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2/84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غية الوعا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/16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جم الأدب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/</w:t>
      </w:r>
      <w:r>
        <w:rPr>
          <w:rFonts w:cs="Simplified Arabic" w:ascii="Simplified Arabic" w:hAnsi="Simplified Arabic"/>
          <w:sz w:val="28"/>
          <w:szCs w:val="28"/>
        </w:rPr>
        <w:t>7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جامع المختصر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0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غية الوعا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16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فقهاء الفيحاء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3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4/1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س النحوي في الموص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8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سيس الشيعة لعلوم الإ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2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85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8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سيس الشيعة لعلوم الإ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2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ثر علماء الحلة في النشاط الفكري ببلاد الشا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4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س النحوي في بغدا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7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من لقب بالنيلي في كتب التراج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حثنا هذ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16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جم الأدب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4/10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3/52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ريع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4/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ريع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34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7/18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قات ، ابن قاضي شهب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3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 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34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 مفتاح السعاد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8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كشف الظنو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137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تاريخ الأدب العربي ،بروكلما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5/32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وج الذهب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95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يل تاريخ بغداد ، ابن النجار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/48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قات النحاة واللغوي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9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 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جم الأدب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7/4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أنباه الروا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8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اته في البغ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46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9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بابل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2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شعراء الحلة السيف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3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5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5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2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4/15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9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</w:t>
      </w:r>
      <w:r>
        <w:rPr>
          <w:rFonts w:cs="Simplified Arabic" w:ascii="Simplified Arabic" w:hAnsi="Simplified Arabic"/>
          <w:sz w:val="28"/>
          <w:szCs w:val="28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  <w:tab/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45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تاريخ الحل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12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جم الأدب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 </w:t>
      </w:r>
      <w:r>
        <w:rPr>
          <w:rFonts w:cs="Simplified Arabic" w:ascii="Simplified Arabic" w:hAnsi="Simplified Arabic"/>
          <w:sz w:val="28"/>
          <w:szCs w:val="28"/>
        </w:rPr>
        <w:t>190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 معجم الأدب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7/270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كر الحموي في معجمه إنها قرية في ارض بابل قرب حلة بني مزي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 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78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0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61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/1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/11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0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0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ذرات الذهب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ريع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/24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يل تاريخ بغداد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1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ثر علماء الحلة في النشاط الفكري ببلاد الش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9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5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نباه الروا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3/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كر محقق الانباه في هامش الصفحة المذكورة ان ياقوت قال انه مات </w:t>
      </w:r>
      <w:r>
        <w:rPr>
          <w:rFonts w:cs="Simplified Arabic" w:ascii="Simplified Arabic" w:hAnsi="Simplified Arabic"/>
          <w:sz w:val="28"/>
          <w:szCs w:val="28"/>
          <w:lang w:bidi="ar-IQ"/>
        </w:rPr>
        <w:t>44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ـ ، وذكر ان له تصانيف ؛ منها كتاب في النحو ؛ وكتاب   حواشي الصحاح وذكره صاحب كشف الظنون ، وكتاب الامالي وكتاب أشعار العرب وسماه باسم الصفوة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47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باه الروا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/34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كز الدراسات النحو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75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س النحوي في الموص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8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مع المختصر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9/255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سيس الشيعة لعلوم الإ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2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8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مجمع الآدا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26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8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7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ثر علماء الحلة في النشاط الفكري ببلاد الش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9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هول الحوادث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3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44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/17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جم الأدب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19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رياض العلم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330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هاء الفيحاء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0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ـ</w:t>
      </w:r>
      <w:r>
        <w:rPr>
          <w:rFonts w:cs="Simplified Arabic" w:ascii="Simplified Arabic" w:hAnsi="Simplified Arabic"/>
          <w:sz w:val="28"/>
          <w:szCs w:val="28"/>
        </w:rPr>
        <w:t>1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273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، السيوط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44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</w:rPr>
        <w:t>2/17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2/27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443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ات الأعيا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30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/340</w:t>
      </w:r>
      <w:r>
        <w:rPr>
          <w:rFonts w:ascii="Simplified Arabic" w:hAnsi="Simplified Arabic" w:cs="Simplified Arabic"/>
          <w:sz w:val="28"/>
          <w:sz w:val="28"/>
          <w:szCs w:val="28"/>
        </w:rPr>
        <w:t>،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58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قات الشافعية الكبر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7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3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غية الوعا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621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ات الأعيان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88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90</w:t>
      </w:r>
      <w:r>
        <w:rPr>
          <w:rFonts w:ascii="Simplified Arabic" w:hAnsi="Simplified Arabic" w:cs="Simplified Arabic"/>
          <w:sz w:val="28"/>
          <w:sz w:val="28"/>
          <w:szCs w:val="28"/>
        </w:rPr>
        <w:t>،</w:t>
      </w:r>
      <w:r>
        <w:rPr>
          <w:rFonts w:cs="Simplified Arabic" w:ascii="Simplified Arabic" w:hAnsi="Simplified Arabic"/>
          <w:sz w:val="28"/>
          <w:szCs w:val="28"/>
        </w:rPr>
        <w:t>5/10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وا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الوفي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4/18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و فوات الوفي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/48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48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وبغية الوعا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/16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اية والنها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3/19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طبقات أعلام الشيع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7/11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شف الظن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77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ينظر البابلي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5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هدية العارف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/113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خيص مجمع الآداب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690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34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دمة المحقق في الصفوة الصف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1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34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4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</w:t>
      </w:r>
      <w:r>
        <w:rPr>
          <w:rFonts w:cs="Simplified Arabic" w:ascii="Simplified Arabic" w:hAnsi="Simplified Arabic"/>
          <w:sz w:val="28"/>
          <w:szCs w:val="28"/>
        </w:rPr>
        <w:t>1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كز الدراسات النحو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75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أعلام الحل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4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ات 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56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لام للزركل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/14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ات 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3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شاهير شعراء الشيع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/2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صلات الثقافية بين الحلة ومدن الشرق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9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راء الحلة ، الخاقان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7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ياض العلم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36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طبقات أعلام الشيع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8/17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صلات الثقافية بين الحلة ومدن الشرق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9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ياض العلم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6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روضات الجن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8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8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ل الآم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14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ؤلؤة البحر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56/18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ار الأنوا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04/21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 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ياة الفكرية في الحلة ،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سف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28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ضات الجن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7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، و 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3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صلات الثقافية بين الحلة ومدن الشرق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9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ذريع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/413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د الرجا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4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 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ل الآم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7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رياض العلم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25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فوائد الرجال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22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25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جف والحلة الفيحاء صلات علمية وثقافية عبر عصور التاريخ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ياض العلم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0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أعلام العرب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09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ل الآم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32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رياض العلم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5/20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صل في تاريخ النجف ، الحكي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/16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 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ياة الفكرية في الحلة ،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سف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2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قيح المقا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3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درس اللغوي في النجف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7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9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س اللغوي في النجف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6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ريعة</w:t>
      </w:r>
      <w:r>
        <w:rPr>
          <w:rFonts w:cs="Simplified Arabic" w:ascii="Simplified Arabic" w:hAnsi="Simplified Arabic"/>
          <w:sz w:val="28"/>
          <w:szCs w:val="28"/>
          <w:rtl w:val="true"/>
        </w:rPr>
        <w:t>: /</w:t>
      </w:r>
      <w:r>
        <w:rPr>
          <w:rFonts w:cs="Simplified Arabic" w:ascii="Simplified Arabic" w:hAnsi="Simplified Arabic"/>
          <w:sz w:val="28"/>
          <w:szCs w:val="28"/>
        </w:rPr>
        <w:t>75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أعلام الحل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12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ريع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9/148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جم المؤلف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4/316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ل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/12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عجم المؤلف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/26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البابليات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8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س اللغوي في النجف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70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يخ الحلة ، يوسف كركوش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264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65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س اللغوي في النجف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75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يخ الحل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268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69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179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ريع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47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479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ريع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47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ي من نواحي الحلة ،و تقع جنوبها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كتبه الشيخ معرفا بنفسه في جريدة الثورة العراقية العدد  </w:t>
      </w:r>
      <w:r>
        <w:rPr>
          <w:rFonts w:cs="Simplified Arabic" w:ascii="Simplified Arabic" w:hAnsi="Simplified Arabic"/>
          <w:sz w:val="28"/>
          <w:szCs w:val="28"/>
        </w:rPr>
        <w:t>304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</w:t>
      </w:r>
      <w:r>
        <w:rPr>
          <w:rFonts w:cs="Simplified Arabic" w:ascii="Simplified Arabic" w:hAnsi="Simplified Arabic"/>
          <w:sz w:val="28"/>
          <w:szCs w:val="28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انون الأول </w:t>
      </w:r>
      <w:r>
        <w:rPr>
          <w:rFonts w:cs="Simplified Arabic" w:ascii="Simplified Arabic" w:hAnsi="Simplified Arabic"/>
          <w:sz w:val="28"/>
          <w:szCs w:val="28"/>
        </w:rPr>
        <w:t>198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وي مجهول من الحلة في القرن العشرين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يد جاسم الزبيد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ascii="Simplified Arabic" w:hAnsi="Simplified Arabic" w:cs="Simplified Arabic"/>
          <w:sz w:val="28"/>
          <w:sz w:val="28"/>
          <w:szCs w:val="28"/>
        </w:rPr>
        <w:t>،</w:t>
      </w:r>
      <w:r>
        <w:rPr>
          <w:rFonts w:cs="Simplified Arabic" w:ascii="Simplified Arabic" w:hAnsi="Simplified Arabic"/>
          <w:sz w:val="28"/>
          <w:szCs w:val="28"/>
        </w:rPr>
        <w:t>1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درس النحوي في الحوزة العلمية في النجف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أعلام الحل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59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</w:rPr>
        <w:t>1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بت الباحثة هناء الربيعي رسالة ماجستير في اثر علماء الحلة في بلاد الشام في الجامعة المستنصرية </w:t>
      </w:r>
      <w:r>
        <w:rPr>
          <w:rFonts w:cs="Simplified Arabic" w:ascii="Simplified Arabic" w:hAnsi="Simplified Arabic"/>
          <w:sz w:val="28"/>
          <w:szCs w:val="28"/>
        </w:rPr>
        <w:t>200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، وقد بينت التاثير والتاثر بين الحلة وبلاد الشا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29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/11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0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ثر علماء الحلة في النشاط الفكري ببلاد الش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13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16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جم الأدب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/</w:t>
      </w:r>
      <w:r>
        <w:rPr>
          <w:rFonts w:cs="Simplified Arabic" w:ascii="Simplified Arabic" w:hAnsi="Simplified Arabic"/>
          <w:sz w:val="28"/>
          <w:szCs w:val="28"/>
        </w:rPr>
        <w:t>7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جامع المختصر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0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16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فقهاء الفيحاء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3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2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شف الظنو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77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ينظر البابل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5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هدية العارف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13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2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ياض العلم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6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روضات الجن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8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24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ات 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4/19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ثر الحلة في النشاط الفكري ببلاد الشام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62</w:t>
      </w:r>
      <w:r>
        <w:rPr>
          <w:rFonts w:ascii="Simplified Arabic" w:hAnsi="Simplified Arabic" w:cs="Simplified Arabic"/>
          <w:sz w:val="28"/>
          <w:sz w:val="28"/>
          <w:szCs w:val="28"/>
          <w:lang w:bidi="ar-IQ"/>
        </w:rPr>
        <w:t>،</w:t>
      </w:r>
      <w:r>
        <w:rPr>
          <w:rFonts w:cs="Simplified Arabic" w:ascii="Simplified Arabic" w:hAnsi="Simplified Arabic"/>
          <w:sz w:val="28"/>
          <w:szCs w:val="28"/>
          <w:lang w:bidi="ar-IQ"/>
        </w:rPr>
        <w:t>10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25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كز الدراسات النحو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مع المختصر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9/255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مع المختص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9/255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5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ات الأعيا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30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340</w:t>
      </w:r>
      <w:r>
        <w:rPr>
          <w:rFonts w:ascii="Simplified Arabic" w:hAnsi="Simplified Arabic" w:cs="Simplified Arabic"/>
          <w:sz w:val="28"/>
          <w:sz w:val="28"/>
          <w:szCs w:val="28"/>
        </w:rPr>
        <w:t>،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58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1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62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ات الأعيا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88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90</w:t>
      </w:r>
      <w:r>
        <w:rPr>
          <w:rFonts w:ascii="Simplified Arabic" w:hAnsi="Simplified Arabic" w:cs="Simplified Arabic"/>
          <w:sz w:val="28"/>
          <w:sz w:val="28"/>
          <w:szCs w:val="28"/>
        </w:rPr>
        <w:t>،</w:t>
      </w:r>
      <w:r>
        <w:rPr>
          <w:rFonts w:cs="Simplified Arabic" w:ascii="Simplified Arabic" w:hAnsi="Simplified Arabic"/>
          <w:sz w:val="28"/>
          <w:szCs w:val="28"/>
        </w:rPr>
        <w:t>5/10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وا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الوفي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4/18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فوات الوفي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/48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48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بغية الوعا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/16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قات النحاة واللغويين ، ابن قاضي شهب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0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بغية الوعا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16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3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مع الآدا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5/1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شعراء الحلة والبابل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28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صلات الثقافية بين الحلة ومدن الشرق الإسلام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5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ات الأعيا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30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340</w:t>
      </w:r>
      <w:r>
        <w:rPr>
          <w:rFonts w:ascii="Simplified Arabic" w:hAnsi="Simplified Arabic" w:cs="Simplified Arabic"/>
          <w:sz w:val="28"/>
          <w:sz w:val="28"/>
          <w:szCs w:val="28"/>
        </w:rPr>
        <w:t>،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58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قات الشافعية الكبر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7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163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2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سيس الشيعة لعلوم الإ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2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رسة الحلة ، السيد حيدر وتوت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جلة تراثنا العددان الأول والثاني </w:t>
      </w:r>
      <w:r>
        <w:rPr>
          <w:rFonts w:cs="Simplified Arabic" w:ascii="Simplified Arabic" w:hAnsi="Simplified Arabic"/>
          <w:sz w:val="28"/>
          <w:szCs w:val="28"/>
        </w:rPr>
        <w:t>93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9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السنة الرابعة </w:t>
      </w:r>
      <w:r>
        <w:rPr>
          <w:rFonts w:cs="Simplified Arabic" w:ascii="Simplified Arabic" w:hAnsi="Simplified Arabic"/>
          <w:sz w:val="28"/>
          <w:szCs w:val="28"/>
        </w:rPr>
        <w:t>142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3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37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كز الدراسات النحو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5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16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2/17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ياة الفكرية في العراق ، آل ياس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5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يان الشيع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4/303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ياض العلم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0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 فقهاء الفيحاء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269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اية والنها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3/19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طبقات أعلام الشيع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7/11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شف الظن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77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ينظر البابل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5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هدية العارف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/113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ات الأعيا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30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340</w:t>
      </w:r>
      <w:r>
        <w:rPr>
          <w:rFonts w:ascii="Simplified Arabic" w:hAnsi="Simplified Arabic" w:cs="Simplified Arabic"/>
          <w:sz w:val="28"/>
          <w:sz w:val="28"/>
          <w:szCs w:val="28"/>
        </w:rPr>
        <w:t>،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58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قات الشافعية الكبر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7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/163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قهاء الفيحاء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2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ات الأعيا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88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90</w:t>
      </w:r>
      <w:r>
        <w:rPr>
          <w:rFonts w:ascii="Simplified Arabic" w:hAnsi="Simplified Arabic" w:cs="Simplified Arabic"/>
          <w:sz w:val="28"/>
          <w:sz w:val="28"/>
          <w:szCs w:val="28"/>
        </w:rPr>
        <w:t>،</w:t>
      </w:r>
      <w:r>
        <w:rPr>
          <w:rFonts w:cs="Simplified Arabic" w:ascii="Simplified Arabic" w:hAnsi="Simplified Arabic"/>
          <w:sz w:val="28"/>
          <w:szCs w:val="28"/>
        </w:rPr>
        <w:t>5/10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وا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الوفيات </w:t>
      </w:r>
      <w:r>
        <w:rPr>
          <w:rFonts w:cs="Simplified Arabic" w:ascii="Simplified Arabic" w:hAnsi="Simplified Arabic"/>
          <w:sz w:val="28"/>
          <w:szCs w:val="28"/>
          <w:lang w:bidi="ar-IQ"/>
        </w:rPr>
        <w:t>2/181</w:t>
      </w:r>
      <w:r>
        <w:rPr>
          <w:rFonts w:ascii="Simplified Arabic" w:hAnsi="Simplified Arabic" w:cs="Simplified Arabic"/>
          <w:sz w:val="28"/>
          <w:sz w:val="28"/>
          <w:szCs w:val="28"/>
          <w:lang w:bidi="ar-IQ"/>
        </w:rPr>
        <w:t>،</w:t>
      </w:r>
      <w:r>
        <w:rPr>
          <w:rFonts w:cs="Simplified Arabic" w:ascii="Simplified Arabic" w:hAnsi="Simplified Arabic"/>
          <w:sz w:val="28"/>
          <w:szCs w:val="28"/>
          <w:lang w:bidi="ar-IQ"/>
        </w:rPr>
        <w:t>4/18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و فوات الوفي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/48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48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بغية الوعا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/16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34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وافي بالوفيا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3/1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ات الأعيا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/340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5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كز الدراسات النحو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5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سيس الشيعة لعلوم الإ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2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ة الوعا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85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8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/16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5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27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</w:t>
      </w:r>
      <w:r>
        <w:rPr>
          <w:rFonts w:cs="Simplified Arabic" w:ascii="Simplified Arabic" w:hAnsi="Simplified Arabic"/>
          <w:sz w:val="28"/>
          <w:szCs w:val="28"/>
        </w:rPr>
        <w:t>279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start="2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iwani Bent">
    <w:charset w:val="01"/>
    <w:family w:val="roman"/>
    <w:pitch w:val="default"/>
  </w:font>
  <w:font w:name="Kartika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4702810</wp:posOffset>
              </wp:positionH>
              <wp:positionV relativeFrom="paragraph">
                <wp:posOffset>-123190</wp:posOffset>
              </wp:positionV>
              <wp:extent cx="457200" cy="342900"/>
              <wp:effectExtent l="5080" t="81280" r="812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189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9.7pt;width:35.95pt;height:26.95pt;mso-wrap-style:none;v-text-anchor:middle;mso-position-horizontal-relative:page" type="_x0000_t10">
              <v:fill o:detectmouseclick="t" type="solid" color2="black" opacity="0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46" w:leader="none"/>
        <w:tab w:val="center" w:pos="4153" w:leader="none"/>
        <w:tab w:val="right" w:pos="8306" w:leader="none"/>
      </w:tabs>
      <w:jc w:val="left"/>
      <w:rPr>
        <w:b/>
        <w:b/>
        <w:bCs/>
        <w:i/>
        <w:i/>
        <w:iCs/>
        <w:sz w:val="28"/>
        <w:szCs w:val="28"/>
        <w:lang w:bidi="ar-IQ"/>
      </w:rPr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4711700"/>
          <wp:effectExtent l="0" t="0" r="0" b="0"/>
          <wp:wrapNone/>
          <wp:docPr id="2" name="WordPictureWatermark31499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14995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471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4017010</wp:posOffset>
              </wp:positionH>
              <wp:positionV relativeFrom="paragraph">
                <wp:posOffset>121920</wp:posOffset>
              </wp:positionV>
              <wp:extent cx="2514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3pt,9.6pt" to="514.25pt,9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العدد الأول </w:t>
    </w:r>
    <w:r>
      <w:rPr>
        <w:b/>
        <w:bCs/>
        <w:i/>
        <w:iCs/>
        <w:sz w:val="28"/>
        <w:szCs w:val="28"/>
        <w:rtl w:val="true"/>
        <w:lang w:bidi="ar-IQ"/>
      </w:rPr>
      <w:t xml:space="preserve">/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حزيران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Cs/>
        <w:i/>
        <w:iCs/>
        <w:sz w:val="28"/>
        <w:szCs w:val="28"/>
        <w:rtl w:val="true"/>
        <w:lang w:bidi="ar-IQ"/>
      </w:rPr>
      <w:t xml:space="preserve">/ </w:t>
    </w:r>
    <w:r>
      <w:rPr>
        <w:b/>
        <w:bCs/>
        <w:i/>
        <w:iCs/>
        <w:sz w:val="28"/>
        <w:szCs w:val="28"/>
        <w:lang w:bidi="ar-IQ"/>
      </w:rPr>
      <w:t>2011</w:t>
    </w:r>
    <w:r>
      <w:rPr>
        <w:b/>
        <w:bCs/>
        <w:i/>
        <w:iCs/>
        <w:sz w:val="28"/>
        <w:szCs w:val="28"/>
        <w:rtl w:val="true"/>
        <w:lang w:bidi="ar-IQ"/>
      </w:rPr>
      <w:tab/>
      <w:tab/>
      <w:t xml:space="preserve">                                    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مجلة مركز بابل</w:t>
    </w:r>
  </w:p>
  <w:p>
    <w:pPr>
      <w:pStyle w:val="Header"/>
      <w:jc w:val="left"/>
      <w:rPr>
        <w:b/>
        <w:b/>
        <w:bCs/>
        <w:i/>
        <w:i/>
        <w:iCs/>
        <w:sz w:val="28"/>
        <w:szCs w:val="28"/>
        <w:lang w:bidi="ar-IQ"/>
      </w:rPr>
    </w:pPr>
    <w:r>
      <w:rPr>
        <w:b/>
        <w:bCs/>
        <w:i/>
        <w:iCs/>
        <w:sz w:val="28"/>
        <w:szCs w:val="28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1"/>
      <w:numFmt w:val="bullet"/>
      <w:lvlText w:val="-"/>
      <w:lvlJc w:val="right"/>
      <w:pPr>
        <w:tabs>
          <w:tab w:val="num" w:pos="323"/>
        </w:tabs>
        <w:ind w:left="323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"/>
      <w:lvlJc w:val="righ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0" w:right="0"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0" w:right="0"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1Char">
    <w:name w:val="عنوان 1 Cha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2Char">
    <w:name w:val="عنوان 2 Char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Char">
    <w:name w:val="عنوان 3 Char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Char">
    <w:name w:val="رأس صفحة Char"/>
    <w:basedOn w:val="Style11"/>
    <w:qFormat/>
    <w:rPr>
      <w:sz w:val="24"/>
      <w:szCs w:val="24"/>
      <w:lang w:val="en-US" w:bidi="ar-SA"/>
    </w:rPr>
  </w:style>
  <w:style w:type="character" w:styleId="Char1">
    <w:name w:val="تذييل صفحة Char"/>
    <w:basedOn w:val="Style11"/>
    <w:qFormat/>
    <w:rPr>
      <w:sz w:val="24"/>
      <w:szCs w:val="24"/>
      <w:lang w:val="en-US" w:bidi="ar-SA"/>
    </w:rPr>
  </w:style>
  <w:style w:type="character" w:styleId="Char2">
    <w:name w:val="نص حاشية سفلية Char"/>
    <w:basedOn w:val="Style11"/>
    <w:qFormat/>
    <w:rPr>
      <w:lang w:val="en-US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3">
    <w:name w:val="م.ماهر المعموري Char"/>
    <w:qFormat/>
    <w:rPr>
      <w:rFonts w:cs="Simplified Arabic"/>
      <w:sz w:val="32"/>
      <w:szCs w:val="32"/>
      <w:lang w:val="en-US" w:bidi="ar-IQ"/>
    </w:rPr>
  </w:style>
  <w:style w:type="character" w:styleId="1Char1">
    <w:name w:val="الت +1 Char"/>
    <w:qFormat/>
    <w:rPr>
      <w:rFonts w:cs="PT Bold Heading"/>
      <w:sz w:val="32"/>
      <w:szCs w:val="32"/>
      <w:lang w:val="en-US" w:bidi="ar-IQ"/>
    </w:rPr>
  </w:style>
  <w:style w:type="character" w:styleId="1Char2">
    <w:name w:val="نمط1 Char"/>
    <w:qFormat/>
    <w:rPr>
      <w:rFonts w:cs="Simplified Arabic"/>
      <w:bCs/>
      <w:sz w:val="32"/>
      <w:szCs w:val="32"/>
      <w:lang w:val="en-US" w:bidi="ar-IQ"/>
    </w:rPr>
  </w:style>
  <w:style w:type="character" w:styleId="2Char1">
    <w:name w:val="الت +2 Char"/>
    <w:qFormat/>
    <w:rPr>
      <w:rFonts w:cs="Monotype Koufi"/>
      <w:bCs/>
      <w:sz w:val="32"/>
      <w:szCs w:val="32"/>
      <w:lang w:val="en-US" w:bidi="ar-IQ"/>
    </w:rPr>
  </w:style>
  <w:style w:type="character" w:styleId="Char4">
    <w:name w:val="نص أساسي Char"/>
    <w:basedOn w:val="Style11"/>
    <w:qFormat/>
    <w:rPr>
      <w:rFonts w:cs="Al-Sadiq Bold"/>
      <w:szCs w:val="32"/>
      <w:lang w:val="en-US"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Char2">
    <w:name w:val="Char Char2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Sadiq Bold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paragraph" w:styleId="Style13">
    <w:name w:val="م.ماهر المعموري"/>
    <w:basedOn w:val="Normal"/>
    <w:qFormat/>
    <w:pPr>
      <w:widowControl w:val="false"/>
      <w:spacing w:before="120" w:after="120"/>
      <w:ind w:left="0" w:right="0" w:firstLine="567"/>
      <w:jc w:val="both"/>
    </w:pPr>
    <w:rPr>
      <w:rFonts w:cs="Simplified Arabic"/>
      <w:sz w:val="32"/>
      <w:szCs w:val="32"/>
      <w:lang w:bidi="ar-IQ"/>
    </w:rPr>
  </w:style>
  <w:style w:type="paragraph" w:styleId="ListParagraph">
    <w:name w:val="List Paragraph"/>
    <w:basedOn w:val="Normal"/>
    <w:qFormat/>
    <w:pPr>
      <w:spacing w:before="120" w:after="120"/>
      <w:ind w:left="720" w:right="0" w:firstLine="567"/>
      <w:contextualSpacing/>
      <w:jc w:val="both"/>
    </w:pPr>
    <w:rPr>
      <w:rFonts w:cs="Simplified Arabic"/>
      <w:sz w:val="32"/>
      <w:szCs w:val="32"/>
    </w:rPr>
  </w:style>
  <w:style w:type="paragraph" w:styleId="1">
    <w:name w:val="الت +1"/>
    <w:basedOn w:val="Style13"/>
    <w:qFormat/>
    <w:pPr>
      <w:ind w:left="0" w:right="0" w:firstLine="567"/>
      <w:jc w:val="center"/>
    </w:pPr>
    <w:rPr>
      <w:rFonts w:cs="PT Bold Heading"/>
    </w:rPr>
  </w:style>
  <w:style w:type="paragraph" w:styleId="11">
    <w:name w:val="نمط1"/>
    <w:basedOn w:val="Style13"/>
    <w:qFormat/>
    <w:pPr>
      <w:ind w:left="0" w:right="0" w:firstLine="567"/>
      <w:jc w:val="both"/>
    </w:pPr>
    <w:rPr>
      <w:bCs/>
    </w:rPr>
  </w:style>
  <w:style w:type="paragraph" w:styleId="2">
    <w:name w:val="الت +2"/>
    <w:basedOn w:val="11"/>
    <w:qFormat/>
    <w:pPr>
      <w:ind w:left="0" w:right="0" w:firstLine="567"/>
      <w:jc w:val="both"/>
    </w:pPr>
    <w:rPr>
      <w:rFonts w:cs="Monotype Koufi"/>
    </w:rPr>
  </w:style>
  <w:style w:type="paragraph" w:styleId="Contents1">
    <w:name w:val="TOC 1"/>
    <w:basedOn w:val="Normal"/>
    <w:next w:val="Normal"/>
    <w:pPr>
      <w:spacing w:lineRule="auto" w:line="276" w:before="120" w:after="0"/>
      <w:ind w:left="0" w:right="0" w:hanging="0"/>
      <w:jc w:val="left"/>
    </w:pPr>
    <w:rPr>
      <w:rFonts w:ascii="Calibri" w:hAnsi="Calibri" w:cs="Calibri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right="0" w:hanging="0"/>
      <w:jc w:val="left"/>
    </w:pPr>
    <w:rPr>
      <w:rFonts w:ascii="Calibri" w:hAnsi="Calibri" w:cs="Calibri"/>
      <w:b/>
      <w:bCs/>
      <w:sz w:val="22"/>
      <w:szCs w:val="26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spacing w:lineRule="auto" w:line="276"/>
      <w:ind w:left="660" w:right="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spacing w:lineRule="auto" w:line="276"/>
      <w:ind w:left="1100" w:right="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pacing w:lineRule="auto" w:line="276"/>
      <w:ind w:left="1320" w:right="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pacing w:lineRule="auto" w:line="276"/>
      <w:ind w:left="1540" w:right="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spacing w:lineRule="auto" w:line="276"/>
      <w:ind w:left="1760" w:right="0" w:hanging="0"/>
      <w:jc w:val="left"/>
    </w:pPr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03:00Z</dcterms:created>
  <dc:creator>aa</dc:creator>
  <dc:description/>
  <cp:keywords/>
  <dc:language>en-US</dc:language>
  <cp:lastModifiedBy>DR.Ahmed Saker</cp:lastModifiedBy>
  <dcterms:modified xsi:type="dcterms:W3CDTF">2013-01-07T07:04:00Z</dcterms:modified>
  <cp:revision>25</cp:revision>
  <dc:subject/>
  <dc:title>التلاقح الفكري  بين علماء الحلة </dc:title>
</cp:coreProperties>
</file>