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PT Bold Heading"/>
          <w:b/>
          <w:bCs/>
          <w:sz w:val="28"/>
          <w:szCs w:val="28"/>
          <w:lang w:bidi="ar-IQ"/>
        </w:rPr>
        <w:t>1776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PT Bold Heading"/>
          <w:b/>
          <w:bCs/>
          <w:sz w:val="28"/>
          <w:szCs w:val="28"/>
          <w:lang w:bidi="ar-IQ"/>
        </w:rPr>
        <w:t>1783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PT Bold Heading"/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در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ونس عباس نعمة 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م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كل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ث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ك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ر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خ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5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6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ريقي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ع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خ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ث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ش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ص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ي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8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نتو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ش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رو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د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177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Cs/>
          <w:sz w:val="32"/>
          <w:szCs w:val="32"/>
          <w:lang w:bidi="ar-IQ"/>
        </w:rPr>
        <w:t>177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ف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ا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وش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ك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م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ي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سنج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د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كر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شد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كر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ش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ض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ي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نا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ا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إ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ه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غ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ن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ز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ف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لز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ن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ص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حد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ئ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ه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ش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و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ئ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ياز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اف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ف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ضا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ه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اتن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كس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ل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خ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ط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ويورك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راتي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د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هيز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خط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ب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ضط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ل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ت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هدا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يلش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شوست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دإيلان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ليف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س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تظ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ز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رس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رس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ع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ظ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ف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ط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ف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ض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ي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ف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ش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ع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ظ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ش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كتك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ت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ز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ك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ل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نها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ل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وا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د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د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ط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تبو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ح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تبو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ت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ا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ي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ك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ش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ا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م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ز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ا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ا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ب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فعا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جب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ل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ل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ابةإ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نها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ي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زلـ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س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ت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ر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واص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و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ش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نها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ستدا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لف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نت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ز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سح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ك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ج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تز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ي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مباغ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جم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ف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ج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س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ع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نستو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نس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و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ض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ستو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2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7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ط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لادلف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ت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ش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س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ل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رس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قش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أنج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قش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في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نس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زا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د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ش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مئن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ط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ت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ش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ها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ل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س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ئ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س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ند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ي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ف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مستر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ي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س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نفا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وا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ترم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اندو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ح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  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ف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ا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زاح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لف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ها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ز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ك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غ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رك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ج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ب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س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لف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و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ز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اتوج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ي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ذ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رشيل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ب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ز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كونديروج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س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كوندير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وك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ي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كوندير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كوندير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ه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ز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د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ن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ج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كو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ز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ف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ج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ش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ض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س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ت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ل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كوندير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أنج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دال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كوندير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ف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س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راء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ل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كوندير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ب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قض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ا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ع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س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Cs/>
          <w:sz w:val="32"/>
          <w:szCs w:val="32"/>
          <w:lang w:bidi="ar-IQ"/>
        </w:rPr>
        <w:t>177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Cs/>
          <w:sz w:val="32"/>
          <w:szCs w:val="32"/>
          <w:lang w:bidi="ar-IQ"/>
        </w:rPr>
        <w:t>178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ز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اتوج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ر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مئ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ب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ر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ق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كس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شوست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ط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شوست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خت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ميع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فا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خ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اب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ش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ائب</w:t>
      </w:r>
      <w:r>
        <w:rPr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ر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ر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ائ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كلي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ا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ث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فا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لس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س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م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زا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رس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ت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ر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ط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غب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ا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قل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ط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سو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ف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ر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و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ي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س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ور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ز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ب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ئ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ز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ف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رل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ستو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اي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عمر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ر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غ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يكي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ق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ل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ق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مو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ف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فوند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فاسكوش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وفوند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ف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رك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متي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ن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ه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ن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ش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ويورك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ا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ض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ا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حا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م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ا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يك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ادل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رس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كس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ش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ج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إع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ح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ع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لو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جم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فايي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س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ه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ب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ا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س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س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ض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لف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خ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ح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ؤ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سح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ط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رج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رول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ا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لو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ف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ض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فو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ور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ق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ه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ق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اط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ح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تظ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كو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ان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ه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ت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لح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ك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ر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ز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س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ط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كم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IQ"/>
        </w:rPr>
        <w:t>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د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ال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ت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مري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ع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rFonts w:cs="Simplified Arabic"/>
          <w:sz w:val="28"/>
          <w:szCs w:val="28"/>
          <w:lang w:bidi="ar-IQ"/>
        </w:rPr>
        <w:t>9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ي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قد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لس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ب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ا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و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د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خ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ن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ك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د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ر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ل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ي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لا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ت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ك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عا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فاي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ش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ر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ن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ي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عط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ف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ن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رو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را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وا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وب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سار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لف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Simplified Arabic"/>
          <w:sz w:val="28"/>
          <w:szCs w:val="28"/>
          <w:lang w:bidi="ar-IQ"/>
        </w:rPr>
        <w:t>17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ع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رنواي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ج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ق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د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ها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فاي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غ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ح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ززأ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ض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وال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هيز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د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وال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وال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ص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ن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اص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خذ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ا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اوش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ط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ك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ف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ت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ردنورث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كنجها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كنج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ته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لبر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د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-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قب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فاسكوتش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ر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ح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بر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سس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يز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ب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ل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و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9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فوند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فاسكوتش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ان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تف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ائ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خ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سب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9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تمة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فر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7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ج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مري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براط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ل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ات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شوست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دي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rFonts w:cs="Simplified Arabic"/>
          <w:sz w:val="28"/>
          <w:szCs w:val="28"/>
          <w:rtl w:val="true"/>
          <w:lang w:bidi="ar-IQ"/>
        </w:rPr>
        <w:t>.</w:t>
        <w:tab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تع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ن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ش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مكاني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ا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ت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ع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ع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7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ص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ك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شد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ون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ف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تطو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617720" cy="702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2310</wp:posOffset>
                </wp:positionH>
                <wp:positionV relativeFrom="paragraph">
                  <wp:posOffset>31115</wp:posOffset>
                </wp:positionV>
                <wp:extent cx="44577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خارطة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وضح انسحاب القوات الأمريكية من نيويورك إلى بنسلفان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2.45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خارطة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توضح انسحاب القوات الأمريكية من نيويورك إلى بنسلفاني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5161280" cy="7249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0" w:right="400" w:hanging="0"/>
        <w:jc w:val="left"/>
        <w:rPr>
          <w:b/>
          <w:b/>
          <w:bCs/>
          <w:sz w:val="20"/>
          <w:szCs w:val="20"/>
          <w:lang w:val="en-US" w:eastAsia="en-US" w:bidi="ar-IQ"/>
        </w:rPr>
      </w:pPr>
      <w:r>
        <w:rPr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8010</wp:posOffset>
                </wp:positionH>
                <wp:positionV relativeFrom="paragraph">
                  <wp:posOffset>198755</wp:posOffset>
                </wp:positionV>
                <wp:extent cx="41148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0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خارطة رقم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وضح مهاجمة القوات الأمريكية للبريطانيين في مدينة ترنت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15.65pt;mso-position-vertical-relative:text;margin-left: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0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خارطة رقم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وضح مهاجمة القوات الأمريكية للبريطانيين في مدينة ترنتو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5371465" cy="7292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en-US" w:eastAsia="en-US" w:bidi="ar-IQ"/>
        </w:rPr>
      </w:pPr>
      <w:r>
        <w:rPr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02310</wp:posOffset>
                </wp:positionH>
                <wp:positionV relativeFrom="paragraph">
                  <wp:posOffset>73025</wp:posOffset>
                </wp:positionV>
                <wp:extent cx="36576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0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خارطة رقم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توضح مواقع القتال في مسرح العمليات للمد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77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77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.75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0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خارطة رقم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توضح مواقع القتال في مسرح العمليات للمدة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1777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1778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5371465" cy="7407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16610</wp:posOffset>
                </wp:positionH>
                <wp:positionV relativeFrom="paragraph">
                  <wp:posOffset>104140</wp:posOffset>
                </wp:positionV>
                <wp:extent cx="3657600" cy="4572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خارطة رقم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توضح معركة جيرمان تاون ف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تشرين الأول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8.2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خارطة رقم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توضح معركة جيرمان تاون في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تشرين الأول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17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5371465" cy="75406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02310</wp:posOffset>
                </wp:positionH>
                <wp:positionV relativeFrom="paragraph">
                  <wp:posOffset>85725</wp:posOffset>
                </wp:positionV>
                <wp:extent cx="3543300" cy="3429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0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خارطة رقم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توضح زحف قوات برجوين باتجاه مدينة البانيا في عام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.75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0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خارطة رقم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توضح زحف قوات برجوين باتجاه مدينة البانيا في عام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IQ"/>
                        </w:rPr>
                        <w:t>17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5012055" cy="73456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rtl w:val="true"/>
          <w:lang w:bidi="ar-IQ"/>
        </w:rPr>
        <w:t xml:space="preserve">خارطة رقم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 xml:space="preserve">توضح حصار شارلتون في المنطقة الجنوبية </w:t>
      </w:r>
      <w:r>
        <w:rPr>
          <w:b/>
          <w:bCs/>
          <w:lang w:bidi="ar-IQ"/>
        </w:rPr>
        <w:t>177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781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هوامش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 العزيز سليمان النور، محمود محمد جمال الدين ، تاريخ الولايات المتحدة الأمريكية ، القاهرة ، دار الفكر العربي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7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؛ ستيفن فنسنت بنيه ، أمريكا ، ترج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 العزيز عبد المجي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اهرة ،</w:t>
      </w:r>
      <w:r>
        <w:rPr>
          <w:rFonts w:cs="Simplified Arabic" w:ascii="Simplified Arabic" w:hAnsi="Simplified Arabic"/>
          <w:sz w:val="28"/>
          <w:szCs w:val="28"/>
          <w:lang w:bidi="ar-IQ"/>
        </w:rPr>
        <w:t>194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صدر نفسه ،ص</w:t>
      </w:r>
      <w:r>
        <w:rPr>
          <w:rFonts w:cs="Simplified Arabic" w:ascii="Simplified Arabic" w:hAnsi="Simplified Arabic"/>
          <w:sz w:val="28"/>
          <w:szCs w:val="28"/>
          <w:lang w:bidi="ar-IQ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ورج الثال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جورج وليم فردريك ن ابن حاكم ويلز وحفيد جورج الثاني ، تولى حكم امارة ويلز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قلد تاج بريطانيا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شرين الأول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بسبب سياسته المتعسفة خسرت برطانيا مستعمراتها في أمريكا ، أصيب بخلل في عقله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8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Marshall, Dorothy , Eighteenth Century England , N Y , 1952, P.32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- Charles , Beard, history of the United States, N Y , P.20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-  Charles ,Op.Cit, P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 الفتاح حسن أبو عليه ، تاريخ الأمريكيين والتكوين السياسي للولايات المتحدة  الأمريكية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رياض ، دار المريخ عبل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ون أدامز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2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لد في مساشوستس ، درس في جامعة هارفر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5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ثل مستعمرة مساشوستس في المؤتمر القاري الأول والثا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7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كتب دستور ولاية مساشوستس بعد الاستقلال ، أول نائب لرئيس الولايات المتح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7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0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ولى رئاسة الولايات المتحدة الأمريكية  ، توفي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وز </w:t>
      </w:r>
      <w:r>
        <w:rPr>
          <w:rFonts w:cs="Simplified Arabic" w:ascii="Simplified Arabic" w:hAnsi="Simplified Arabic"/>
          <w:sz w:val="28"/>
          <w:szCs w:val="28"/>
          <w:lang w:bidi="ar-IQ"/>
        </w:rPr>
        <w:t>182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لمزيد 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 w:ascii="Simplified Arabic" w:hAnsi="Simplified Arabic"/>
          <w:sz w:val="28"/>
          <w:szCs w:val="28"/>
          <w:lang w:bidi="ar-IQ"/>
        </w:rPr>
        <w:t>john adams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http://en.wikipedia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ورج واشنط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لد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باط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مستعمرة فرجينيا ، كانت اول حياته العسكرية قيادة قوة مستعمرة ضد الهنود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مثل مجلس نواب فرجيني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7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شارك  القيادة في حرب السبع سنو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مثل فرجينيا في المؤتمر القاري الأول والثاني ، قاد حرب الاستقلال الأمريك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8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ولى رئاسة الولايات المتحدة لدورت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8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وفي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انون الأول </w:t>
      </w:r>
      <w:r>
        <w:rPr>
          <w:rFonts w:cs="Simplified Arabic" w:ascii="Simplified Arabic" w:hAnsi="Simplified Arabic"/>
          <w:sz w:val="28"/>
          <w:szCs w:val="28"/>
          <w:lang w:bidi="ar-IQ"/>
        </w:rPr>
        <w:t>179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9- Lodge. Henry Cabot, Geroge Washington , vol 1, N Y ,P131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د محمود النيرب ،المدخل في تاريخ الولايات المتحدة الأمريكية ، ج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الإسكندرية ، بلا 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1- Lodge.Op. Cit , pp 134-138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يم ها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قائد عسكري بريطاني ، تسنم قيادة القوات البريطانية في تشرين الأول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كان له الفضل في معظم الانتصارات البريطانية في حرب الاستقلال قدم استقالته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حجة عدم كفاية القوات البريطانية في أمريكا ، أصبح عضو في البرلمان الإنكليز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8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Encyclopedia American, vol 14 . P.51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3- Ramsay , David, The History of the American Revolution , London, 1784, P. 12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4- Lengal, Edward , General George Washington , N Y, 2006 ,PP.128-13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5- Ramsay, Op. Cit,P.121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6- Ibid, P.12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17- Brinkly- Alan, American History, N Y , 1995, P. 134.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8- Johnston , Henry , The Campaign of of 1776, New York , 2005, PP.257-258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لنتو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ائد عسكري بريطاني ، اسندت له قيادة القوات في المستعمرات الشمالية ، ساهم في صنع العديد من الانتصارات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قلد قيادة القوات البريطانية بعد استقالة هاو ، استقال من منصبه بعد هزيمة يورك تاون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للمزيد 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 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28"/>
          <w:szCs w:val="28"/>
          <w:lang w:bidi="ar-IQ"/>
        </w:rPr>
        <w:t>sir Clinton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http://en.wikipedia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ورنواليس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ائد عسكري بريطاني ، كان له دور كبير في قيادة القوات البريطانية ، استسلم مع جميع قواته في يورك تاون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صبح حــــاكم الهن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Lengal, Op. Cit , P.121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1- Ibid, P121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2- Steven M . Gillon , Cathy D. Matson , The American Experiments, N Y . 1998 . P.209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3- J. A. Doyle , History of The United States , New York , 1876, P. 133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رحات زيارة ، إبراهيم فريجي ، تاريخ الشعب الأمريكي ،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قاهرة ، مطبعة برستون </w:t>
      </w:r>
      <w:r>
        <w:rPr>
          <w:rFonts w:cs="Simplified Arabic" w:ascii="Simplified Arabic" w:hAnsi="Simplified Arabic"/>
          <w:sz w:val="28"/>
          <w:szCs w:val="28"/>
          <w:lang w:bidi="ar-IQ"/>
        </w:rPr>
        <w:t>194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5- Ramsay, Op. Cit , P. 13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7- Richard W. Stewart , The United States Army and Forging of anation 1775-1917 , Washington , 2005 , PP.75-76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2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رجو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2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ائد عسكري بريطاني ، ساهم فـي حرب السبــع سنو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صبح الرجل الثاني في القيادة العسكرية في المستعمرات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ستسلم مع جميع قواته في معركة سراتوجا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Encyclopedia Britannica, vol. 4, P. 428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نا خباز ، المعارك الفاصلة في التاريخ ،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يروت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1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0-Mark , kwasng , Washingtones Partison War , 1775- 1783 Kent State University , 1996 , P. 139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1- Richard , Op.Cit .P.7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2-Ibid, P.7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3- J. Am Doyle , Op. Cit, PP260-26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4- Billias . George , George Washingtons Generals and Opponents , N y , 1994 , PP. 175-188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5- Ferling . John , Setting the World Ablaze : Washingtons , Adams , Jefferson and the American Revolution , Oxford , 2002 , PP. 186-18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6- Steven M . Gillon , Op. Cit . P. 211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وزيف ميتشل ، المعارك الحاسمة في الثورة الأمريكية ، ترج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عبد الفتاح إبراهي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قاهرة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96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8- Richard , Op. Cit, P. 83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ندكت أرنول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4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0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ائد عسكري أمريكي ، خدم في الحرب الفرنسية الهند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ساهم في العديد من المعارك لصالح القوات الأمريكية في تيكونروجا وكندة  اتهم بالخيانة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عد أن عقد صفقة لتسليم حصن ويست بوينت ذو الأهمية الإستراتيجية المهمة لصالح البريطانيين والتي هرب على أثرها بعد إكتتشاف العملية ، خدم في الجيش البريطاني حتى نهاية الحرب 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The New Encyclpedia Britanncia , vol . 5, P. 148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غيتز قائد عسكري ، ولد في برطيانيا ، خدم في الحرب الفرنسية – الهندية عاد بعدها إلى بريطانيا ن هاجر إلى فرجينيا عند قيام الثورة الأمريكية ، يحسب له انتصار الأمريكان في سراتوجا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صبح قائد القوات الأمريكية في الجنوب </w:t>
      </w:r>
      <w:r>
        <w:rPr>
          <w:rFonts w:cs="Simplified Arabic" w:ascii="Simplified Arabic" w:hAnsi="Simplified Arabic"/>
          <w:sz w:val="28"/>
          <w:szCs w:val="28"/>
          <w:lang w:bidi="ar-IQ"/>
        </w:rPr>
        <w:t>187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لمزيد 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The New Encyclpedia Britanncia , vol .2,P.465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1- Nickierson . Hoffman , The Turning Ponit of The American Revolution , N Y , 1928 , pp. 271-275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2- Ketchom, Richard , Saratoga , N Y , 1997, PP. 79-85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3- J . A. Doyle . Op. Cit , P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4- Partt, Fletcher , Ashort History of Army Navy , Washgiton , 1944 . PP. 25-26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رى طايس عبد المؤمن ، الموقف الفرنسي من حرب الاستقلال الأمريكية ، رسالة ماجستير غير منشورة مقدمة إلى كلية التر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جامعة المستنصرية ، بغداد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11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6-Warren . Mercy , history of the Rise , Progress and Termination of the American Revolution , N Y , 1805 , P.136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7. Ibid, P.136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8- Ibid, P.136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يم ب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0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ياسي ورجل دولة ، ولد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شرين الثاني </w:t>
      </w:r>
      <w:r>
        <w:rPr>
          <w:rFonts w:cs="Simplified Arabic" w:ascii="Simplified Arabic" w:hAnsi="Simplified Arabic"/>
          <w:sz w:val="28"/>
          <w:szCs w:val="28"/>
          <w:lang w:bidi="ar-IQ"/>
        </w:rPr>
        <w:t>170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درس في جامعة أكسفورد ، كان أحد أعضاء فرقة الفرسان التابعة للملك جورج الأول منذ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صبح عضو في مجلس العمو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عمل في خدمة أميرويلز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ولى عدة مناصب حكومية وراس مجلس العموم ن شكل حكومته الأولى للم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5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5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حكومة الثا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نال عضوية مجلس اللوردات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قب بالأمير جاثام ، عارض الحرب ضد المستعمرات ، توفي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آيار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لمزيد 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William. Basil , The life of William Pitt, Earl of Chatham, London , 1913, vol 2, P. 248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0- Warren , Op.Cit, P. 13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1- Commager , Henry and Morison , Samuel , The Growth of American Repuplic , N Y , 1950 , P. 21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2- Warren , Op. Cit , P.14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3- Ramsay , Op. Cit . P.35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4- Warren . Op. Cit, P.141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5- Ibid , P. 141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رى طايس عبد لمؤمن ، المصدر السابق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1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7- Gooch, G. P. and A. W. word , The Cambrige History of British Foreign policy , N Y , 1922, P. 133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8- Ibid, P. 133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9- Carrent , Richard M, American History of Sarvey , N Y , 1956, P. 257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ان ليس ، الثورة الأمريك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افعها ومغزا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رج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امي ناشد ، ج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القاهرة </w:t>
      </w:r>
      <w:r>
        <w:rPr>
          <w:rFonts w:cs="Simplified Arabic" w:ascii="Simplified Arabic" w:hAnsi="Simplified Arabic"/>
          <w:sz w:val="28"/>
          <w:szCs w:val="28"/>
          <w:lang w:bidi="ar-IQ"/>
        </w:rPr>
        <w:t>19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4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1- Ramsay , Op. Cit . P.32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ارل ل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ائد عسكري خدم في الحرب الفرنسية – الهندية ، أعلى تأييده للثورة الأمريكية وخدم في قواتها مساعداً لواشنطن منذ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سر من قبل البريطانيين للم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اتهم بالتورط في قضية كونواي للنيل من واشنطن ، جرى تحميله مسؤولية الهزيمة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معركة مون ماوث 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Charly(1731-1782) 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</w:t>
      </w:r>
      <w:hyperlink r:id="rId8">
        <w:r>
          <w:rPr>
            <w:rStyle w:val="InternetLink"/>
            <w:rFonts w:cs="Simplified Arabic" w:ascii="Simplified Arabic" w:hAnsi="Simplified Arabic"/>
            <w:sz w:val="28"/>
            <w:szCs w:val="28"/>
            <w:lang w:bidi="ar-IQ"/>
          </w:rPr>
          <w:t>http://en.wikipedia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3- Ramsay , Op. Cit . P.32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فايي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75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3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قائد عسكري فرنسي ساهم في مساعدة الأمريكيين للدفاع عن قضيتهم والتوسط لدى الفرنسيين لمساعدتهم ، قاد العديد من العمليات الحربية كان له دور كبير في حسم معركة يورك تاون ، عاد إلى فرنسا ليساهم في محاولة كبح الثورة الفرنسية ومساعدة الملكية واضطر للهروب إلى النمسا التي سجن فيها للم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79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ساهم في ثورة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83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ي جاءت بلويس فيليب ملكاً لفرنس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زيد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Encyclopedia American , vol 16 , P. 633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5- Ramsay , Op. Cit . P.3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6- Lodge , Henry Cabot . Op. Cit, P. 3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7- Lecky , William , American Revolution ( 1763-1783), n Y , 1962 , P. 36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8- Ramsay , Op. Cit . P.36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69- Ibid , P.3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0- Fisher , Sundney Georg , The Struggle , American Inependence , N Y , 1971, P. 157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1- George M. Wrong , Washington and His Comrades , New Haven , 1921, PP. 212-213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ورج متشل ، المصدر السابق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3- George M , Op. Cit , P. 2160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4- Ibid , P. 216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5- Leeky , Op. Cit , P. 388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رى طايس عبد المؤمن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14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7- J. A. Doyle , Op. Cit , P. 271-272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78- Lodge , Op.Cit , P. 294.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79- George M . Op. Cit . P. 252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تشل ، المصدر السابق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23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صدر نفسه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23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ن ليس ، المصدر السابق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            </w:t>
      </w:r>
      <w:r>
        <w:rPr>
          <w:rFonts w:cs="Simplified Arabic" w:ascii="Simplified Arabic" w:hAnsi="Simplified Arabic"/>
          <w:sz w:val="28"/>
          <w:szCs w:val="28"/>
          <w:lang w:bidi="ar-IQ"/>
        </w:rPr>
        <w:t>George M . Op. Cit . P. 252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3- Doyle , Op. Cit . PP. 274-275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4- Action , Op. Cit . P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رى طايس عبد المؤمن ، المصدر السابق ، ص</w:t>
      </w:r>
      <w:r>
        <w:rPr>
          <w:rFonts w:cs="Simplified Arabic" w:ascii="Simplified Arabic" w:hAnsi="Simplified Arabic"/>
          <w:sz w:val="28"/>
          <w:szCs w:val="28"/>
          <w:lang w:bidi="ar-IQ"/>
        </w:rPr>
        <w:t>14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ورد نور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9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ياسي ورجل دولة بريطاني ، أصبح عضو في مجلي العمو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4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وزيراً للمالية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سنم منصب رئاسة الوزر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دم استقالته في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يسان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حجة عدم استجابة الحكومة للدخول في مفاوضات لأنهاء الحرب مع المستعمرات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The New Encyclpedia Britanncia , vol .8, P. 772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وكنجها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ياسي ورجل دولة بريطانية ، درس في جامعة كامبرج ، أصبح عضو في مجلس اللوردات منذ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تولى رئاسة الوزر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يد الحقوق التي طالبت بها المستعمرات وكان من اهم اقطاب المعارضة ، تقلد الوزارة من جديد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دخل في مفاوضات السلام إلا أنه لم عمر طويلاً إذ مات في نفس العا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يلبر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8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لد في بلدن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صبح عضو في مجلس العموم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8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جلس اللوردات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6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اغلاً منصب والده بعد استقالته ، تسنم منصب رئاسة الوزراء بعد موت دوكنجهام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78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مار محمد علي ، الدبلوماسية الأمريكية خلال حرب الاستقلال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8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طروحة دكتوراه غير منشورة ، كلية الآداب ، جامعة بغداد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2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4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ان ليس ، المصدر السابق ، ص ص </w:t>
      </w:r>
      <w:r>
        <w:rPr>
          <w:rFonts w:cs="Simplified Arabic" w:ascii="Simplified Arabic" w:hAnsi="Simplified Arabic"/>
          <w:sz w:val="28"/>
          <w:szCs w:val="28"/>
          <w:lang w:bidi="ar-IQ"/>
        </w:rPr>
        <w:t>17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7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90- Brinkly , Op. Cit , P. 141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91- Henry Steef Commager , Documents of Amrican History vol 1 , Doc . No . 74. ( N Y . 1949) ,PP. 117-119; www. Treaty of Parise, 1783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start="1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4702810</wp:posOffset>
              </wp:positionH>
              <wp:positionV relativeFrom="paragraph">
                <wp:posOffset>-123190</wp:posOffset>
              </wp:positionV>
              <wp:extent cx="457200" cy="342900"/>
              <wp:effectExtent l="5080" t="81280" r="81280" b="571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189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9.7pt;width:35.95pt;height:26.95pt;mso-wrap-style:none;v-text-anchor:middle;mso-position-horizontal-relative:page" type="_x0000_t10">
              <v:fill o:detectmouseclick="t" type="solid" color2="black" opacity="0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46" w:leader="none"/>
        <w:tab w:val="center" w:pos="4153" w:leader="none"/>
        <w:tab w:val="right" w:pos="8306" w:leader="none"/>
      </w:tabs>
      <w:jc w:val="left"/>
      <w:rPr>
        <w:b/>
        <w:b/>
        <w:bCs/>
        <w:i/>
        <w:i/>
        <w:iCs/>
        <w:sz w:val="28"/>
        <w:szCs w:val="28"/>
        <w:lang w:bidi="ar-IQ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12" name="WordPictureWatermark37589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7589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017010</wp:posOffset>
              </wp:positionH>
              <wp:positionV relativeFrom="paragraph">
                <wp:posOffset>121920</wp:posOffset>
              </wp:positionV>
              <wp:extent cx="25146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3pt,9.6pt" to="514.25pt,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العدد الأول </w:t>
    </w:r>
    <w:r>
      <w:rPr>
        <w:b/>
        <w:bCs/>
        <w:i/>
        <w:iCs/>
        <w:sz w:val="28"/>
        <w:szCs w:val="28"/>
        <w:rtl w:val="true"/>
        <w:lang w:bidi="ar-IQ"/>
      </w:rPr>
      <w:t>/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حزيران</w:t>
    </w:r>
    <w:r>
      <w:rPr>
        <w:b/>
        <w:bCs/>
        <w:i/>
        <w:iCs/>
        <w:sz w:val="28"/>
        <w:szCs w:val="28"/>
        <w:rtl w:val="true"/>
        <w:lang w:bidi="ar-IQ"/>
      </w:rPr>
      <w:t xml:space="preserve">/ </w:t>
    </w:r>
    <w:r>
      <w:rPr>
        <w:b/>
        <w:bCs/>
        <w:i/>
        <w:iCs/>
        <w:sz w:val="28"/>
        <w:szCs w:val="28"/>
        <w:lang w:bidi="ar-IQ"/>
      </w:rPr>
      <w:t>2011</w:t>
    </w:r>
    <w:r>
      <w:rPr>
        <w:b/>
        <w:bCs/>
        <w:i/>
        <w:iCs/>
        <w:sz w:val="28"/>
        <w:szCs w:val="28"/>
        <w:rtl w:val="true"/>
        <w:lang w:bidi="ar-IQ"/>
      </w:rPr>
      <w:tab/>
      <w:tab/>
      <w:t xml:space="preserve">                                    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مجلة مركز بابل</w:t>
    </w:r>
  </w:p>
  <w:p>
    <w:pPr>
      <w:pStyle w:val="Header"/>
      <w:jc w:val="left"/>
      <w:rPr>
        <w:b/>
        <w:b/>
        <w:bCs/>
        <w:i/>
        <w:i/>
        <w:iCs/>
        <w:sz w:val="28"/>
        <w:szCs w:val="28"/>
        <w:lang w:bidi="ar-IQ"/>
      </w:rPr>
    </w:pPr>
    <w:r>
      <w:rPr>
        <w:b/>
        <w:bCs/>
        <w:i/>
        <w:iCs/>
        <w:sz w:val="28"/>
        <w:szCs w:val="28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en.wikipedia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01:00Z</dcterms:created>
  <dc:creator>aa</dc:creator>
  <dc:description/>
  <cp:keywords/>
  <dc:language>en-US</dc:language>
  <cp:lastModifiedBy>DR.Ahmed Saker</cp:lastModifiedBy>
  <cp:lastPrinted>2011-05-26T09:55:00Z</cp:lastPrinted>
  <dcterms:modified xsi:type="dcterms:W3CDTF">2013-01-07T07:15:00Z</dcterms:modified>
  <cp:revision>18</cp:revision>
  <dc:subject/>
  <dc:title>العمليات العسكرية في الصراع بين بؤيطانيا </dc:title>
</cp:coreProperties>
</file>