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rPr>
      </w:pPr>
      <w:r>
        <w:rPr>
          <w:rFonts w:cs="PT Bold Heading"/>
          <w:b/>
          <w:b/>
          <w:bCs/>
          <w:sz w:val="28"/>
          <w:sz w:val="28"/>
          <w:szCs w:val="28"/>
          <w:rtl w:val="true"/>
        </w:rPr>
        <w:t>المساقاة</w:t>
      </w:r>
      <w:r>
        <w:rPr>
          <w:b/>
          <w:b/>
          <w:bCs/>
          <w:sz w:val="28"/>
          <w:sz w:val="28"/>
          <w:szCs w:val="28"/>
          <w:rtl w:val="true"/>
        </w:rPr>
        <w:t xml:space="preserve"> </w:t>
      </w:r>
      <w:r>
        <w:rPr>
          <w:rFonts w:cs="PT Bold Heading"/>
          <w:b/>
          <w:b/>
          <w:bCs/>
          <w:sz w:val="28"/>
          <w:sz w:val="28"/>
          <w:szCs w:val="28"/>
          <w:rtl w:val="true"/>
        </w:rPr>
        <w:t>والمزارعة</w:t>
      </w:r>
      <w:r>
        <w:rPr>
          <w:b/>
          <w:b/>
          <w:bCs/>
          <w:sz w:val="28"/>
          <w:sz w:val="28"/>
          <w:szCs w:val="28"/>
          <w:rtl w:val="true"/>
        </w:rPr>
        <w:t xml:space="preserve"> </w:t>
      </w:r>
      <w:r>
        <w:rPr>
          <w:rFonts w:cs="PT Bold Heading"/>
          <w:b/>
          <w:b/>
          <w:bCs/>
          <w:sz w:val="28"/>
          <w:sz w:val="28"/>
          <w:szCs w:val="28"/>
          <w:rtl w:val="true"/>
        </w:rPr>
        <w:t>في</w:t>
      </w:r>
      <w:r>
        <w:rPr>
          <w:b/>
          <w:b/>
          <w:bCs/>
          <w:sz w:val="28"/>
          <w:sz w:val="28"/>
          <w:szCs w:val="28"/>
          <w:rtl w:val="true"/>
        </w:rPr>
        <w:t xml:space="preserve"> </w:t>
      </w:r>
      <w:r>
        <w:rPr>
          <w:rFonts w:cs="PT Bold Heading"/>
          <w:b/>
          <w:b/>
          <w:bCs/>
          <w:sz w:val="28"/>
          <w:sz w:val="28"/>
          <w:szCs w:val="28"/>
          <w:rtl w:val="true"/>
        </w:rPr>
        <w:t>الفكر</w:t>
      </w:r>
      <w:r>
        <w:rPr>
          <w:b/>
          <w:b/>
          <w:bCs/>
          <w:sz w:val="28"/>
          <w:sz w:val="28"/>
          <w:szCs w:val="28"/>
          <w:rtl w:val="true"/>
        </w:rPr>
        <w:t xml:space="preserve"> </w:t>
      </w:r>
      <w:r>
        <w:rPr>
          <w:rFonts w:cs="PT Bold Heading"/>
          <w:b/>
          <w:b/>
          <w:bCs/>
          <w:sz w:val="28"/>
          <w:sz w:val="28"/>
          <w:szCs w:val="28"/>
          <w:rtl w:val="true"/>
        </w:rPr>
        <w:t>الاقتصادي</w:t>
      </w:r>
      <w:r>
        <w:rPr>
          <w:b/>
          <w:b/>
          <w:bCs/>
          <w:sz w:val="28"/>
          <w:sz w:val="28"/>
          <w:szCs w:val="28"/>
          <w:rtl w:val="true"/>
        </w:rPr>
        <w:t xml:space="preserve"> </w:t>
      </w:r>
      <w:r>
        <w:rPr>
          <w:rFonts w:cs="PT Bold Heading"/>
          <w:b/>
          <w:b/>
          <w:bCs/>
          <w:sz w:val="28"/>
          <w:sz w:val="28"/>
          <w:szCs w:val="28"/>
          <w:rtl w:val="true"/>
        </w:rPr>
        <w:t>الإسلامي</w:t>
      </w:r>
      <w:r>
        <w:rPr>
          <w:b/>
          <w:b/>
          <w:bCs/>
          <w:sz w:val="28"/>
          <w:sz w:val="28"/>
          <w:szCs w:val="28"/>
          <w:rtl w:val="true"/>
        </w:rPr>
        <w:t xml:space="preserve"> </w:t>
      </w:r>
    </w:p>
    <w:p>
      <w:pPr>
        <w:pStyle w:val="Normal"/>
        <w:jc w:val="center"/>
        <w:rPr>
          <w:b/>
          <w:b/>
          <w:bCs/>
          <w:sz w:val="28"/>
          <w:szCs w:val="28"/>
        </w:rPr>
      </w:pPr>
      <w:r>
        <w:rPr>
          <w:rFonts w:cs="PT Bold Heading"/>
          <w:b/>
          <w:b/>
          <w:bCs/>
          <w:sz w:val="28"/>
          <w:sz w:val="28"/>
          <w:szCs w:val="28"/>
          <w:rtl w:val="true"/>
        </w:rPr>
        <w:t>حتى</w:t>
      </w:r>
      <w:r>
        <w:rPr>
          <w:b/>
          <w:b/>
          <w:bCs/>
          <w:sz w:val="28"/>
          <w:sz w:val="28"/>
          <w:szCs w:val="28"/>
          <w:rtl w:val="true"/>
        </w:rPr>
        <w:t xml:space="preserve"> </w:t>
      </w:r>
      <w:r>
        <w:rPr>
          <w:rFonts w:cs="PT Bold Heading"/>
          <w:b/>
          <w:b/>
          <w:bCs/>
          <w:sz w:val="28"/>
          <w:sz w:val="28"/>
          <w:szCs w:val="28"/>
          <w:rtl w:val="true"/>
        </w:rPr>
        <w:t>نهاية</w:t>
      </w:r>
      <w:r>
        <w:rPr>
          <w:b/>
          <w:b/>
          <w:bCs/>
          <w:sz w:val="28"/>
          <w:sz w:val="28"/>
          <w:szCs w:val="28"/>
          <w:rtl w:val="true"/>
        </w:rPr>
        <w:t xml:space="preserve"> </w:t>
      </w:r>
      <w:r>
        <w:rPr>
          <w:rFonts w:cs="PT Bold Heading"/>
          <w:b/>
          <w:b/>
          <w:bCs/>
          <w:sz w:val="28"/>
          <w:sz w:val="28"/>
          <w:szCs w:val="28"/>
          <w:rtl w:val="true"/>
        </w:rPr>
        <w:t>الدولة</w:t>
      </w:r>
      <w:r>
        <w:rPr>
          <w:b/>
          <w:b/>
          <w:bCs/>
          <w:sz w:val="28"/>
          <w:sz w:val="28"/>
          <w:szCs w:val="28"/>
          <w:rtl w:val="true"/>
        </w:rPr>
        <w:t xml:space="preserve"> </w:t>
      </w:r>
      <w:r>
        <w:rPr>
          <w:rFonts w:cs="PT Bold Heading"/>
          <w:b/>
          <w:b/>
          <w:bCs/>
          <w:sz w:val="28"/>
          <w:sz w:val="28"/>
          <w:szCs w:val="28"/>
          <w:rtl w:val="true"/>
        </w:rPr>
        <w:t>الراشدية</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دراسة</w:t>
      </w:r>
      <w:r>
        <w:rPr>
          <w:b/>
          <w:b/>
          <w:bCs/>
          <w:sz w:val="28"/>
          <w:sz w:val="28"/>
          <w:szCs w:val="28"/>
          <w:rtl w:val="true"/>
        </w:rPr>
        <w:t xml:space="preserve"> </w:t>
      </w:r>
      <w:r>
        <w:rPr>
          <w:rFonts w:cs="PT Bold Heading"/>
          <w:b/>
          <w:b/>
          <w:bCs/>
          <w:sz w:val="28"/>
          <w:sz w:val="28"/>
          <w:szCs w:val="28"/>
          <w:rtl w:val="true"/>
        </w:rPr>
        <w:t>تاريخية</w:t>
      </w:r>
      <w:r>
        <w:rPr>
          <w:b/>
          <w:b/>
          <w:bCs/>
          <w:sz w:val="28"/>
          <w:sz w:val="28"/>
          <w:szCs w:val="28"/>
          <w:rtl w:val="true"/>
        </w:rPr>
        <w:t xml:space="preserve"> </w:t>
      </w:r>
      <w:r>
        <w:rPr>
          <w:rFonts w:cs="PT Bold Heading"/>
          <w:b/>
          <w:bCs/>
          <w:sz w:val="28"/>
          <w:szCs w:val="28"/>
          <w:rtl w:val="true"/>
        </w:rPr>
        <w:t xml:space="preserve">) </w:t>
      </w:r>
    </w:p>
    <w:p>
      <w:pPr>
        <w:pStyle w:val="Normal"/>
        <w:jc w:val="center"/>
        <w:rPr>
          <w:rFonts w:cs="PT Bold Heading"/>
          <w:b/>
          <w:b/>
          <w:bCs/>
          <w:sz w:val="28"/>
          <w:szCs w:val="28"/>
        </w:rPr>
      </w:pPr>
      <w:r>
        <w:rPr>
          <w:rFonts w:cs="PT Bold Heading"/>
          <w:b/>
          <w:bCs/>
          <w:sz w:val="28"/>
          <w:szCs w:val="28"/>
          <w:rtl w:val="true"/>
        </w:rPr>
      </w:r>
    </w:p>
    <w:p>
      <w:pPr>
        <w:pStyle w:val="Normal"/>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ظاهر ذباح كيطان </w:t>
      </w:r>
    </w:p>
    <w:p>
      <w:pPr>
        <w:pStyle w:val="Normal"/>
        <w:autoSpaceDE w:val="false"/>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قدمة </w:t>
      </w:r>
    </w:p>
    <w:p>
      <w:pPr>
        <w:pStyle w:val="Normal"/>
        <w:autoSpaceDE w:val="false"/>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حتل الدراسات التاريخية للفكر الاقتصادي الإسلامي أهمية خاصة عند الباحثين وذلك لمعرفة الجوانب المتعددة من الإرث الحضاري للتنظيمات الاقتصادية لاسيما جانب الزراعة لأنها عماد الحياة وللوقوف على أصالة عمق الفكر الاقتصادي العربي الإسلامي منذ أقدم العصور،ومعرفة إن للزراعة والمساقاة نظاما وأسسا وتشريعات يعتمد عليها عند الشروع في ذلك النظام لأنه يمثل عقدا بين صاحب الزرع والمساقي،ومن دواعي اختياري لهذا الموضوع لأنه يركز على دراسة احد جوانب التاريخ العربي الإسلامي وفكرة الاقتصادي ، أن أهمية الموضوع تكمن في انه يحاول أن يسلط الضوء على جانب من جوانب الحالة الاقتصادية في الدولة العربية الإسلامية ، فما زالت أقلام المؤرخين ترصد حركة التاريخ لتسجل أحداثة ومتغيراته وتقدمها للأجيال لاستلهام الدروس والعبر عبر مراحل الزمن المتعاقبة ، ولهذا تعد دراسة التاريخ والبحث في صفحاته واحدة من أهم المعالم الثقافية التي تربط حاضر الإنسانية بماضيها وتقدم لأجيالنا تجارب وعمل السابقين في بناء أوطانهم وكيف كان حرصهم على أيجاد العمل والإنتاج في ميادين الإنتاج المختلفة ، فضلا أن الزراعة بحاجة إلى قوانين لتنظيم معاملاتها،وعليه فقد وجدت الكثير من المعاملات الزراعية مثل القصار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المحاقلة والمؤاكرة فضلا عن المساقاة والمزارع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أنواع أخرى من المعاملات،ونظرا لسعة وتشعب تلك الموضوعات لذلك اخترت جانبا واحدا من تلك الجوانب إلا وه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ساقاة والمزارعة في الفكر الاقتصادي الإسلام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بما إن مثل هذا الموضوع قل من تطرق إليه فكان لابد لي إن ابحث في الكثير من  المصادر والمراجع التي ذكرت هذا الجانب،وهنا واجهتنا صعوبات عدة وعليه فلا مناص من البحث في هذا المجال وكان القرآن الكريم المصدر الأول الذي استقيت من آياته الكثير من المعاني الخاصة بالمزارعة والمساقاة ، كما كان لأحاديث الرسول الكريم محم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همية خاصة للبحث وللكتب الفقهية دور مهم في رفد البحث بالكثير من المعلومات ،فأخذنا من كتاب الموطأ لمالك بن ان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79</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تاب السيرة النبوية لابن هش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18</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صحيح البخار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5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شرحت جوانب متعددة من فقرات البحث،وكما كان للكتب الاقتصادية فضل كبير في الحصول على معلومات قيمة تتعلق بالبحث ومنها كتاب الخراج لأبي يوس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82</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أحكام السلطانية للماو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5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ت لكتب الشيخ الطوس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6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اصة كتاب تهذيب الأحكام،والنهاية في مجرد الفقه والفتاوى دور في الحصول على الكثير من  المعلومات التاريخية التي تتعلق بمادة البحث،وأخذنا من كتاب شرائع الإسلام في مسائل الحلال والحرام للمحقق الح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67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دة جيدة،وهناك الكثير من المصادر التي ورد ذكرها في متن البحث،التي كان لها أهمية بالغة في مادة البحث ونظرا لأهمية الموضوع قسم  إلى مبحث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اولنا في المبحث الأول المساقاة والمزارعة منذ العصور القديمة والعصور الإسلامية،كما وضحنا معنى المساقاة في اللغة ، ومعناها في الاصطلاح،ومشروعية المساقاة ، وطريقة القسمة فيها،أما المبحث الثاني فقد جاء فيه أهمية المزارعة ومعناها في اللغة والاصطلاح ، ومشروعية المزارعة ،وشروطها ثم دونا أهم نتائج البحث وبعد نأمل أن نكون قد وفقنا سعيا وراء إضاءة جوانب حضارية من تاريخنا في المجال الاقتصادي </w:t>
      </w:r>
      <w:r>
        <w:rPr>
          <w:rFonts w:cs="Simplified Arabic" w:ascii="Simplified Arabic" w:hAnsi="Simplified Arabic"/>
          <w:sz w:val="28"/>
          <w:szCs w:val="28"/>
          <w:rtl w:val="true"/>
          <w:lang w:bidi="ar-IQ"/>
        </w:rPr>
        <w:t xml:space="preserve">. </w:t>
      </w:r>
    </w:p>
    <w:p>
      <w:pPr>
        <w:pStyle w:val="Normal"/>
        <w:autoSpaceDE w:val="false"/>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بحث الأول </w:t>
      </w:r>
    </w:p>
    <w:p>
      <w:pPr>
        <w:pStyle w:val="Normal"/>
        <w:autoSpaceDE w:val="false"/>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ساقاة والمزارعة في العصور القديمة </w:t>
      </w:r>
      <w:r>
        <w:rPr>
          <w:rFonts w:cs="Simplified Arabic" w:ascii="Simplified Arabic" w:hAnsi="Simplified Arabic"/>
          <w:b/>
          <w:bCs/>
          <w:sz w:val="32"/>
          <w:szCs w:val="32"/>
          <w:rtl w:val="true"/>
          <w:lang w:bidi="ar-IQ"/>
        </w:rPr>
        <w:t xml:space="preserve">:- </w:t>
      </w:r>
    </w:p>
    <w:p>
      <w:pPr>
        <w:pStyle w:val="Normal"/>
        <w:autoSpaceDE w:val="false"/>
        <w:jc w:val="both"/>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ab/>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مساقاة والمزارعة أهمية كبيرة في حياة الإنسان والنبات ، و كانت الشعوب والأمم القديمة كالسومريين قد أعطوا للماء صفة القداسة واتخذوا شعار الإناء الفوار الذي يمثل مجرى نهري دجلة والفرات ، حيث كان الإ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ظهر وهو حامل ذلك الشعار الذي يمثل تقديس النهر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ومن المناسب ان نق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نهر في العراق القديم كان مقدسا حتى انه عد الها في العهد البابلي القديم ولهذا السبب صار النهر حكما بين الناس يظهر البريء  ويكشف المذنب فالمتهم الذي لا وجود لأدلة واضحة تؤيد او تنفي التهمة الملقاة علية يجلب الى النه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حك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ذا نزل الى الماء وخرج منه سالما فهو برئ وان غلبة النهر فهو مذنب وهنا لا بد ان نوضح ان قدسية الماء والنهر قد ترهب المذنب الحقيقي وتمنعه من الاصرار على عدم الاعتراف بالجريم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autoSpaceDE w:val="false"/>
        <w:jc w:val="both"/>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د في مسلة حموراب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قديس الكبير للماء من خلال نهر التحكم الإله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val="en" w:bidi="ar-IQ"/>
        </w:rPr>
        <w:t>hur – sagl – Iu – DA – Ta</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كما الّه المصريون القدماء النيل ودعو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وسيرس</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كذلك عد الفرس القدماء الماء مقدسا لذوي المزروعات منه لانه مصدر الخير للأرض المزروعة ويعتقدون إن به حياة كل شيء</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والثابت ان الماء أساس الحياة كما جاء في القران الكريم قال تعالى </w:t>
      </w:r>
      <w:r>
        <w:rPr>
          <w:rFonts w:cs="Simplified Arabic" w:ascii="Simplified Arabic" w:hAnsi="Simplified Arabic"/>
          <w:sz w:val="28"/>
          <w:szCs w:val="28"/>
          <w:rtl w:val="true"/>
          <w:lang w:val="en" w:bidi="ar-IQ"/>
        </w:rPr>
        <w:t>: [</w:t>
      </w:r>
      <w:r>
        <w:rPr>
          <w:rFonts w:ascii="Simplified Arabic" w:hAnsi="Simplified Arabic" w:cs="Simplified Arabic"/>
          <w:sz w:val="28"/>
          <w:sz w:val="28"/>
          <w:szCs w:val="28"/>
          <w:rtl w:val="true"/>
          <w:lang w:val="en" w:bidi="ar-IQ"/>
        </w:rPr>
        <w:t xml:space="preserve">وَجَعَلْنَا مِنَ المَاءِ كُلَّ شَيْءٍ حَيٍّ أَفَلَا يُؤْمِنُونَ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vertAlign w:val="superscript"/>
          <w:lang w:val="en" w:bidi="ar-IQ"/>
        </w:rPr>
        <w:t>7</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وعملية المساقاة في الفكر الاقتصادي الإسلامي اعتمدت على الماء بالدرجة الاولى لما له من اهمية في الحياة وتطوير الزراعة وقد جاء اسمه في القران الكريم قال تعالى</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هُوَ الَّذِي أَنْزَلَ مِنَ السَّمَاءِ مَاءً لَكُمْ مِنْهُ شَرَابٌ وَمِنْهُ شَجَرٌ فِيهِ تُسِيمُونَ</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يُنْبِتُ لَكُمْ بِهِ الزَّرْعَ وَالزَّيْتُونَ وَالنَّخِيلَ وَالأَعْنَابَ وَمِنْ كُلِّ </w:t>
      </w:r>
    </w:p>
    <w:p>
      <w:pPr>
        <w:pStyle w:val="Normal"/>
        <w:autoSpaceDE w:val="false"/>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val="en" w:bidi="ar-IQ"/>
        </w:rPr>
        <w:t xml:space="preserve">الثَّمَرَاتِ إِنَّ فِي ذَلِكَ لَآَيَةً لِقَوْمٍ يَتَفَكَّرُونَ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vertAlign w:val="superscript"/>
          <w:lang w:val="en" w:bidi="ar-IQ"/>
        </w:rPr>
        <w:t>8</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وكان جل اعتماد العرب في الجزيرة العربية في عملية الزراعة على الأمطار وجاء ذكرها في القران الكريم قال تعالى</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وَهُوَ الَّذِي يُنَزِّلُ الغَيْثَ مِنْ بَعْدِ مَا قَنَطُوا وَيَنْشُرُ رَحْمَتَهُ وَهُوَ الوَلِيُّ الحَمِيدُ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قوله تعالى في سورة القمر</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فَدَعَا رَبَّهُ أَنِّي مَغْلُوبٌ فَانْتَصِ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فَتَحْنَا أَبْوَابَ السَّمَاءِ بِمَاءٍ مُنْهَمِ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فَجَّرْنَا الأَرْضَ عُيُونًا فَالتَقَى المَاءُ عَلَى أَمْرٍ قَدْ قُدِرَ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وقد انعكس اهتمام العرب بالزراعة منذ القدم معتمدين على مشاريع الإرواء التي شكلت جزءا من الحضارة العربية الإسلامية على الرغم من قلة المياه،وعدم وجود انهار في الجزيرة العربية،وهكذا أصبحت الزراعة نشاطا رئيسا تعدى ان يكون نشاطا ضيقا ومهما يكن من أمر فلقد مارس العرب الزراعة وأطلقوا عليها اسم الفلاح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هو العلم الذي يهتم بالنبات منذ انباته وحتى نضوجه وجني ثماره عن طريق إصلاح الأرض وتسميدها وعمليات السقي ومقاومة الآفات الزراعي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أصبح لعمليات المساقاة والمزارعة أهمية خاصة في الدولة العربية الإسلامية ، وهكذا كان للفلاحين دور في مجال الزراعة وامتد ذلك للبلدان المحررة بعد انتشار الإسلام فيها فمثلا عندما فتحت أذربيجان ذك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قيل ان العرب لما نزلت أذربيجان نزحت اليها عشائرها من المصريين والشام وغلب كل قوم على ما أمكنهم وأبتاع بعضهم من العجم الارضين وألجئت اليهم القرى للخضار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3</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صار اهلها مزارعين له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4</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ولأهمية الزراعة كانت تسمى بالحراث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5</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يستنتج من ذلك ان الزراعة والمساقاة تتعلق بأمور النبات والاهتمام به،وقد ثمن الرسول</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هتمام اهل المدينة فيما ذكر ابن حجر العسقلاني من ان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ض</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قد التقى بالصحابي الجليل سعد بن معاذ الأوس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ض</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627</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قال ل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ما هذا الذي أرى بيدك ياسعد ؟ 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ن اثر المسحا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اضرب وانفق على عيالي ، فأكرمه النبي بقوله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هذه يد  لا تمسها النار</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7</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الرسول</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إنما قال ذلك ليثير اهتمام المسلمين بالعمل والسعي لتامين رزق عيالهم لان الإسلام يرى في العمل عبادة وان جوازها في الإسلام جاء من إن صاحب الأرض والزرع يكون عاجزا عن العمل بينما الذي يقدر عليه عاطل لا يجد أرضا يعمل بها وبهذا جاز عقدها بقصد المشاركة لان العمل هنا أساسا للكسب </w:t>
      </w:r>
      <w:r>
        <w:rPr>
          <w:rFonts w:cs="Simplified Arabic" w:ascii="Simplified Arabic" w:hAnsi="Simplified Arabic"/>
          <w:sz w:val="28"/>
          <w:szCs w:val="28"/>
          <w:rtl w:val="true"/>
          <w:lang w:val="en" w:bidi="ar-IQ"/>
        </w:rPr>
        <w:t>.</w:t>
      </w:r>
    </w:p>
    <w:p>
      <w:pPr>
        <w:pStyle w:val="Normal"/>
        <w:autoSpaceDE w:val="false"/>
        <w:jc w:val="center"/>
        <w:rPr>
          <w:rFonts w:ascii="Simplified Arabic" w:hAnsi="Simplified Arabic" w:cs="Simplified Arabic"/>
          <w:b/>
          <w:b/>
          <w:bCs/>
          <w:sz w:val="32"/>
          <w:szCs w:val="32"/>
          <w:lang w:val="en" w:bidi="ar-IQ"/>
        </w:rPr>
      </w:pPr>
      <w:r>
        <w:rPr>
          <w:rFonts w:cs="Simplified Arabic" w:ascii="Simplified Arabic" w:hAnsi="Simplified Arabic"/>
          <w:b/>
          <w:bCs/>
          <w:sz w:val="32"/>
          <w:szCs w:val="32"/>
          <w:rtl w:val="true"/>
          <w:lang w:val="en" w:bidi="ar-IQ"/>
        </w:rPr>
      </w:r>
    </w:p>
    <w:p>
      <w:pPr>
        <w:pStyle w:val="Normal"/>
        <w:autoSpaceDE w:val="false"/>
        <w:jc w:val="center"/>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مساقاة لغة واصطلاحا     </w:t>
      </w:r>
    </w:p>
    <w:p>
      <w:pPr>
        <w:pStyle w:val="Normal"/>
        <w:tabs>
          <w:tab w:val="clear" w:pos="720"/>
          <w:tab w:val="left" w:pos="360" w:leader="none"/>
        </w:tabs>
        <w:autoSpaceDE w:val="false"/>
        <w:jc w:val="both"/>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مساقاة لغة </w:t>
      </w:r>
      <w:r>
        <w:rPr>
          <w:rFonts w:cs="Simplified Arabic" w:ascii="Simplified Arabic" w:hAnsi="Simplified Arabic"/>
          <w:b/>
          <w:bCs/>
          <w:sz w:val="32"/>
          <w:szCs w:val="32"/>
          <w:rtl w:val="true"/>
          <w:lang w:val="en" w:bidi="ar-IQ"/>
        </w:rPr>
        <w:t>:-</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ساقاة من السقي واسقاه دله على موضع الماء ، وهي مفاعله من السَق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8</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بفتح السين وسكون القاف وهي أن يعامل على نخل أو شجر أو غيرها ، ليتعهد بالسقي والتربية على ان الثمرة لهما ، واشتق اسمها من السقي مع انها تشتمل على غيرها كالتلقيح والتعريش والحفظ وغيرها ، لان السقي معظم عملها واصل منفعتها وأكثرها مؤونة، لاسيما في الأشجار فأنهم يسقون من الابار ، ثم وسع في انطلاق فجازوا مساقات البصل ، وهو الكبوس الذي ينسبت بماء السماء ، ولا سقي فيه ، لما فيه من المؤن لاخر تقوم مقام السق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9</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كما عرفت المساقاة في النخل وفي كل شجر مأكول</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0</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كما تعني المساقاة لغة مفاعلة من السقي وهي ان يستعمل رجل في نخل او كروم ليقوم بإصلاحها ، على ان يكون له سهم مما تنتجه هذه الأشجا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1</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او هي دفع الرجل شجرة الى شخص اخر يقوم بسقيه وعمل سائر ما يحتاج اليه كجزء معلوم من ثمره ، وكان اهل المدينة يسمونها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معاملة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سميت بالمساقاة لأنها مفاعله من السقي لاعتماد اهل الحجاز في سقي شجرهم من الآبار فسميت بذلك</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3</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عرفها احد الباحثين المحدثين بالقو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دفع شجرة مغروس الى عامل يقوم ما يحتاجه الشجر من سقي وتأبي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4</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تسميد محافظة عليه والعناية به الى مدة معلومة ، بجزء معلوم شائع من غلة الشج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5</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 </w:t>
      </w:r>
    </w:p>
    <w:p>
      <w:pPr>
        <w:pStyle w:val="Normal"/>
        <w:autoSpaceDE w:val="false"/>
        <w:jc w:val="both"/>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مساقاة اصطلاحا </w:t>
      </w:r>
      <w:r>
        <w:rPr>
          <w:rFonts w:cs="Simplified Arabic" w:ascii="Simplified Arabic" w:hAnsi="Simplified Arabic"/>
          <w:b/>
          <w:bCs/>
          <w:sz w:val="32"/>
          <w:szCs w:val="32"/>
          <w:rtl w:val="true"/>
          <w:lang w:val="en" w:bidi="ar-IQ"/>
        </w:rPr>
        <w:t xml:space="preserve">:-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عرفها الفقهاء بتعاريف مختلفة،كل حسب رؤيته لهذا النوع من التعامل في الاقتصاد الإسلامي،وهم فريقان،فريق يرى ان المساقاة تنعقد شركة ابتداءً واخر يرى تنعقد ايجارة في بدايتها وشركة في نهايتها او فيها شبه بالإجارة والشرك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6</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لن يخرج الفريقان وان اختلفت رؤيتهما عن حقيقة كون هذه المعاملة فيها اشتراك بين عنصري الإنتاج والعمل من قبل المساقي واصل النماء المتمثل بالأصول المثمرة او الزروع المستغلة عند العجز والضرورة تجوز المساقاة فيها على شرط بيان حصة كل طرف من طرفي العملية الإنتاجية عند العقد كالنصف او الربع او الثلث او اقل او اكث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7</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لن اجد ما يشير الى حرمان اصل النماء من حصة الانتاج ، وعرفت المساقاة</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هي عقد بين اثنين على القيام بمؤنة شجرة او نبات بجزء من غلته بصيغة نحو ساقيت،او لفظ عاملت</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8</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كما قيل أنها عقد على المال ببعض نمائ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9</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فهو كالمضاربة</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قراض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0</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عرفت المساقاة أيضاً بأنه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يعامل أنسانا اخر على شجر يتعهده بالسقي والعناية على ان يكون الثمر بينهما</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1</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هذا التعريف متفقُ مع ماجاء عند ابي يوسف الذي بين هذا الأمر عندما قال</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الرسول</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وضع ارض خيبر لليهود مساقاة بالنصف،وكان يبعث اليهم الصحابي عبد الله بن رواح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ض</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يخرص</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3</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عليهم ويخبرهم أي النصفين شاؤوا، او يقول لهم اخرصوا انتم وخيرون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4</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وافقهم في هذا الرأي الشافعي عندما استهل حديثه عن المساقاة بان أورد قول عبد الله بن رواحه عن يهود خيبر بعد ان بعثه رسول الل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لكي يخرص عليهم ان شئتم فلكم وان شئتم فل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5</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وهناك تعريف آخر للمساقاة قيل ان المساقاة هي دفع الشجر والكرم الى من يصلحه بجزء معلوم من ثمر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6</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في ذات المعنى عرفت المساقاة بانها دفع الرجل شجرة لمن يخدمها فتكون غلتها بينهم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7</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وبين الرازي معنى المساقاة    </w:t>
      </w:r>
    </w:p>
    <w:p>
      <w:pPr>
        <w:pStyle w:val="Normal"/>
        <w:autoSpaceDE w:val="false"/>
        <w:jc w:val="both"/>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ان يستعمل رجل رجلا في نخل او كروم ليقوم بإصلاحها على ان يكون له سهم معلوم</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8</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مشروعية المساقاة </w:t>
      </w:r>
      <w:r>
        <w:rPr>
          <w:rFonts w:cs="Simplified Arabic" w:ascii="Simplified Arabic" w:hAnsi="Simplified Arabic"/>
          <w:b/>
          <w:bCs/>
          <w:sz w:val="32"/>
          <w:szCs w:val="32"/>
          <w:rtl w:val="true"/>
          <w:lang w:val="en" w:bidi="ar-IQ"/>
        </w:rPr>
        <w:t>:-</w:t>
      </w:r>
    </w:p>
    <w:p>
      <w:pPr>
        <w:pStyle w:val="Normal"/>
        <w:autoSpaceDE w:val="false"/>
        <w:ind w:left="0" w:right="0" w:firstLine="720"/>
        <w:jc w:val="both"/>
        <w:rPr/>
      </w:pPr>
      <w:r>
        <w:rPr>
          <w:rFonts w:ascii="Simplified Arabic" w:hAnsi="Simplified Arabic" w:cs="Simplified Arabic"/>
          <w:sz w:val="28"/>
          <w:sz w:val="28"/>
          <w:szCs w:val="28"/>
          <w:rtl w:val="true"/>
          <w:lang w:val="en" w:bidi="ar-IQ"/>
        </w:rPr>
        <w:t xml:space="preserve">للمساقات في النهج الاقتصادي كبيرة وقد توضحت اصولها وجوازها في السنة النبوية الشريفة التي بينت جوانب كثيرة في المساقاة فذكر ان رسول الل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عامل اهل خيبر بشرط ما يخرج من ثمرة أو زرع ، وروى الشيخ الطوسي عن ابن عمر عن ابي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ض</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قال</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ساقى رسول الل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أهل خيبر على تلك الأحوال وذلك بالشطر وسهامهم معلومة 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إذا شئنا أخرجناكم</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9</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وبين أبي يوسف أن رسول الل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دفع خيبر الى اليهود مساقاة بالنصف وكان يبعث إليهم عبد الله بن رواحه فيخرص عليهم ثم يخيرهم أي النصفين شاءوا او يقول لهم اخرصوا انتم وخيروني فيقولون بهذا قامت السموات والأرض</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0</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قال ابن قتيبة في مشروعية المساقاة في حديث مالك انه قال</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سنة في المساقاة التي تجوز لصاحب الأرض ان يشترطها على الساقي شد الحظا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1</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خم العين</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سرو الشرب</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3</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ابار النخل</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4</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قطع الجريد وجذ التم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5</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لا يشترط عليه عملا جديدا يحدثه من بئر يحفرها او عينا يرفعها او غرسا يغرسها ياتي به من عنده او صُفيرة يغرسه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6</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يبنيها تعظم نفقته فيه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7</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هناك اشارة واضحة الى جواز المساقاة فقد ورد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سنة في المساقاة عندنا ، انها تكون في اصل كل نخل او كرم او زيتون او رمان ، او اشبه ذلك من أصول ، جائز لا بأس على ان يكون لرب المال نصف الثمر من ذلك او ثلثه او ربعه او اكثر من ذلك او اقل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8</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قيل عن المساقاة في الزروع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تجوز في الزروع اذا خرج واستقل فعجز صاحبه عن سقيه وعمله وعلاجه ، فالمساقاة في ذلك جائزة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9</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وجوزت المساقاة في الارض البيضاء تكون من النخل والثمار ، اذا كانت الارض تبعا للثمر وكان الثمر من ذلك على شرط ان لايتجاوز الثلث فقد جاء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ذا كان البياض تبعا للاصل وكان الاصل اعظم من ذلك او اكثر ، فلا باس بمساقاته وذلك ان يكون النخل الثلثين او اكثر ويكون البياض الثلث او اقل من ذلك ، وذلك ان البياض حينئذ تبعا للاصل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0</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كان الشافعي قد جوز المساقاة في النخل او الكرم قياسا على الحكم بالخرص في النخل والكرم استنادا الى حديث عتاب بن أسيد في خرص العنب </w:t>
      </w:r>
      <w:r>
        <w:rPr>
          <w:rFonts w:cs="Simplified Arabic" w:ascii="Simplified Arabic" w:hAnsi="Simplified Arabic"/>
          <w:sz w:val="28"/>
          <w:szCs w:val="28"/>
          <w:rtl w:val="true"/>
          <w:lang w:val="en" w:bidi="ar-IQ"/>
        </w:rPr>
        <w:t xml:space="preserve">.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وقد ذكر ابن قدامة ، جواز المساقاة في جميع الشجر المثمر وهذا قول الخلفاء الراشدين وبه قال سعيد بن المسيب وابو يوسف</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1</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بو يوسف بعد ان نقل رأي اهل الحجاز في جواز المساقاة على النخل والشجر المثمر للثلث والربع واقل واكثر فاحسن ما سمعناه في ذلك والله اعلم ان ذلك كله جائز مستقيم صحيح وهو عندي بمنزلة مال المضاربة ، قد يدفع الرجل الى الرجل المال مضاربة بالنصف والثلث فيجوز ، وهذا مجهول لايعلم ما مبلغ ربحه ليس فيه اختلاف بين العلماء ، فيما علمت وذلك الارض عندي هي بمنزلة المضاربة والأرض البيضاء منها ، والنخل والشجر سواء</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هناك رأي مجوز للمساقاة لان الأثر جاء بالعموم في زرع خيبر وثمارها وان الحاجة تقتضي عند الضرورة الجواز فيقول</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عاملة في الثمار سنة ، وهي ان يدفع المرء اشجاره ، أي شجرة كانت من نخل ، او عنب او ياسمين او موز او غير ذلك لا تحاش شيئا مما يقوم على ساقي ويطعم سنة بعد سن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3</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وروي عن زيد بن علي عن ابيه عن جده عن عل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رسول الله دفع خيبر الى اهلها على ان يقوموا على نخلها ويسقونه ويلقحونه ويخرصونه بالنصف</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4</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وروي عن محمد بن علي بن الحسين عن الرسول</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ه اعطى اهل خيبر النصف ، فكان الخلفاء الراشدون الأربع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ض</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يعطون أرضهم للثلث</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5</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مما جاء عند الامام مالك بن انس حول المساقاة قول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على ان لرب المال نصف الثمر او ثلثه او اقل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يستنتج من ذلك ان المساقاة تصح على أي جزء يتفق عليه نصف او ثلث او ربع او اقل او اكثر على ان يكون معلوما او مشاعا والمساقاة من المعاملات التي اباحها الشارع للناس ارفاقا بهم وتيسيرا لأمورهم لان الله تعالى انما شرع العقود لحوائج العباد وحاجتهم ، ونقل لنا ابن قدامة اجماع السلف على ذلك  الجواز فقال</w:t>
      </w:r>
      <w:r>
        <w:rPr>
          <w:rFonts w:cs="Simplified Arabic" w:ascii="Simplified Arabic" w:hAnsi="Simplified Arabic"/>
          <w:sz w:val="28"/>
          <w:szCs w:val="28"/>
          <w:rtl w:val="true"/>
          <w:lang w:val="en" w:bidi="ar-IQ"/>
        </w:rPr>
        <w:t>: (</w:t>
      </w:r>
      <w:r>
        <w:rPr>
          <w:rFonts w:ascii="Simplified Arabic" w:hAnsi="Simplified Arabic" w:cs="Simplified Arabic"/>
          <w:sz w:val="28"/>
          <w:sz w:val="28"/>
          <w:szCs w:val="28"/>
          <w:rtl w:val="true"/>
          <w:lang w:val="en" w:bidi="ar-IQ"/>
        </w:rPr>
        <w:t>هذا قول الخلفاء الراشدين</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ض</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به قال سعيد بن المسيب ومالك وابو يوسف</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7</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مما لاريب فيه ان كل واحد 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يكون له ارض مملوكة يزرعها او دابة مملوكة يركبها قد 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يمكنه التملك بتلك لعدم مقدرته على دفع الثمن لان الله انما شرع العقود لحوائج العباد وحاجتهم هي مساقاة مع مسيس الحاجة اليها لمن يجبر العبد لدفع الحاجة سبيلا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8</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jc w:val="both"/>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اتفق الشيخ الطوسي مع الشيخ الصدوق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381</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ذي اورد حديثا عن ابي عبد الله الصادق</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يعقوب بن شعيب سأل الصادق</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عن الرجل ليعطي ارضه وفيها ماء ونخل وفاكهة فيقول اسق هذا من الماء وأعمره ولك نصف ما اخرج الله عز وجل منه ، 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لابأس</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9</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كما كان هناك توافق في الآراء بين الشيخ الطوسي وأستاذه الشيخ المفي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413</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0</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حول ذلك الحديث واتفق مع الشيخ الطوسي في جواز المساقاة المحقق الح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lang w:val="en" w:bidi="ar-IQ"/>
        </w:rPr>
        <w:t>67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1</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من اجل ان يكثر الخير في بقاع المسلمين والاستفادة من الاراضي </w:t>
      </w:r>
    </w:p>
    <w:p>
      <w:pPr>
        <w:pStyle w:val="Normal"/>
        <w:autoSpaceDE w:val="false"/>
        <w:jc w:val="both"/>
        <w:rPr/>
      </w:pPr>
      <w:r>
        <w:rPr>
          <w:rFonts w:ascii="Simplified Arabic" w:hAnsi="Simplified Arabic" w:cs="Simplified Arabic"/>
          <w:sz w:val="28"/>
          <w:sz w:val="28"/>
          <w:szCs w:val="28"/>
          <w:rtl w:val="true"/>
          <w:lang w:val="en" w:bidi="ar-IQ"/>
        </w:rPr>
        <w:t>الصالحة للزراعة ، وبين الشيخ انه متى ساقى صاحب النخل والشجر غيره ولم يذكر ماله من القسمة كانت المساقاة باطلة وكان لصاحب النخل والشجر ما يخرج من الثمر وعليه للمساقي اجرة المثل من غير زياد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لانقصان ، وذكر ابن قدامة في صفة المساقاة ان يدفع الرجل حائطه وفيه النخل والشجر الى من يعمل فيه على جزء من الثمر يتفقان عليه قل او كثر من النصف او الثلث او الربع او اقل او اكثر من الاجزاء المقدرة المعلوم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3</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هناك الكثير من الاشارات في كتب الشيخ الطوسي حول جوانب عملية المساقاة ووضح ان اخراج الثمرة على رب الارض ودون مساقي الا ان يشترط   ذلك على المساقي فليزمه حينئذ الخروج من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4</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قي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ان المساقاة في النخل والشجر والكرم جائزة بالنصف والثلث والربع وكانت المؤنة فيها على المساقي دون صاحب الأرض</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5</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روى الشيخ الطوسي عن الامام جعفر الصادق</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اباه حدثه ان رسول الل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عطى خيبر بالنصف ارضها ونخلها فلما ادرك الثمر بعث عبد الله بن رواحه فقوم عليهم قيمة فقال اما ان تاخذوه وتعطون نصف الثمر ، واما ان اعطيكم نصف الثمر وآخذه فقالو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هذا قامت السموات والارض</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كما ذكر ان  المساقاة في النخل والشجر والكرم جائزة بالنصف والثلث والربع وكانت المؤنة فيها على المساقي دون صاحب الارض</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7</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ذكر ابن قدامة ان الاصل في جواز المساقاة هو السنة والاجماع ، فما روى عبد الله بن عمر قا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عامل رسول الل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هل خيبر بشطر مايخرج منها من ثمر او زرع</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8</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ind w:left="0" w:right="0" w:firstLine="720"/>
        <w:jc w:val="both"/>
        <w:rPr/>
      </w:pPr>
      <w:r>
        <w:rPr>
          <w:rFonts w:ascii="Simplified Arabic" w:hAnsi="Simplified Arabic" w:cs="Simplified Arabic"/>
          <w:sz w:val="28"/>
          <w:sz w:val="28"/>
          <w:szCs w:val="28"/>
          <w:rtl w:val="true"/>
          <w:lang w:val="en" w:bidi="ar-IQ"/>
        </w:rPr>
        <w:t>وفي الإجماع قال ابو جعفر محمد بن علي بن الحسين بن علي بن ابي طالب</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امل رسول الل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هل خيبر بالشطر ثم الخلفاء ابو بكر وعمر وعثمان وع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رضي الله عنه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ثم أهلوهم الى اليوم يعطون للثلث والربع</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9</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هذا ما عمل به الخلفاء الراشدون في مدة خلافتهم واشتهر ذلك فلم ينكره منكر فكان اجماع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0</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كان الكثير من اهل النخيل والشجر يعجزون عن عمارته وسقيه ولا يمكنهم الاستئجار عليه وكثير من الناس لا شجر لهم يحتاجون الى الثمر ففي تجويز المساقاة دفع للمحتاجين وتحصيل المصلحة للطرفين فجوز ذلك كالمضاربة والائتمان</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1</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w:t>
      </w:r>
    </w:p>
    <w:p>
      <w:pPr>
        <w:pStyle w:val="Normal"/>
        <w:autoSpaceDE w:val="false"/>
        <w:jc w:val="both"/>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من خلال القراءة المتأنية لما جاء توا نرى ان هناك مصلحة متبادلة بين اهل الشجر والمساقي ، لان الكثير من اهل الشجر والنخيل ليس لديهم الإمكانية لخدمة مزارعهم وبذلك يذهبون لأناس آخرين لديهم المقدرة والمعرفة بمدارات الأشجار والنخيل وليس لديهم الاموال الكافية لامتلاك مثل هذه الاشجار والنخيل قيقومون بالعمل فيها وفق شروط معينة ، فضلا ان هذا العمل يؤدي بطبيعة الحال الى امتصاص البطالة وتوفير فرص العمل لأبناء المجتمع </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طريقة القسمة في المساقاة </w:t>
      </w:r>
      <w:r>
        <w:rPr>
          <w:rFonts w:cs="Simplified Arabic" w:ascii="Simplified Arabic" w:hAnsi="Simplified Arabic"/>
          <w:b/>
          <w:bCs/>
          <w:sz w:val="32"/>
          <w:szCs w:val="32"/>
          <w:rtl w:val="true"/>
          <w:lang w:val="en" w:bidi="ar-IQ"/>
        </w:rPr>
        <w:t xml:space="preserve">:-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ن المعروف ان القسمة في المساقاة قد تكون بالكيل والخرص فقد ذكر أن رسول الل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قال ليهود خيبر يوم افتتح خيبر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أقركم فيها ما أقركم الله عز وجل على ان الثمر بيننا وبينكم وكان رسول الل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عث عبد الله بن رواحه  فيخرص بينه وبينهم ثم يقو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شئتم فلكم وان شئتم فلي فكانوا يأخذون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2</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 </w:t>
      </w:r>
    </w:p>
    <w:p>
      <w:pPr>
        <w:pStyle w:val="Normal"/>
        <w:autoSpaceDE w:val="false"/>
        <w:jc w:val="both"/>
        <w:rPr/>
      </w:pPr>
      <w:r>
        <w:rPr>
          <w:rFonts w:ascii="Simplified Arabic" w:hAnsi="Simplified Arabic" w:cs="Simplified Arabic"/>
          <w:sz w:val="28"/>
          <w:sz w:val="28"/>
          <w:szCs w:val="28"/>
          <w:rtl w:val="true"/>
          <w:lang w:val="en" w:bidi="ar-IQ"/>
        </w:rPr>
        <w:t>ومما لا ريب فيه أن العمل الذي يقام في المساقاة هو مصدر المنفعة التي بموجبها يستحق المساقي حصته من الناتج</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3</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لان عقد المساقاة العمل مع العامل ، واصل النماء من صاحب الاصل ، فلا بد ان يكون للمساقي عمل مخصوص يتعهده اتجاه مالك الأصل ، لكي يحصل بالمقابل على عوض المنفعة من الطرف لان العامل يستحق بعمل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4</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الثابت انه لا يصح العقد بدون عمل يخلق منفعة جديدة او يضيف منفعة إلى الثمرة وهنا لابد من التأكيد على</w:t>
      </w:r>
      <w:r>
        <w:rPr>
          <w:rFonts w:ascii="Simplified Arabic" w:hAnsi="Simplified Arabic" w:cs="Simplified Arabic"/>
          <w:b/>
          <w:b/>
          <w:bCs/>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أهمية دور العمل في إصلاح الثمرة وزيادتها والأصل معا فقد وضح الفقهاء نوع العمل الملزم للمساقي ، بالعقد نفسه او بالشرط ، فالأحكام على اختلاف مصادرها بينت واجبات المساقي وما عليه القيام به ، فقال ابن قدام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يلزم العامل بإطلاق عقد المساقاة وفيه صلاح الثمرة وزيادتها مثل حرث الأرض وآلة الحرث وسقي الشجر واستقاء الماء وإصلاح طرق الماء وقطع الحشيش المضر وقطع الشجر اليابس وقطع ما يحتاج قطعه وإصلاح الاجاجين وهي الحفر التي يجتمع فيها الماء على أصول النخل وإدارة الدولاب والحفظ للثمرة في الشجرة</w:t>
      </w:r>
      <w:r>
        <w:rPr>
          <w:rFonts w:ascii="Simplified Arabic" w:hAnsi="Simplified Arabic" w:cs="Simplified Arabic"/>
          <w:sz w:val="28"/>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من جانب آخر وضحت واجبات صاحب الم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أص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وعلى رب المال حفظ الأصل كسد الحيطان وإنشاء الأنهار وعمل الدولاب وحفر الآبار وشراء ما يلقح به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5</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الذي يبدو جليا من خلال ما جاء من واجبات المساقي ورب المال إن هناك مصلحة مشتركة بين الطرفين هدفها التزام الجانبين بما تضمن العقد من شروط وواجبات للطرفين حيث إن العمل من العامل واصل النماء من صاحب الأصل سواء كان شجرا مثمرا أو زرعا مستقلا لمن جوز المساقاة فيه عند العجز والضرور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يلاحظ انه لايصلح العقد بدون عمل يخلق منفعة جديدة أو يضيف منفعة إلى الثمرة والإحكام على اختلاف مصادرها بينت واجبات المساقي وما عليه القيام به ولم تلزمه بما يخص عمل صاحب الأصل ألا اذا وافق عليه بالشرط لمن جوز ذلك</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7</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ويمكن إن نستنتج أن عقد المساقاة يكون العمل من طرف وأصول الشجر من الطرف الثاني فيتعهد الأول ببذل منفعة عمله ويلتزم مالك الأصول بدفع حصة من النماء كعوض عن تلك المنفعة أي أن اعتبار المنفعة المتحققة ، مبرراً لاكتساب العامل حصة من الناتج فالعمل المتعاقد عليه هو العمل الذي يخلف منفعة جديدة في الشجر وهو المصدر الوحيد لخلق المنافع </w:t>
      </w:r>
      <w:r>
        <w:rPr>
          <w:rFonts w:cs="Simplified Arabic" w:ascii="Simplified Arabic" w:hAnsi="Simplified Arabic"/>
          <w:sz w:val="28"/>
          <w:szCs w:val="28"/>
          <w:rtl w:val="true"/>
          <w:lang w:val="en" w:bidi="ar-IQ"/>
        </w:rPr>
        <w:t xml:space="preserve">. </w:t>
      </w:r>
    </w:p>
    <w:p>
      <w:pPr>
        <w:pStyle w:val="Normal"/>
        <w:autoSpaceDE w:val="false"/>
        <w:jc w:val="both"/>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أن الفكرة المركزية في البحث وهي إن اجر المثل أو الحصة المشاعة قبل مسار العقد لم تجدد وتقرر بالاستناد إلى نتائج العمل وقيمتها في السوق وإنما اتفق عليها وأقرت قبل مباشرة العمل ومعرفة قيمة الناتج في السوق بل وبمعزل عن احتمالات القيمة التبادلية للناتج خلال مدة إصلاح الثمر وإنضاجه ودفعه الى السوق ، وهذا يفيد إن العمل بوصفه المصدر الوحيد لخلق المنفعة الاجتماعية في الاشياء والتي يندمج فيها لا يقرر بشكل مباشر القيمة التبادلية وإنما يتحدد وفقاً لعوامل السوق ولا بد ان نقول ان الجذور التاريخية للمزارعة ترجع الى العصور التاريخية القديمة فقد ورد ما يشبه شروط المزارعة في شريعة حمورابي فقد جاء في المادة </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4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ا نص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ذا استئجر رجل حقلا بورا لمدة ثلاثة سنوات لزرعة ولكنه تقاعس ولم يزرع الحقل ، ففي السنة الرابعة علية ان ينظم اخاديد الحقل ويحرثة ويعيدة الى صاحب الحقل ويدفع له عشرة كور لكل بور من مساحة الحقل</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r>
        <w:rPr>
          <w:rFonts w:cs="Simplified Arabic" w:ascii="Simplified Arabic" w:hAnsi="Simplified Arabic"/>
          <w:sz w:val="28"/>
          <w:szCs w:val="28"/>
          <w:vertAlign w:val="superscript"/>
          <w:rtl w:val="true"/>
          <w:lang w:val="en" w:bidi="ar-IQ"/>
        </w:rPr>
        <w:t xml:space="preserve"> </w:t>
      </w:r>
    </w:p>
    <w:p>
      <w:pPr>
        <w:pStyle w:val="Normal"/>
        <w:autoSpaceDE w:val="false"/>
        <w:jc w:val="both"/>
        <w:rPr>
          <w:rFonts w:ascii="Simplified Arabic" w:hAnsi="Simplified Arabic" w:eastAsia="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p>
    <w:p>
      <w:pPr>
        <w:pStyle w:val="Normal"/>
        <w:autoSpaceDE w:val="false"/>
        <w:jc w:val="center"/>
        <w:rPr>
          <w:rFonts w:ascii="Simplified Arabic" w:hAnsi="Simplified Arabic" w:cs="Simplified Arabic"/>
          <w:b/>
          <w:b/>
          <w:bCs/>
          <w:sz w:val="28"/>
          <w:szCs w:val="28"/>
          <w:lang w:val="en" w:bidi="ar-IQ"/>
        </w:rPr>
      </w:pPr>
      <w:r>
        <w:rPr>
          <w:rFonts w:cs="Simplified Arabic" w:ascii="Simplified Arabic" w:hAnsi="Simplified Arabic"/>
          <w:b/>
          <w:bCs/>
          <w:sz w:val="28"/>
          <w:szCs w:val="28"/>
          <w:rtl w:val="true"/>
          <w:lang w:val="en" w:bidi="ar-IQ"/>
        </w:rPr>
      </w:r>
    </w:p>
    <w:p>
      <w:pPr>
        <w:pStyle w:val="Normal"/>
        <w:autoSpaceDE w:val="false"/>
        <w:jc w:val="center"/>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مبحث الثاني </w:t>
      </w:r>
    </w:p>
    <w:p>
      <w:pPr>
        <w:pStyle w:val="Normal"/>
        <w:autoSpaceDE w:val="false"/>
        <w:jc w:val="both"/>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مزارعة في الدولة العربية الإسلامية  </w:t>
      </w:r>
      <w:r>
        <w:rPr>
          <w:rFonts w:cs="Simplified Arabic" w:ascii="Simplified Arabic" w:hAnsi="Simplified Arabic"/>
          <w:b/>
          <w:bCs/>
          <w:sz w:val="32"/>
          <w:szCs w:val="32"/>
          <w:rtl w:val="true"/>
          <w:lang w:val="en" w:bidi="ar-IQ"/>
        </w:rPr>
        <w:t xml:space="preserve">:-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ارس العرب عددا من المعاملات الزراعية التي تضم العقود والمواثيق التي كانوا يأخذونها على أنفسهم عند القيام بأعمال زراعية معين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9</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هذه العقود غالبا ما يتم الاتفاق عليها عن طريق كتاب مدون او اتفاق لساني وكثيرا ما يكون هناك شهود حول الاتفاق</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0</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مع أهمية الزراعة في نظر الإسلام وكثرة اعتناء الصحابة بها فقد اكثر سبحانه وتعالى في كثير من الآيات بما انعم به من إخراج الزرع والنباتات ووصف نفسه بانه هو الذي اخرج الحاجات</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1</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من تلك الآيات قال تعالى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وَهُوَ الَّذِي أَنْزَلَ مِنَ السَّمَاءِ مَاءً فَأَخْرَجْنَا بِهِ نَبَاتَ كُلِّ شَيْءٍ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vertAlign w:val="superscript"/>
          <w:lang w:val="en" w:bidi="ar-IQ"/>
        </w:rPr>
        <w:t>8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كان العمل الرئيسي للأنصار الزراع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3</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فحين قدم المهاجرون الى المدينة قال الأنصار للنب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اقسم بيننا وبين إخواننا النخيل 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لا ، ف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فتكفيننا المؤونة ونشرككم في الثمرة ؟ قالو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سمعنا واطعنا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4</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المعروف ان الرسول</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أجاز المزارعة عندما دفع لليهود جزءا مما تخرج الأرض من ثمر وزرع كما عامل اهل خيبر على ذلك واستمر ذلك حتى وفاته وسار على ذلك الخلفاء الراشدون</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ن بعد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5</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يمكن ان نستنتج من ذلك ان العمل والجهد المبذول في الحراثة والزرع يكون مقابل حصة من ناتج الزرع ابان عقد المزارعة في الحراثة يضم طرفين طرف يقدم الأرض وآخر يقدم العمل مقابل حصة من الناتج وان جوازها في الإسلام جاء من ان صاحب الأرض والبذر يكون عاجزا بينما الذي يقدر عليه عاطل لا يجد أرضا للعمل بها ، ومن ذلك جاز عقدها بقصد المشاركة لان العمل هنا أساس للكسب </w:t>
      </w:r>
      <w:r>
        <w:rPr>
          <w:rFonts w:cs="Simplified Arabic" w:ascii="Simplified Arabic" w:hAnsi="Simplified Arabic"/>
          <w:sz w:val="28"/>
          <w:szCs w:val="28"/>
          <w:rtl w:val="true"/>
          <w:lang w:val="en" w:bidi="ar-IQ"/>
        </w:rPr>
        <w:t xml:space="preserve">. </w:t>
      </w:r>
    </w:p>
    <w:p>
      <w:pPr>
        <w:pStyle w:val="Normal"/>
        <w:autoSpaceDE w:val="false"/>
        <w:jc w:val="both"/>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المزارعة لغة </w:t>
      </w:r>
      <w:r>
        <w:rPr>
          <w:rFonts w:cs="Simplified Arabic" w:ascii="Simplified Arabic" w:hAnsi="Simplified Arabic"/>
          <w:sz w:val="28"/>
          <w:szCs w:val="28"/>
          <w:rtl w:val="true"/>
          <w:lang w:val="en" w:bidi="ar-IQ"/>
        </w:rPr>
        <w:t xml:space="preserve">:-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زارعة في اللغة مفتعلة من الزراع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يقال زرعه الله أي انبته وانما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7</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لقوله تعالى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أَأَنْتُمْ تَزْرَعُونَهُ أَمْ نَحْنُ الزَّارِعُونَ</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vertAlign w:val="superscript"/>
          <w:lang w:val="en" w:bidi="ar-IQ"/>
        </w:rPr>
        <w:t>88</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وهي تسليم الأرض لرجل ليزرعها ببعض مايخرج منها والبذورمن المالك</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9</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المزارعة هي الشراكة في الحرث</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0</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او هي معاقدة تدفع بها الارض الى من يزرعها على ان تكون غلة الحاصل بينهم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1</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قد تدفع الارض لمن يزرعها ويعمل فيها ، وكان اهل المدينة يزرعون على الثلث والربع</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للمزارعة تعريف اخر انها تعني المعاملة على الارض ببعض ما يخرج منها ويكون البذر من مالك الارض</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3</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المزارعة في اللغة معناها مفاعلة من الزراع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4</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jc w:val="both"/>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المزارعة اصطلاحا </w:t>
      </w:r>
      <w:r>
        <w:rPr>
          <w:rFonts w:cs="Simplified Arabic" w:ascii="Simplified Arabic" w:hAnsi="Simplified Arabic"/>
          <w:sz w:val="28"/>
          <w:szCs w:val="28"/>
          <w:rtl w:val="true"/>
          <w:lang w:val="en" w:bidi="ar-IQ"/>
        </w:rPr>
        <w:t xml:space="preserve">:-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هي العقد الذي يجري بين اثنين ، وتسمى المزارعة بالمخابرة ، وكانت عن أيام  الرسول</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سائد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5</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فقيل وما المخابرة 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زارعة بالثلث والربع</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قال الشيخ الطوس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زارعة بالثلث والربع والنصف او اقل او اكثر بعد ان يكون بينهما مشاعا جائز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7</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كان رأيه هذا متفقا مع اراء عبد الله بن مسعود وابي يوسف واحمد</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8</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كانت كتابات الشيخ الطوسي في هذا الموضوع مستندة على اجماع علماء الامامية وهذا ما جاء عند الكلين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9</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المعروف ان المزارعة سميت مخابرة من تسمية العرب للمزارع خبير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0</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جاء ان المخابرة هي مزارعة الارض على حصة معينة كالثلث والربع وغيره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1</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هناك رواية تقو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ان النب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عامل اهل خيبر بشطر ما يخرج من ثمر او زرع</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بين عبد الله بن عباس ان النب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دفع خيبرا ارضها ونخلها الى اهلها مقاسمة على النصف</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3</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jc w:val="both"/>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ما تعرف المزارع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انها معاملة على الارض ، بحصة من حاصلها ، أي زراعة الارض مدة معلومة وبحصة معينة وهو عقد لازم لا ينفسخ الا بالتقاي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اتفاق</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لايبطل بموت احد المتعاقدين</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4</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تكون بصيغة اعطيتك هذه الارض ، او اغراس هذه الارض ، وان مات صاحب الارض قام وارثه مكانه وان مات العامل عمل وارثه عمله او استاجر الوارث من مال العامل من يقوم بالعمل</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5</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المزارعة معاقدة دفع الارض الى من يزرعها على ان الغلة بينهما على ما شرط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6</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قي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لا بأس بالمزارعة بالثلث او الربع او اقل او اكثر فقد جاء جواز المزارع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7</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الثلث والربع والنصف او اقل او اكثر بعد ان يكون بينهما مشاعُ</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في هذا المعنى وردت رواية عن عمر ان النب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دفع خيبرا ارضها ونخلها الى اهلها مقاسمة على النصف</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8</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في قول للامام زيد بن عل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w:t>
      </w:r>
      <w:r>
        <w:rPr>
          <w:rFonts w:cs="Simplified Arabic" w:ascii="Simplified Arabic" w:hAnsi="Simplified Arabic"/>
          <w:sz w:val="28"/>
          <w:szCs w:val="28"/>
          <w:rtl w:val="true"/>
          <w:lang w:val="en" w:bidi="ar-IQ"/>
        </w:rPr>
        <w:t>)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12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كد جواز المزارعة بقوله</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ائزة بالثلث والربع اذا دفعت الارض سنة او اكثر من ذلك اذا كان العمل على المزارع وكان البذر على صاحب الارض او على المزارع فذلك كله جائز</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9</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اجاز المزارعة الكثير من العلماء وعدوها من وسائل العيش الشرعية ، فقد اجازها المحقق الحل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0</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بين الشيخ الطوسي مشروعية المزارعة</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1</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اتفق مع جميع الفقهاء</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2</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ما اوردناه فيما له علاقة بالمساقاة والمزارعة في النهج الاقتصادي الاسلامي يتقاطع تماما مع ما جاء في اراء بعض المستشرقين والتي ورد فيها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ن العربي غير مؤهل للزراعة</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3</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تلك الادعات تتنافى مع الشواهد التاريخية التي وردت في الكتب الاقتصادية لاسيما فيما له من علاقة بعمليات الارواء والزراعة والتي وضحت اهتمام العرب بالزراعة وان ازدهار التجارة بين حواضر هذه الدولة جاء بفضل الفائض من الانتاج الزراعي الا ان طبيعة هذا الانتاج يتاثر بالبيئة التي لا تخلق فائضا عن الحاجة من اجل ان يصدر الى الخارج</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4</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من هنا يتضح لنا ان الاعتبارات العملية دفعت العرب الى ممارسة الزراعة والمساقاة لا سيما سكان الحواضر بل انهم حفروا الابا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5</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وزرعوا الكروم والنخل </w:t>
      </w:r>
      <w:r>
        <w:rPr>
          <w:rFonts w:cs="Simplified Arabic" w:ascii="Simplified Arabic" w:hAnsi="Simplified Arabic"/>
          <w:sz w:val="28"/>
          <w:szCs w:val="28"/>
          <w:rtl w:val="true"/>
          <w:lang w:val="en" w:bidi="ar-IQ"/>
        </w:rPr>
        <w:t>.</w:t>
      </w:r>
    </w:p>
    <w:p>
      <w:pPr>
        <w:pStyle w:val="Normal"/>
        <w:autoSpaceDE w:val="false"/>
        <w:jc w:val="both"/>
        <w:rPr>
          <w:rFonts w:ascii="Simplified Arabic" w:hAnsi="Simplified Arabic" w:cs="Simplified Arabic"/>
          <w:sz w:val="28"/>
          <w:szCs w:val="28"/>
          <w:lang w:val="en" w:bidi="ar-IQ"/>
        </w:rPr>
      </w:pPr>
      <w:r>
        <w:rPr>
          <w:rFonts w:cs="Simplified Arabic" w:ascii="Simplified Arabic" w:hAnsi="Simplified Arabic"/>
          <w:sz w:val="28"/>
          <w:szCs w:val="28"/>
          <w:rtl w:val="true"/>
          <w:lang w:val="en" w:bidi="ar-IQ"/>
        </w:rPr>
      </w:r>
    </w:p>
    <w:p>
      <w:pPr>
        <w:pStyle w:val="Normal"/>
        <w:autoSpaceDE w:val="false"/>
        <w:jc w:val="both"/>
        <w:rPr>
          <w:rFonts w:ascii="Simplified Arabic" w:hAnsi="Simplified Arabic" w:cs="Simplified Arabic"/>
          <w:sz w:val="28"/>
          <w:szCs w:val="28"/>
          <w:lang w:val="en" w:bidi="ar-IQ"/>
        </w:rPr>
      </w:pPr>
      <w:r>
        <w:rPr>
          <w:rFonts w:cs="Simplified Arabic" w:ascii="Simplified Arabic" w:hAnsi="Simplified Arabic"/>
          <w:sz w:val="28"/>
          <w:szCs w:val="28"/>
          <w:rtl w:val="true"/>
          <w:lang w:val="en" w:bidi="ar-IQ"/>
        </w:rPr>
      </w:r>
    </w:p>
    <w:p>
      <w:pPr>
        <w:pStyle w:val="Normal"/>
        <w:autoSpaceDE w:val="false"/>
        <w:jc w:val="both"/>
        <w:rPr>
          <w:rFonts w:ascii="Simplified Arabic" w:hAnsi="Simplified Arabic" w:cs="Simplified Arabic"/>
          <w:sz w:val="28"/>
          <w:szCs w:val="28"/>
          <w:lang w:val="en" w:bidi="ar-IQ"/>
        </w:rPr>
      </w:pPr>
      <w:r>
        <w:rPr>
          <w:rFonts w:cs="Simplified Arabic" w:ascii="Simplified Arabic" w:hAnsi="Simplified Arabic"/>
          <w:sz w:val="28"/>
          <w:szCs w:val="28"/>
          <w:rtl w:val="true"/>
          <w:lang w:val="en" w:bidi="ar-IQ"/>
        </w:rPr>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شروط وضوابط المزارعة </w:t>
      </w:r>
      <w:r>
        <w:rPr>
          <w:rFonts w:cs="Simplified Arabic" w:ascii="Simplified Arabic" w:hAnsi="Simplified Arabic"/>
          <w:b/>
          <w:bCs/>
          <w:sz w:val="32"/>
          <w:szCs w:val="32"/>
          <w:rtl w:val="true"/>
          <w:lang w:val="en" w:bidi="ar-IQ"/>
        </w:rPr>
        <w:t>:-</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نظام المزارعة في الفكر الاقتصادي الإسلامي ليس هدفه إعطاء الأرض او تكريس للملكية ، بل هي من وسائل زيادة المساحات المزروعة من الأرض ووسيلة لاستصلاح الأرض وديمومة انتاجها لانتعاش وتطور الحياة الاقتصادية لجميع المسلمين من اجل رفع المستوى المعاشي وتنمية موارد بيت المال لان زيادة الانتاج الزراعي هو زيادة في موارد بيت المال للدولة الاسلام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هناك عدة ضوابط تحدد العلاقة بين اطراف اصحاب المزارعة فمثلا اذا كان رجل من اهل العهد زرع في ارض مسلم من ارض العشر فان كانت المزارعة بالنصف او الثلث فعلى المسلم في حصته العشر ونصف العش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حسب طريقة الر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ذا بلغت حصته النصاب ، وليس على المعاهد شيء</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اذا اعطى رجل مسلم ارضه الى رجل مسلم اخر بالمزارعة على الربع او الثلث فان العشر عليهما لانهما شريكان اذا بلغت حصة كل واحد منهما النصاب فاذا نقصت حصة واحد منهما فليس عليه في حصته شيء</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7</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w:t>
      </w:r>
    </w:p>
    <w:p>
      <w:pPr>
        <w:pStyle w:val="Normal"/>
        <w:autoSpaceDE w:val="false"/>
        <w:ind w:left="0" w:right="0" w:firstLine="720"/>
        <w:jc w:val="both"/>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وكان  هناك ثلاثة شروط لنجاح اتفاق المزارعة في الفكر الاقتصادي الإسلامي هي </w:t>
      </w:r>
      <w:r>
        <w:rPr>
          <w:rFonts w:cs="Simplified Arabic" w:ascii="Simplified Arabic" w:hAnsi="Simplified Arabic"/>
          <w:sz w:val="28"/>
          <w:szCs w:val="28"/>
          <w:rtl w:val="true"/>
          <w:lang w:val="en" w:bidi="ar-IQ"/>
        </w:rPr>
        <w:t xml:space="preserve">:- </w:t>
      </w:r>
    </w:p>
    <w:p>
      <w:pPr>
        <w:pStyle w:val="Normal"/>
        <w:autoSpaceDE w:val="false"/>
        <w:jc w:val="both"/>
        <w:rPr/>
      </w:pPr>
      <w:r>
        <w:rPr>
          <w:rFonts w:ascii="Simplified Arabic" w:hAnsi="Simplified Arabic" w:cs="Simplified Arabic"/>
          <w:sz w:val="28"/>
          <w:sz w:val="28"/>
          <w:szCs w:val="28"/>
          <w:rtl w:val="true"/>
          <w:lang w:val="en" w:bidi="ar-IQ"/>
        </w:rPr>
        <w:t>ان يكون النماء مشاعا بينهما تساويا فيه او تفاضلا فلو شرطه احدهما لم يصح ، وكذا لو اختص كل واحد منهما بنوع من الزرع دون صاحبه كان يشترط احدهما الهدف والاخر الاقل</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8</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هناك شرط ثان هو تعيين المدة واذا شرط مدة معينة بالايام او الاشهر ، صح ، ولو اقتصر على تعيين المزروع من غير ذكر المدة ففيه اختلاف</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9</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والشرط الثالث ان تكون الارض مما يمكن الانتفاع بها بان يكون لها ماء اما من نهر او بئر او عين او مصنع أي الحفرة الكبيرة التي تصنع يجتمع فيها مياه الامطار والسيول في ايام الشتاء فيستفاد منه في ايام الصيف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وهنا يمكن للمزارع هو اخذ الارض للزراع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خيا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يعني ذلك مخير بين ابقاء الارض عنده وبين فسخ المزارعة وارجاع الارض الى مالكها ، وهذا لو اخذ الارض مزارعة او استأجرها للزراعة ، واما لو استأجرها مطلقا فانه لا خيار له </w:t>
      </w:r>
      <w:r>
        <w:rPr>
          <w:rFonts w:cs="Simplified Arabic" w:ascii="Simplified Arabic" w:hAnsi="Simplified Arabic"/>
          <w:sz w:val="28"/>
          <w:szCs w:val="28"/>
          <w:rtl w:val="true"/>
          <w:lang w:val="en" w:bidi="ar-IQ"/>
        </w:rPr>
        <w:t xml:space="preserve">. </w:t>
      </w:r>
    </w:p>
    <w:p>
      <w:pPr>
        <w:pStyle w:val="Normal"/>
        <w:autoSpaceDE w:val="false"/>
        <w:jc w:val="both"/>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مشروعية المزارعة </w:t>
      </w:r>
      <w:r>
        <w:rPr>
          <w:rFonts w:cs="Simplified Arabic" w:ascii="Simplified Arabic" w:hAnsi="Simplified Arabic"/>
          <w:b/>
          <w:bCs/>
          <w:sz w:val="32"/>
          <w:szCs w:val="32"/>
          <w:rtl w:val="true"/>
          <w:lang w:val="en" w:bidi="ar-IQ"/>
        </w:rPr>
        <w:t xml:space="preserve">:- </w:t>
      </w:r>
    </w:p>
    <w:p>
      <w:pPr>
        <w:pStyle w:val="Normal"/>
        <w:autoSpaceDE w:val="false"/>
        <w:ind w:left="0" w:right="0" w:firstLine="720"/>
        <w:jc w:val="both"/>
        <w:rPr/>
      </w:pPr>
      <w:r>
        <w:rPr>
          <w:rFonts w:ascii="Simplified Arabic" w:hAnsi="Simplified Arabic" w:cs="Simplified Arabic"/>
          <w:sz w:val="28"/>
          <w:sz w:val="28"/>
          <w:szCs w:val="28"/>
          <w:rtl w:val="true"/>
          <w:lang w:val="en" w:bidi="ar-IQ"/>
        </w:rPr>
        <w:t xml:space="preserve">ان السنة الثابتة عن الرسول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رك على مفيدين اولهما ان المزارعة في النخل جائزة اذا كان الاصل موجوداً يدفعه المالك الى العامل وثانيهما ان سنة الرسول</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على عدم جواز المزارعة على أي جزء من اجزاء الزرع ذلك ان المزارع يتسلم الارض البيضاء لازرع فيها وبمجهوده وعمله يحدث الزرع ولايجوز ان يستأجر الرجل رجلاً على ان يعمل له شيئاً الا بأجر معلوم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ما قي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لا تصح المخابر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من جانب اخر جوز آخرون المزارعة اذا كانت تبعاً للمساقا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3</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autoSpaceDE w:val="false"/>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من شك ان هناك الكثير من الاراضي الصالحة للزراعة في الجزيرة العربية كان يقوم على اساس الملكية الخاصة لاسيما المناطق التي تتوفر فيها المياه في المدينة المنورة والطائف ومناطق اخرى من الدولة العربية الاسلامية وان امتلاك الكثير من اثرياء قريش للمزارع والبساتين انما يعبر على ارتفاع انتاجية الاراضي الزراعية فمثلاً وجدنا اشارات الى امتلاك عبد الرحمن ابن عوف ارض زراعية وكان يزرع في الجرف على عشرين ناضح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ناضح</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بعير او الحمار او الثور الذي يستقي عليه الماء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4</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ورد ان مولى من موال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عثمان بن مضعون كانت في يده ارض لال مضعون باكرة كان يزرعها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5</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في رواية ان احيحة بن الجلاح ، كان من أصحاب الأراضي الزراعية ، كانت له بساتين وارضون يزرعها ويسقيها بالسواقي عند  تأخر المطر وانقطاعه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6</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حفر أصحاب الأراضي آباراً وغرسوا عليها النخيل واتخذوا لهم بها الحوائط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ساتين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7</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 وكانوا يعتمدون على العمل من الاخرين في المزارعة والمساقاة لكثرة الاراضي التي يمتلكونها وعدم القدرة على زراعتها </w:t>
      </w:r>
      <w:r>
        <w:rPr>
          <w:rFonts w:cs="Simplified Arabic" w:ascii="Simplified Arabic" w:hAnsi="Simplified Arabic"/>
          <w:sz w:val="28"/>
          <w:szCs w:val="28"/>
          <w:rtl w:val="true"/>
          <w:lang w:val="en" w:bidi="ar-IQ"/>
        </w:rPr>
        <w:t xml:space="preserve">. </w:t>
      </w:r>
    </w:p>
    <w:p>
      <w:pPr>
        <w:pStyle w:val="Normal"/>
        <w:autoSpaceDE w:val="false"/>
        <w:jc w:val="both"/>
        <w:rPr>
          <w:rFonts w:ascii="Simplified Arabic" w:hAnsi="Simplified Arabic" w:cs="Simplified Arabic"/>
          <w:sz w:val="28"/>
          <w:szCs w:val="28"/>
          <w:vertAlign w:val="superscript"/>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لابد لنا ان نوضح ان للزراعة والمساقاة في تاريخ الدولة العربية الإسلامية أهمية بالغة من الناحية الاقتصادية وكان هناك اهتمام بالجوانب المختلفة للزراعة لاسيما الشروط المعقودة بين صاحب الملك والمساقي ولذلك ازداد الاهتمام بالمحاصيل الزراعية باضافة الاسمدة التي تكون مادتها الأساسية من فضلات الحيوانات والطيور وفضلاً عن ذلك القيام بواجب جمع الاعشاب والادغال وحرقها فوق سطح التربة المراد زراعتها فينتج عنه تقوية الترب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ما يقوم المزارع بحماية الحقول المزروعة من عبث الطيور وذلك باستخدام مايسمى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أللعن</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هي دمية على شكل إنسان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9</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تخشاها الطيور وبعد ان تبدأ الاشجار بالنمو والنضوج يستلزم من المساقي تعديل الاغصان وقلع النباتات الضارة ، والتخلص من الافات الزراعية التي تصيب المحاصيل لاسيما الجرذان التي تضر النخيل والأراضي المعدة للزراع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3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الثابت ان الاسلام قد شجع الزراعة وقد اكتسبت اهمية لان النبي قد ازدرع في الجرف وكان يقول اطلبوا الرزق تحت خبايا الارض</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3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دراسة الفكر الاقتصادي الاسلامي لاتتم منفصلة عن عقيدة الاسلام وشريعته ولا عن الحالة الاجتماعية ، ومن ثم فهي ترتبط بالاسلام ككل ولهذا كان لابد ان يكون للنشاط الاقتصادي للاسلام حالة تعبدية وان تكون الرقابة على ممارسة هذا النشاط رقابة ذاتية في الاصل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3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فالطابع الاقتصادي للنشاط الاقتصادي في الاسلام يعد تطبيقاً لمبدأ عام وهو ان عمل المسلم اقتصادياً كان او غير ذلك يمكن ان يصير عبادة يثاب عليها المسلم اذا قصد بعمله وجه الله وابتغى مرتضاته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33</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من ذلك يمكن ان نستنتج ان النشاط الاقتصادي في الاسلام لايهدف الى نفع مادي كأي نشاط اقتصادي وضعي وانما يتخذ من هذا الهدف وسيلة لغاية اخرى هي اعمار الارض تحقيقاً لخلافة الانسان فيها، قال تعالى </w:t>
      </w:r>
      <w:r>
        <w:rPr>
          <w:rFonts w:cs="Simplified Arabic" w:ascii="Simplified Arabic" w:hAnsi="Simplified Arabic"/>
          <w:sz w:val="28"/>
          <w:szCs w:val="28"/>
          <w:rtl w:val="true"/>
          <w:lang w:val="en" w:bidi="ar-IQ"/>
        </w:rPr>
        <w:t>: [</w:t>
      </w:r>
      <w:r>
        <w:rPr>
          <w:rFonts w:ascii="Simplified Arabic" w:hAnsi="Simplified Arabic" w:cs="Simplified Arabic"/>
          <w:sz w:val="28"/>
          <w:sz w:val="28"/>
          <w:szCs w:val="28"/>
          <w:rtl w:val="true"/>
          <w:lang w:val="en" w:bidi="ar-IQ"/>
        </w:rPr>
        <w:t>وَإِذْ قَالَ رَبُّكَ لِلْمَلَائِكَةِ إِنِّي جَاعِلٌ فِي الأَرْضِ خَلِيفَةً قَالُوا أَتَجْعَلُ فِيهَا مَنْ يُفْسِدُ فِيهَا وَيَسْفِكُ الدِّمَاءَ وَنَحْنُ نُسَبِّحُ بِحَمْدِكَ وَنُقَدِّسُ لَكَ قَالَ إِنِّي أَعْلَمُ مَا لَا تَعْلَمُونَ</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34</w:t>
      </w:r>
      <w:r>
        <w:rPr>
          <w:rFonts w:cs="Simplified Arabic" w:ascii="Simplified Arabic" w:hAnsi="Simplified Arabic"/>
          <w:sz w:val="28"/>
          <w:szCs w:val="28"/>
          <w:vertAlign w:val="superscript"/>
          <w:rtl w:val="true"/>
          <w:lang w:val="en" w:bidi="ar-IQ"/>
        </w:rPr>
        <w:t xml:space="preserve">) . </w:t>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الخاتمة</w:t>
      </w:r>
    </w:p>
    <w:p>
      <w:pPr>
        <w:pStyle w:val="Normal"/>
        <w:autoSpaceDE w:val="false"/>
        <w:ind w:left="0" w:right="0" w:firstLine="360"/>
        <w:jc w:val="both"/>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تناول البحث موضوعين مترابطين احدهما بالآخر يقعان في إطار التاريخ الاقتصادي في الفكر العربي الاسلامي وهما المساقاة والمزارعة ويعدان من المواضيع التي اهتم بها التشريع الإسلامي منذ عصر الرسالة ذلك لان الزراعة وعمليات المساقاة كانتا لهما اهمية في الحياة الاقتصادية للمجتمع العربي الاسلامي  ، وقد توضحت الكثير من جوانب المساقاة والمزارعة ووضعت لها شروط وضوابط مما شجع على زيادة  المحاصيل الزراعية وتنوعها وان النتائج التي جاءت في البحث هي </w:t>
      </w:r>
      <w:r>
        <w:rPr>
          <w:rFonts w:cs="Simplified Arabic" w:ascii="Simplified Arabic" w:hAnsi="Simplified Arabic"/>
          <w:sz w:val="28"/>
          <w:szCs w:val="28"/>
          <w:rtl w:val="true"/>
          <w:lang w:val="en" w:bidi="ar-IQ"/>
        </w:rPr>
        <w:t xml:space="preserve">:- </w:t>
      </w:r>
    </w:p>
    <w:p>
      <w:pPr>
        <w:pStyle w:val="Normal"/>
        <w:numPr>
          <w:ilvl w:val="0"/>
          <w:numId w:val="1"/>
        </w:numPr>
        <w:tabs>
          <w:tab w:val="clear" w:pos="720"/>
          <w:tab w:val="left" w:pos="360" w:leader="none"/>
        </w:tabs>
        <w:autoSpaceDE w:val="false"/>
        <w:ind w:left="360" w:right="0" w:hanging="360"/>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مكانية العرب قبل الاسلام وبعده باستغلال الموارد المائية والاستفادة منها في عمليات الارواء لاسيما مياه الامطار والابار والعيون والتي كانت دليل قدرتهم للاستفادة من شتى مصادر المياه المتوفرة </w:t>
      </w:r>
      <w:r>
        <w:rPr>
          <w:rFonts w:cs="Simplified Arabic" w:ascii="Simplified Arabic" w:hAnsi="Simplified Arabic"/>
          <w:sz w:val="28"/>
          <w:szCs w:val="28"/>
          <w:rtl w:val="true"/>
          <w:lang w:val="en" w:bidi="ar-IQ"/>
        </w:rPr>
        <w:t xml:space="preserve">. </w:t>
      </w:r>
    </w:p>
    <w:p>
      <w:pPr>
        <w:pStyle w:val="Normal"/>
        <w:numPr>
          <w:ilvl w:val="0"/>
          <w:numId w:val="1"/>
        </w:numPr>
        <w:tabs>
          <w:tab w:val="clear" w:pos="720"/>
          <w:tab w:val="left" w:pos="360" w:leader="none"/>
        </w:tabs>
        <w:autoSpaceDE w:val="false"/>
        <w:ind w:left="360" w:right="0" w:hanging="360"/>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ان للعرب رغبة اكيدة في تطوير الاقتصاد وزيادة مساحة الأراضي الزراعية وذلك عن طريق وضع ضوابط ومعاملات شرعية بين المساقي ومالك الارض لزيادة مساحة الارض المزروعة والمحافظة على الإنتاج الزراعي </w:t>
      </w:r>
      <w:r>
        <w:rPr>
          <w:rFonts w:cs="Simplified Arabic" w:ascii="Simplified Arabic" w:hAnsi="Simplified Arabic"/>
          <w:sz w:val="28"/>
          <w:szCs w:val="28"/>
          <w:rtl w:val="true"/>
          <w:lang w:val="en" w:bidi="ar-IQ"/>
        </w:rPr>
        <w:t xml:space="preserve">. </w:t>
      </w:r>
    </w:p>
    <w:p>
      <w:pPr>
        <w:pStyle w:val="Normal"/>
        <w:numPr>
          <w:ilvl w:val="0"/>
          <w:numId w:val="1"/>
        </w:numPr>
        <w:tabs>
          <w:tab w:val="clear" w:pos="720"/>
          <w:tab w:val="left" w:pos="360" w:leader="none"/>
        </w:tabs>
        <w:autoSpaceDE w:val="false"/>
        <w:ind w:left="360" w:right="0" w:hanging="360"/>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يجاد فرص عمل زراعية للعاطلين عن العمل الذين لا يملكون الأموال اللازمة لشراء الأراضي او توفير مستلزمات الزراعة </w:t>
      </w:r>
      <w:r>
        <w:rPr>
          <w:rFonts w:cs="Simplified Arabic" w:ascii="Simplified Arabic" w:hAnsi="Simplified Arabic"/>
          <w:sz w:val="28"/>
          <w:szCs w:val="28"/>
          <w:rtl w:val="true"/>
          <w:lang w:val="en" w:bidi="ar-IQ"/>
        </w:rPr>
        <w:t xml:space="preserve">. </w:t>
      </w:r>
    </w:p>
    <w:p>
      <w:pPr>
        <w:pStyle w:val="Normal"/>
        <w:numPr>
          <w:ilvl w:val="0"/>
          <w:numId w:val="1"/>
        </w:numPr>
        <w:tabs>
          <w:tab w:val="clear" w:pos="720"/>
          <w:tab w:val="left" w:pos="360" w:leader="none"/>
        </w:tabs>
        <w:autoSpaceDE w:val="false"/>
        <w:ind w:left="360" w:right="0" w:hanging="360"/>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ان للعرب السبق في الاهتمام بالزراعة وتنوعها ومعرفة طرق السقي وحفظ مياه الامطار عن طريق المصانع او حفر الآبار وكان لها علم خاص يسمى علم الفلاحة </w:t>
      </w:r>
      <w:r>
        <w:rPr>
          <w:rFonts w:cs="Simplified Arabic" w:ascii="Simplified Arabic" w:hAnsi="Simplified Arabic"/>
          <w:sz w:val="28"/>
          <w:szCs w:val="28"/>
          <w:rtl w:val="true"/>
          <w:lang w:val="en" w:bidi="ar-IQ"/>
        </w:rPr>
        <w:t>.</w:t>
      </w:r>
    </w:p>
    <w:p>
      <w:pPr>
        <w:pStyle w:val="Normal"/>
        <w:numPr>
          <w:ilvl w:val="0"/>
          <w:numId w:val="1"/>
        </w:numPr>
        <w:tabs>
          <w:tab w:val="clear" w:pos="720"/>
          <w:tab w:val="left" w:pos="360" w:leader="none"/>
        </w:tabs>
        <w:autoSpaceDE w:val="false"/>
        <w:ind w:left="360" w:right="0" w:hanging="360"/>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أدت زيادة الإنتاج الزراعي الى قيام حركة تجارية محلية وتصدير الزيادة الى مناطق اخرى لاسيما المناطق التي تخلو من مظاهر الانتاج الزراعي </w:t>
      </w:r>
      <w:r>
        <w:rPr>
          <w:rFonts w:cs="Simplified Arabic" w:ascii="Simplified Arabic" w:hAnsi="Simplified Arabic"/>
          <w:sz w:val="28"/>
          <w:szCs w:val="28"/>
          <w:rtl w:val="true"/>
          <w:lang w:val="en" w:bidi="ar-IQ"/>
        </w:rPr>
        <w:t xml:space="preserve">. </w:t>
      </w:r>
    </w:p>
    <w:p>
      <w:pPr>
        <w:pStyle w:val="Normal"/>
        <w:numPr>
          <w:ilvl w:val="0"/>
          <w:numId w:val="1"/>
        </w:numPr>
        <w:tabs>
          <w:tab w:val="clear" w:pos="720"/>
          <w:tab w:val="left" w:pos="360" w:leader="none"/>
        </w:tabs>
        <w:autoSpaceDE w:val="false"/>
        <w:ind w:left="360" w:right="0" w:hanging="360"/>
        <w:jc w:val="both"/>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هذا الاهتمام بالزراعة والاهتمام بالمياه يتناقض مع اراء بعض المستشرقين التي تقو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العربي غير مؤهل للزراع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بالرغم من البيئة الشحيحة بالماء وان اثرت على الزراعة فانها دفعت العرب الى التكيف مع البيئة فكانوا يسعون الى الاستفادة منها ما وجدوا الى ذلك سبيلا </w:t>
      </w:r>
      <w:r>
        <w:rPr>
          <w:rFonts w:cs="Simplified Arabic" w:ascii="Simplified Arabic" w:hAnsi="Simplified Arabic"/>
          <w:sz w:val="28"/>
          <w:szCs w:val="28"/>
          <w:rtl w:val="true"/>
          <w:lang w:val="en" w:bidi="ar-IQ"/>
        </w:rPr>
        <w:t>.</w:t>
      </w:r>
    </w:p>
    <w:p>
      <w:pPr>
        <w:pStyle w:val="Normal"/>
        <w:numPr>
          <w:ilvl w:val="0"/>
          <w:numId w:val="1"/>
        </w:numPr>
        <w:tabs>
          <w:tab w:val="clear" w:pos="720"/>
          <w:tab w:val="left" w:pos="360" w:leader="none"/>
        </w:tabs>
        <w:autoSpaceDE w:val="false"/>
        <w:ind w:left="360" w:right="0" w:hanging="360"/>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ن البحث اهمية الزراعة كركن اقتصادي ومورد مالي بالنسبة الى الدولة التي سعت الى تنظيم العقود الزراعية بين المساقي والمزارع </w:t>
      </w:r>
      <w:r>
        <w:rPr>
          <w:rFonts w:cs="Simplified Arabic" w:ascii="Simplified Arabic" w:hAnsi="Simplified Arabic"/>
          <w:sz w:val="28"/>
          <w:szCs w:val="28"/>
          <w:rtl w:val="true"/>
          <w:lang w:val="en" w:bidi="ar-IQ"/>
        </w:rPr>
        <w:t>.</w:t>
      </w:r>
    </w:p>
    <w:p>
      <w:pPr>
        <w:pStyle w:val="Normal"/>
        <w:numPr>
          <w:ilvl w:val="0"/>
          <w:numId w:val="1"/>
        </w:numPr>
        <w:tabs>
          <w:tab w:val="clear" w:pos="720"/>
          <w:tab w:val="left" w:pos="360" w:leader="none"/>
        </w:tabs>
        <w:autoSpaceDE w:val="false"/>
        <w:ind w:left="360" w:right="0" w:hanging="360"/>
        <w:jc w:val="both"/>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الملاحظة الجديرة بالانتباه ان العقد الذي يتم في المساقاة والمزارعة أي عملية      الاستثمار الزراعي لايقوم على عبودية المساقي وإنما الاستفادة من جهوده وخبراته حسب    </w:t>
      </w:r>
    </w:p>
    <w:p>
      <w:pPr>
        <w:pStyle w:val="Normal"/>
        <w:autoSpaceDE w:val="false"/>
        <w:jc w:val="both"/>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عقد المبرم مع صاحب الارض المزروع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هذا ينتج عنه امتصاص البطالة وتقليل العاطلين عن العمل وزيادة الناتج القومي ورخص اثمان المنتجات الزراعية مما يؤدي الى</w:t>
      </w:r>
      <w:r>
        <w:rPr>
          <w:rFonts w:ascii="Simplified Arabic" w:hAnsi="Simplified Arabic" w:cs="Simplified Arabic"/>
          <w:b/>
          <w:b/>
          <w:bCs/>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اشباع جزء كبير من حاجات الانسان الاساسية وان العمل في هذا المجال مشروع ومقر وهو المصدر لخلق المنافع الاجتماعية </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هوامش  </w:t>
      </w:r>
    </w:p>
    <w:p>
      <w:pPr>
        <w:pStyle w:val="Normal"/>
        <w:autoSpaceDE w:val="false"/>
        <w:jc w:val="both"/>
        <w:rPr/>
      </w:pPr>
      <w:r>
        <w:rPr>
          <w:rFonts w:cs="Simplified Arabic" w:ascii="Simplified Arabic" w:hAnsi="Simplified Arabic"/>
          <w:sz w:val="28"/>
          <w:szCs w:val="28"/>
          <w:lang w:val="en" w:bidi="ar-IQ"/>
        </w:rPr>
        <w:t>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قصار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نوع من المعاملات الزراعية وتعني مابقي في المنخل بعد نخله او هي مابقي في السنابل من حب بعد تكسرها او دوسها</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ينظر ابن منظور هو ابو الفضل جمال الدين محمد بن مكر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711</w:t>
      </w:r>
      <w:r>
        <w:rPr>
          <w:rFonts w:ascii="Simplified Arabic" w:hAnsi="Simplified Arabic" w:cs="Simplified Arabic"/>
          <w:sz w:val="28"/>
          <w:sz w:val="28"/>
          <w:szCs w:val="28"/>
          <w:rtl w:val="true"/>
          <w:lang w:val="en" w:bidi="ar-IQ"/>
        </w:rPr>
        <w:t xml:space="preserve">هـ ،لسان العرب المحيط ، دار المعارف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قاهرة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مادة قصر ، ص</w:t>
      </w:r>
      <w:r>
        <w:rPr>
          <w:rFonts w:cs="Simplified Arabic" w:ascii="Simplified Arabic" w:hAnsi="Simplified Arabic"/>
          <w:sz w:val="28"/>
          <w:szCs w:val="28"/>
          <w:lang w:val="en" w:bidi="ar-IQ"/>
        </w:rPr>
        <w:t>10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أما المحاقلة فتعني بيع الزرع مع قمحه ويقال لها حقل</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ينظر علي،جوا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فصل ،ج</w:t>
      </w:r>
      <w:r>
        <w:rPr>
          <w:rFonts w:cs="Simplified Arabic" w:ascii="Simplified Arabic" w:hAnsi="Simplified Arabic"/>
          <w:sz w:val="28"/>
          <w:szCs w:val="28"/>
          <w:lang w:val="en" w:bidi="ar-IQ"/>
        </w:rPr>
        <w:t>7</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16</w:t>
      </w:r>
      <w:r>
        <w:rPr>
          <w:rFonts w:ascii="Simplified Arabic" w:hAnsi="Simplified Arabic" w:cs="Simplified Arabic"/>
          <w:sz w:val="28"/>
          <w:sz w:val="28"/>
          <w:szCs w:val="28"/>
          <w:rtl w:val="true"/>
          <w:lang w:val="en" w:bidi="ar-IQ"/>
        </w:rPr>
        <w:t>،اما المؤاكرة فهي زراعة الارض لمدة معينة ببدل معين</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ينظر، الخوارزم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مفاتيح العلوم ، ص</w:t>
      </w:r>
      <w:r>
        <w:rPr>
          <w:rFonts w:cs="Simplified Arabic" w:ascii="Simplified Arabic" w:hAnsi="Simplified Arabic"/>
          <w:sz w:val="28"/>
          <w:szCs w:val="28"/>
          <w:lang w:val="en" w:bidi="ar-IQ"/>
        </w:rPr>
        <w:t>13</w:t>
      </w:r>
      <w:r>
        <w:rPr>
          <w:rFonts w:cs="Simplified Arabic" w:ascii="Simplified Arabic" w:hAnsi="Simplified Arabic"/>
          <w:sz w:val="28"/>
          <w:szCs w:val="28"/>
          <w:rtl w:val="true"/>
          <w:lang w:val="en" w:bidi="ar-IQ"/>
        </w:rPr>
        <w:t xml:space="preserve"> . </w:t>
      </w:r>
    </w:p>
    <w:p>
      <w:pPr>
        <w:pStyle w:val="Normal"/>
        <w:autoSpaceDE w:val="false"/>
        <w:jc w:val="both"/>
        <w:rPr>
          <w:rFonts w:ascii="Simplified Arabic" w:hAnsi="Simplified Arabic" w:cs="Simplified Arabic"/>
          <w:sz w:val="28"/>
          <w:szCs w:val="28"/>
          <w:lang w:val="en" w:bidi="ar-IQ"/>
        </w:rPr>
      </w:pP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سوسة ، احمد ، تاريخ حضارة وادي الرافدين في ضوء مشاريع الري الزراعية والمكتشفات الأثرية والمصادر التاريخي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غداد ،</w:t>
      </w:r>
      <w:r>
        <w:rPr>
          <w:rFonts w:cs="Simplified Arabic" w:ascii="Simplified Arabic" w:hAnsi="Simplified Arabic"/>
          <w:sz w:val="28"/>
          <w:szCs w:val="28"/>
          <w:lang w:val="en" w:bidi="ar-IQ"/>
        </w:rPr>
        <w:t>1986</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0</w:t>
      </w:r>
      <w:r>
        <w:rPr>
          <w:rFonts w:ascii="Simplified Arabic" w:hAnsi="Simplified Arabic" w:cs="Simplified Arabic"/>
          <w:sz w:val="28"/>
          <w:sz w:val="28"/>
          <w:szCs w:val="28"/>
          <w:rtl w:val="true"/>
          <w:lang w:val="en" w:bidi="ar-IQ"/>
        </w:rPr>
        <w:t>؛ الجميلي،هيفاء رشيد، الطوفان في الموروث الأدبي والحضاري الشرقي القديم ، رسالة ماجستير ، جامعة بغداد ، كلية اللغات،</w:t>
      </w:r>
      <w:r>
        <w:rPr>
          <w:rFonts w:cs="Simplified Arabic" w:ascii="Simplified Arabic" w:hAnsi="Simplified Arabic"/>
          <w:sz w:val="28"/>
          <w:szCs w:val="28"/>
          <w:lang w:val="en" w:bidi="ar-IQ"/>
        </w:rPr>
        <w:t>2000</w:t>
      </w:r>
      <w:r>
        <w:rPr>
          <w:rFonts w:ascii="Simplified Arabic" w:hAnsi="Simplified Arabic" w:cs="Simplified Arabic"/>
          <w:sz w:val="28"/>
          <w:sz w:val="28"/>
          <w:szCs w:val="28"/>
          <w:rtl w:val="true"/>
          <w:lang w:val="en" w:bidi="ar-IQ"/>
        </w:rPr>
        <w:t>م ، ص</w:t>
      </w:r>
      <w:r>
        <w:rPr>
          <w:rFonts w:cs="Simplified Arabic" w:ascii="Simplified Arabic" w:hAnsi="Simplified Arabic"/>
          <w:sz w:val="28"/>
          <w:szCs w:val="28"/>
          <w:lang w:val="en" w:bidi="ar-IQ"/>
        </w:rPr>
        <w:t>44</w:t>
      </w:r>
      <w:r>
        <w:rPr>
          <w:rFonts w:cs="Simplified Arabic" w:ascii="Simplified Arabic" w:hAnsi="Simplified Arabic"/>
          <w:sz w:val="28"/>
          <w:szCs w:val="28"/>
          <w:rtl w:val="true"/>
          <w:lang w:val="en" w:bidi="ar-IQ"/>
        </w:rPr>
        <w:t xml:space="preserve"> . </w:t>
      </w:r>
    </w:p>
    <w:p>
      <w:pPr>
        <w:pStyle w:val="Normal"/>
        <w:autoSpaceDE w:val="false"/>
        <w:jc w:val="both"/>
        <w:rPr>
          <w:rFonts w:ascii="Simplified Arabic" w:hAnsi="Simplified Arabic" w:cs="Simplified Arabic"/>
          <w:sz w:val="28"/>
          <w:szCs w:val="28"/>
          <w:lang w:val="en" w:bidi="ar-IQ"/>
        </w:rPr>
      </w:pPr>
      <w:r>
        <w:rPr>
          <w:rFonts w:cs="Simplified Arabic" w:ascii="Simplified Arabic" w:hAnsi="Simplified Arabic"/>
          <w:sz w:val="28"/>
          <w:szCs w:val="28"/>
          <w:lang w:val="en" w:bidi="ar-IQ"/>
        </w:rPr>
        <w:t>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ينظر رشيد ، فوزي ، الشرائع العراقية القديمة ،  دار الحر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غداد </w:t>
      </w:r>
      <w:r>
        <w:rPr>
          <w:rFonts w:cs="Simplified Arabic" w:ascii="Simplified Arabic" w:hAnsi="Simplified Arabic"/>
          <w:sz w:val="28"/>
          <w:szCs w:val="28"/>
          <w:lang w:val="en" w:bidi="ar-IQ"/>
        </w:rPr>
        <w:t>1979</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ص </w:t>
      </w:r>
      <w:r>
        <w:rPr>
          <w:rFonts w:cs="Simplified Arabic" w:ascii="Simplified Arabic" w:hAnsi="Simplified Arabic"/>
          <w:sz w:val="28"/>
          <w:szCs w:val="28"/>
          <w:lang w:val="en" w:bidi="ar-IQ"/>
        </w:rPr>
        <w:t>47</w:t>
      </w:r>
      <w:r>
        <w:rPr>
          <w:rFonts w:cs="Simplified Arabic" w:ascii="Simplified Arabic" w:hAnsi="Simplified Arabic"/>
          <w:sz w:val="28"/>
          <w:szCs w:val="28"/>
          <w:rtl w:val="true"/>
          <w:lang w:val="en" w:bidi="ar-IQ"/>
        </w:rPr>
        <w:t xml:space="preserve"> </w:t>
      </w:r>
    </w:p>
    <w:p>
      <w:pPr>
        <w:pStyle w:val="Normal"/>
        <w:autoSpaceDE w:val="false"/>
        <w:jc w:val="both"/>
        <w:rPr/>
      </w:pPr>
      <w:r>
        <w:rPr>
          <w:rFonts w:cs="Simplified Arabic" w:ascii="Simplified Arabic" w:hAnsi="Simplified Arabic"/>
          <w:sz w:val="28"/>
          <w:szCs w:val="28"/>
          <w:lang w:val="en" w:bidi="ar-IQ"/>
        </w:rPr>
        <w:t>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سلة حموراب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تعد هذه المسلة من أعظم انجازات الملك حمورابي  سادس ملوك سلالة بابل الاولى </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1792</w:t>
      </w:r>
      <w:r>
        <w:rPr>
          <w:rFonts w:cs="Simplified Arabic" w:ascii="Simplified Arabic" w:hAnsi="Simplified Arabic"/>
          <w:sz w:val="28"/>
          <w:szCs w:val="28"/>
          <w:rtl w:val="true"/>
          <w:lang w:val="en" w:bidi="ar-IQ"/>
        </w:rPr>
        <w:t xml:space="preserve"> ) – </w:t>
      </w:r>
      <w:r>
        <w:rPr>
          <w:rFonts w:cs="Simplified Arabic" w:ascii="Simplified Arabic" w:hAnsi="Simplified Arabic"/>
          <w:sz w:val="28"/>
          <w:szCs w:val="28"/>
          <w:lang w:val="en" w:bidi="ar-IQ"/>
        </w:rPr>
        <w:t>1750</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ق 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هي ملخص منقح لمواد الشرائع التي سبقتها اذ ان حمورابي قد حذف من مواد الشرائع السابقة ما كان لا يتفق وطبيعة العصر الذي يعيش فيه ، وهي مسلة كبيرة من حجر الدايوريت الاسود طولها </w:t>
      </w:r>
      <w:r>
        <w:rPr>
          <w:rFonts w:cs="Simplified Arabic" w:ascii="Simplified Arabic" w:hAnsi="Simplified Arabic"/>
          <w:sz w:val="28"/>
          <w:szCs w:val="28"/>
          <w:lang w:val="en" w:bidi="ar-IQ"/>
        </w:rPr>
        <w:t>22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سم  وقطرها </w:t>
      </w:r>
      <w:r>
        <w:rPr>
          <w:rFonts w:cs="Simplified Arabic" w:ascii="Simplified Arabic" w:hAnsi="Simplified Arabic"/>
          <w:sz w:val="28"/>
          <w:szCs w:val="28"/>
          <w:lang w:val="en" w:bidi="ar-IQ"/>
        </w:rPr>
        <w:t>60</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سم وهي اسطوانية الشكل ولكنها ليست دائرية تماما ؟، وقد وجدت المسلة في مدينة سوسة عاصمة عيلام اثناء حفريات البعثة التنقيبية الفرنسية </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1901</w:t>
      </w:r>
      <w:r>
        <w:rPr>
          <w:rFonts w:cs="Simplified Arabic" w:ascii="Simplified Arabic" w:hAnsi="Simplified Arabic"/>
          <w:sz w:val="28"/>
          <w:szCs w:val="28"/>
          <w:rtl w:val="true"/>
          <w:lang w:val="en" w:bidi="ar-IQ"/>
        </w:rPr>
        <w:t xml:space="preserve"> – </w:t>
      </w:r>
      <w:r>
        <w:rPr>
          <w:rFonts w:cs="Simplified Arabic" w:ascii="Simplified Arabic" w:hAnsi="Simplified Arabic"/>
          <w:sz w:val="28"/>
          <w:szCs w:val="28"/>
          <w:lang w:val="en" w:bidi="ar-IQ"/>
        </w:rPr>
        <w:t>1902</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كتبت باللغة البابلية وبالخط المسماري تحتوي على </w:t>
      </w:r>
      <w:r>
        <w:rPr>
          <w:rFonts w:cs="Simplified Arabic" w:ascii="Simplified Arabic" w:hAnsi="Simplified Arabic"/>
          <w:sz w:val="28"/>
          <w:szCs w:val="28"/>
          <w:lang w:val="en" w:bidi="ar-IQ"/>
        </w:rPr>
        <w:t>28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ادة  نقلها الى مدينة سوسة الملك العيلام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شتروك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ذي غزا بابل سنة </w:t>
      </w:r>
      <w:r>
        <w:rPr>
          <w:rFonts w:cs="Simplified Arabic" w:ascii="Simplified Arabic" w:hAnsi="Simplified Arabic"/>
          <w:sz w:val="28"/>
          <w:szCs w:val="28"/>
          <w:lang w:val="en" w:bidi="ar-IQ"/>
        </w:rPr>
        <w:t>117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ق م  وفي القسم الاعلى من الشريعة نحت بارز يمثل الاله شمش ، اله الشمس جالسا على عرشة يسلم بيدة اليمنى الملك حمورابي الواقف امامه بخشوع وختمت بطلب منه من جميع الهة البلاد بإفناء كل من لا يعمل بهذه القوانين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ينظر رشيد ، فوزي ، الشرائع العراقية القديمة ،ص </w:t>
      </w:r>
      <w:r>
        <w:rPr>
          <w:rFonts w:cs="Simplified Arabic" w:ascii="Simplified Arabic" w:hAnsi="Simplified Arabic"/>
          <w:sz w:val="28"/>
          <w:szCs w:val="28"/>
          <w:lang w:val="en" w:bidi="ar-IQ"/>
        </w:rPr>
        <w:t>107</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ص </w:t>
      </w:r>
      <w:r>
        <w:rPr>
          <w:rFonts w:cs="Simplified Arabic" w:ascii="Simplified Arabic" w:hAnsi="Simplified Arabic"/>
          <w:sz w:val="28"/>
          <w:szCs w:val="28"/>
          <w:lang w:val="en" w:bidi="ar-IQ"/>
        </w:rPr>
        <w:t>108</w:t>
      </w:r>
      <w:r>
        <w:rPr>
          <w:rFonts w:cs="Simplified Arabic" w:ascii="Simplified Arabic" w:hAnsi="Simplified Arabic"/>
          <w:sz w:val="28"/>
          <w:szCs w:val="28"/>
          <w:rtl w:val="true"/>
          <w:lang w:val="en" w:bidi="ar-IQ"/>
        </w:rPr>
        <w:t xml:space="preserve"> . </w:t>
      </w:r>
    </w:p>
    <w:p>
      <w:pPr>
        <w:pStyle w:val="Normal"/>
        <w:autoSpaceDE w:val="false"/>
        <w:jc w:val="both"/>
        <w:rPr>
          <w:rFonts w:ascii="Simplified Arabic" w:hAnsi="Simplified Arabic" w:cs="Simplified Arabic"/>
          <w:sz w:val="28"/>
          <w:szCs w:val="28"/>
          <w:lang w:val="en" w:bidi="ar-IQ"/>
        </w:rPr>
      </w:pP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رشيد ، فوزي، محاضرات باللغة السومر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غداد ، </w:t>
      </w:r>
      <w:r>
        <w:rPr>
          <w:rFonts w:cs="Simplified Arabic" w:ascii="Simplified Arabic" w:hAnsi="Simplified Arabic"/>
          <w:sz w:val="28"/>
          <w:szCs w:val="28"/>
          <w:lang w:val="en" w:bidi="ar-IQ"/>
        </w:rPr>
        <w:t>198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42</w:t>
      </w:r>
      <w:r>
        <w:rPr>
          <w:rFonts w:cs="Simplified Arabic" w:ascii="Simplified Arabic" w:hAnsi="Simplified Arabic"/>
          <w:sz w:val="28"/>
          <w:szCs w:val="28"/>
          <w:rtl w:val="true"/>
          <w:lang w:val="en" w:bidi="ar-IQ"/>
        </w:rPr>
        <w:t>.</w:t>
      </w:r>
    </w:p>
    <w:p>
      <w:pPr>
        <w:pStyle w:val="Normal"/>
        <w:autoSpaceDE w:val="false"/>
        <w:jc w:val="both"/>
        <w:rPr>
          <w:rFonts w:ascii="Simplified Arabic" w:hAnsi="Simplified Arabic" w:cs="Simplified Arabic"/>
          <w:sz w:val="28"/>
          <w:szCs w:val="28"/>
          <w:lang w:val="en" w:bidi="ar-IQ"/>
        </w:rPr>
      </w:pPr>
      <w:r>
        <w:rPr>
          <w:rFonts w:cs="Simplified Arabic" w:ascii="Simplified Arabic" w:hAnsi="Simplified Arabic"/>
          <w:sz w:val="28"/>
          <w:szCs w:val="28"/>
          <w:lang w:val="en" w:bidi="ar-IQ"/>
        </w:rPr>
        <w:t>6</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بن الجوزي، ابو الفرج عبد الرحمن بن ع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597</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تلبيس ابليس ،مكتبة الشرق الجدي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غداد ،</w:t>
      </w:r>
      <w:r>
        <w:rPr>
          <w:rFonts w:cs="Simplified Arabic" w:ascii="Simplified Arabic" w:hAnsi="Simplified Arabic"/>
          <w:sz w:val="28"/>
          <w:szCs w:val="28"/>
          <w:lang w:val="en" w:bidi="ar-IQ"/>
        </w:rPr>
        <w:t>198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5</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rFonts w:ascii="Simplified Arabic" w:hAnsi="Simplified Arabic" w:cs="Simplified Arabic"/>
          <w:sz w:val="28"/>
          <w:szCs w:val="28"/>
          <w:lang w:val="en" w:bidi="ar-IQ"/>
        </w:rPr>
      </w:pPr>
      <w:r>
        <w:rPr>
          <w:rFonts w:cs="Simplified Arabic" w:ascii="Simplified Arabic" w:hAnsi="Simplified Arabic"/>
          <w:sz w:val="28"/>
          <w:szCs w:val="28"/>
          <w:lang w:val="en" w:bidi="ar-IQ"/>
        </w:rPr>
        <w:t>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سورة الأنبياء ،آية </w:t>
      </w:r>
      <w:r>
        <w:rPr>
          <w:rFonts w:cs="Simplified Arabic" w:ascii="Simplified Arabic" w:hAnsi="Simplified Arabic"/>
          <w:sz w:val="28"/>
          <w:szCs w:val="28"/>
          <w:lang w:val="en" w:bidi="ar-IQ"/>
        </w:rPr>
        <w:t>30</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سورة النحل ،آية </w:t>
      </w:r>
      <w:r>
        <w:rPr>
          <w:rFonts w:cs="Simplified Arabic" w:ascii="Simplified Arabic" w:hAnsi="Simplified Arabic"/>
          <w:sz w:val="28"/>
          <w:szCs w:val="28"/>
          <w:lang w:val="en" w:bidi="ar-IQ"/>
        </w:rPr>
        <w:t>10</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1</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سورة الأعراف آية </w:t>
      </w:r>
      <w:r>
        <w:rPr>
          <w:rFonts w:cs="Simplified Arabic" w:ascii="Simplified Arabic" w:hAnsi="Simplified Arabic"/>
          <w:sz w:val="28"/>
          <w:szCs w:val="28"/>
          <w:lang w:val="en" w:bidi="ar-IQ"/>
        </w:rPr>
        <w:t>8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سورة القمر ،الآيات </w:t>
      </w:r>
      <w:r>
        <w:rPr>
          <w:rFonts w:cs="Simplified Arabic" w:ascii="Simplified Arabic" w:hAnsi="Simplified Arabic"/>
          <w:sz w:val="28"/>
          <w:szCs w:val="28"/>
          <w:lang w:val="en" w:bidi="ar-IQ"/>
        </w:rPr>
        <w:t>10</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2</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كحاله، عمر رضا، العلوم العلمية في العصور الإسلام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دمشق ،</w:t>
      </w:r>
      <w:r>
        <w:rPr>
          <w:rFonts w:cs="Simplified Arabic" w:ascii="Simplified Arabic" w:hAnsi="Simplified Arabic"/>
          <w:sz w:val="28"/>
          <w:szCs w:val="28"/>
          <w:lang w:val="en" w:bidi="ar-IQ"/>
        </w:rPr>
        <w:t>197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69</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طاش كبرى زاده ، احمد بن مصطفى</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lang w:val="en" w:bidi="ar-IQ"/>
        </w:rPr>
        <w:t>968</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مصباح السعادة ومفتاح السياد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985</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1</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308</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مخاضرة ، وتعني بيع الثمار وهي خضر أي قبل نضجها وجاء اسمها من ان المبتاعين يتبايعون شيئا اخضر فأسمها اخذ من الخضرة وتعني بيع الثمار قبل نضجه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ينظر ابن منظور ، لسان العرب ، مجلد</w:t>
      </w:r>
      <w:r>
        <w:rPr>
          <w:rFonts w:cs="Simplified Arabic" w:ascii="Simplified Arabic" w:hAnsi="Simplified Arabic"/>
          <w:sz w:val="28"/>
          <w:szCs w:val="28"/>
          <w:lang w:val="en" w:bidi="ar-IQ"/>
        </w:rPr>
        <w:t>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مادة خضر ، ص</w:t>
      </w:r>
      <w:r>
        <w:rPr>
          <w:rFonts w:cs="Simplified Arabic" w:ascii="Simplified Arabic" w:hAnsi="Simplified Arabic"/>
          <w:sz w:val="28"/>
          <w:szCs w:val="28"/>
          <w:lang w:val="en" w:bidi="ar-IQ"/>
        </w:rPr>
        <w:t>248</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يستنتج من ذلك ان الخوف من الأضرار التي قد يتعرض لها المحصول فقد يلجأ احد المتعاقدين بالمزارعة الى بيع الثمار وان مثل هذه العمليات قد تؤدي الى مشاكل بين المتعاقدين ويتعرض الانتاج الى الخسارة لان سعر البيع يكون بأقل مما لو كان ناضجاً </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بلاذري،احمد بن يحيى</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279</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فتوح البلدان،تحقيق رضوان محمد رضوان،دار الكتب العلمية،</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1978</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325</w:t>
      </w:r>
      <w:r>
        <w:rPr>
          <w:rFonts w:ascii="Simplified Arabic" w:hAnsi="Simplified Arabic" w:cs="Simplified Arabic"/>
          <w:sz w:val="28"/>
          <w:sz w:val="28"/>
          <w:szCs w:val="28"/>
          <w:rtl w:val="true"/>
          <w:lang w:val="en" w:bidi="ar-IQ"/>
        </w:rPr>
        <w:t>؛قدامه بن جعفر</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31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خراج وصناعة الكتابة ، شرح وتعليق، محمد حسين الزبيدي ، وزارة الثقافة والإعلا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غداد ،</w:t>
      </w:r>
      <w:r>
        <w:rPr>
          <w:rFonts w:cs="Simplified Arabic" w:ascii="Simplified Arabic" w:hAnsi="Simplified Arabic"/>
          <w:sz w:val="28"/>
          <w:szCs w:val="28"/>
          <w:lang w:val="en" w:bidi="ar-IQ"/>
        </w:rPr>
        <w:t>1981</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80</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عيني ، بدر الدين أبي محم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855</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عمدة القارئ بشرح صحيح البخاري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يروت ،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11</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53</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left"/>
        <w:rPr/>
      </w:pPr>
      <w:r>
        <w:rPr>
          <w:rFonts w:cs="Simplified Arabic" w:ascii="Simplified Arabic" w:hAnsi="Simplified Arabic"/>
          <w:sz w:val="28"/>
          <w:szCs w:val="28"/>
          <w:lang w:val="en" w:bidi="ar-IQ"/>
        </w:rPr>
        <w:t>1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سحاة،مجرفه من الحديد والجمع مساحي ، ينظر</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منظور، لسان العرب ، ماد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سح</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إصابة في تمييز الصحابة ، مطبعة السعاد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صر</w:t>
      </w:r>
      <w:r>
        <w:rPr>
          <w:rFonts w:cs="Simplified Arabic" w:ascii="Simplified Arabic" w:hAnsi="Simplified Arabic"/>
          <w:sz w:val="28"/>
          <w:szCs w:val="28"/>
          <w:lang w:val="en" w:bidi="ar-IQ"/>
        </w:rPr>
        <w:t>1328</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1</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38</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منظور،مصدر سابق ، ج</w:t>
      </w:r>
      <w:r>
        <w:rPr>
          <w:rFonts w:cs="Simplified Arabic" w:ascii="Simplified Arabic" w:hAnsi="Simplified Arabic"/>
          <w:sz w:val="28"/>
          <w:szCs w:val="28"/>
          <w:lang w:val="en" w:bidi="ar-IQ"/>
        </w:rPr>
        <w:t>14</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90</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كاند هلوي، محمد زكريا ، أوجز المسالك إلى موطأ الإمام مالك ، دار الفكر للطباعة والنشر والتوزيع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198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12</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3</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مفلح الحنبلي، إبراهيم بن محمد بن عبد الل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884</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مبدع في شرح المقنع، المكتب الإسلامي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140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45</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جرجاني ، أبو الحسن علي بن محم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81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تعريفات ، دار الشؤون الثقافية العام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غداد </w:t>
      </w:r>
      <w:r>
        <w:rPr>
          <w:rFonts w:cs="Simplified Arabic" w:ascii="Simplified Arabic" w:hAnsi="Simplified Arabic"/>
          <w:sz w:val="28"/>
          <w:szCs w:val="28"/>
          <w:lang w:val="en" w:bidi="ar-IQ"/>
        </w:rPr>
        <w:t>198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08</w:t>
      </w:r>
      <w:r>
        <w:rPr>
          <w:rFonts w:ascii="Simplified Arabic" w:hAnsi="Simplified Arabic" w:cs="Simplified Arabic"/>
          <w:sz w:val="28"/>
          <w:sz w:val="28"/>
          <w:szCs w:val="28"/>
          <w:rtl w:val="true"/>
          <w:lang w:val="en" w:bidi="ar-IQ"/>
        </w:rPr>
        <w:t>؛ الخفيف ، علي ، مختصر احكام المعاملات الشرعية ، مطبعة السنة المحمد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قاهرة ، </w:t>
      </w:r>
      <w:r>
        <w:rPr>
          <w:rFonts w:cs="Simplified Arabic" w:ascii="Simplified Arabic" w:hAnsi="Simplified Arabic"/>
          <w:sz w:val="28"/>
          <w:szCs w:val="28"/>
          <w:lang w:val="en" w:bidi="ar-IQ"/>
        </w:rPr>
        <w:t>1952</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07</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عيني ، مصدر سابق ،ج</w:t>
      </w:r>
      <w:r>
        <w:rPr>
          <w:rFonts w:cs="Simplified Arabic" w:ascii="Simplified Arabic" w:hAnsi="Simplified Arabic"/>
          <w:sz w:val="28"/>
          <w:szCs w:val="28"/>
          <w:lang w:val="en" w:bidi="ar-IQ"/>
        </w:rPr>
        <w:t>11</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89</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ه، موفق الدين أبي محمد عبد الله</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62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غن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554</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تأبي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أخوذ من أبر النخل والزرع يأبره تأبيراً ، أي اصلح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ينظر ابن الأثير ، أبو السعادات المبارك بن محم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60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نهاية في غريب الحديث ، تحقيق، طاهر احمد و محمود محمد، المكتبة الإسلامي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قاهرة </w:t>
      </w:r>
      <w:r>
        <w:rPr>
          <w:rFonts w:cs="Simplified Arabic" w:ascii="Simplified Arabic" w:hAnsi="Simplified Arabic"/>
          <w:sz w:val="28"/>
          <w:szCs w:val="28"/>
          <w:lang w:val="en" w:bidi="ar-IQ"/>
        </w:rPr>
        <w:t>1963</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1</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3</w:t>
      </w:r>
      <w:r>
        <w:rPr>
          <w:rFonts w:ascii="Simplified Arabic" w:hAnsi="Simplified Arabic" w:cs="Simplified Arabic"/>
          <w:sz w:val="28"/>
          <w:sz w:val="28"/>
          <w:szCs w:val="28"/>
          <w:rtl w:val="true"/>
          <w:lang w:val="en" w:bidi="ar-IQ"/>
        </w:rPr>
        <w:t>؛ابن منظور ، مصدر سابق ،دار صادر،</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957</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4</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خليفة ، مناع ، المزارعة والمساقاة في الشريعة الاسلامية،دار الرسالة،</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غداد ، </w:t>
      </w:r>
      <w:r>
        <w:rPr>
          <w:rFonts w:cs="Simplified Arabic" w:ascii="Simplified Arabic" w:hAnsi="Simplified Arabic"/>
          <w:sz w:val="28"/>
          <w:szCs w:val="28"/>
          <w:lang w:val="en" w:bidi="ar-IQ"/>
        </w:rPr>
        <w:t>1976</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9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مودود، عبد الله بن مودود الموصلي الحنفي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683</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284</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اختيار لتعليل المختار ، تحقيق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حمد ابو دقيقة ، مطبعة البابي الحلبي ،ط</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xml:space="preserve">،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قاهرة ،</w:t>
      </w:r>
      <w:r>
        <w:rPr>
          <w:rFonts w:cs="Simplified Arabic" w:ascii="Simplified Arabic" w:hAnsi="Simplified Arabic"/>
          <w:sz w:val="28"/>
          <w:szCs w:val="28"/>
          <w:lang w:val="en" w:bidi="ar-IQ"/>
        </w:rPr>
        <w:t>1951</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3</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75</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رشد ، محمد بن احم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595</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198</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داية المجتهد ونهاية المقتصد المكتبة التجارية الكبرى ، مطبعة الاستقام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قاهرة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46</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بغدادي، شهاب الدين عبد الرحمن بن محمد بن عسكر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lang w:val="en" w:bidi="ar-IQ"/>
        </w:rPr>
        <w:t>73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892</w:t>
      </w:r>
      <w:r>
        <w:rPr>
          <w:rFonts w:ascii="Simplified Arabic" w:hAnsi="Simplified Arabic" w:cs="Simplified Arabic"/>
          <w:sz w:val="28"/>
          <w:sz w:val="28"/>
          <w:szCs w:val="28"/>
          <w:rtl w:val="true"/>
          <w:lang w:val="en" w:bidi="ar-IQ"/>
        </w:rPr>
        <w:t xml:space="preserve">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أسهل المدارك شرح إرشاد المسالك في فقه الإمام مالك ،دار الفكر ،ط</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يروت ،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61</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2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ه، مصدر سابق ،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93</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قراض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مضاربة </w:t>
      </w:r>
      <w:r>
        <w:rPr>
          <w:rFonts w:cs="Simplified Arabic" w:ascii="Simplified Arabic" w:hAnsi="Simplified Arabic"/>
          <w:sz w:val="28"/>
          <w:szCs w:val="28"/>
          <w:rtl w:val="true"/>
          <w:lang w:val="en" w:bidi="ar-IQ"/>
        </w:rPr>
        <w:t>)</w:t>
      </w:r>
    </w:p>
    <w:p>
      <w:pPr>
        <w:pStyle w:val="Normal"/>
        <w:autoSpaceDE w:val="false"/>
        <w:jc w:val="both"/>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قراض بكسر القاف في كلام أهل الحجاز المضاربة ومنه حديث الزهري لا تصلح مقارضة من طعمته الحرام قال الزمخشري اصلها من القرض في الأرض وهو قطعها بالسير فيها وكذلك هي المضاربة ايضاً من الضرب في الأرض والمقارضة المضاربة وقد قارضت فلاناً قراضاً أي دفعت إليه مالاً ليتجر فيه ويكون الربح بينكما على ما تشتركان والوضيعة على الم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ينظر ابن منظور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لسان العرب ،ج</w:t>
      </w:r>
      <w:r>
        <w:rPr>
          <w:rFonts w:cs="Simplified Arabic" w:ascii="Simplified Arabic" w:hAnsi="Simplified Arabic"/>
          <w:sz w:val="28"/>
          <w:szCs w:val="28"/>
          <w:lang w:val="en" w:bidi="ar-IQ"/>
        </w:rPr>
        <w:t>7</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17</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18</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قدامه ، مصدر سابق ، تصحيح محمد رشيد رضا ، مطبعة المنار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صر</w:t>
      </w:r>
      <w:r>
        <w:rPr>
          <w:rFonts w:cs="Simplified Arabic" w:ascii="Simplified Arabic" w:hAnsi="Simplified Arabic"/>
          <w:sz w:val="28"/>
          <w:szCs w:val="28"/>
          <w:lang w:val="en" w:bidi="ar-IQ"/>
        </w:rPr>
        <w:t>1345</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51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الزيلعي ، عثمان بن ع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74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343</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تبيين الحقائق شرح كنز الدقائق المطبعة الكبرى الأميري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مصر </w:t>
      </w:r>
      <w:r>
        <w:rPr>
          <w:rFonts w:cs="Simplified Arabic" w:ascii="Simplified Arabic" w:hAnsi="Simplified Arabic"/>
          <w:sz w:val="28"/>
          <w:szCs w:val="28"/>
          <w:lang w:val="en" w:bidi="ar-IQ"/>
        </w:rPr>
        <w:t>1314</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84</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هو ابو محمد عبد الله بن رواحه بن ثعلبه من السابقين في الإسلام كان احد النقباء ليلة العقب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شهد معركة بدر ومابعدها حتى استشهد في معركة مؤته سنة </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8</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630</w:t>
      </w:r>
      <w:r>
        <w:rPr>
          <w:rFonts w:ascii="Simplified Arabic" w:hAnsi="Simplified Arabic" w:cs="Simplified Arabic"/>
          <w:sz w:val="28"/>
          <w:sz w:val="28"/>
          <w:szCs w:val="28"/>
          <w:rtl w:val="true"/>
          <w:lang w:val="en" w:bidi="ar-IQ"/>
        </w:rPr>
        <w:t xml:space="preserve">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ينظر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ذهبي</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سير اعلام النبلاء ،ج</w:t>
      </w:r>
      <w:r>
        <w:rPr>
          <w:rFonts w:cs="Simplified Arabic" w:ascii="Simplified Arabic" w:hAnsi="Simplified Arabic"/>
          <w:sz w:val="28"/>
          <w:szCs w:val="28"/>
          <w:lang w:val="en" w:bidi="ar-IQ"/>
        </w:rPr>
        <w:t>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30</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38</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خر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حزر ماعلى النخل من الرطب تمراً وقد خرصت النخل والكرم أخرصه خرصاً اذا حزر ماعليها من الرطب تمراً ومن العنب زبيباً وهو من الظن لان الحزر انما هو تقدير بظن وفاعل ذلك الخارص وكان النب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يبعث الخراص على نخيل خيبر عند إدراك ثمرها فيحزرونه رطباً كذا وتمراً كذا ثم يأخذهم بمكيله ذلك من التمر الذي يجب له وللمساكين وانما فعل ذلك لمافيه من الرفق لاصحاب الثمار فيما يأكلونه منه مع الاحتياط للفقراء في العشر ونصف ولأهل الفيء في نصبيهم وجاء في الحديث عن النبي انه امر بالخرص في النخل والكر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ينظر ابن منظور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مصدر سابق ، ج</w:t>
      </w:r>
      <w:r>
        <w:rPr>
          <w:rFonts w:cs="Simplified Arabic" w:ascii="Simplified Arabic" w:hAnsi="Simplified Arabic"/>
          <w:sz w:val="28"/>
          <w:szCs w:val="28"/>
          <w:lang w:val="en" w:bidi="ar-IQ"/>
        </w:rPr>
        <w:t>7</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والخرص  هو التخمين في المفهوم المعاصر والذي يعمل في هذا المجال يطلق عليه </w:t>
      </w:r>
      <w:r>
        <w:rPr>
          <w:rFonts w:cs="Simplified Arabic" w:ascii="Simplified Arabic" w:hAnsi="Simplified Arabic"/>
          <w:sz w:val="28"/>
          <w:szCs w:val="28"/>
          <w:lang w:val="en" w:bidi="ar-IQ"/>
        </w:rPr>
        <w:t>1</w:t>
      </w:r>
      <w:r>
        <w:rPr>
          <w:rFonts w:ascii="Simplified Arabic" w:hAnsi="Simplified Arabic" w:cs="Simplified Arabic"/>
          <w:sz w:val="28"/>
          <w:sz w:val="28"/>
          <w:szCs w:val="28"/>
          <w:rtl w:val="true"/>
          <w:lang w:val="en" w:bidi="ar-IQ"/>
        </w:rPr>
        <w:t xml:space="preserve">سم الخارص عمله بقدر كمية التمر او العنب قبل جنيه </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خراج ، دار المعرفة ،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1979</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50</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هشام ، أبو محمد عبد الملك بن هشا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218</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سيرة النبوية ، تحقيق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صطفى السقا وآخرون ، مطبعة البابي الحلبي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مصر </w:t>
      </w:r>
      <w:r>
        <w:rPr>
          <w:rFonts w:cs="Simplified Arabic" w:ascii="Simplified Arabic" w:hAnsi="Simplified Arabic"/>
          <w:sz w:val="28"/>
          <w:szCs w:val="28"/>
          <w:lang w:val="en" w:bidi="ar-IQ"/>
        </w:rPr>
        <w:t>195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3</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52</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عابدين ، محمد بن عمر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125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حاشية رد المختار، ط</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دار الفكر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97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6</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85</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جزي ، محمد بن احمد الغرناطي</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741</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قوانين الأحكام الشرعية ومسائل الفروع الفقهية ، دار العلم للملايين ،</w:t>
      </w:r>
      <w:r>
        <w:rPr>
          <w:rFonts w:cs="Simplified Arabic" w:ascii="Simplified Arabic" w:hAnsi="Simplified Arabic"/>
          <w:sz w:val="28"/>
          <w:szCs w:val="28"/>
          <w:lang w:val="en" w:bidi="ar-IQ"/>
        </w:rPr>
        <w:t>1968</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06</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حمد بن أبي بكر بن عبد القادر</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66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ختار الصحاح ، دار الرسال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كويت ،</w:t>
      </w:r>
      <w:r>
        <w:rPr>
          <w:rFonts w:cs="Simplified Arabic" w:ascii="Simplified Arabic" w:hAnsi="Simplified Arabic"/>
          <w:sz w:val="28"/>
          <w:szCs w:val="28"/>
          <w:lang w:val="en" w:bidi="ar-IQ"/>
        </w:rPr>
        <w:t>140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28</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3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خلاف ، مطبعة الحكم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إيران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74</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أبو يوسف، يعقوب بن إبراهي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18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خراج ،المطبعة السلف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قاهرة ،</w:t>
      </w:r>
      <w:r>
        <w:rPr>
          <w:rFonts w:cs="Simplified Arabic" w:ascii="Simplified Arabic" w:hAnsi="Simplified Arabic"/>
          <w:sz w:val="28"/>
          <w:szCs w:val="28"/>
          <w:lang w:val="en" w:bidi="ar-IQ"/>
        </w:rPr>
        <w:t>135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50</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حظا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حظيرة تعمل للإبل من شجر لتقيها البرد والريح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ينظر ابن منظو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مصدر سابق ،ج</w:t>
      </w:r>
      <w:r>
        <w:rPr>
          <w:rFonts w:cs="Simplified Arabic" w:ascii="Simplified Arabic" w:hAnsi="Simplified Arabic"/>
          <w:sz w:val="28"/>
          <w:szCs w:val="28"/>
          <w:lang w:val="en" w:bidi="ar-IQ"/>
        </w:rPr>
        <w:t>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03</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خم ، العين ، كنسها يقال خممت البيت والبئر اذا كنسته والمراد تنقيه انهار الشرب ، ينظ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بن منظور، مصدر سابق ، ج</w:t>
      </w:r>
      <w:r>
        <w:rPr>
          <w:rFonts w:cs="Simplified Arabic" w:ascii="Simplified Arabic" w:hAnsi="Simplified Arabic"/>
          <w:sz w:val="28"/>
          <w:szCs w:val="28"/>
          <w:lang w:val="en" w:bidi="ar-IQ"/>
        </w:rPr>
        <w:t>12</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90</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سرو الشرب ، تنقيته انهار الشرب ،ينظر ابن منظور، مصدر سابق ، ج</w:t>
      </w:r>
      <w:r>
        <w:rPr>
          <w:rFonts w:cs="Simplified Arabic" w:ascii="Simplified Arabic" w:hAnsi="Simplified Arabic"/>
          <w:sz w:val="28"/>
          <w:szCs w:val="28"/>
          <w:lang w:val="en" w:bidi="ar-IQ"/>
        </w:rPr>
        <w:t>14</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8</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ار النخل ، تلقيح النخل وإصلاحه ، ينظر بن منظور ، مصدر سابق ،ج</w:t>
      </w:r>
      <w:r>
        <w:rPr>
          <w:rFonts w:cs="Simplified Arabic" w:ascii="Simplified Arabic" w:hAnsi="Simplified Arabic"/>
          <w:sz w:val="28"/>
          <w:szCs w:val="28"/>
          <w:lang w:val="en" w:bidi="ar-IQ"/>
        </w:rPr>
        <w:t>4</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ذ التمر ، الحصاد والقطاف ، ينظر ابن منظور، مصدر سابق ،ج</w:t>
      </w:r>
      <w:r>
        <w:rPr>
          <w:rFonts w:cs="Simplified Arabic" w:ascii="Simplified Arabic" w:hAnsi="Simplified Arabic"/>
          <w:sz w:val="28"/>
          <w:szCs w:val="28"/>
          <w:lang w:val="en" w:bidi="ar-IQ"/>
        </w:rPr>
        <w:t>3</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12</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صفيرة المسناة وهي الجدار الذي يبنى في وجه السيل من الحجارة لئلا يدخل ماء السيل العين فيفسدها </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الك ، بن انس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179</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795</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تاب الموطأ ، تحقيق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حمد فؤاد عبد الباقي ، المكتبة الثقاف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1988</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06</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صدر نفسه ، ج</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06</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4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صدر نفسه ، ج</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08</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ماوردي ، ابو الحسن علي بن محمد بن حبيب البصري ، البغداد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450</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احكام السلطانية والولايات الدينية ، دار الكتب العلم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1978</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17</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ه ،مصدر سابق ، 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92</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و يوسف ، مصدر سابق ص</w:t>
      </w:r>
      <w:r>
        <w:rPr>
          <w:rFonts w:cs="Simplified Arabic" w:ascii="Simplified Arabic" w:hAnsi="Simplified Arabic"/>
          <w:sz w:val="28"/>
          <w:szCs w:val="28"/>
          <w:lang w:val="en" w:bidi="ar-IQ"/>
        </w:rPr>
        <w:t>9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96</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حزم ، ابو محمد علي بن احم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45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lang w:val="en" w:bidi="ar-IQ"/>
        </w:rPr>
        <w:t>106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حلى ، منشورات المكتب التجاري للطباعة والنشر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يروت ،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8</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29</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زيد بن ع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12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سند الامام زيد ، نشر دار الحيا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83</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و يوسف ، مصدر سابق ، ص </w:t>
      </w:r>
      <w:r>
        <w:rPr>
          <w:rFonts w:cs="Simplified Arabic" w:ascii="Simplified Arabic" w:hAnsi="Simplified Arabic"/>
          <w:sz w:val="28"/>
          <w:szCs w:val="28"/>
          <w:lang w:val="en" w:bidi="ar-IQ"/>
        </w:rPr>
        <w:t>97</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وطأ،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06</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بد الله المقدسي ، المغني ، ط</w:t>
      </w:r>
      <w:r>
        <w:rPr>
          <w:rFonts w:cs="Simplified Arabic" w:ascii="Simplified Arabic" w:hAnsi="Simplified Arabic"/>
          <w:sz w:val="28"/>
          <w:szCs w:val="28"/>
          <w:lang w:val="en" w:bidi="ar-IQ"/>
        </w:rPr>
        <w:t>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دار الفكر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405</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27</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كاساني ، علاء الدين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587</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دائع الصنائع في ترتيب الشرائع ،ط</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دار الكتاب العربي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982</w:t>
      </w:r>
      <w:r>
        <w:rPr>
          <w:rFonts w:ascii="Simplified Arabic" w:hAnsi="Simplified Arabic" w:cs="Simplified Arabic"/>
          <w:sz w:val="28"/>
          <w:sz w:val="28"/>
          <w:szCs w:val="28"/>
          <w:rtl w:val="true"/>
          <w:lang w:val="en" w:bidi="ar-IQ"/>
        </w:rPr>
        <w:t xml:space="preserve">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4</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74</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5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صدوق ، ابو جعفر محمد بن علي بن بابويه القم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381</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من لايحضره الفقيه ، تحقيق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حمد جواد الفقيه ، دار الاضواء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992</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3</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4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والطوسي ، هو ابو جعفر محمد ابن الحسن ابن علي الطوسي ينسب الى مدينة طوس وهي في خراسان توفى في سنة </w:t>
      </w:r>
      <w:r>
        <w:rPr>
          <w:rFonts w:cs="Simplified Arabic" w:ascii="Simplified Arabic" w:hAnsi="Simplified Arabic"/>
          <w:sz w:val="28"/>
          <w:szCs w:val="28"/>
          <w:lang w:val="en" w:bidi="ar-IQ"/>
        </w:rPr>
        <w:t>460</w:t>
      </w:r>
      <w:r>
        <w:rPr>
          <w:rFonts w:ascii="Simplified Arabic" w:hAnsi="Simplified Arabic" w:cs="Simplified Arabic"/>
          <w:sz w:val="28"/>
          <w:sz w:val="28"/>
          <w:szCs w:val="28"/>
          <w:rtl w:val="true"/>
          <w:lang w:val="en" w:bidi="ar-IQ"/>
        </w:rPr>
        <w:t>هـ ، ينظ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بن شهر اشوب ، محمد ابن عل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588</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معالم العلماء ، تحقيق محمد صادق بحر العلوم ، المطبعة الحيدرية ، النجف ، </w:t>
      </w:r>
      <w:r>
        <w:rPr>
          <w:rFonts w:cs="Simplified Arabic" w:ascii="Simplified Arabic" w:hAnsi="Simplified Arabic"/>
          <w:sz w:val="28"/>
          <w:szCs w:val="28"/>
          <w:lang w:val="en" w:bidi="ar-IQ"/>
        </w:rPr>
        <w:t>196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1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حر العاملي ، الشيخ محمد ابن الحسن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1104</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تفصيل وسائل الشيعة الى تحصيل مسائل الشريعة ، تحقيق مؤسسة ال البيت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2003</w:t>
      </w:r>
      <w:r>
        <w:rPr>
          <w:rFonts w:ascii="Simplified Arabic" w:hAnsi="Simplified Arabic" w:cs="Simplified Arabic"/>
          <w:sz w:val="28"/>
          <w:sz w:val="28"/>
          <w:szCs w:val="28"/>
          <w:rtl w:val="true"/>
          <w:lang w:val="en" w:bidi="ar-IQ"/>
        </w:rPr>
        <w:t xml:space="preserve">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67</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قمي ، الشيخ عباس ابن محمد رض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1359</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سفينة البحار ومدينة الحكم والاثار ،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قم ، </w:t>
      </w:r>
      <w:r>
        <w:rPr>
          <w:rFonts w:cs="Simplified Arabic" w:ascii="Simplified Arabic" w:hAnsi="Simplified Arabic"/>
          <w:sz w:val="28"/>
          <w:szCs w:val="28"/>
          <w:lang w:val="en" w:bidi="ar-IQ"/>
        </w:rPr>
        <w:t>1422</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44</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قنعه، ص</w:t>
      </w:r>
      <w:r>
        <w:rPr>
          <w:rFonts w:cs="Simplified Arabic" w:ascii="Simplified Arabic" w:hAnsi="Simplified Arabic"/>
          <w:sz w:val="28"/>
          <w:szCs w:val="28"/>
          <w:lang w:val="en" w:bidi="ar-IQ"/>
        </w:rPr>
        <w:t>84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شرائع الإسلام ، ج </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9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يعد المحقق الحلي من علماء الحلة الفيحاء وهو الشيخ ابو القاسم نجم الدين جعفر بن ابي يحيى الحسن ابن نجيب الدين الحلي المعروف بالمحقق الحلي ، ينظر</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اردبيلي ، محمد بن عل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1101</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جامع الرواة ، دار الفكر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يروت ،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5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مجلسي ، محمد باقر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1111</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بحار الأنوار ، دار احياء التراث العرب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يروت ،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10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60</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طوسي، ابو جعفر محمد بن الحسن بن علي  ، النهاية في مجرد الفقه والفتاوي دار الكتاب العربي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970</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42</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غني ، 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60</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طوسي ، النهاية ، ص</w:t>
      </w:r>
      <w:r>
        <w:rPr>
          <w:rFonts w:cs="Simplified Arabic" w:ascii="Simplified Arabic" w:hAnsi="Simplified Arabic"/>
          <w:sz w:val="28"/>
          <w:szCs w:val="28"/>
          <w:lang w:val="en" w:bidi="ar-IQ"/>
        </w:rPr>
        <w:t>442</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قاضي ابو محمد عبد الوهاب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lang w:val="en" w:bidi="ar-IQ"/>
        </w:rPr>
        <w:t>42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معونه في مذاهب عالم المدينة ، تحقيق محمد حسن الشافعي ، دار الكتب العلم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998</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32</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و جعفر محمد بن ع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46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تهذيب الإحكام في شرح المقنعه للشيخ المفيد ، تحقيق الشيخ محمد جواد الفقيه ، دار الأضواء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99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7</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74</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طوسي ،النهاية في مجرد الفقه والفتاوي، ص</w:t>
      </w:r>
      <w:r>
        <w:rPr>
          <w:rFonts w:cs="Simplified Arabic" w:ascii="Simplified Arabic" w:hAnsi="Simplified Arabic"/>
          <w:sz w:val="28"/>
          <w:szCs w:val="28"/>
          <w:lang w:val="en" w:bidi="ar-IQ"/>
        </w:rPr>
        <w:t>442</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ه، مصدر سابق ، 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60</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الطوسي ، الخلاف ، 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00</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6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ه ، مصدر سابق ، 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60</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و محمد موفق الدين عبد الله بن احم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62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مغني مكتبة الرياض الحديث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رياض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93</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صدر نفسه ،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93</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وطأ، ج</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03</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حسن خليل ، في الفكر الاقتصادي العربي  الإسلامي، ط</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xml:space="preserve">، مطبعة دار الشؤون الثقافي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غداد </w:t>
      </w:r>
      <w:r>
        <w:rPr>
          <w:rFonts w:cs="Simplified Arabic" w:ascii="Simplified Arabic" w:hAnsi="Simplified Arabic"/>
          <w:sz w:val="28"/>
          <w:szCs w:val="28"/>
          <w:lang w:val="en" w:bidi="ar-IQ"/>
        </w:rPr>
        <w:t>1986</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09</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ه ، مصدر سابق ،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03</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ة ، المغني ، 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0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القفال ، سيف الدين ابي بكر محمد ابن احمد ، حلية العلماء في معرفة مذاهب الفقهاء تحقيق الدكتور ياسين احمد إبراهيم درادكه ، مكتبة الرسالة الحديثة ،ط</w:t>
      </w:r>
      <w:r>
        <w:rPr>
          <w:rFonts w:cs="Simplified Arabic" w:ascii="Simplified Arabic" w:hAnsi="Simplified Arabic"/>
          <w:sz w:val="28"/>
          <w:szCs w:val="28"/>
          <w:lang w:val="en" w:bidi="ar-IQ"/>
        </w:rPr>
        <w:t>1</w:t>
      </w:r>
      <w:r>
        <w:rPr>
          <w:rFonts w:ascii="Simplified Arabic" w:hAnsi="Simplified Arabic" w:cs="Simplified Arabic"/>
          <w:sz w:val="28"/>
          <w:sz w:val="28"/>
          <w:szCs w:val="28"/>
          <w:rtl w:val="true"/>
          <w:lang w:val="en" w:bidi="ar-IQ"/>
        </w:rPr>
        <w:t xml:space="preserve">،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عمان </w:t>
      </w:r>
      <w:r>
        <w:rPr>
          <w:rFonts w:cs="Simplified Arabic" w:ascii="Simplified Arabic" w:hAnsi="Simplified Arabic"/>
          <w:sz w:val="28"/>
          <w:szCs w:val="28"/>
          <w:lang w:val="en" w:bidi="ar-IQ"/>
        </w:rPr>
        <w:t>1988</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371</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ه، مصدر سابق ، 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02</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الك ، الموطأ ،ج</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06</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فوزي ، رشيد ، مرجع سابق ، ص</w:t>
      </w:r>
      <w:r>
        <w:rPr>
          <w:rFonts w:cs="Simplified Arabic" w:ascii="Simplified Arabic" w:hAnsi="Simplified Arabic"/>
          <w:sz w:val="28"/>
          <w:szCs w:val="28"/>
          <w:lang w:val="en" w:bidi="ar-IQ"/>
        </w:rPr>
        <w:t>126</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27</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7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رشد ، مصدر سابق ، ج</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4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لي ، جواد ،المفصل في تاريخ العرب قبل الاسلام،ط</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xml:space="preserve">،دار العلم للملاين،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97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7</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16</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لي ، جواد ، المرجع نفسه،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612</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سورة الإنعام ، اية </w:t>
      </w:r>
      <w:r>
        <w:rPr>
          <w:rFonts w:cs="Simplified Arabic" w:ascii="Simplified Arabic" w:hAnsi="Simplified Arabic"/>
          <w:sz w:val="28"/>
          <w:szCs w:val="28"/>
          <w:lang w:val="en" w:bidi="ar-IQ"/>
        </w:rPr>
        <w:t>99</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شافعي ، محمد بن ادريس ،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lang w:val="en" w:bidi="ar-IQ"/>
        </w:rPr>
        <w:t>20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ام ، تحقيق محمد زهري النجار ، دار المعرف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973</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2</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طوسي ، النهاية ، ص</w:t>
      </w:r>
      <w:r>
        <w:rPr>
          <w:rFonts w:cs="Simplified Arabic" w:ascii="Simplified Arabic" w:hAnsi="Simplified Arabic"/>
          <w:sz w:val="28"/>
          <w:szCs w:val="28"/>
          <w:lang w:val="en" w:bidi="ar-IQ"/>
        </w:rPr>
        <w:t>439</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كتاني ،مرجع سابق،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02</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كاساني، علاء الدين ابي بكر مسعود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578</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بدائع الصنائع في ترتيب الشرائع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قاهرة ، </w:t>
      </w:r>
      <w:r>
        <w:rPr>
          <w:rFonts w:cs="Simplified Arabic" w:ascii="Simplified Arabic" w:hAnsi="Simplified Arabic"/>
          <w:sz w:val="28"/>
          <w:szCs w:val="28"/>
          <w:lang w:val="en" w:bidi="ar-IQ"/>
        </w:rPr>
        <w:t>1910</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1</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75</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زمخشري، محمد بن عمر</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538</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lang w:val="en" w:bidi="ar-IQ"/>
        </w:rPr>
        <w:t>1188</w:t>
      </w:r>
      <w:r>
        <w:rPr>
          <w:rFonts w:ascii="Simplified Arabic" w:hAnsi="Simplified Arabic" w:cs="Simplified Arabic"/>
          <w:sz w:val="28"/>
          <w:sz w:val="28"/>
          <w:szCs w:val="28"/>
          <w:rtl w:val="true"/>
          <w:lang w:val="en" w:bidi="ar-IQ"/>
        </w:rPr>
        <w:t xml:space="preserve">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 أساس البلاغة ، تحقيق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عبد الرحيم محمود ، دار المعرفة للطباعة والنشر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399</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90</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سورة الواقعة ،آية </w:t>
      </w:r>
      <w:r>
        <w:rPr>
          <w:rFonts w:cs="Simplified Arabic" w:ascii="Simplified Arabic" w:hAnsi="Simplified Arabic"/>
          <w:sz w:val="28"/>
          <w:szCs w:val="28"/>
          <w:lang w:val="en" w:bidi="ar-IQ"/>
        </w:rPr>
        <w:t>6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w:t>
      </w:r>
      <w:r>
        <w:rPr>
          <w:rFonts w:cs="Simplified Arabic" w:ascii="Simplified Arabic" w:hAnsi="Simplified Arabic"/>
          <w:sz w:val="28"/>
          <w:szCs w:val="28"/>
          <w:lang w:val="en" w:bidi="ar-IQ"/>
        </w:rPr>
        <w:t>64</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8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كاساني ، بدائع الصنائع ، ج</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7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محقق الحلي ، المختصر النافع ، ص </w:t>
      </w:r>
      <w:r>
        <w:rPr>
          <w:rFonts w:cs="Simplified Arabic" w:ascii="Simplified Arabic" w:hAnsi="Simplified Arabic"/>
          <w:sz w:val="28"/>
          <w:szCs w:val="28"/>
          <w:lang w:val="en" w:bidi="ar-IQ"/>
        </w:rPr>
        <w:t>147</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خفيف ، احكام المعاملات الشرعية ، مطبعة أنصار السنة المحمد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قاهرة </w:t>
      </w:r>
      <w:r>
        <w:rPr>
          <w:rFonts w:cs="Simplified Arabic" w:ascii="Simplified Arabic" w:hAnsi="Simplified Arabic"/>
          <w:sz w:val="28"/>
          <w:szCs w:val="28"/>
          <w:lang w:val="en" w:bidi="ar-IQ"/>
        </w:rPr>
        <w:t>1974</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486</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مودود الموصلي، مصدر سابق ، دار المعرفة للطباعة والنشر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395</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4</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سلم ابو الحسين بن الحجاج ، مصدر سابق ،ج</w:t>
      </w:r>
      <w:r>
        <w:rPr>
          <w:rFonts w:cs="Simplified Arabic" w:ascii="Simplified Arabic" w:hAnsi="Simplified Arabic"/>
          <w:sz w:val="28"/>
          <w:szCs w:val="28"/>
          <w:lang w:val="en" w:bidi="ar-IQ"/>
        </w:rPr>
        <w:t>4</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21</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نسفي ، علم الدين بن حفص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537</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142</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طلبة الطلبة في الإصلاحات الفقهية ،تحقيق خليل الميس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98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30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فيروز ابادي ، القاموس المحيط ، ج</w:t>
      </w:r>
      <w:r>
        <w:rPr>
          <w:rFonts w:cs="Simplified Arabic" w:ascii="Simplified Arabic" w:hAnsi="Simplified Arabic"/>
          <w:sz w:val="28"/>
          <w:szCs w:val="28"/>
          <w:lang w:val="en" w:bidi="ar-IQ"/>
        </w:rPr>
        <w:t>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ص </w:t>
      </w:r>
      <w:r>
        <w:rPr>
          <w:rFonts w:cs="Simplified Arabic" w:ascii="Simplified Arabic" w:hAnsi="Simplified Arabic"/>
          <w:sz w:val="28"/>
          <w:szCs w:val="28"/>
          <w:lang w:val="en" w:bidi="ar-IQ"/>
        </w:rPr>
        <w:t>3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زبيدي ، محمد مرتضى </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1205</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تاج العروس من جواهر القاموس ، تحقيق عبد العليم الطحاوي ، 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67</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68</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9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زبيدي ، مصدر سابق ، ج</w:t>
      </w:r>
      <w:r>
        <w:rPr>
          <w:rFonts w:cs="Simplified Arabic" w:ascii="Simplified Arabic" w:hAnsi="Simplified Arabic"/>
          <w:sz w:val="28"/>
          <w:szCs w:val="28"/>
          <w:lang w:val="en" w:bidi="ar-IQ"/>
        </w:rPr>
        <w:t>21</w:t>
      </w:r>
      <w:r>
        <w:rPr>
          <w:rFonts w:ascii="Simplified Arabic" w:hAnsi="Simplified Arabic" w:cs="Simplified Arabic"/>
          <w:sz w:val="28"/>
          <w:sz w:val="28"/>
          <w:szCs w:val="28"/>
          <w:rtl w:val="true"/>
          <w:lang w:val="en" w:bidi="ar-IQ"/>
        </w:rPr>
        <w:t>، مادة زرع، ص</w:t>
      </w:r>
      <w:r>
        <w:rPr>
          <w:rFonts w:cs="Simplified Arabic" w:ascii="Simplified Arabic" w:hAnsi="Simplified Arabic"/>
          <w:sz w:val="28"/>
          <w:szCs w:val="28"/>
          <w:lang w:val="en" w:bidi="ar-IQ"/>
        </w:rPr>
        <w:t>149</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سرخسي، ابو بكر بن احم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483</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المبسوط ، دار المعرف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40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23</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صدر نفسه ، ج</w:t>
      </w:r>
      <w:r>
        <w:rPr>
          <w:rFonts w:cs="Simplified Arabic" w:ascii="Simplified Arabic" w:hAnsi="Simplified Arabic"/>
          <w:sz w:val="28"/>
          <w:szCs w:val="28"/>
          <w:lang w:val="en" w:bidi="ar-IQ"/>
        </w:rPr>
        <w:t>23</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خلاف ، 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515</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غني، مصدر سابق ،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67</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9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ي جعفر محمد بن يعقوب بن اسحاق الراز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328</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كافي، تحقيق علي اكبر عفاري منشورات دار الكتب الإسلامية ،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طهران،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67</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سرخسي ، مصدر سابق،ج</w:t>
      </w:r>
      <w:r>
        <w:rPr>
          <w:rFonts w:cs="Simplified Arabic" w:ascii="Simplified Arabic" w:hAnsi="Simplified Arabic"/>
          <w:sz w:val="28"/>
          <w:szCs w:val="28"/>
          <w:lang w:val="en" w:bidi="ar-IQ"/>
        </w:rPr>
        <w:t>23</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منظور، مصدر سابق ،ج</w:t>
      </w:r>
      <w:r>
        <w:rPr>
          <w:rFonts w:cs="Simplified Arabic" w:ascii="Simplified Arabic" w:hAnsi="Simplified Arabic"/>
          <w:sz w:val="28"/>
          <w:szCs w:val="28"/>
          <w:lang w:val="en" w:bidi="ar-IQ"/>
        </w:rPr>
        <w:t>4</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28</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بخاري ، مصدر سابق ، دار إحياء التراث العرب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ط</w:t>
      </w:r>
      <w:r>
        <w:rPr>
          <w:rFonts w:cs="Simplified Arabic" w:ascii="Simplified Arabic" w:hAnsi="Simplified Arabic"/>
          <w:sz w:val="28"/>
          <w:szCs w:val="28"/>
          <w:lang w:val="en" w:bidi="ar-IQ"/>
        </w:rPr>
        <w:t>1</w:t>
      </w:r>
      <w:r>
        <w:rPr>
          <w:rFonts w:ascii="Simplified Arabic" w:hAnsi="Simplified Arabic" w:cs="Simplified Arabic"/>
          <w:sz w:val="28"/>
          <w:sz w:val="28"/>
          <w:szCs w:val="28"/>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142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3</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3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38</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ماجه، ابو عبد الله محمد القزويني ، سنن ابن ماجه ، تحقيق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حمد فؤاد عبد الباقي ، دار الفكر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د</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824</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محقق الحلي، ، ابو القاسم نجم الدين جعفر بن الحسن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67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شرائع الإسلام في مسائل الحلال والحرام ، مطبعة ستار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طهران، </w:t>
      </w:r>
      <w:r>
        <w:rPr>
          <w:rFonts w:cs="Simplified Arabic" w:ascii="Simplified Arabic" w:hAnsi="Simplified Arabic"/>
          <w:sz w:val="28"/>
          <w:szCs w:val="28"/>
          <w:lang w:val="en" w:bidi="ar-IQ"/>
        </w:rPr>
        <w:t>200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02</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صدر نفسه ، ص</w:t>
      </w:r>
      <w:r>
        <w:rPr>
          <w:rFonts w:cs="Simplified Arabic" w:ascii="Simplified Arabic" w:hAnsi="Simplified Arabic"/>
          <w:sz w:val="28"/>
          <w:szCs w:val="28"/>
          <w:lang w:val="en" w:bidi="ar-IQ"/>
        </w:rPr>
        <w:t>402</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نسفي ، مصدر سابق ،ص</w:t>
      </w:r>
      <w:r>
        <w:rPr>
          <w:rFonts w:cs="Simplified Arabic" w:ascii="Simplified Arabic" w:hAnsi="Simplified Arabic"/>
          <w:sz w:val="28"/>
          <w:szCs w:val="28"/>
          <w:lang w:val="en" w:bidi="ar-IQ"/>
        </w:rPr>
        <w:t>30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طوسي، النهاية ، دار الكتاب العرب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970</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439</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طوسي ، الخلاف، مطبعة الحكم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إيران ،د</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19</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0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مسند الإمام زيد ، دار الحيا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966</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8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شهيد الأول ، محمد بن جمال بن مكي العام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78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اللمعة الدمشقية ، تحقيق محمد كلانتر، منشورات ، جامعة النجف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نجف،</w:t>
      </w:r>
      <w:r>
        <w:rPr>
          <w:rFonts w:cs="Simplified Arabic" w:ascii="Simplified Arabic" w:hAnsi="Simplified Arabic"/>
          <w:sz w:val="28"/>
          <w:szCs w:val="28"/>
          <w:lang w:val="en" w:bidi="ar-IQ"/>
        </w:rPr>
        <w:t>1967</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4</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276</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خلاف ،ج</w:t>
      </w:r>
      <w:r>
        <w:rPr>
          <w:rFonts w:cs="Simplified Arabic" w:ascii="Simplified Arabic" w:hAnsi="Simplified Arabic"/>
          <w:sz w:val="28"/>
          <w:szCs w:val="28"/>
          <w:lang w:val="en" w:bidi="ar-IQ"/>
        </w:rPr>
        <w:t>3</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516</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قدامه ، مصدر سابق ، ج</w:t>
      </w:r>
      <w:r>
        <w:rPr>
          <w:rFonts w:cs="Simplified Arabic" w:ascii="Simplified Arabic" w:hAnsi="Simplified Arabic"/>
          <w:sz w:val="28"/>
          <w:szCs w:val="28"/>
          <w:lang w:val="en" w:bidi="ar-IQ"/>
        </w:rPr>
        <w:t>6</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67</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وم لاندو، الإسلام والعرب، ترجمة منير بعلبكي ، دار العلم للملايين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يروت ، </w:t>
      </w:r>
      <w:r>
        <w:rPr>
          <w:rFonts w:cs="Simplified Arabic" w:ascii="Simplified Arabic" w:hAnsi="Simplified Arabic"/>
          <w:sz w:val="28"/>
          <w:szCs w:val="28"/>
          <w:lang w:val="en" w:bidi="ar-IQ"/>
        </w:rPr>
        <w:t>196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8</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واد ، علي، مرجع سابق ، ج</w:t>
      </w:r>
      <w:r>
        <w:rPr>
          <w:rFonts w:cs="Simplified Arabic" w:ascii="Simplified Arabic" w:hAnsi="Simplified Arabic"/>
          <w:sz w:val="28"/>
          <w:szCs w:val="28"/>
          <w:lang w:val="en" w:bidi="ar-IQ"/>
        </w:rPr>
        <w:t>7</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1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بئر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هو الحفيرة حيث ي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أرت بئراً أي حفرت بئراً ومفرد الكلمة بئر وجمعها أبؤر، وآبار ، والعرب تقلب همزتها وتكون آبار وهذه المياه تكون موافقة لجميع أنواع الخضر والنباتات وتكون محمودة إذا كانت مياه الآبار عذبة </w:t>
      </w:r>
      <w:r>
        <w:rPr>
          <w:rFonts w:cs="Simplified Arabic" w:ascii="Simplified Arabic" w:hAnsi="Simplified Arabic"/>
          <w:sz w:val="28"/>
          <w:szCs w:val="28"/>
          <w:rtl w:val="true"/>
          <w:lang w:val="en" w:bidi="ar-IQ"/>
        </w:rPr>
        <w:t>. (</w:t>
      </w:r>
      <w:r>
        <w:rPr>
          <w:rFonts w:ascii="Simplified Arabic" w:hAnsi="Simplified Arabic" w:cs="Simplified Arabic"/>
          <w:sz w:val="28"/>
          <w:sz w:val="28"/>
          <w:szCs w:val="28"/>
          <w:rtl w:val="true"/>
          <w:lang w:val="en" w:bidi="ar-IQ"/>
        </w:rPr>
        <w:t>ينظر الاصفهاني</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راغب ، معجم ،ص</w:t>
      </w:r>
      <w:r>
        <w:rPr>
          <w:rFonts w:cs="Simplified Arabic" w:ascii="Simplified Arabic" w:hAnsi="Simplified Arabic"/>
          <w:sz w:val="28"/>
          <w:szCs w:val="28"/>
          <w:lang w:val="en" w:bidi="ar-IQ"/>
        </w:rPr>
        <w:t>32</w:t>
      </w:r>
      <w:r>
        <w:rPr>
          <w:rFonts w:ascii="Simplified Arabic" w:hAnsi="Simplified Arabic" w:cs="Simplified Arabic"/>
          <w:sz w:val="28"/>
          <w:sz w:val="28"/>
          <w:szCs w:val="28"/>
          <w:rtl w:val="true"/>
          <w:lang w:val="en" w:bidi="ar-IQ"/>
        </w:rPr>
        <w:t>؛ الرازي ، مختار الصحاح ،ص</w:t>
      </w:r>
      <w:r>
        <w:rPr>
          <w:rFonts w:cs="Simplified Arabic" w:ascii="Simplified Arabic" w:hAnsi="Simplified Arabic"/>
          <w:sz w:val="28"/>
          <w:szCs w:val="28"/>
          <w:lang w:val="en" w:bidi="ar-IQ"/>
        </w:rPr>
        <w:t>38</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بن ادم ، يحيى القرشي</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203</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818</w:t>
      </w:r>
      <w:r>
        <w:rPr>
          <w:rFonts w:ascii="Simplified Arabic" w:hAnsi="Simplified Arabic" w:cs="Simplified Arabic"/>
          <w:sz w:val="28"/>
          <w:sz w:val="28"/>
          <w:szCs w:val="28"/>
          <w:rtl w:val="true"/>
          <w:lang w:val="en" w:bidi="ar-IQ"/>
        </w:rPr>
        <w:t>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خراج ، تحقيق ، احمد محمد شاكر ، دار المعارف،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97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07</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صدر نفسه ، ص</w:t>
      </w:r>
      <w:r>
        <w:rPr>
          <w:rFonts w:cs="Simplified Arabic" w:ascii="Simplified Arabic" w:hAnsi="Simplified Arabic"/>
          <w:sz w:val="28"/>
          <w:szCs w:val="28"/>
          <w:lang w:val="en" w:bidi="ar-IQ"/>
        </w:rPr>
        <w:t>171</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ساوياً بأن يكون نصف الحاصل لهذا ونصفه لذلك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و تفاضلاً</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بأن يكون لاحدهما الثلث وللاخر الثلثين ، او لاحدهما الربع وللاخر ثلاثة ارباع حسب الشرط ، والهدف أي الزرع الذي يخرج اولاً والاقل الزرع الذي يخرج متأخر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ينظر المحقق الح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مصدر سابق ، 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402</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1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حقق الحلي ، مصدر سابق ، 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02</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صدر نفسه ، ج</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04</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خلاف ، ج</w:t>
      </w:r>
      <w:r>
        <w:rPr>
          <w:rFonts w:cs="Simplified Arabic" w:ascii="Simplified Arabic" w:hAnsi="Simplified Arabic"/>
          <w:sz w:val="28"/>
          <w:szCs w:val="28"/>
          <w:lang w:val="en" w:bidi="ar-IQ"/>
        </w:rPr>
        <w:t>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506</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مخابرة، يرد معنى المخابرة في المعاجم اللغوية بمعنى الزراعة ينظر ، الجوهري ، اسماعيل بن حماد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393</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صحاح في اللغة دار الحضارة العربية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 ،</w:t>
      </w:r>
      <w:r>
        <w:rPr>
          <w:rFonts w:cs="Simplified Arabic" w:ascii="Simplified Arabic" w:hAnsi="Simplified Arabic"/>
          <w:sz w:val="28"/>
          <w:szCs w:val="28"/>
          <w:lang w:val="en" w:bidi="ar-IQ"/>
        </w:rPr>
        <w:t>197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2</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64</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خطيفي ، الشيخ علي ، احكام المعاملات الشرعية ، مطبعة انصار السنة المحمدية ،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قاهرة ، </w:t>
      </w:r>
      <w:r>
        <w:rPr>
          <w:rFonts w:cs="Simplified Arabic" w:ascii="Simplified Arabic" w:hAnsi="Simplified Arabic"/>
          <w:sz w:val="28"/>
          <w:szCs w:val="28"/>
          <w:lang w:val="en" w:bidi="ar-IQ"/>
        </w:rPr>
        <w:t>1947</w:t>
      </w:r>
      <w:r>
        <w:rPr>
          <w:rFonts w:ascii="Simplified Arabic" w:hAnsi="Simplified Arabic" w:cs="Simplified Arabic"/>
          <w:sz w:val="28"/>
          <w:sz w:val="28"/>
          <w:szCs w:val="28"/>
          <w:rtl w:val="true"/>
          <w:lang w:val="en" w:bidi="ar-IQ"/>
        </w:rPr>
        <w:t xml:space="preserve">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86</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لي ، جواد ، مرجع سابق ، ج</w:t>
      </w:r>
      <w:r>
        <w:rPr>
          <w:rFonts w:cs="Simplified Arabic" w:ascii="Simplified Arabic" w:hAnsi="Simplified Arabic"/>
          <w:sz w:val="28"/>
          <w:szCs w:val="28"/>
          <w:lang w:val="en" w:bidi="ar-IQ"/>
        </w:rPr>
        <w:t>7</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1</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5</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بلاذري ، احمد بن يحيى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279</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فتوح البلدان ، مراجعة وتعليق ، رضوان محمد رضوان ، المكتبة التجارية الكبرى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مصر </w:t>
      </w:r>
      <w:r>
        <w:rPr>
          <w:rFonts w:cs="Simplified Arabic" w:ascii="Simplified Arabic" w:hAnsi="Simplified Arabic"/>
          <w:sz w:val="28"/>
          <w:szCs w:val="28"/>
          <w:lang w:val="en" w:bidi="ar-IQ"/>
        </w:rPr>
        <w:t>1959</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2</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6</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لي ، جواد ، مرجع سابق ، ج</w:t>
      </w:r>
      <w:r>
        <w:rPr>
          <w:rFonts w:cs="Simplified Arabic" w:ascii="Simplified Arabic" w:hAnsi="Simplified Arabic"/>
          <w:sz w:val="28"/>
          <w:szCs w:val="28"/>
          <w:lang w:val="en" w:bidi="ar-IQ"/>
        </w:rPr>
        <w:t>7</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43</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7</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لمرجع نفسه ،ج</w:t>
      </w:r>
      <w:r>
        <w:rPr>
          <w:rFonts w:cs="Simplified Arabic" w:ascii="Simplified Arabic" w:hAnsi="Simplified Arabic"/>
          <w:sz w:val="28"/>
          <w:szCs w:val="28"/>
          <w:lang w:val="en" w:bidi="ar-IQ"/>
        </w:rPr>
        <w:t>7</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41</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8</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ارنولد توبيني، تاريخ البشرية ، ترجمة نقولا زياد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بيروت </w:t>
      </w:r>
      <w:r>
        <w:rPr>
          <w:rFonts w:cs="Simplified Arabic" w:ascii="Simplified Arabic" w:hAnsi="Simplified Arabic"/>
          <w:sz w:val="28"/>
          <w:szCs w:val="28"/>
          <w:lang w:val="en" w:bidi="ar-IQ"/>
        </w:rPr>
        <w:t>1988</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1</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70</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29</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بن منظور ، مصدر سابق ،  مجلد </w:t>
      </w:r>
      <w:r>
        <w:rPr>
          <w:rFonts w:cs="Simplified Arabic" w:ascii="Simplified Arabic" w:hAnsi="Simplified Arabic"/>
          <w:sz w:val="28"/>
          <w:szCs w:val="28"/>
          <w:lang w:val="en" w:bidi="ar-IQ"/>
        </w:rPr>
        <w:t>13</w:t>
      </w:r>
      <w:r>
        <w:rPr>
          <w:rFonts w:ascii="Simplified Arabic" w:hAnsi="Simplified Arabic" w:cs="Simplified Arabic"/>
          <w:sz w:val="28"/>
          <w:sz w:val="28"/>
          <w:szCs w:val="28"/>
          <w:rtl w:val="true"/>
          <w:lang w:val="en" w:bidi="ar-IQ"/>
        </w:rPr>
        <w:t>، مادة لعن ، ص</w:t>
      </w:r>
      <w:r>
        <w:rPr>
          <w:rFonts w:cs="Simplified Arabic" w:ascii="Simplified Arabic" w:hAnsi="Simplified Arabic"/>
          <w:sz w:val="28"/>
          <w:szCs w:val="28"/>
          <w:lang w:val="en" w:bidi="ar-IQ"/>
        </w:rPr>
        <w:t>389</w:t>
      </w:r>
      <w:r>
        <w:rPr>
          <w:rFonts w:cs="Simplified Arabic" w:ascii="Simplified Arabic" w:hAnsi="Simplified Arabic"/>
          <w:sz w:val="28"/>
          <w:szCs w:val="28"/>
          <w:rtl w:val="true"/>
          <w:lang w:val="en" w:bidi="ar-IQ"/>
        </w:rPr>
        <w:t xml:space="preserve">.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30</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جاحظ، ابو عثمان محمد بن بحر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255</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حيوان ، تحقيق عبد السلام هارون ،ط</w:t>
      </w:r>
      <w:r>
        <w:rPr>
          <w:rFonts w:cs="Simplified Arabic" w:ascii="Simplified Arabic" w:hAnsi="Simplified Arabic"/>
          <w:sz w:val="28"/>
          <w:szCs w:val="28"/>
          <w:lang w:val="en" w:bidi="ar-IQ"/>
        </w:rPr>
        <w:t>3</w:t>
      </w:r>
      <w:r>
        <w:rPr>
          <w:rFonts w:ascii="Simplified Arabic" w:hAnsi="Simplified Arabic" w:cs="Simplified Arabic"/>
          <w:sz w:val="28"/>
          <w:sz w:val="28"/>
          <w:szCs w:val="28"/>
          <w:rtl w:val="true"/>
          <w:lang w:val="en" w:bidi="ar-IQ"/>
        </w:rPr>
        <w:t xml:space="preserve">،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يروت</w:t>
      </w:r>
      <w:r>
        <w:rPr>
          <w:rFonts w:cs="Simplified Arabic" w:ascii="Simplified Arabic" w:hAnsi="Simplified Arabic"/>
          <w:sz w:val="28"/>
          <w:szCs w:val="28"/>
          <w:lang w:val="en" w:bidi="ar-IQ"/>
        </w:rPr>
        <w:t>1999</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w:t>
      </w:r>
      <w:r>
        <w:rPr>
          <w:rFonts w:cs="Simplified Arabic" w:ascii="Simplified Arabic" w:hAnsi="Simplified Arabic"/>
          <w:sz w:val="28"/>
          <w:szCs w:val="28"/>
          <w:lang w:val="en" w:bidi="ar-IQ"/>
        </w:rPr>
        <w:t>5</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323</w:t>
      </w:r>
      <w:r>
        <w:rPr>
          <w:rFonts w:cs="Simplified Arabic" w:ascii="Simplified Arabic" w:hAnsi="Simplified Arabic"/>
          <w:sz w:val="28"/>
          <w:szCs w:val="28"/>
          <w:rtl w:val="true"/>
          <w:lang w:val="en" w:bidi="ar-IQ"/>
        </w:rPr>
        <w:t>.</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31</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شيباني، محمد بن الحسن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189</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اكتساب في الرزق المستطاب ، تحقيق محمود عرنوص ، مطبعة الأنوار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قاهرة </w:t>
      </w:r>
      <w:r>
        <w:rPr>
          <w:rFonts w:cs="Simplified Arabic" w:ascii="Simplified Arabic" w:hAnsi="Simplified Arabic"/>
          <w:sz w:val="28"/>
          <w:szCs w:val="28"/>
          <w:lang w:val="en" w:bidi="ar-IQ"/>
        </w:rPr>
        <w:t>1928</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18</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ص</w:t>
      </w:r>
      <w:r>
        <w:rPr>
          <w:rFonts w:cs="Simplified Arabic" w:ascii="Simplified Arabic" w:hAnsi="Simplified Arabic"/>
          <w:sz w:val="28"/>
          <w:szCs w:val="28"/>
          <w:lang w:val="en" w:bidi="ar-IQ"/>
        </w:rPr>
        <w:t>37</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32</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حمد العسال وفتحي عبد الكريم ، النظام الاقتصادي في الإسلام  مبادؤة واهدافة ،مكتبة النهض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قاهرة </w:t>
      </w:r>
      <w:r>
        <w:rPr>
          <w:rFonts w:cs="Simplified Arabic" w:ascii="Simplified Arabic" w:hAnsi="Simplified Arabic"/>
          <w:sz w:val="28"/>
          <w:szCs w:val="28"/>
          <w:lang w:val="en" w:bidi="ar-IQ"/>
        </w:rPr>
        <w:t>1977</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ص</w:t>
      </w:r>
      <w:r>
        <w:rPr>
          <w:rFonts w:cs="Simplified Arabic" w:ascii="Simplified Arabic" w:hAnsi="Simplified Arabic"/>
          <w:sz w:val="28"/>
          <w:szCs w:val="28"/>
          <w:lang w:val="en" w:bidi="ar-IQ"/>
        </w:rPr>
        <w:t>22</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33</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نجار ، عبد الهادي ، الإسلام والاقتصاد ، سلسلة عالم المعرفة ، مطابع الرساله ،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الكويت </w:t>
      </w:r>
      <w:r>
        <w:rPr>
          <w:rFonts w:cs="Simplified Arabic" w:ascii="Simplified Arabic" w:hAnsi="Simplified Arabic"/>
          <w:sz w:val="28"/>
          <w:szCs w:val="28"/>
          <w:lang w:val="en" w:bidi="ar-IQ"/>
        </w:rPr>
        <w:t>1983</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ص </w:t>
      </w:r>
      <w:r>
        <w:rPr>
          <w:rFonts w:cs="Simplified Arabic" w:ascii="Simplified Arabic" w:hAnsi="Simplified Arabic"/>
          <w:sz w:val="28"/>
          <w:szCs w:val="28"/>
          <w:lang w:val="en" w:bidi="ar-IQ"/>
        </w:rPr>
        <w:t>14</w:t>
      </w:r>
      <w:r>
        <w:rPr>
          <w:rFonts w:cs="Simplified Arabic" w:ascii="Simplified Arabic" w:hAnsi="Simplified Arabic"/>
          <w:sz w:val="28"/>
          <w:szCs w:val="28"/>
          <w:rtl w:val="true"/>
          <w:lang w:val="en" w:bidi="ar-IQ"/>
        </w:rPr>
        <w:t xml:space="preserve"> . </w:t>
      </w:r>
    </w:p>
    <w:p>
      <w:pPr>
        <w:pStyle w:val="Normal"/>
        <w:tabs>
          <w:tab w:val="clear" w:pos="720"/>
          <w:tab w:val="left" w:pos="360" w:leader="none"/>
        </w:tabs>
        <w:autoSpaceDE w:val="false"/>
        <w:jc w:val="both"/>
        <w:rPr/>
      </w:pPr>
      <w:r>
        <w:rPr>
          <w:rFonts w:cs="Simplified Arabic" w:ascii="Simplified Arabic" w:hAnsi="Simplified Arabic"/>
          <w:sz w:val="28"/>
          <w:szCs w:val="28"/>
          <w:lang w:val="en" w:bidi="ar-IQ"/>
        </w:rPr>
        <w:t>134</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سورة البقر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أيه </w:t>
      </w:r>
      <w:r>
        <w:rPr>
          <w:rFonts w:cs="Simplified Arabic" w:ascii="Simplified Arabic" w:hAnsi="Simplified Arabic"/>
          <w:sz w:val="28"/>
          <w:szCs w:val="28"/>
          <w:lang w:val="en" w:bidi="ar-IQ"/>
        </w:rPr>
        <w:t>30</w:t>
      </w:r>
      <w:r>
        <w:rPr>
          <w:rFonts w:cs="Simplified Arabic" w:ascii="Simplified Arabic" w:hAnsi="Simplified Arabic"/>
          <w:sz w:val="28"/>
          <w:szCs w:val="28"/>
          <w:rtl w:val="true"/>
          <w:lang w:val="en" w:bidi="ar-IQ"/>
        </w:rPr>
        <w:t xml:space="preserve"> . </w:t>
      </w:r>
    </w:p>
    <w:p>
      <w:pPr>
        <w:pStyle w:val="Normal"/>
        <w:jc w:val="left"/>
        <w:rPr>
          <w:rFonts w:ascii="Simplified Arabic" w:hAnsi="Simplified Arabic" w:cs="Simplified Arabic"/>
          <w:sz w:val="28"/>
          <w:szCs w:val="28"/>
          <w:lang w:val="en" w:bidi="ar-IQ"/>
        </w:rPr>
      </w:pPr>
      <w:r>
        <w:rPr>
          <w:rFonts w:cs="Simplified Arabic" w:ascii="Simplified Arabic" w:hAnsi="Simplified Arabic"/>
          <w:sz w:val="28"/>
          <w:szCs w:val="28"/>
          <w:rtl w:val="true"/>
          <w:lang w:val="en" w:bidi="ar-IQ"/>
        </w:rPr>
      </w:r>
    </w:p>
    <w:sectPr>
      <w:headerReference w:type="default" r:id="rId2"/>
      <w:footerReference w:type="default" r:id="rId3"/>
      <w:type w:val="nextPage"/>
      <w:pgSz w:w="11906" w:h="16838"/>
      <w:pgMar w:left="1800" w:right="1800" w:gutter="0" w:header="708" w:top="1440" w:footer="708" w:bottom="1440"/>
      <w:pgNumType w:start="3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1">
              <wp:simplePos x="0" y="0"/>
              <wp:positionH relativeFrom="page">
                <wp:posOffset>4702810</wp:posOffset>
              </wp:positionH>
              <wp:positionV relativeFrom="paragraph">
                <wp:posOffset>-123190</wp:posOffset>
              </wp:positionV>
              <wp:extent cx="457200" cy="342900"/>
              <wp:effectExtent l="5080" t="81280" r="81280" b="5715"/>
              <wp:wrapNone/>
              <wp:docPr id="3"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70.3pt;margin-top:-9.7pt;width:35.95pt;height:26.95pt;mso-wrap-style:none;v-text-anchor:middle;mso-position-horizontal-relative:page" type="_x0000_t10">
              <v:fill o:detectmouseclick="t" type="solid" color2="black" opacity="0"/>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46" w:leader="none"/>
        <w:tab w:val="center" w:pos="4153" w:leader="none"/>
        <w:tab w:val="right" w:pos="8306" w:leader="none"/>
      </w:tabs>
      <w:jc w:val="left"/>
      <w:rPr>
        <w:b/>
        <w:b/>
        <w:bCs/>
        <w:i/>
        <w:i/>
        <w:iCs/>
        <w:sz w:val="28"/>
        <w:szCs w:val="28"/>
        <w:lang w:bidi="ar-IQ"/>
      </w:rPr>
    </w:pPr>
    <w: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5271770" cy="4711700"/>
          <wp:effectExtent l="0" t="0" r="0" b="0"/>
          <wp:wrapNone/>
          <wp:docPr id="1" name="WordPictureWatermark385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851229"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page">
                <wp:posOffset>4017010</wp:posOffset>
              </wp:positionH>
              <wp:positionV relativeFrom="paragraph">
                <wp:posOffset>121920</wp:posOffset>
              </wp:positionV>
              <wp:extent cx="2514600" cy="0"/>
              <wp:effectExtent l="0" t="28575" r="0" b="28575"/>
              <wp:wrapNone/>
              <wp:docPr id="2"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6.3pt,9.6pt" to="514.25pt,9.6pt" stroked="t" o:allowincell="f" style="position:absolute;flip:x;mso-position-horizontal-relative:page">
              <v:stroke color="black" weight="57240" joinstyle="miter" endcap="flat"/>
              <v:fill o:detectmouseclick="t" on="false"/>
              <w10:wrap type="none"/>
            </v:line>
          </w:pict>
        </mc:Fallback>
      </mc:AlternateContent>
    </w:r>
    <w:r>
      <w:rPr>
        <w:b/>
        <w:b/>
        <w:bCs/>
        <w:i/>
        <w:i/>
        <w:iCs/>
        <w:sz w:val="28"/>
        <w:sz w:val="28"/>
        <w:szCs w:val="28"/>
        <w:rtl w:val="true"/>
        <w:lang w:bidi="ar-IQ"/>
      </w:rPr>
      <w:t xml:space="preserve">العدد الأول </w:t>
    </w:r>
    <w:r>
      <w:rPr>
        <w:b/>
        <w:bCs/>
        <w:i/>
        <w:iCs/>
        <w:sz w:val="28"/>
        <w:szCs w:val="28"/>
        <w:rtl w:val="true"/>
        <w:lang w:bidi="ar-IQ"/>
      </w:rPr>
      <w:t>/</w:t>
    </w:r>
    <w:r>
      <w:rPr>
        <w:b/>
        <w:b/>
        <w:bCs/>
        <w:i/>
        <w:i/>
        <w:iCs/>
        <w:sz w:val="28"/>
        <w:sz w:val="28"/>
        <w:szCs w:val="28"/>
        <w:rtl w:val="true"/>
        <w:lang w:bidi="ar-IQ"/>
      </w:rPr>
      <w:t>حزيرا</w:t>
    </w:r>
    <w:r>
      <w:rPr>
        <w:b/>
        <w:b/>
        <w:bCs/>
        <w:i/>
        <w:i/>
        <w:iCs/>
        <w:sz w:val="28"/>
        <w:sz w:val="28"/>
        <w:szCs w:val="28"/>
        <w:rtl w:val="true"/>
        <w:lang w:bidi="ar-IQ"/>
      </w:rPr>
      <w:t xml:space="preserve">ن </w:t>
    </w:r>
    <w:r>
      <w:rPr>
        <w:b/>
        <w:bCs/>
        <w:i/>
        <w:iCs/>
        <w:sz w:val="28"/>
        <w:szCs w:val="28"/>
        <w:rtl w:val="true"/>
        <w:lang w:bidi="ar-IQ"/>
      </w:rPr>
      <w:t xml:space="preserve">/ </w:t>
    </w:r>
    <w:r>
      <w:rPr>
        <w:b/>
        <w:bCs/>
        <w:i/>
        <w:iCs/>
        <w:sz w:val="28"/>
        <w:szCs w:val="28"/>
        <w:lang w:bidi="ar-IQ"/>
      </w:rPr>
      <w:t>2011</w:t>
    </w:r>
    <w:r>
      <w:rPr>
        <w:b/>
        <w:bCs/>
        <w:i/>
        <w:iCs/>
        <w:sz w:val="28"/>
        <w:szCs w:val="28"/>
        <w:rtl w:val="true"/>
        <w:lang w:bidi="ar-IQ"/>
      </w:rPr>
      <w:tab/>
      <w:tab/>
      <w:t xml:space="preserve">                                     </w:t>
    </w:r>
    <w:r>
      <w:rPr>
        <w:b/>
        <w:b/>
        <w:bCs/>
        <w:i/>
        <w:i/>
        <w:iCs/>
        <w:sz w:val="28"/>
        <w:sz w:val="28"/>
        <w:szCs w:val="28"/>
        <w:rtl w:val="true"/>
        <w:lang w:bidi="ar-IQ"/>
      </w:rPr>
      <w:t>مجلة مركز بابل</w:t>
    </w:r>
  </w:p>
  <w:p>
    <w:pPr>
      <w:pStyle w:val="Header"/>
      <w:jc w:val="left"/>
      <w:rPr>
        <w:b/>
        <w:b/>
        <w:bCs/>
        <w:i/>
        <w:i/>
        <w:iCs/>
        <w:sz w:val="28"/>
        <w:szCs w:val="28"/>
        <w:lang w:bidi="ar-IQ"/>
      </w:rPr>
    </w:pPr>
    <w:r>
      <w:rPr>
        <w:b/>
        <w:bCs/>
        <w:i/>
        <w:iCs/>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iroha"/>
      <w:lvlText w:val=""/>
      <w:lvlJc w:val="left"/>
      <w:pPr>
        <w:tabs>
          <w:tab w:val="num" w:pos="360"/>
        </w:tabs>
        <w:ind w:left="0" w:hanging="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04:00Z</dcterms:created>
  <dc:creator>aa</dc:creator>
  <dc:description/>
  <cp:keywords/>
  <dc:language>en-US</dc:language>
  <cp:lastModifiedBy>DR.Ahmed Saker</cp:lastModifiedBy>
  <dcterms:modified xsi:type="dcterms:W3CDTF">2013-01-07T07:16:00Z</dcterms:modified>
  <cp:revision>27</cp:revision>
  <dc:subject/>
  <dc:title>المساقاة والمزارعة في الفكر الاقتصادي الاسلامي </dc:title>
</cp:coreProperties>
</file>