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implified Arabic" w:hAnsi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Simplified Arabic" w:hAnsi="Simplified Arabic" w:cs="PT Bold Heading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مح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خط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ظ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س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خط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Simplified Arabic" w:hAnsi="Simplified Arabic" w:cs="PT Bold Heading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ظ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 w:ascii="Simplified Arabic" w:hAnsi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PT Bold Heading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وا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سيني</w:t>
      </w:r>
      <w:r>
        <w:rPr>
          <w:rFonts w:cs="PT Bold Heading" w:ascii="Simplified Arabic" w:hAnsi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درس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اسم رحيم حسن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قدمة</w:t>
      </w:r>
    </w:p>
    <w:p>
      <w:pPr>
        <w:pStyle w:val="Normal"/>
        <w:spacing w:lineRule="auto" w:line="240" w:before="0" w:after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ab/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ستع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بّ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الم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صلّ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ّ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آ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طيب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طاهر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وصحب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نتجبين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eastAsia="Lotus Linotype;Times New Roman" w:cs="Lotus Linotype;Times New Roman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ل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ث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ختصر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م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ط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ح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نظوم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ختص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ه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وا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ط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إمل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ألي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ميرز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و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هد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ين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يف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زوين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ظ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ط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اف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اج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صرف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رغ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ظمه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أصفه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123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شرحه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لميذ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و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ه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النحو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زوين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سم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شرح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قوي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خط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قتص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اظ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ظم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ظ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رو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عرف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نرا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ينظ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خلاص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ظ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رسا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سطرل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ق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ظ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بص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دي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ث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شري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داي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خلا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ص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فق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ي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جو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ضم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عاد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تراجي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سم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د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الاحس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عدا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سو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رآ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بعض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وا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تجو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رج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صر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يو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ي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قزوي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شكيا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نظو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نظ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زبد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نظو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بيان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color w:val="000000"/>
          <w:sz w:val="44"/>
          <w:szCs w:val="3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44"/>
          <w:sz w:val="44"/>
          <w:szCs w:val="32"/>
          <w:rtl w:val="true"/>
        </w:rPr>
        <w:t xml:space="preserve">نسخ المخطوط </w:t>
      </w:r>
      <w:r>
        <w:rPr>
          <w:rFonts w:cs="Simplified Arabic" w:ascii="Simplified Arabic" w:hAnsi="Simplified Arabic"/>
          <w:b/>
          <w:bCs/>
          <w:color w:val="000000"/>
          <w:sz w:val="44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color w:val="000000"/>
          <w:sz w:val="28"/>
          <w:szCs w:val="28"/>
          <w:lang w:bidi="ar-IQ"/>
        </w:rPr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عتمد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خطوط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ثلاث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سخ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ي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سخ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جل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ور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طهر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إير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قمها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color w:val="000000"/>
          <w:sz w:val="28"/>
          <w:szCs w:val="28"/>
          <w:lang w:bidi="ar-IQ"/>
        </w:rPr>
        <w:t>11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color w:val="000000"/>
          <w:sz w:val="28"/>
          <w:szCs w:val="28"/>
          <w:lang w:bidi="ar-IQ"/>
        </w:rPr>
        <w:t>9002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ـ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color w:val="000000"/>
          <w:sz w:val="28"/>
          <w:szCs w:val="28"/>
          <w:lang w:bidi="ar-IQ"/>
        </w:rPr>
        <w:t>153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lang w:bidi="ar-IQ"/>
        </w:rPr>
        <w:t>165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 (</w:t>
      </w:r>
      <w:r>
        <w:rPr>
          <w:rFonts w:cs="Simplified Arabic"/>
          <w:color w:val="000000"/>
          <w:sz w:val="28"/>
          <w:szCs w:val="28"/>
          <w:lang w:bidi="ar-IQ"/>
        </w:rPr>
        <w:t>32195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) 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ددها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26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ر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حتو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ور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واح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9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سط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قريب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بمعدل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5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لم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طر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ورقة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7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م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عرضها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1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م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ظم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123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خط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سخ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قرو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ض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مزن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رمز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سخ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ستان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رضو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شهد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إير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قمها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210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عدد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24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ر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ور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واح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حتو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0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سط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بمعدل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4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لم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طر،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ورقة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20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م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عرضها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3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م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سخ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نسخ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ز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ناظ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خط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سخ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قروء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نسخ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ثان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صل؛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قرب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ص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ؤل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خ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لميذ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ؤل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س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طاهر،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رأ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ؤل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وض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امش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مد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لميذ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مزن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ـ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سخ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كي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عا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اشر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عرا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35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قم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bookmarkStart w:id="0" w:name="OLE_LINK1"/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4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</w:t>
      </w:r>
      <w:bookmarkEnd w:id="0"/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سخ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اس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كر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سن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lang w:bidi="ar-IQ"/>
        </w:rPr>
        <w:t>1228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ددها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0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ورا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هر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كت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وراق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lang w:bidi="ar-IQ"/>
        </w:rPr>
        <w:t>16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حتو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ور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واح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بي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مجمو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بيات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09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ي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حج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lang w:bidi="ar-IQ"/>
        </w:rPr>
        <w:t>15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× </w:t>
      </w:r>
      <w:r>
        <w:rPr>
          <w:rFonts w:cs="Simplified Arabic"/>
          <w:color w:val="000000"/>
          <w:sz w:val="28"/>
          <w:szCs w:val="28"/>
          <w:lang w:bidi="ar-IQ"/>
        </w:rPr>
        <w:t>20.3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خط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سخ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قروء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مزن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رمز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color w:val="000000"/>
          <w:sz w:val="28"/>
          <w:szCs w:val="28"/>
          <w:lang w:bidi="ar-IQ"/>
        </w:rPr>
        <w:t>4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عتمد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سخت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رجوز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وسو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قو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خ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م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خط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تلميذ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و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س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شه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نحويّ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زوين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color w:val="000000"/>
          <w:sz w:val="44"/>
          <w:szCs w:val="3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44"/>
          <w:sz w:val="44"/>
          <w:szCs w:val="32"/>
          <w:rtl w:val="true"/>
        </w:rPr>
        <w:t>عملنا في التحقيق</w:t>
      </w:r>
      <w:r>
        <w:rPr>
          <w:rFonts w:cs="Simplified Arabic" w:ascii="Simplified Arabic" w:hAnsi="Simplified Arabic"/>
          <w:b/>
          <w:bCs/>
          <w:color w:val="000000"/>
          <w:sz w:val="44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color w:val="000000"/>
          <w:sz w:val="32"/>
          <w:szCs w:val="32"/>
          <w:lang w:bidi="ar-IQ"/>
        </w:rPr>
        <w:t>1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معن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نسخ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ثلاث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لمخطو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من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سخ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صل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تخذن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سخ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شور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صل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نسخ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ستان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رضو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عد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سوخ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ص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بلن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ص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نسخت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خري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عتماد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سخ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شور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صل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ذلك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لأسبا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آت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ن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خ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ؤل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ن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امل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خط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ض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مقرؤ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.. </w:t>
      </w:r>
    </w:p>
    <w:p>
      <w:pPr>
        <w:pStyle w:val="Normal"/>
        <w:spacing w:lineRule="auto" w:line="240" w:before="0" w:after="0"/>
        <w:jc w:val="left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Cs w:val="28"/>
          <w:lang w:bidi="ar-IQ"/>
        </w:rPr>
        <w:t>2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ررن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نص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ف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واع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إملائ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عاصرة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إش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اختلا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س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كلمات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شرن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ها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صفح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نسخ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ختصا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فردة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جه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حرف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و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باختصا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فر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ظهر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حرف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ظ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تكو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إش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ضع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عقوفت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ـ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[</w:t>
      </w:r>
      <w:r>
        <w:rPr>
          <w:rFonts w:cs="Simplified Arabic"/>
          <w:color w:val="000000"/>
          <w:sz w:val="28"/>
          <w:szCs w:val="28"/>
          <w:lang w:bidi="ar-IQ"/>
        </w:rPr>
        <w:t>15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/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ظ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ها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ظه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صفح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خامس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ش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كذ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[</w:t>
      </w:r>
      <w:r>
        <w:rPr>
          <w:rFonts w:cs="Simplified Arabic"/>
          <w:color w:val="000000"/>
          <w:sz w:val="28"/>
          <w:szCs w:val="28"/>
          <w:lang w:bidi="ar-IQ"/>
        </w:rPr>
        <w:t>15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/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ها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صفحة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ضعن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نوان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لموضوع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جعلن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عقوفتين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ثقن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آر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لم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رجو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صادرهم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رجو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صاد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غو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صرف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نحو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عث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صادرهم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لحقن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مقد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رجوز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ماذ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صو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صفح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و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أخي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لنسخ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عتمدة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color w:val="000000"/>
          <w:sz w:val="44"/>
          <w:szCs w:val="3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44"/>
          <w:sz w:val="44"/>
          <w:szCs w:val="32"/>
          <w:rtl w:val="true"/>
        </w:rPr>
        <w:t xml:space="preserve">الناظم </w:t>
      </w:r>
      <w:r>
        <w:rPr>
          <w:rFonts w:cs="Simplified Arabic" w:ascii="Simplified Arabic" w:hAnsi="Simplified Arabic"/>
          <w:b/>
          <w:bCs/>
          <w:color w:val="000000"/>
          <w:sz w:val="44"/>
          <w:szCs w:val="32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000000"/>
          <w:sz w:val="44"/>
          <w:sz w:val="44"/>
          <w:szCs w:val="32"/>
          <w:rtl w:val="true"/>
        </w:rPr>
        <w:t xml:space="preserve">اسمه ، ونسبه ، وشيوخه ، و تلاميذه ، واهم تصانيفه </w:t>
      </w:r>
      <w:r>
        <w:rPr>
          <w:rFonts w:cs="Simplified Arabic" w:ascii="Simplified Arabic" w:hAnsi="Simplified Arabic"/>
          <w:b/>
          <w:bCs/>
          <w:color w:val="000000"/>
          <w:sz w:val="44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color w:val="000000"/>
          <w:sz w:val="44"/>
          <w:szCs w:val="3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44"/>
          <w:sz w:val="44"/>
          <w:szCs w:val="32"/>
          <w:rtl w:val="true"/>
        </w:rPr>
        <w:t xml:space="preserve">اسمه ، ونسبه </w:t>
      </w:r>
      <w:r>
        <w:rPr>
          <w:rFonts w:cs="Simplified Arabic" w:ascii="Simplified Arabic" w:hAnsi="Simplified Arabic"/>
          <w:b/>
          <w:bCs/>
          <w:color w:val="000000"/>
          <w:sz w:val="44"/>
          <w:szCs w:val="32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يرز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و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زوين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هد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سين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سي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نس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ل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سيفية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ق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صبه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ح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زو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أق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فات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ا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تبح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لو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فنو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دارج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وز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ل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صر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اض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دي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ي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شع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عرب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فار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ترك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تح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أخلا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فاضل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احتيا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ل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عم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.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تو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درا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مختصر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راجيز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عرو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توف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خطوطات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كتب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بعض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طبو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ز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ذكرته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vertAlign w:val="superscript"/>
          <w:lang w:bidi="ar-IQ"/>
        </w:rPr>
        <w:t>1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ي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سي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يو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سا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اجل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قزو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منه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سي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و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شع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لفار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عرب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نظ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م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دمشق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ه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خاص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واريخ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عن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خذ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جو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سماء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vertAlign w:val="superscript"/>
          <w:lang w:bidi="ar-IQ"/>
        </w:rPr>
        <w:t>2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طهران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رجوزات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ذريعة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lang w:bidi="ar-IQ"/>
        </w:rPr>
        <w:t>1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lang w:bidi="ar-IQ"/>
        </w:rPr>
        <w:t>7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-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lang w:bidi="ar-IQ"/>
        </w:rPr>
        <w:t>225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وف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150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vertAlign w:val="superscript"/>
          <w:lang w:bidi="ar-IQ"/>
        </w:rPr>
        <w:t>3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(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يرز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د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سي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زوي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ض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ي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اع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مر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صيص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ثائ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ي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ر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ح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خ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جوز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و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و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م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م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م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مشق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اف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ف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ت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ج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ب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خ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ص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س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طرلا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color w:val="000000"/>
          <w:sz w:val="28"/>
          <w:szCs w:val="28"/>
          <w:vertAlign w:val="superscript"/>
        </w:rPr>
        <w:t>4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cs="Simplified Arabic"/>
          <w:color w:val="000000"/>
          <w:sz w:val="28"/>
          <w:szCs w:val="28"/>
          <w:vertAlign w:val="superscript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م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(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زوي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يرز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د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سي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اض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دي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ي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ع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ي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ع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م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مشق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كاف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اف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زب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لاص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س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خت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ج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صائ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قط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اث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اء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د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امي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مر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بهاني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color w:val="000000"/>
          <w:sz w:val="28"/>
          <w:szCs w:val="28"/>
          <w:vertAlign w:val="superscript"/>
        </w:rPr>
        <w:t>5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وا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نبغ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ش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خ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ذك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نق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ج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مر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ض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ل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في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ز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ق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ط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ق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اخ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فس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ص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ك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ك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ر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جمي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ما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ي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9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sz w:val="28"/>
          <w:szCs w:val="28"/>
          <w:rtl w:val="true"/>
        </w:rPr>
        <w:t>›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ا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تاذ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تمد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ناد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ته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)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color w:val="000000"/>
          <w:sz w:val="28"/>
          <w:szCs w:val="28"/>
          <w:vertAlign w:val="superscript"/>
        </w:rPr>
        <w:t>6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color w:val="000000"/>
          <w:sz w:val="44"/>
          <w:szCs w:val="3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44"/>
          <w:sz w:val="44"/>
          <w:szCs w:val="32"/>
          <w:rtl w:val="true"/>
        </w:rPr>
        <w:t xml:space="preserve">شيوخه </w:t>
      </w:r>
      <w:r>
        <w:rPr>
          <w:rFonts w:cs="Simplified Arabic" w:ascii="Simplified Arabic" w:hAnsi="Simplified Arabic"/>
          <w:b/>
          <w:bCs/>
          <w:color w:val="000000"/>
          <w:sz w:val="44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رأ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لا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جلس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شطر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فر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لو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معار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يقين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أجاز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شعب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lang w:bidi="ar-IQ"/>
        </w:rPr>
        <w:t>1107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رخ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سي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ستر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جازت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كبي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لميذ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lang w:bidi="ar-IQ"/>
        </w:rPr>
        <w:t>1115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color w:val="000000"/>
          <w:sz w:val="28"/>
          <w:szCs w:val="28"/>
          <w:vertAlign w:val="superscript"/>
          <w:lang w:bidi="ar-IQ"/>
        </w:rPr>
        <w:t>7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لميذ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ويز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كمرئ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صفهاني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vertAlign w:val="superscript"/>
          <w:lang w:bidi="ar-IQ"/>
        </w:rPr>
        <w:t>8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يرو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ن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و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كم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بهبهان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حا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ردبيل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سي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صد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م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ميرز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و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سي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زوين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وف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lang w:bidi="ar-IQ"/>
        </w:rPr>
        <w:t>1115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ودت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رسخ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نج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شر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دف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ريب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دف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لا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ل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صح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لو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شري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اش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روض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به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اش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كفا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لسبزوار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ذخائ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قب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لا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وص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كا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صغير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. 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كواك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نتث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خطو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زندگينام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ام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جلس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lang w:bidi="ar-IQ"/>
        </w:rPr>
        <w:t>1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color w:val="000000"/>
          <w:sz w:val="28"/>
          <w:szCs w:val="28"/>
          <w:lang w:bidi="ar-IQ"/>
        </w:rPr>
        <w:t>288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lang w:bidi="ar-IQ"/>
        </w:rPr>
        <w:t>2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color w:val="000000"/>
          <w:sz w:val="28"/>
          <w:szCs w:val="28"/>
          <w:lang w:bidi="ar-IQ"/>
        </w:rPr>
        <w:t>21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vertAlign w:val="superscript"/>
          <w:lang w:bidi="ar-IQ"/>
        </w:rPr>
        <w:t>9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color w:val="000000"/>
          <w:sz w:val="44"/>
          <w:szCs w:val="3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44"/>
          <w:sz w:val="44"/>
          <w:szCs w:val="32"/>
          <w:rtl w:val="true"/>
        </w:rPr>
        <w:t xml:space="preserve">تلاميذه </w:t>
      </w:r>
      <w:r>
        <w:rPr>
          <w:rFonts w:cs="Simplified Arabic" w:ascii="Simplified Arabic" w:hAnsi="Simplified Arabic"/>
          <w:b/>
          <w:bCs/>
          <w:color w:val="000000"/>
          <w:sz w:val="44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و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س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طاه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زوين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أم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زوين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عصو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صي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ولي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سين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بريز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زوين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تلمذ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يرز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و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سي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زوين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vertAlign w:val="superscript"/>
          <w:lang w:bidi="ar-IQ"/>
        </w:rPr>
        <w:t>10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44"/>
          <w:sz w:val="44"/>
          <w:szCs w:val="32"/>
          <w:rtl w:val="true"/>
        </w:rPr>
        <w:t xml:space="preserve">تصانيفه </w:t>
      </w:r>
      <w:r>
        <w:rPr>
          <w:rFonts w:cs="PT Bold Heading"/>
          <w:b/>
          <w:bCs/>
          <w:color w:val="000000"/>
          <w:sz w:val="44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Cs w:val="28"/>
          <w:lang w:bidi="ar-IQ"/>
        </w:rPr>
        <w:t>1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خلاص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سا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Cs w:val="28"/>
          <w:lang w:bidi="ar-IQ"/>
        </w:rPr>
        <w:t>2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سال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سطرلا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Cs w:val="28"/>
          <w:lang w:bidi="ar-IQ"/>
        </w:rPr>
        <w:t>3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بص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Cs w:val="28"/>
          <w:lang w:bidi="ar-IQ"/>
        </w:rPr>
        <w:t>4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اثن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شري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داي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Cs w:val="28"/>
          <w:lang w:bidi="ar-IQ"/>
        </w:rPr>
        <w:t>5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خلاق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Cs w:val="28"/>
          <w:lang w:bidi="ar-IQ"/>
        </w:rPr>
        <w:t>6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صو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فق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Cs w:val="28"/>
          <w:lang w:bidi="ar-IQ"/>
        </w:rPr>
        <w:t>7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-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صو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فقه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Cs w:val="28"/>
          <w:lang w:bidi="ar-IQ"/>
        </w:rPr>
        <w:t>8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بي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Cs w:val="28"/>
          <w:lang w:bidi="ar-IQ"/>
        </w:rPr>
        <w:t>9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جوي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color w:val="000000"/>
          <w:sz w:val="28"/>
          <w:szCs w:val="28"/>
          <w:lang w:bidi="ar-IQ"/>
        </w:rPr>
        <w:t>10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ضمين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Cs w:val="28"/>
          <w:lang w:bidi="ar-IQ"/>
        </w:rPr>
        <w:t>11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عاد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تراجي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سم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د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احس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Cs w:val="28"/>
          <w:lang w:bidi="ar-IQ"/>
        </w:rPr>
        <w:t>12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عدا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و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بعض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واع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جويد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vertAlign w:val="superscript"/>
          <w:lang w:bidi="ar-IQ"/>
        </w:rPr>
        <w:t>11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color w:val="000000"/>
          <w:sz w:val="28"/>
          <w:szCs w:val="28"/>
          <w:lang w:bidi="ar-IQ"/>
        </w:rPr>
        <w:t>13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(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خ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سما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م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خ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س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خ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spacing w:lineRule="auto" w:line="240" w:before="0" w:after="0"/>
        <w:jc w:val="left"/>
        <w:rPr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Cs w:val="28"/>
          <w:lang w:bidi="ar-IQ"/>
        </w:rPr>
        <w:t>14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صر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ي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حق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Cs w:val="28"/>
          <w:lang w:bidi="ar-IQ"/>
        </w:rPr>
        <w:t>15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- 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فقه</w:t>
      </w:r>
    </w:p>
    <w:p>
      <w:pPr>
        <w:pStyle w:val="Normal"/>
        <w:spacing w:lineRule="auto" w:line="240" w:before="0" w:after="0"/>
        <w:jc w:val="left"/>
        <w:rPr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Cs w:val="28"/>
          <w:lang w:bidi="ar-IQ"/>
        </w:rPr>
        <w:t>16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رجوز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نح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قي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حقيق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color w:val="000000"/>
          <w:sz w:val="28"/>
          <w:szCs w:val="28"/>
          <w:lang w:bidi="ar-IQ"/>
        </w:rPr>
        <w:t>17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(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نوا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وا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اسرا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كلامية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color w:val="000000"/>
          <w:sz w:val="28"/>
          <w:szCs w:val="28"/>
          <w:lang w:bidi="ar-IQ"/>
        </w:rPr>
        <w:t>18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حي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طيب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تسليم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فائح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آل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هاد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لحسنات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color w:val="000000"/>
          <w:sz w:val="28"/>
          <w:szCs w:val="28"/>
          <w:lang w:bidi="ar-IQ"/>
        </w:rPr>
        <w:t>19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رج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خلاص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ذكا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فيض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spacing w:lineRule="auto" w:line="240" w:before="0" w:after="0"/>
        <w:jc w:val="left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Cs w:val="28"/>
          <w:lang w:bidi="ar-IQ"/>
        </w:rPr>
        <w:t>20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- 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ديو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سي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زوين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jc w:val="left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Cs w:val="28"/>
          <w:lang w:bidi="ar-IQ"/>
        </w:rPr>
        <w:t>21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شكي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نظو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color w:val="000000"/>
          <w:sz w:val="28"/>
          <w:szCs w:val="28"/>
          <w:lang w:bidi="ar-IQ"/>
        </w:rPr>
        <w:t>22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زب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صو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</w:t>
      </w:r>
      <w:r>
        <w:rPr>
          <w:rStyle w:val="EndnoteCharacters"/>
          <w:rFonts w:cs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vertAlign w:val="superscript"/>
          <w:lang w:bidi="ar-IQ"/>
        </w:rPr>
        <w:t>12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Cs w:val="28"/>
          <w:lang w:bidi="ar-IQ"/>
        </w:rPr>
        <w:t>23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سال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روض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color w:val="000000"/>
          <w:sz w:val="28"/>
          <w:szCs w:val="28"/>
          <w:vertAlign w:val="superscript"/>
          <w:lang w:bidi="ar-IQ"/>
        </w:rPr>
        <w:t>13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Cs w:val="28"/>
          <w:lang w:bidi="ar-IQ"/>
        </w:rPr>
        <w:t>24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(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فر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و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ر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وا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jc w:val="left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Cs w:val="28"/>
          <w:lang w:bidi="ar-IQ"/>
        </w:rPr>
        <w:t>26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تخ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Cs w:val="28"/>
          <w:lang w:bidi="ar-IQ"/>
        </w:rPr>
        <w:t>27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-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ظو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بي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) -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بي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هو العلي</w:t>
      </w:r>
    </w:p>
    <w:tbl>
      <w:tblPr>
        <w:bidiVisual w:val="true"/>
        <w:tblW w:w="9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900"/>
        <w:gridCol w:w="4140"/>
      </w:tblGrid>
      <w:tr>
        <w:trPr>
          <w:trHeight w:val="397" w:hRule="exact"/>
        </w:trPr>
        <w:tc>
          <w:tcPr>
            <w:tcW w:w="431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هذا كتاب حسنه جليّ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في نظمه وقدره عليّ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1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ارّخته بصبح فيض منجلي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Simplified Arabic" w:hAnsi="Simplified Arabic" w:cs="Simplified Arabic"/>
                <w:bCs/>
                <w:sz w:val="28"/>
                <w:sz w:val="28"/>
                <w:szCs w:val="28"/>
                <w:rtl w:val="true"/>
              </w:rPr>
              <w:t>فقلت رمح الخط سمكه عليّ</w:t>
            </w:r>
            <w:r>
              <w:rPr>
                <w:rFonts w:cs="Simplified Arabic" w:ascii="Simplified Arabic" w:hAnsi="Simplified Arabic"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tbl>
      <w:tblPr>
        <w:bidiVisual w:val="true"/>
        <w:tblW w:w="9360" w:type="dxa"/>
        <w:jc w:val="left"/>
        <w:tblInd w:w="-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4140"/>
      </w:tblGrid>
      <w:tr>
        <w:trPr>
          <w:trHeight w:val="988" w:hRule="exact"/>
        </w:trPr>
        <w:tc>
          <w:tcPr>
            <w:tcW w:w="93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Old Antic Decorative"/>
                <w:b/>
                <w:b/>
                <w:bCs/>
                <w:sz w:val="40"/>
                <w:szCs w:val="40"/>
              </w:rPr>
            </w:pPr>
            <w:r>
              <w:rPr>
                <w:rFonts w:cs="Old Antic Decorative"/>
                <w:b/>
                <w:b/>
                <w:bCs/>
                <w:sz w:val="48"/>
                <w:sz w:val="48"/>
                <w:szCs w:val="48"/>
                <w:rtl w:val="true"/>
              </w:rPr>
              <w:t>بسم</w:t>
            </w:r>
            <w:r>
              <w:rPr>
                <w:rFonts w:cs="Calibri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Old Antic Decorative"/>
                <w:b/>
                <w:b/>
                <w:bCs/>
                <w:sz w:val="48"/>
                <w:sz w:val="48"/>
                <w:szCs w:val="4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Old Antic Decorative"/>
                <w:b/>
                <w:b/>
                <w:bCs/>
                <w:sz w:val="48"/>
                <w:sz w:val="48"/>
                <w:szCs w:val="48"/>
                <w:rtl w:val="true"/>
              </w:rPr>
              <w:t>الرحمن</w:t>
            </w:r>
            <w:r>
              <w:rPr>
                <w:rFonts w:cs="Calibri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Old Antic Decorative"/>
                <w:b/>
                <w:b/>
                <w:bCs/>
                <w:sz w:val="48"/>
                <w:sz w:val="48"/>
                <w:szCs w:val="48"/>
                <w:rtl w:val="true"/>
              </w:rPr>
              <w:t>الرحيم</w:t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وامٌ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  <w:lang w:bidi="ar-IQ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lang w:bidi="ar-IQ"/>
              </w:rPr>
              <w:t>14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  <w:lang w:bidi="ar-IQ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لنعم</w:t>
            </w:r>
            <w:r>
              <w:rPr>
                <w:rFonts w:cs="Simplified Arabic"/>
                <w:bCs/>
                <w:sz w:val="28"/>
                <w:szCs w:val="28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حمد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لّمن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قلم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15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صلو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16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سلا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الديم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بيّ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خط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17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قلم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18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آل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علمي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19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مرشد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سطر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ضله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ظ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>]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نجاب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ظلام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ظمتُ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لكتاب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ظماً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شيق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مح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خاطب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ت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ذكي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20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هذبٍ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خلاقُهُ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93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[ 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د الخط 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]</w:t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لخط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هج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صويرك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أحر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هجا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21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ني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اكتب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ي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مسم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لفظ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ثر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93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رسم أسماء الحروف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]</w:t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جي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جي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د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طقت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سم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تجه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مسئول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22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جه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غير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نتجب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أص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وجهي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ظ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>]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23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93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[ 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لابتداء والوقف 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]</w:t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تكتب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إملاء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ابتداء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ها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24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جمي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سم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رمي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25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حر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مّ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لا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زم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ذاك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26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مّ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عمّ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نحذف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27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صد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ارقم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شا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28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الي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رسم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ذاك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خطو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كنّ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ت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هاءً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سم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اءً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قما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29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اميا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رمت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أخ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بن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تاءً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30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سمت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و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ُخط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حذ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طلقاً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ُ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خُط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غالبٍ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ضرباً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ون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مخف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ضرب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ق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ضرب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ي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31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ضربن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ستب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32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مقتض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ضربن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كتبن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خطه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رس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رّر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خف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صده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بن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ربَّ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ُجر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جراه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ضربن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أفصح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دونه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اضٍ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حكمٍ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ض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تص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زي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لوق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باتصا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رد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ابتدا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33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34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خص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س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وص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إبدال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  <w:vertAlign w:val="superscript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الأو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مهموز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إملال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35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  <w:br/>
            </w:r>
          </w:p>
        </w:tc>
      </w:tr>
      <w:tr>
        <w:trPr>
          <w:trHeight w:val="510" w:hRule="exact"/>
        </w:trPr>
        <w:tc>
          <w:tcPr>
            <w:tcW w:w="93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[ 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همزة 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]</w:t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الهمز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حك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بسط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36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صورة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37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طلق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لي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افٍ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وسط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ساك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طلق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حر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حريك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سبق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قبل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سكن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38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حر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حريكته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39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دون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بئس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ؤتدم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لؤ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سا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سئم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40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حذف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رفا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41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نق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إدغا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خففا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42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خص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ذ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حذ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طرد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يحذ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ساء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قتفى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حرك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سهيل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ليدرك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خط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ؤج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إملاء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حر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حريكت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مل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ؤم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سالو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ئس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قرئكم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ولا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قرئك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سئل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سهل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همز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آخراً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سكن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43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خب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اركن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حرك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زان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يقرئ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44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قرئ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دؤ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ردؤ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خذ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الوسط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قف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جزئه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45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جزؤ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شفاؤه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46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قرؤه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جزءه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47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ستضاءه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48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قرئه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مقروءة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49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ريئه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اجتنب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خطيئة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كثر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ثير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رد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ره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همز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لا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شكل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حذ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حيث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منسئو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سئ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سي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سئي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ي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قرا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50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تباس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دائ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تباين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51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دائ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قرئي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لبس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غاير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ليدرا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52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 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53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خاطئي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مثن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ي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تباع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فيا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54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93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ص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]</w:t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يوص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شبه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حرف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انم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أين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فص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كب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غلط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كل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صل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جانب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خطا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55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فا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أي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عدتن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م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طلق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دغم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صلو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مت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زم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56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Simplified Arabic"/>
                <w:bCs/>
                <w:sz w:val="28"/>
                <w:szCs w:val="28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خفف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جف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وص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شرطي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خف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ز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لتفصل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حذوف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يحك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تصال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يثبت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وص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ني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الرس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بتني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30"/>
                <w:szCs w:val="32"/>
              </w:rPr>
            </w:pPr>
            <w:r>
              <w:rPr>
                <w:rFonts w:cs="Simplified Arabic"/>
                <w:bCs/>
                <w:sz w:val="30"/>
                <w:sz w:val="30"/>
                <w:szCs w:val="32"/>
                <w:rtl w:val="true"/>
              </w:rPr>
              <w:t>واتصلت</w:t>
            </w:r>
            <w:r>
              <w:rPr>
                <w:rFonts w:cs="Calibri"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Calibri"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30"/>
                <w:sz w:val="30"/>
                <w:szCs w:val="32"/>
                <w:rtl w:val="true"/>
              </w:rPr>
              <w:t>المذهبين</w:t>
            </w:r>
            <w:r>
              <w:rPr>
                <w:rFonts w:cs="Calibri"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30"/>
                <w:sz w:val="30"/>
                <w:szCs w:val="32"/>
                <w:rtl w:val="true"/>
              </w:rPr>
              <w:t>لام</w:t>
            </w:r>
            <w:r>
              <w:rPr>
                <w:rFonts w:cs="Calibri"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30"/>
                <w:sz w:val="30"/>
                <w:szCs w:val="32"/>
                <w:rtl w:val="true"/>
              </w:rPr>
              <w:t>أل</w:t>
            </w:r>
            <w:r>
              <w:rPr>
                <w:rFonts w:cs="Simplified Arabic"/>
                <w:bCs/>
                <w:sz w:val="30"/>
                <w:szCs w:val="32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30"/>
                <w:szCs w:val="32"/>
              </w:rPr>
            </w:pPr>
            <w:r>
              <w:rPr>
                <w:rFonts w:cs="Simplified Arabic"/>
                <w:bCs/>
                <w:sz w:val="30"/>
                <w:szCs w:val="32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30"/>
                <w:szCs w:val="32"/>
              </w:rPr>
            </w:pPr>
            <w:r>
              <w:rPr>
                <w:rFonts w:cs="Simplified Arabic"/>
                <w:bCs/>
                <w:sz w:val="30"/>
                <w:sz w:val="30"/>
                <w:szCs w:val="32"/>
                <w:rtl w:val="true"/>
              </w:rPr>
              <w:t>فالهمز</w:t>
            </w:r>
            <w:r>
              <w:rPr>
                <w:rFonts w:cs="Calibri"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30"/>
                <w:sz w:val="30"/>
                <w:szCs w:val="32"/>
                <w:rtl w:val="true"/>
              </w:rPr>
              <w:t>كالنفي</w:t>
            </w:r>
            <w:r>
              <w:rPr>
                <w:rFonts w:cs="Calibri"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30"/>
                <w:sz w:val="30"/>
                <w:szCs w:val="32"/>
                <w:rtl w:val="true"/>
              </w:rPr>
              <w:t>وإيجاز</w:t>
            </w:r>
            <w:r>
              <w:rPr>
                <w:rFonts w:cs="Calibri"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Cs/>
                <w:sz w:val="30"/>
                <w:sz w:val="30"/>
                <w:szCs w:val="32"/>
                <w:rtl w:val="true"/>
              </w:rPr>
              <w:t>حصل</w:t>
            </w:r>
            <w:r>
              <w:rPr>
                <w:rFonts w:cs="Simplified Arabic"/>
                <w:bCs/>
                <w:sz w:val="30"/>
                <w:szCs w:val="32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93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[ 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زيادة الألف 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]</w:t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طرف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زادو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لف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يعرفا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57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تو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تب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صب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شاربو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حذف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رتكب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58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ئةٍ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زادو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فرق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خط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مثن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حق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فرق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فرق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ولئك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ل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لالك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زا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ج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لوا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59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مثل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93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[ 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قص 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]</w:t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شدّ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حرف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حكم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ت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تزم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لّدد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لبس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تعدد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ازم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فلت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60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لذي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لمثن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ثبت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لذا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حمو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لتا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لواتي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ل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لاؤن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61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لاتي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خال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مّ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حذ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سمل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مطلق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حذ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ذاك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لعب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لالباس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الفت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قياس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يحذ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لاستكراه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لذة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62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لواهي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63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سقط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بنك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صطف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وصل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جاز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أمران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ذكري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سقطو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س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لف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صف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علمي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كتنف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مثن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حسي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بن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64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هات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بهات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اعتر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كا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ه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65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فتى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حذ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كنّ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ثبت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ثلثي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قتفى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غالب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إبراهي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بنيه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66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cs="Simplified Arabic"/>
                <w:bCs/>
                <w:sz w:val="28"/>
                <w:szCs w:val="28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67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حذف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سليمن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68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عثمن</w:t>
            </w:r>
            <w:r>
              <w:rPr>
                <w:rFonts w:cs="Calibri"/>
                <w:bCs/>
                <w:sz w:val="28"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69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49" w:hRule="exact"/>
        </w:trPr>
        <w:tc>
          <w:tcPr>
            <w:tcW w:w="93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[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بدال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]</w:t>
            </w:r>
            <w:r>
              <w:rPr>
                <w:rFonts w:cs="PT Bold Heading"/>
                <w:b/>
                <w:bCs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ابع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صاعد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خت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سبقه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اءٌ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ريىّ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ل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طرد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ثالث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ش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خط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كتبه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خ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فرض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ون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ختار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سمه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دُون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مبرد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70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مازني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71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سيبوي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</w:rPr>
              <w:t>72</w:t>
            </w:r>
            <w:r>
              <w:rPr>
                <w:rFonts w:cs="Simplified Arabic"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اس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باق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ي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اعرف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[ 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 يتعرف به الواوي من الثلاثي عن اليائي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vertAlign w:val="superscript"/>
              </w:rPr>
              <w:t>73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]</w:t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تثني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قنوا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علم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مر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رمي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غزوة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نوع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مية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غزوة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ماض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حاضر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ضيت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ا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صف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زيت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كو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و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شوى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ائ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شذ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قو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صو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ميل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الي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ديل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قوله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ديك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إملاء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نوعي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حتملا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ياء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كتّاب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الآ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خت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لكتاب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التز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تخط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برمح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Cs/>
                <w:sz w:val="30"/>
                <w:szCs w:val="32"/>
              </w:rPr>
            </w:pPr>
            <w:r>
              <w:rPr>
                <w:rFonts w:cs="Simplified Arabic"/>
                <w:bCs/>
                <w:sz w:val="30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هوامش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تذكرته الحزي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نجوم السماء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9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ذريع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آقا بزرگ الطهران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 </w:t>
      </w: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sz w:val="28"/>
          <w:szCs w:val="28"/>
          <w:lang w:bidi="ar-IQ"/>
        </w:rPr>
        <w:t>487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عيان الشيع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سيد محسن الأمين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0/7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يان الشيعة</w:t>
      </w:r>
      <w:r>
        <w:rPr>
          <w:rFonts w:cs="Simplified Arabic" w:ascii="Simplified Arabic" w:hAnsi="Simplified Arabic"/>
          <w:sz w:val="28"/>
          <w:szCs w:val="28"/>
          <w:rtl w:val="true"/>
        </w:rPr>
        <w:t>|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د محسن الأمين</w:t>
      </w:r>
      <w:r>
        <w:rPr>
          <w:rFonts w:cs="Simplified Arabic" w:ascii="Simplified Arabic" w:hAnsi="Simplified Arabic"/>
          <w:sz w:val="28"/>
          <w:szCs w:val="28"/>
          <w:rtl w:val="true"/>
        </w:rPr>
        <w:t>|</w:t>
      </w:r>
      <w:r>
        <w:rPr>
          <w:rFonts w:cs="Simplified Arabic" w:ascii="Simplified Arabic" w:hAnsi="Simplified Arabic"/>
          <w:sz w:val="28"/>
          <w:szCs w:val="28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</w:rPr>
        <w:t>|</w:t>
      </w:r>
      <w:r>
        <w:rPr>
          <w:rFonts w:cs="Simplified Arabic" w:ascii="Simplified Arabic" w:hAnsi="Simplified Arabic"/>
          <w:sz w:val="28"/>
          <w:szCs w:val="28"/>
        </w:rPr>
        <w:t>1371</w:t>
      </w:r>
      <w:r>
        <w:rPr>
          <w:rFonts w:cs="Simplified Arabic" w:ascii="Simplified Arabic" w:hAnsi="Simplified Arabic"/>
          <w:sz w:val="28"/>
          <w:szCs w:val="28"/>
          <w:rtl w:val="true"/>
        </w:rPr>
        <w:t>|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ادر التاريخ</w:t>
      </w:r>
      <w:r>
        <w:rPr>
          <w:rFonts w:cs="Simplified Arabic" w:ascii="Simplified Arabic" w:hAnsi="Simplified Arabic"/>
          <w:sz w:val="28"/>
          <w:szCs w:val="28"/>
          <w:rtl w:val="true"/>
        </w:rPr>
        <w:t>|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حقيق وتخريج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سن الأمين</w:t>
      </w:r>
      <w:r>
        <w:rPr>
          <w:rFonts w:cs="Simplified Arabic" w:ascii="Simplified Arabic" w:hAnsi="Simplified Arabic"/>
          <w:sz w:val="28"/>
          <w:szCs w:val="28"/>
        </w:rPr>
        <w:t>140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cs="Simplified Arabic" w:ascii="Simplified Arabic" w:hAnsi="Simplified Arabic"/>
          <w:sz w:val="28"/>
          <w:szCs w:val="28"/>
        </w:rPr>
        <w:t>198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دار التعارف للمطبوعا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يرو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بنان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و الشيخ الأجل جعفر ابن عبد الله بن إبراهيم الكمرئي القاضي ، جليل القدر عظيم الشأن رفيع المنزلة دقيق الفطنة ، ثقة ثبت عين عارف بالاخبار والتفسير والفقه والأصول والكلام والحكمة والعربية ، الجامع لجميع الكمالات ، وليس له في جامعيته نظير ، كذا ‹ صفحة </w:t>
      </w:r>
      <w:r>
        <w:rPr>
          <w:rFonts w:cs="Simplified Arabic" w:ascii="Simplified Arabic" w:hAnsi="Simplified Arabic"/>
          <w:sz w:val="28"/>
          <w:szCs w:val="28"/>
        </w:rPr>
        <w:t>9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›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ن جامع الروا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ق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 أستاذنا ومعتمدنا ، وبه في جميع العلوم استنادن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كنى والألقا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شيخ عباس القم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 </w:t>
      </w:r>
      <w:r>
        <w:rPr>
          <w:rFonts w:cs="Simplified Arabic" w:ascii="Simplified Arabic" w:hAnsi="Simplified Arabic"/>
          <w:sz w:val="28"/>
          <w:szCs w:val="28"/>
        </w:rPr>
        <w:t>9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cs="Simplified Arabic" w:ascii="Simplified Arabic" w:hAnsi="Simplified Arabic"/>
          <w:sz w:val="28"/>
          <w:szCs w:val="28"/>
        </w:rPr>
        <w:t>91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IQ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لامذة المجلس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سيد أحمد الحسينى ، </w:t>
      </w:r>
      <w:r>
        <w:rPr>
          <w:rFonts w:cs="Simplified Arabic" w:ascii="Simplified Arabic" w:hAnsi="Simplified Arabic"/>
          <w:sz w:val="28"/>
          <w:szCs w:val="28"/>
          <w:lang w:bidi="ar-IQ"/>
        </w:rPr>
        <w:t>141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هـ ، الخيام – قم ، مكتبة آية الله المرعشي العامة – قم ، طبع باعتناء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سيد محمود المرعش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7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- </w:t>
      </w:r>
      <w:r>
        <w:rPr>
          <w:rFonts w:cs="Simplified Arabic" w:ascii="Simplified Arabic" w:hAnsi="Simplified Arabic"/>
          <w:sz w:val="28"/>
          <w:szCs w:val="28"/>
          <w:lang w:bidi="ar-IQ"/>
        </w:rPr>
        <w:t>74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IQ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ذريع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آقا بزرگ الطهران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IQ"/>
        </w:rPr>
        <w:t>225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لامذة المجلس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سيد أحمد الحسينى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0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IQ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لامذة المجلس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سيد أحمد الحسينى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- </w:t>
      </w:r>
      <w:r>
        <w:rPr>
          <w:rFonts w:cs="Simplified Arabic" w:ascii="Simplified Arabic" w:hAnsi="Simplified Arabic"/>
          <w:sz w:val="28"/>
          <w:szCs w:val="28"/>
          <w:lang w:bidi="ar-IQ"/>
        </w:rPr>
        <w:t>10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IQ"/>
        </w:rPr>
        <w:t>1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ذريع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آقا بزرگ الطهران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sz w:val="28"/>
          <w:szCs w:val="28"/>
          <w:lang w:bidi="ar-IQ"/>
        </w:rPr>
        <w:t>1/468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IQ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غدي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شيخ الأمين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IQ"/>
        </w:rPr>
        <w:t>272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IQ"/>
        </w:rPr>
        <w:t>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ذريع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آقا بزرگ الطهران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sz w:val="28"/>
          <w:szCs w:val="28"/>
          <w:lang w:bidi="ar-IQ"/>
        </w:rPr>
        <w:t>15/256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IQ"/>
        </w:rPr>
        <w:t>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 ناظم هذه الأرجوز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ا اقتباس من قوله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(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م بالقلم </w:t>
      </w:r>
      <w:r>
        <w:rPr>
          <w:rFonts w:cs="Simplified Arabic" w:ascii="Simplified Arabic" w:hAnsi="Simplified Arabic"/>
          <w:sz w:val="28"/>
          <w:szCs w:val="28"/>
          <w:rtl w:val="true"/>
        </w:rPr>
        <w:t>))[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لق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>]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</w:rPr>
        <w:t>1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هذا بالرسم القرآني والقياس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17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هي اشارة الى ان النبي صلى الله عليه واله لم يعرف القراءة والكتابة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IQ"/>
        </w:rPr>
        <w:t>1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ف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د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الدي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ف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دل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قل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ثم صلوة وسلاما شرفا              على نبيّ لم يخطّ الصحفا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1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علما والصحيح ما ثبتناه </w:t>
      </w:r>
    </w:p>
    <w:p>
      <w:pPr>
        <w:pStyle w:val="Normal"/>
        <w:spacing w:lineRule="auto" w:line="240" w:before="0" w:after="0"/>
        <w:jc w:val="left"/>
        <w:rPr/>
      </w:pPr>
      <w:r>
        <w:rPr>
          <w:rStyle w:val="FootnoteCharacters"/>
          <w:rFonts w:cs="Simplified Arabic" w:ascii="Simplified Arabic" w:hAnsi="Simplified Arabic"/>
          <w:position w:val="0"/>
          <w:sz w:val="28"/>
          <w:sz w:val="28"/>
          <w:szCs w:val="28"/>
          <w:vertAlign w:val="baseline"/>
        </w:rPr>
        <w:t>2</w:t>
      </w:r>
      <w:r>
        <w:rPr>
          <w:rFonts w:cs="Simplified Arabic" w:ascii="Simplified Arabic" w:hAnsi="Simplified Arabic"/>
          <w:sz w:val="28"/>
          <w:szCs w:val="28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ك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والصحيح ما ثبتناه وهكذا أثبته الشارح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IQ"/>
        </w:rPr>
        <w:t>2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هذا حد ابن الحاجب قد نظمه قوام الدين في هذا البي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شافية ،لابن الحاجب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/13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وشرح الشافية ، للرض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3/31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Style w:val="FootnoteCharacters"/>
          <w:rFonts w:cs="Simplified Arabic" w:ascii="Simplified Arabic" w:hAnsi="Simplified Arabic"/>
          <w:position w:val="0"/>
          <w:sz w:val="28"/>
          <w:sz w:val="28"/>
          <w:szCs w:val="28"/>
          <w:vertAlign w:val="baseline"/>
        </w:rPr>
        <w:t>2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صحيح المسؤول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IQ"/>
        </w:rPr>
        <w:t>2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ُقل عن الخليل انه سُأل عن نطق الجيم فقالو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يم فقال إنما نطقتم بالاسم ولم تنطقوا بالمسؤول عنه والجواب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أنه المسمى وإن سمي بها مسمى آخر كتبت كغيرها  نحو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اسين وحاميم وفي المصحف على أصل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س وح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قد وظف قوام الدين سؤال الخليل وجوابه بهذه الأبيات ، ينظ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شاف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/13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 شرح الشاف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3/31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2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الهاء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2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رمى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2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شرح بدون الهمزة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27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نحذف وكذلك في الشرح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</w:rPr>
        <w:t>28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شاء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29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هاأً 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اأً و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اءاً وهذا خطأ من الناسخ والصحيح ما ما وجدناه في الشرح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لتاء من رحمة هاءً ارسما     ومن يقف بالتاء تاءً ارقما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تاأً و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تاءاً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جدنا في احد نسخ الشرح بالهمز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سخة مكتبة السيد المرعشي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في بقية نسخ الشروح لم ترد لم والظاهر ان الناسخ قد وه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32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في اضربن باليا كذا هل تضربن   بالواو والنون فهلا يكتبن وهو اشتباه من الناسخ  والصحيح ماورد في نسخة أ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IQ"/>
        </w:rPr>
        <w:t>3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الهمز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بتداء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هذا ما وجدناه في نسخ الشرح أيض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IQ"/>
        </w:rPr>
        <w:t>3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ما وهذا ما وجدناه في نسخ الشرح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إعلال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IQ"/>
        </w:rPr>
        <w:t>3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أشار في هذا البيت إلى الهمزة وأنواعها في الكلمة فتأتي في بداية الكلمة وفي وسطها ومتطرف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Style w:val="FootnoteCharacters"/>
          <w:rFonts w:cs="Simplified Arabic" w:ascii="Simplified Arabic" w:hAnsi="Simplified Arabic"/>
          <w:position w:val="0"/>
          <w:sz w:val="28"/>
          <w:sz w:val="28"/>
          <w:szCs w:val="28"/>
          <w:vertAlign w:val="baseline"/>
        </w:rPr>
        <w:t>3</w:t>
      </w: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ألف اول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صورة الألف أول مطلقا ألف        نحو أليف في الألف قد ألف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ما وجدناه ف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نسخ الشرح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هو الصحيح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</w:rPr>
        <w:t>38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ستكن ، وما وجدناه في الشرح ما ثبتنا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سك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Style w:val="FootnoteCharacters"/>
          <w:rFonts w:cs="Simplified Arabic" w:ascii="Simplified Arabic" w:hAnsi="Simplified Arabic"/>
          <w:position w:val="0"/>
          <w:sz w:val="28"/>
          <w:sz w:val="28"/>
          <w:szCs w:val="28"/>
          <w:vertAlign w:val="baseline"/>
        </w:rPr>
        <w:t>3</w:t>
      </w:r>
      <w:r>
        <w:rPr>
          <w:rFonts w:cs="Simplified Arabic" w:ascii="Simplified Arabic" w:hAnsi="Simplified Arabic"/>
          <w:sz w:val="28"/>
          <w:szCs w:val="28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حريكه ، وما وجدناه في الشرح ما ثبتنا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حريكته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ؤ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، ما أثبتناه هو ما وجدناه في الشرح والنسختين الاخريين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</w:rPr>
        <w:t>41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رفاه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</w:rPr>
        <w:t>42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خففاه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</w:rPr>
        <w:t>43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لقي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44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لم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45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جزئيه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</w:rPr>
        <w:t>4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شقاؤ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47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جزاه و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جزئ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48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ستضائه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49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مقرؤة و 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مقرئة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ا يقرا ان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51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تبائن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52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يدرء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</w:rPr>
        <w:t>53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هذا البيت غير موجود 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54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ضيا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</w:rPr>
        <w:t>55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خطأ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</w:rPr>
        <w:t>5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اء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</w:rPr>
        <w:t>57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زاد بعد واو الجمع المتطرفة في الفعل ألفا فرقا بينها وبين واو العطف بخلاف نحو يدعو ، ينظ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شاف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/14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  <w:lang w:bidi="ar-IQ"/>
        </w:rPr>
        <w:t>5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تبو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تو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م في التأكيد بألف وفي المفعول بغير ألف نح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شاربو الماء ومنهم من يكتبها نح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شاربوا الماء ومنهم من يحذفها في الجمع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شاف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/14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5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ولو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لفت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61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لاءو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62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للذة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</w:rPr>
        <w:t>63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للواهي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</w:rPr>
        <w:t>64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ا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هذاك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6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عني إسماعيل وإسحاق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</w:rPr>
        <w:t>67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عني معاوية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68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سليمان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69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ثمان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70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شافية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46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71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46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72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46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73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ا زيادة من النسخ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صادر</w:t>
      </w:r>
    </w:p>
    <w:p>
      <w:pPr>
        <w:pStyle w:val="Normal"/>
        <w:spacing w:lineRule="auto" w:line="240" w:before="0" w:after="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ي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ي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ي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ام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لأ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مطبع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زيدون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958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ا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رواة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اردبي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101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كت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قم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: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جام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ختص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نو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تواري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عي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س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أنج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اع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674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تحقيق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صطف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جواد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طبع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سريانية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934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ذري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صان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م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طهران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معرو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غابزر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ضو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3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(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403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ا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اج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با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8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فزا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9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 w:before="0" w:after="0"/>
        <w:jc w:val="left"/>
        <w:rPr>
          <w:rFonts w:ascii="Lotus Linotype;Times New Roman" w:hAnsi="Lotus Linotype;Times New Roman" w:cs="Simplified Arabic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غد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حس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أم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د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كت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العر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lang w:bidi="ar-IQ"/>
        </w:rPr>
        <w:t>1379</w:t>
      </w:r>
      <w:r>
        <w:rPr>
          <w:rFonts w:ascii="Lotus Linotype;Times New Roman" w:hAnsi="Lotus Linotype;Times New Roman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Lotus Linotype;Times New Roman" w:hAnsi="Lotus Linotype;Times New Roman" w:eastAsia="MS Mincho;ＭＳ 明朝" w:cs="Simplified Arabic"/>
          <w:color w:val="000000"/>
          <w:sz w:val="28"/>
          <w:szCs w:val="28"/>
          <w:lang w:bidi="ar-IQ"/>
        </w:rPr>
      </w:pPr>
      <w:r>
        <w:rPr>
          <w:rFonts w:ascii="Lotus Linotype;Times New Roman" w:hAnsi="Lotus Linotype;Times New Roman" w:eastAsia="MS Mincho;ＭＳ 明朝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ك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eastAsia="MS Mincho;ＭＳ 明朝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</w:t>
      </w:r>
      <w:r>
        <w:rPr>
          <w:rFonts w:ascii="Lotus Linotype;Times New Roman" w:hAnsi="Lotus Linotype;Times New Roman" w:eastAsia="MS Mincho;ＭＳ 明朝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أ</w:t>
      </w:r>
      <w:r>
        <w:rPr>
          <w:rFonts w:ascii="Lotus Linotype;Times New Roman" w:hAnsi="Lotus Linotype;Times New Roman" w:eastAsia="MS Mincho;ＭＳ 明朝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ق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eastAsia="MS Mincho;ＭＳ 明朝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eastAsia="MS Mincho;ＭＳ 明朝" w:cs="Simplified Arabic"/>
          <w:color w:val="000000"/>
          <w:sz w:val="28"/>
          <w:sz w:val="28"/>
          <w:szCs w:val="28"/>
          <w:rtl w:val="true"/>
          <w:lang w:bidi="ar-IQ"/>
        </w:rPr>
        <w:t>عبا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eastAsia="MS Mincho;ＭＳ 明朝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eastAsia="MS Mincho;ＭＳ 明朝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eastAsia="MS Mincho;ＭＳ 明朝" w:cs="Simplified Arabic"/>
          <w:color w:val="000000"/>
          <w:sz w:val="28"/>
          <w:sz w:val="28"/>
          <w:szCs w:val="28"/>
          <w:rtl w:val="true"/>
          <w:lang w:bidi="ar-IQ"/>
        </w:rPr>
        <w:t>القم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MS Mincho;ＭＳ 明朝"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(</w:t>
      </w:r>
      <w:r>
        <w:rPr>
          <w:rFonts w:ascii="Lotus Linotype;Times New Roman" w:hAnsi="Lotus Linotype;Times New Roman" w:eastAsia="MS Mincho;ＭＳ 明朝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MS Mincho;ＭＳ 明朝" w:cs="Simplified Arabic" w:ascii="Lotus Linotype;Times New Roman" w:hAnsi="Lotus Linotype;Times New Roman"/>
          <w:color w:val="000000"/>
          <w:sz w:val="28"/>
          <w:szCs w:val="28"/>
          <w:lang w:bidi="ar-IQ"/>
        </w:rPr>
        <w:t>1359</w:t>
      </w:r>
      <w:r>
        <w:rPr>
          <w:rFonts w:eastAsia="MS Mincho;ＭＳ 明朝"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eastAsia="MS Mincho;ＭＳ 明朝" w:cs="Simplified Arabic"/>
          <w:color w:val="000000"/>
          <w:sz w:val="28"/>
          <w:sz w:val="28"/>
          <w:szCs w:val="28"/>
          <w:rtl w:val="true"/>
          <w:lang w:bidi="ar-IQ"/>
        </w:rPr>
        <w:t>هـ</w:t>
      </w:r>
      <w:r>
        <w:rPr>
          <w:rFonts w:eastAsia="MS Mincho;ＭＳ 明朝"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Lotus Linotype;Times New Roman" w:hAnsi="Lotus Linotype;Times New Roman" w:eastAsia="MS Mincho;ＭＳ 明朝" w:cs="Simplified Arabic"/>
          <w:color w:val="000000"/>
          <w:sz w:val="28"/>
          <w:sz w:val="28"/>
          <w:szCs w:val="28"/>
          <w:rtl w:val="true"/>
          <w:lang w:bidi="ar-IQ"/>
        </w:rPr>
        <w:t>تقدي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eastAsia="MS Mincho;ＭＳ 明朝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eastAsia="MS Mincho;ＭＳ 明朝" w:cs="Simplified Arabic"/>
          <w:color w:val="000000"/>
          <w:sz w:val="28"/>
          <w:sz w:val="28"/>
          <w:szCs w:val="28"/>
          <w:rtl w:val="true"/>
          <w:lang w:bidi="ar-IQ"/>
        </w:rPr>
        <w:t>ها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Lotus Linotype;Times New Roman" w:hAnsi="Lotus Linotype;Times New Roman" w:eastAsia="MS Mincho;ＭＳ 明朝" w:cs="Simplified Arabic"/>
          <w:color w:val="000000"/>
          <w:sz w:val="28"/>
          <w:sz w:val="28"/>
          <w:szCs w:val="28"/>
          <w:rtl w:val="true"/>
          <w:lang w:bidi="ar-IQ"/>
        </w:rPr>
        <w:t>الاميني</w:t>
      </w:r>
      <w:r>
        <w:rPr>
          <w:rFonts w:eastAsia="MS Mincho;ＭＳ 明朝" w:cs="Simplified Arabic" w:ascii="Lotus Linotype;Times New Roman" w:hAnsi="Lotus Linotype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Lotus Linotype;Times New Roman" w:hAnsi="Lotus Linotype;Times New Roman" w:eastAsia="MS Mincho;ＭＳ 明朝" w:cs="Simplified Arabic"/>
          <w:bCs/>
          <w:color w:val="000000"/>
          <w:sz w:val="28"/>
          <w:szCs w:val="28"/>
          <w:lang w:bidi="ar-IQ"/>
        </w:rPr>
      </w:pPr>
      <w:r>
        <w:rPr>
          <w:rFonts w:eastAsia="MS Mincho;ＭＳ 明朝" w:cs="Simplified Arabic" w:ascii="Lotus Linotype;Times New Roman" w:hAnsi="Lotus Linotype;Times New Roman"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start="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Lotus Linoty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700905</wp:posOffset>
              </wp:positionH>
              <wp:positionV relativeFrom="paragraph">
                <wp:posOffset>-88900</wp:posOffset>
              </wp:positionV>
              <wp:extent cx="457200" cy="342900"/>
              <wp:effectExtent l="5080" t="81280" r="8128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189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70.15pt;margin-top:-7pt;width:35.95pt;height:26.95pt;mso-wrap-style:none;v-text-anchor:middle;mso-position-horizontal-relative:page" type="_x0000_t10">
              <v:fill o:detectmouseclick="t" type="solid" color2="black" opacity="0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46" w:leader="none"/>
        <w:tab w:val="center" w:pos="4153" w:leader="none"/>
        <w:tab w:val="right" w:pos="8306" w:leader="none"/>
      </w:tabs>
      <w:spacing w:before="0" w:after="200"/>
      <w:jc w:val="left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770" cy="4711700"/>
          <wp:effectExtent l="0" t="0" r="0" b="0"/>
          <wp:wrapNone/>
          <wp:docPr id="1" name="WordPictureWatermark39330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93303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471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017010</wp:posOffset>
              </wp:positionH>
              <wp:positionV relativeFrom="paragraph">
                <wp:posOffset>121920</wp:posOffset>
              </wp:positionV>
              <wp:extent cx="25146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3pt,9.6pt" to="514.25pt,9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عدد</w:t>
    </w:r>
    <w:r>
      <w:rPr>
        <w:rFonts w:cs="Calibri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أول</w:t>
    </w:r>
    <w:r>
      <w:rPr>
        <w:rFonts w:cs="Calibri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Cs/>
        <w:i/>
        <w:iCs/>
        <w:sz w:val="28"/>
        <w:szCs w:val="28"/>
        <w:rtl w:val="true"/>
        <w:lang w:bidi="ar-IQ"/>
      </w:rPr>
      <w:t>/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حزيران</w:t>
    </w:r>
    <w:r>
      <w:rPr>
        <w:b/>
        <w:bCs/>
        <w:i/>
        <w:iCs/>
        <w:sz w:val="28"/>
        <w:szCs w:val="28"/>
        <w:rtl w:val="true"/>
        <w:lang w:bidi="ar-IQ"/>
      </w:rPr>
      <w:t xml:space="preserve">/ </w:t>
    </w:r>
    <w:r>
      <w:rPr>
        <w:b/>
        <w:bCs/>
        <w:i/>
        <w:iCs/>
        <w:sz w:val="28"/>
        <w:szCs w:val="28"/>
        <w:lang w:bidi="ar-IQ"/>
      </w:rPr>
      <w:t>2011</w:t>
    </w:r>
    <w:r>
      <w:rPr>
        <w:b/>
        <w:bCs/>
        <w:i/>
        <w:iCs/>
        <w:sz w:val="28"/>
        <w:szCs w:val="28"/>
        <w:rtl w:val="true"/>
        <w:lang w:bidi="ar-IQ"/>
      </w:rPr>
      <w:tab/>
      <w:tab/>
      <w:t xml:space="preserve">                            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مجلة</w:t>
    </w:r>
    <w:r>
      <w:rPr>
        <w:rFonts w:cs="Calibri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مركز</w:t>
    </w:r>
    <w:r>
      <w:rPr>
        <w:rFonts w:cs="Calibri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بابل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Simplified Arabic"/>
    </w:rPr>
  </w:style>
  <w:style w:type="character" w:styleId="WW8Num17z0">
    <w:name w:val="WW8Num17z0"/>
    <w:qFormat/>
    <w:rPr>
      <w:lang w:val="en-US" w:bidi="ar-IQ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نص أساسي Char"/>
    <w:basedOn w:val="Style14"/>
    <w:qFormat/>
    <w:rPr>
      <w:rFonts w:cs="Al-Sadiq Bold"/>
      <w:szCs w:val="32"/>
      <w:lang w:val="en-US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2">
    <w:name w:val="رأس صفحة Char"/>
    <w:basedOn w:val="Style14"/>
    <w:qFormat/>
    <w:rPr>
      <w:rFonts w:ascii="Calibri" w:hAnsi="Calibri" w:eastAsia="Calibri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Sadiq Bold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58:00Z</dcterms:created>
  <dc:creator>aa</dc:creator>
  <dc:description/>
  <cp:keywords/>
  <dc:language>en-US</dc:language>
  <cp:lastModifiedBy>DR.Ahmed Saker</cp:lastModifiedBy>
  <cp:lastPrinted>2011-05-25T13:57:00Z</cp:lastPrinted>
  <dcterms:modified xsi:type="dcterms:W3CDTF">2013-01-07T07:18:00Z</dcterms:modified>
  <cp:revision>27</cp:revision>
  <dc:subject/>
  <dc:title>رمح الخط في نظم رسم الخط نظم </dc:title>
</cp:coreProperties>
</file>