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سرحي</w:t>
      </w:r>
    </w:p>
    <w:p>
      <w:pPr>
        <w:pStyle w:val="Normal"/>
        <w:jc w:val="center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تف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نموذجا</w:t>
      </w:r>
    </w:p>
    <w:p>
      <w:pPr>
        <w:pStyle w:val="Normal"/>
        <w:jc w:val="center"/>
        <w:rPr>
          <w:rFonts w:cs="Simplified Arabic"/>
          <w:sz w:val="40"/>
          <w:szCs w:val="40"/>
          <w:lang w:bidi="ar-IQ"/>
        </w:rPr>
      </w:pPr>
      <w:r>
        <w:rPr>
          <w:rFonts w:cs="Simplified Arabic"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سام احمد شهاب                    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 ايفان علي هادي</w:t>
      </w:r>
    </w:p>
    <w:p>
      <w:pPr>
        <w:pStyle w:val="Normal"/>
        <w:jc w:val="center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لية التربية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الفنون الجميلة</w:t>
      </w:r>
    </w:p>
    <w:p>
      <w:pPr>
        <w:pStyle w:val="Normal"/>
        <w:jc w:val="righ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قسم التربية الفنية                      قسم الفنون المسرحية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امعة الكوفة                              جامعة باب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تق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ؤ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ا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و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ا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ت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و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ح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ز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ط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ع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غ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َ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ك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ج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ط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مُ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،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عي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ؤ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ج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خ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ج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لاط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ك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غ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ف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ب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ل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ك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ج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ت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اد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ع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ت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ج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ل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ر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ل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ف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ق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ش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م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غ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راك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ج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قض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وال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ك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ف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ب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غ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ا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ش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و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ص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ت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ط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د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8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3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غو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يه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عل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يب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ب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صطلاح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ه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ك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بدي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د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ر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ر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ط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رائ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ت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س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ج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وسائ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يُه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سا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ر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و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يق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عا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طل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2341880</wp:posOffset>
                </wp:positionH>
                <wp:positionV relativeFrom="paragraph">
                  <wp:posOffset>80010</wp:posOffset>
                </wp:positionV>
                <wp:extent cx="4752975" cy="441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41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68190" cy="4600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8190" cy="460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347.6pt;mso-wrap-distance-left:9.05pt;mso-wrap-distance-right:9.05pt;mso-wrap-distance-top:0pt;mso-wrap-distance-bottom:0pt;margin-top:6.3pt;mso-position-vertical-relative:text;margin-left:184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68190" cy="4600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8190" cy="460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ب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نح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م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ن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ن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رجس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95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94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ذ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تافيز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ح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ا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ز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طا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1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جم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شيئ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فعة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به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تط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ك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ف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ا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د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م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رجس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ي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ي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ك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واط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ج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ج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ا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ط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ديتوكروتش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86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95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)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فع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فع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كارن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ي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ك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رب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د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ز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خ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ذو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ض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تش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عو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ل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ك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ع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ط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ط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ي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دمون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سر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Cs/>
          <w:sz w:val="28"/>
          <w:szCs w:val="28"/>
          <w:lang w:bidi="ar-IQ"/>
        </w:rPr>
        <w:t>185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93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فينومين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و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طل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نومينولوجي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اء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ش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ومن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سر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زئ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ر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ج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واقع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الماه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دو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زم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دو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زما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رد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تقطع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مر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قع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ثال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ح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تتبد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ابت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دائم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عد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بل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ادث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رض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وه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طل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قدي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حتما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ضرو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قين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در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جريبي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در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دسيا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فع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خ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ق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د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مر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سر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ر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ز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نومينول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ر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ك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ون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و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فص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م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ل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طب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رت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رنس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90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98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ص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ح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ي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ي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اي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ض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ط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ام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ع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ع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3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سف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بي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1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25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ناتخو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ك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ل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وتوفسك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روب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ن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رندب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ش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ٌ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ش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نون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م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ب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م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ؤ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ج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خ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و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4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ي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ر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ن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ٌ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6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سه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4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بي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تقد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لد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ث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ز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مز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لائ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ح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ض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اث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ك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لم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ل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بد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ه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و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ص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ج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و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ش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ج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مي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اس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ُ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و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دل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مبوفير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ارم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ثررام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ا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دل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ش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كاره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لي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ر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بي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ا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طب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لاص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خ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طف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ل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4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م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غ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ث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لي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ترل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ف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ج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س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5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ظ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ض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ف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د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ي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د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مض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ف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(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شت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خ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ي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ق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ط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س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كي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ع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و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ي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ط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و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سا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غ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ي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ج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خر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ث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):-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ص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ائ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ب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م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و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لو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آ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ؤ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ق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ز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ز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ري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ي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ق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ت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ق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م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ب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سو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اط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ق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ذ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يب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ق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م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5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4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و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م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تق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9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4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ح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شع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5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ز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ؤ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َ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س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ه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خد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IQ"/>
        </w:rPr>
        <w:t>5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شرات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ع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ع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ان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ه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رو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ا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ي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ما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ز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يوئ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شتغ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ص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ق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خ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ي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ع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 w:val="28"/>
          <w:sz w:val="28"/>
          <w:szCs w:val="28"/>
          <w:rtl w:val="true"/>
          <w:lang w:bidi="ar-IQ"/>
        </w:rPr>
        <w:footnoteReference w:customMarkFollows="1" w:id="2"/>
        <w:t>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كسا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يف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ر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ث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د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 w:val="28"/>
          <w:sz w:val="28"/>
          <w:szCs w:val="28"/>
          <w:lang w:bidi="ar-IQ"/>
        </w:rPr>
        <w:footnoteReference w:customMarkFollows="1" w:id="3"/>
        <w:t></w:t>
      </w:r>
      <w:r>
        <w:rPr>
          <w:rStyle w:val="FootnoteCharacters"/>
          <w:sz w:val="28"/>
          <w:sz w:val="28"/>
          <w:szCs w:val="28"/>
          <w:lang w:bidi="ar-IQ"/>
        </w:rPr>
        <w:t>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خ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ر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س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ط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ف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موذ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ر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اهم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رك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ج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عد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ل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ه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اع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ز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و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ط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ام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ط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قو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ع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ك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ك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ه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ب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ان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م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خ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فا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ف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عي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ط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ا</w:t>
      </w:r>
      <w:r>
        <w:rPr>
          <w:rFonts w:cs="Simplified Arabic"/>
          <w:sz w:val="28"/>
          <w:szCs w:val="28"/>
          <w:rtl w:val="true"/>
          <w:lang w:bidi="ar-IQ"/>
        </w:rPr>
        <w:t>) 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ح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ئ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ع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ا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ج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ن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ية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ر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ب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بو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بائ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ع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ك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اؤ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ت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ض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م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اؤ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س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جرت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ج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ا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ف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ا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ر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ط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غ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غ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ا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ت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ع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ر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كام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ـ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وا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غت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ر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ك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ل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ح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ج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ق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ر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اقشتها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ض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ائ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رك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بط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كام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ض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ركام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شاؤ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ر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ي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خي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و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ق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فز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ب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شع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ط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م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ط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و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ج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هي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ء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ك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شط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و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ط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ئ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ل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ي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ص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ب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ض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9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9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تل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يو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يز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ق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ا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1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ن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در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م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مو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م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مين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م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مين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ي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ز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م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مين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ترن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ه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ريس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ط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ب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ق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ض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ك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9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را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تي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ذ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و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ظا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براهيم،زكري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رجاني،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داني،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ظا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رازي،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رويلي،مي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ز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اوي،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رفا،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ذاري،طار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ب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اضي،ش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عد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ب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ويزرمان،ثيو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رتليني،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رجسون،هنر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ق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ا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ان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يدر،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شبة،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شبه،در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ذ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لوصي،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شدي،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شدي،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سط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ج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ارتر،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لامة،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مو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عي،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ق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ض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صليبا،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ب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صليحة،نه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يان،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غلوم،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تحي،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ض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ريس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ريسون،اندر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وركينا،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ر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حمد،سم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مين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سر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خلف،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طر،أم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طر،أم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ترن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ك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  <w:tab w:val="left" w:pos="975" w:leader="none"/>
        </w:tabs>
        <w:ind w:left="97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اتينج،فرا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ial Black">
    <w:charset w:val="01"/>
    <w:family w:val="roman"/>
    <w:pitch w:val="default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page">
                <wp:posOffset>4359910</wp:posOffset>
              </wp:positionH>
              <wp:positionV relativeFrom="paragraph">
                <wp:posOffset>-123190</wp:posOffset>
              </wp:positionV>
              <wp:extent cx="1028700" cy="457200"/>
              <wp:effectExtent l="8890" t="5080" r="952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5720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59200"/>
                          <a:gd name="textAreaBottom" fmla="*/ 2268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43.3pt;margin-top:-9.7pt;width:80.95pt;height:35.95pt;mso-wrap-style:none;v-text-anchor:middle;mso-position-horizontal-relative:page" type="_x0000_t54">
              <v:fill o:detectmouseclick="t" type="solid" color2="black" opacity="0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3054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1pt;mso-wrap-distance-left:0pt;mso-wrap-distance-right:0pt;mso-wrap-distance-top:0pt;mso-wrap-distance-bottom:0pt;margin-top:0.1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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</w:t>
      </w:r>
      <w:r>
        <w:rPr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ير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ي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رحية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4" name="WordPictureWatermark4620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620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page">
                <wp:posOffset>5845810</wp:posOffset>
              </wp:positionH>
              <wp:positionV relativeFrom="paragraph">
                <wp:posOffset>281940</wp:posOffset>
              </wp:positionV>
              <wp:extent cx="17145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0.3pt,22.2pt" to="595.25pt,2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page">
                <wp:posOffset>2188210</wp:posOffset>
              </wp:positionH>
              <wp:positionV relativeFrom="paragraph">
                <wp:posOffset>281940</wp:posOffset>
              </wp:positionV>
              <wp:extent cx="17145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2.2pt" to="307.25pt,22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inline distT="0" distB="0" distL="0" distR="0">
              <wp:extent cx="1762125" cy="37147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2200" cy="37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ial Black" w:hAnsi="Arial Black" w:eastAsia="Arial Black" w:cs="Arial Black"/>
                              <w:lang w:bidi="hi-IN"/>
                            </w:rPr>
                            <w:t>العدد الثاني / كانون الأول /2011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black" stroked="t" o:allowincell="f" style="position:absolute;margin-left:0pt;margin-top:-29.3pt;width:138.7pt;height:29.2pt;mso-wrap-style:none;v-text-anchor:middle;mso-position-vertical:top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 w:val="21"/>
                        <w:rFonts w:ascii="Arial Black" w:hAnsi="Arial Black" w:eastAsia="Arial Black" w:cs="Arial Black"/>
                        <w:lang w:bidi="hi-IN"/>
                      </w:rPr>
                      <w:t>العدد الثاني / كانون الأول /2011</w:t>
                    </w:r>
                  </w:p>
                </w:txbxContent>
              </v:textbox>
              <v:path textpathok="t"/>
              <v:textpath on="t" fitshape="t" string="العدد الثاني / كانون الأول /2011" style="font-family:&quot;Arial Black&quot;;font-size:1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page">
                <wp:posOffset>3844925</wp:posOffset>
              </wp:positionH>
              <wp:positionV relativeFrom="paragraph">
                <wp:posOffset>-3088640</wp:posOffset>
              </wp:positionV>
              <wp:extent cx="8230235" cy="5721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مجلــــــــــة مركـــــــــــز باب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Andalus"/>
                              <w:color w:val="auto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 العدد الثانــي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cs="PT Bold Heading" w:ascii="Times New Roman" w:hAnsi="Times New Roman"/>
                              <w:color w:val="auto"/>
                              <w:lang w:val="en-US" w:bidi="ar-SA"/>
                            </w:rPr>
                            <w:t>-201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02.75pt;margin-top:-243.25pt;width:648pt;height:45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مجلــــــــــة مركـــــــــــز بابل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Andalus"/>
                        <w:color w:val="auto"/>
                        <w:lang w:val="en-US" w:bidi="ar-SA"/>
                      </w:rPr>
                      <w:t>–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 العدد الثانــي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eastAsia="Times New Roman" w:cs="PT Bold Heading" w:ascii="Times New Roman" w:hAnsi="Times New Roman"/>
                        <w:color w:val="auto"/>
                        <w:lang w:val="en-US" w:bidi="ar-SA"/>
                      </w:rPr>
                      <w:t>-201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page">
                <wp:posOffset>2188210</wp:posOffset>
              </wp:positionH>
              <wp:positionV relativeFrom="paragraph">
                <wp:posOffset>464820</wp:posOffset>
              </wp:positionV>
              <wp:extent cx="5372100" cy="2286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36.6pt;mso-position-vertical-relative:text;margin-left:17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74310" cy="876744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76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left"/>
      <w:rPr/>
    </w:pPr>
    <w:r>
      <w:rPr>
        <w:rtl w:val="true"/>
      </w:rPr>
    </w:r>
  </w:p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3844925</wp:posOffset>
              </wp:positionH>
              <wp:positionV relativeFrom="paragraph">
                <wp:posOffset>-3027680</wp:posOffset>
              </wp:positionV>
              <wp:extent cx="8230235" cy="5721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مجلــــــــــة مركـــــــــــز بابل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Andalus"/>
                              <w:color w:val="auto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ndalus" w:hAnsi="Andalus" w:eastAsia="Times New Roman" w:cs="PT Bold Heading"/>
                              <w:color w:val="auto"/>
                              <w:lang w:val="en-US" w:bidi="ar-SA"/>
                            </w:rPr>
                            <w:t xml:space="preserve"> العدد الثانــي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cs="PT Bold Heading" w:ascii="Times New Roman" w:hAnsi="Times New Roman"/>
                              <w:color w:val="auto"/>
                              <w:lang w:val="en-US" w:bidi="ar-SA"/>
                            </w:rPr>
                            <w:t>-201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2.75pt;margin-top:-238.45pt;width:648pt;height:45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مجلــــــــــة مركـــــــــــز بابل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Andalus"/>
                        <w:color w:val="auto"/>
                        <w:lang w:val="en-US" w:bidi="ar-SA"/>
                      </w:rPr>
                      <w:t>–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Andalus" w:hAnsi="Andalus" w:eastAsia="Times New Roman" w:cs="PT Bold Heading"/>
                        <w:color w:val="auto"/>
                        <w:lang w:val="en-US" w:bidi="ar-SA"/>
                      </w:rPr>
                      <w:t xml:space="preserve"> العدد الثانــي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eastAsia="Times New Roman" w:cs="PT Bold Heading" w:ascii="Times New Roman" w:hAnsi="Times New Roman"/>
                        <w:color w:val="auto"/>
                        <w:lang w:val="en-US" w:bidi="ar-SA"/>
                      </w:rPr>
                      <w:t>-201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28"/>
        <w:szCs w:val="28"/>
        <w:rtl w:val="true"/>
      </w:rPr>
      <w:tab/>
      <w:t xml:space="preserve"> 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74310" cy="876744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76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03:00Z</dcterms:created>
  <dc:creator>User</dc:creator>
  <dc:description/>
  <cp:keywords/>
  <dc:language>en-US</dc:language>
  <cp:lastModifiedBy>DR.Ahmed Saker</cp:lastModifiedBy>
  <dcterms:modified xsi:type="dcterms:W3CDTF">2013-01-07T07:29:00Z</dcterms:modified>
  <cp:revision>503</cp:revision>
  <dc:subject/>
  <dc:title>ملخص البحث </dc:title>
</cp:coreProperties>
</file>