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ascii="Simplified Arabic" w:hAnsi="Simplified Arabic" w:cs="PT Bold Heading"/>
          <w:sz w:val="28"/>
          <w:sz w:val="28"/>
          <w:szCs w:val="28"/>
          <w:rtl w:val="true"/>
          <w:lang w:bidi="ar-IQ"/>
        </w:rPr>
        <w:t>العـــــ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  <w:lang w:bidi="ar-IQ"/>
        </w:rPr>
        <w:t>الحضــــــــــ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  <w:lang w:bidi="ar-IQ"/>
        </w:rPr>
        <w:t>القديم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مجد محمد حسن العميدي</w:t>
      </w:r>
    </w:p>
    <w:p>
      <w:pPr>
        <w:pStyle w:val="Normal"/>
        <w:ind w:left="0" w:right="0" w:firstLine="720"/>
        <w:jc w:val="righ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ديرية تربيـــــــــة باب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عهـــــد إعـــــداد المعلــمين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اغ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ح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سّ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ُقّ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د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ر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ف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قّ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ثني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خ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وف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غ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بشعو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اج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س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رد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قوا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ج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م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ف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ئذ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ّ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سي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فلس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ط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سي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فظ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ض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طبي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سط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فلاس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ض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اط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أخر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سيما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تد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ا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ا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ل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تج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،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يش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ري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ُ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نيو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لي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وي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ئ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ّ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ساني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ض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صطلاحاً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ِّ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ج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م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vertAlign w:val="superscript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ل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أوّ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ّ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ل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دّ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فظ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ال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فظ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فظ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دل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ط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عق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إشار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IQ"/>
        </w:rPr>
        <w:t>7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ر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ئ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نون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ي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طولوج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يرو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ي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طولوج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ن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ض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امى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تب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ت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ا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ح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رو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ظوا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ك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ؤ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لك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ص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الّ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فّ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َ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اتِ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ّ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جي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ج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ج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برا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ق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ري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ق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يقن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ه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ثع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زد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ي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واء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ض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امى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له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ث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مو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بو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ن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ع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يزيس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و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سك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ورس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ّ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دو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م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روغل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ح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ب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ء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كتف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روف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ج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ج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د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شر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روف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ط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رف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ح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ؤ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ج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ن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ل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ص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او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ضم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ن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دامى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ق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سام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ر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مَ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ط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ي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ز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خ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د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ا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ن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ّ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سام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م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جُ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ض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مان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رخ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درو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يبوك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يكو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اتيليوس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ج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ق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شخيص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ق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لال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دروف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ا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مز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عام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ّم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يز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طلا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يز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م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ا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ع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خا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ح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ف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اتيليوس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اتيليوس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رموجينس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موجي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تيلي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ا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خ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رور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طي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موجي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تيلي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ك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يعت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ت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رض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فلاط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ص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طلاق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طلق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فع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أسلو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تر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ض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عب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ترك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ألفا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عب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نبغ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فلاط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وضّ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فائ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ج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دّ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ري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اك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ض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راب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ح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س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و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حق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ج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ظ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در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جو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فلاط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و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ص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بتغا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رف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ئ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ي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شك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عت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ش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آ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ك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ه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أخذ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رف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ام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م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لول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تض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سها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ري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ب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ش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إقنا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ضّ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ط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و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عا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ش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تواه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ولوج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ا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ام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ص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م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ف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م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كل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ت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طو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صو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فس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ص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ا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لو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ك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ّ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يسيديم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يلا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كت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مبريك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20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250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بث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اق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و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ً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دَّ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يل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يسيديموس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يغ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يغ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تق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علام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طلا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ياء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غر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ضو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ح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عتما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عراضه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ر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بر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[ =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جري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اد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غس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ش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غريق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غس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ذه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التك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ش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[=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واس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ط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يل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وج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هوامش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4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ِمَ</w:t>
      </w:r>
      <w:r>
        <w:rPr>
          <w:rFonts w:cs="Simplified Arabic"/>
          <w:sz w:val="28"/>
          <w:szCs w:val="28"/>
          <w:rtl w:val="true"/>
          <w:lang w:bidi="ar-IQ"/>
        </w:rPr>
        <w:t>) /</w:t>
      </w:r>
      <w:r>
        <w:rPr>
          <w:rFonts w:cs="Simplified Arabic"/>
          <w:sz w:val="28"/>
          <w:szCs w:val="28"/>
          <w:lang w:bidi="ar-IQ"/>
        </w:rPr>
        <w:t>4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وّ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lang w:bidi="ar-IQ"/>
        </w:rPr>
        <w:t>5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ّ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52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/30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في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تيليوس،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وط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1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راجعه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8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ر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ي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بيرت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ط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في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د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ب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1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7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تيلي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لا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ميوطيق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تاز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7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ّ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ج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ّ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زنت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بي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rial Black">
    <w:charset w:val="01"/>
    <w:family w:val="roman"/>
    <w:pitch w:val="default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4474210</wp:posOffset>
              </wp:positionH>
              <wp:positionV relativeFrom="paragraph">
                <wp:posOffset>-115570</wp:posOffset>
              </wp:positionV>
              <wp:extent cx="914400" cy="457200"/>
              <wp:effectExtent l="8890" t="5080" r="952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0 h 259200"/>
                          <a:gd name="textAreaBottom" fmla="*/ 2268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2.3pt;margin-top:-9.1pt;width:71.95pt;height:35.95pt;mso-wrap-style:none;v-text-anchor:middle;mso-position-horizontal-relative:page" type="_x0000_t54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9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9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1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4711700"/>
          <wp:effectExtent l="0" t="0" r="0" b="0"/>
          <wp:wrapNone/>
          <wp:docPr id="1" name="WordPictureWatermark46590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65906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71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46" w:leader="none"/>
        <w:tab w:val="center" w:pos="4153" w:leader="none"/>
        <w:tab w:val="right" w:pos="8306" w:leader="none"/>
      </w:tabs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5845810</wp:posOffset>
              </wp:positionH>
              <wp:positionV relativeFrom="paragraph">
                <wp:posOffset>281940</wp:posOffset>
              </wp:positionV>
              <wp:extent cx="1714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3pt,22.2pt" to="595.25pt,22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2188210</wp:posOffset>
              </wp:positionH>
              <wp:positionV relativeFrom="paragraph">
                <wp:posOffset>281940</wp:posOffset>
              </wp:positionV>
              <wp:extent cx="1714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2.2pt" to="307.25pt,22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inline distT="0" distB="0" distL="0" distR="0">
              <wp:extent cx="1762125" cy="3714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2200" cy="37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ial Black" w:hAnsi="Arial Black" w:eastAsia="Arial Black" w:cs="Arial Black"/>
                              <w:lang w:bidi="hi-IN"/>
                            </w:rPr>
                            <w:t>العدد الثاني / كانون الأول /2011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black" stroked="t" o:allowincell="f" style="position:absolute;margin-left:0pt;margin-top:-29.3pt;width:138.7pt;height:29.2pt;mso-wrap-style:none;v-text-anchor:middle;mso-position-vertical:top">
              <v:textbox>
                <w:txbxContent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 w:val="21"/>
                        <w:rFonts w:ascii="Arial Black" w:hAnsi="Arial Black" w:eastAsia="Arial Black" w:cs="Arial Black"/>
                        <w:lang w:bidi="hi-IN"/>
                      </w:rPr>
                      <w:t>العدد الثاني / كانون الأول /2011</w:t>
                    </w:r>
                  </w:p>
                </w:txbxContent>
              </v:textbox>
              <v:path textpathok="t"/>
              <v:textpath on="t" fitshape="t" string="العدد الثاني / كانون الأول /2011" style="font-family:&quot;Arial Black&quot;;font-size:12pt"/>
              <v:fill o:detectmouseclick="t" type="solid" color2="white"/>
              <v:stroke color="black" weight="9360" joinstyle="miter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844925</wp:posOffset>
              </wp:positionH>
              <wp:positionV relativeFrom="paragraph">
                <wp:posOffset>-3088640</wp:posOffset>
              </wp:positionV>
              <wp:extent cx="8230235" cy="5721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PT Bold Heading"/>
                              <w:color w:val="auto"/>
                              <w:lang w:val="en-US" w:bidi="ar-SA"/>
                            </w:rPr>
                            <w:t xml:space="preserve">مجلــــــــــة مركـــــــــــز باب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Andalus"/>
                              <w:color w:val="auto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PT Bold Heading"/>
                              <w:color w:val="auto"/>
                              <w:lang w:val="en-US" w:bidi="ar-SA"/>
                            </w:rPr>
                            <w:t xml:space="preserve"> العدد الثانــي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cs="PT Bold Heading" w:ascii="Times New Roman" w:hAnsi="Times New Roman"/>
                              <w:color w:val="auto"/>
                              <w:lang w:val="en-US" w:bidi="ar-SA"/>
                            </w:rPr>
                            <w:t>-201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02.75pt;margin-top:-243.25pt;width:648pt;height:45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PT Bold Heading"/>
                        <w:color w:val="auto"/>
                        <w:lang w:val="en-US" w:bidi="ar-SA"/>
                      </w:rPr>
                      <w:t xml:space="preserve">مجلــــــــــة مركـــــــــــز بابل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Andalus"/>
                        <w:color w:val="auto"/>
                        <w:lang w:val="en-US" w:bidi="ar-SA"/>
                      </w:rPr>
                      <w:t>–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PT Bold Heading"/>
                        <w:color w:val="auto"/>
                        <w:lang w:val="en-US" w:bidi="ar-SA"/>
                      </w:rPr>
                      <w:t xml:space="preserve"> العدد الثانــي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eastAsia="Times New Roman" w:cs="PT Bold Heading" w:ascii="Times New Roman" w:hAnsi="Times New Roman"/>
                        <w:color w:val="auto"/>
                        <w:lang w:val="en-US" w:bidi="ar-SA"/>
                      </w:rPr>
                      <w:t>-201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188210</wp:posOffset>
              </wp:positionH>
              <wp:positionV relativeFrom="paragraph">
                <wp:posOffset>396240</wp:posOffset>
              </wp:positionV>
              <wp:extent cx="5372100" cy="228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pt;mso-wrap-distance-left:9.05pt;mso-wrap-distance-right:9.05pt;mso-wrap-distance-top:0pt;mso-wrap-distance-bottom:0pt;margin-top:31.2pt;mso-position-vertical-relative:text;margin-left:17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274310" cy="876744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76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41:00Z</dcterms:created>
  <dc:creator>HHp</dc:creator>
  <dc:description/>
  <cp:keywords/>
  <dc:language>en-US</dc:language>
  <cp:lastModifiedBy>DR.Ahmed Saker</cp:lastModifiedBy>
  <dcterms:modified xsi:type="dcterms:W3CDTF">2013-01-07T07:29:00Z</dcterms:modified>
  <cp:revision>18</cp:revision>
  <dc:subject/>
  <dc:title>كان المعنى وما زال موضع اهتمام علماء العربية من لغويين وبلاغيين ونحويين ومفسّرين ونُقّاد وفلاسفة ومناطقة وأصوليين وفقهاء ، فالمعنى هو الأساس الذي تبنى عليه أية دراسة لغوية جادّة </dc:title>
</cp:coreProperties>
</file>