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أ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ل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نقد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درس المسا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شيد هار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ديرية تربية باب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طئ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ج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ا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ه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يق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ظ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جلات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ته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ئ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ثو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ه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ل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و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طلا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ي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انف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ؤ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س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ل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صص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ف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ظهورها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ؤلفا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ؤ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ي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وافزه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صيل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س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ع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ه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ا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نه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0"/>
          <w:szCs w:val="20"/>
          <w:rtl w:val="true"/>
          <w:lang w:bidi="ar-IQ"/>
        </w:rPr>
        <w:endnoteReference w:id="8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الف،مقار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ذج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ي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ص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رائ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طلاح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ر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دي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ا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اص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ه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عط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ط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ج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وق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ان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د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غيا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د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قلا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آت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ضو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ا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ي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ائ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ج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ط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ب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ج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ا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ا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ا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ص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اع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ا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اه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ة</w:t>
      </w:r>
      <w:r>
        <w:rPr>
          <w:rFonts w:cs="Simplified Arabic"/>
          <w:sz w:val="28"/>
          <w:szCs w:val="28"/>
          <w:rtl w:val="true"/>
          <w:lang w:bidi="ar-IQ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ه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يا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تا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آت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sz w:val="28"/>
          <w:szCs w:val="28"/>
          <w:rtl w:val="true"/>
          <w:lang w:bidi="ar-IQ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ك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دو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لا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لث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س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امس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و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اغ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دس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عا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منا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صده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اسعا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ر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خ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ت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وم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26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و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ص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غ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ذج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ص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ق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لث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طن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تا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ج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ع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كت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ا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ج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احول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ب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عا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غ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9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rFonts w:cs="Simplified Arabic"/>
          <w:sz w:val="28"/>
          <w:szCs w:val="28"/>
          <w:rtl w:val="true"/>
          <w:lang w:bidi="ar-IQ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ساء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رر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ميم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ز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س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ت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ر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ه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د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في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دو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و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26" w:right="0" w:firstLine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و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م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و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ي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خ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مس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ج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س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ا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د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ن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يديولوج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ورو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ج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ى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ق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ه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رخ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ك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ض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دو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ئ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ه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و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ثو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ع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حت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را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ه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قا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ى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را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ؤ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و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و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دث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ن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نو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ؤل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اب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و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غمو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س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نظ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ص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ف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ج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Simplified Arabic"/>
          <w:sz w:val="28"/>
          <w:szCs w:val="28"/>
          <w:rtl w:val="true"/>
          <w:lang w:bidi="ar-IQ"/>
        </w:rPr>
        <w:t xml:space="preserve">( . ..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ستيم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ت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ب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غ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ئ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قش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غمو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نوا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ستيمولوج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ن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ستيمولوج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د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ستيمول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صر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او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ستيمولوج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د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ا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س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اث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ز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إذا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ف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با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 "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زيا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ز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ا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لها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. ."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ن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ن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ن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ث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ي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ك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نم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رد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ا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ض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"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ر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د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د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ي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د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يتن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ن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ثنا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ام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ق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صدارات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غ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ه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ر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عي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ز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اق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18"/>
          <w:szCs w:val="28"/>
          <w:rtl w:val="true"/>
          <w:lang w:bidi="ar-IQ"/>
        </w:rPr>
        <w:t>"</w:t>
      </w:r>
      <w:r>
        <w:rPr>
          <w:rFonts w:cs="Simplified Arabic"/>
          <w:sz w:val="18"/>
          <w:sz w:val="18"/>
          <w:szCs w:val="28"/>
          <w:rtl w:val="true"/>
        </w:rPr>
        <w:t>ومادامت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راستن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ا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ا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غزوا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تدخ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صمي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ه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سؤول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ص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ضاء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ظر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ذ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صاغ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وا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قضاي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ظر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دى</w:t>
      </w:r>
      <w:r>
        <w:rPr>
          <w:sz w:val="18"/>
          <w:sz w:val="18"/>
          <w:szCs w:val="28"/>
          <w:rtl w:val="true"/>
        </w:rPr>
        <w:t xml:space="preserve">   </w:t>
      </w:r>
      <w:r>
        <w:rPr>
          <w:rFonts w:cs="Simplified Arabic"/>
          <w:sz w:val="18"/>
          <w:sz w:val="18"/>
          <w:szCs w:val="28"/>
          <w:rtl w:val="true"/>
        </w:rPr>
        <w:t>الناقد</w:t>
      </w:r>
      <w:r>
        <w:rPr>
          <w:rFonts w:cs="Simplified Arabic"/>
          <w:sz w:val="18"/>
          <w:szCs w:val="28"/>
          <w:rtl w:val="true"/>
        </w:rPr>
        <w:t>"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ختلا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راسات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راس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ت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دده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لتطبيقية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و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ط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ظر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يه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ائلا</w:t>
      </w:r>
      <w:r>
        <w:rPr>
          <w:rFonts w:cs="Simplified Arabic"/>
          <w:sz w:val="1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"</w:t>
      </w:r>
      <w:r>
        <w:rPr>
          <w:rFonts w:cs="Simplified Arabic"/>
          <w:sz w:val="18"/>
          <w:sz w:val="18"/>
          <w:szCs w:val="28"/>
          <w:rtl w:val="true"/>
        </w:rPr>
        <w:t>وتختل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راسات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راس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تطبيق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ت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يدانه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ص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أدبي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الشعر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رواية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سرح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يث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رتباط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ثان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جدل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طبيع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ص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دروس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نتج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ختلا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غايات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تائج</w:t>
      </w:r>
      <w:r>
        <w:rPr>
          <w:rFonts w:cs="Simplified Arabic"/>
          <w:sz w:val="18"/>
          <w:szCs w:val="28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ك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ع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ذلك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طرائق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دوات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قد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خاص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يح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ؤو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وح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0"/>
          <w:sz w:val="20"/>
          <w:szCs w:val="28"/>
          <w:rtl w:val="true"/>
        </w:rPr>
        <w:t>وي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ئ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ضوع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م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ختبار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حص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وازن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عديله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صائ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جو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ه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ي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زء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ثيق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ي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جاً</w:t>
      </w:r>
      <w:r>
        <w:rPr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sz w:val="20"/>
          <w:sz w:val="20"/>
          <w:szCs w:val="28"/>
          <w:rtl w:val="true"/>
        </w:rPr>
        <w:t>نقدي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قر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ائص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ؤا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م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بي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ذري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ض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صو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ا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Simplified Arabic"/>
          <w:sz w:val="20"/>
          <w:szCs w:val="28"/>
          <w:rtl w:val="true"/>
        </w:rPr>
        <w:t>.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لتاريخ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عنا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ه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أخ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ار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ضي</w:t>
      </w:r>
      <w:r>
        <w:rPr>
          <w:rFonts w:cs="Simplified Arabic"/>
          <w:sz w:val="20"/>
          <w:sz w:val="20"/>
          <w:szCs w:val="28"/>
          <w:rtl w:val="true"/>
        </w:rPr>
        <w:t>ق</w:t>
      </w:r>
      <w:r>
        <w:rPr>
          <w:rFonts w:cs="Simplified Arabic"/>
          <w:sz w:val="20"/>
          <w:szCs w:val="28"/>
          <w:rtl w:val="true"/>
        </w:rPr>
        <w:t xml:space="preserve">(*) </w:t>
      </w:r>
      <w:r>
        <w:rPr>
          <w:rFonts w:cs="Simplified Arabic"/>
          <w:sz w:val="20"/>
          <w:sz w:val="20"/>
          <w:szCs w:val="28"/>
          <w:rtl w:val="true"/>
        </w:rPr>
        <w:t>دلالاته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رتبا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د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ز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sz w:val="20"/>
          <w:sz w:val="20"/>
          <w:szCs w:val="28"/>
          <w:rtl w:val="true"/>
        </w:rPr>
        <w:t>تقس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د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ص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ص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اق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ف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غ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ال</w:t>
      </w:r>
      <w:r>
        <w:rPr>
          <w:rFonts w:cs="Simplified Arabic"/>
          <w:sz w:val="20"/>
          <w:sz w:val="20"/>
          <w:szCs w:val="28"/>
          <w:rtl w:val="true"/>
        </w:rPr>
        <w:t>ب</w:t>
      </w:r>
      <w:r>
        <w:rPr>
          <w:rFonts w:cs="Simplified Arabic"/>
          <w:sz w:val="20"/>
          <w:sz w:val="20"/>
          <w:szCs w:val="28"/>
          <w:rtl w:val="true"/>
        </w:rPr>
        <w:t>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(**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عص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ـ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حا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ياس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ا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ادة…</w:t>
      </w:r>
      <w:r>
        <w:rPr>
          <w:rFonts w:cs="Simplified Arabic"/>
          <w:sz w:val="20"/>
          <w:szCs w:val="28"/>
          <w:rtl w:val="true"/>
        </w:rPr>
        <w:t>"</w:t>
      </w:r>
      <w:r>
        <w:rPr>
          <w:sz w:val="20"/>
          <w:szCs w:val="2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>،  سيكتش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ع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</w:t>
      </w:r>
      <w:r>
        <w:rPr>
          <w:rFonts w:cs="Simplified Arabic"/>
          <w:sz w:val="20"/>
          <w:sz w:val="20"/>
          <w:szCs w:val="28"/>
          <w:rtl w:val="true"/>
        </w:rPr>
        <w:t>قائم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ضوع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م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ختب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ح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ازن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</w:t>
      </w:r>
      <w:r>
        <w:rPr>
          <w:rFonts w:cs="Simplified Arabic"/>
          <w:sz w:val="20"/>
          <w:sz w:val="20"/>
          <w:szCs w:val="28"/>
          <w:rtl w:val="true"/>
        </w:rPr>
        <w:t>حقي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دي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طرو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ش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سى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ي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اق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خصص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ع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ل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ط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ق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طروحت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خصص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ط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وح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آت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ط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ل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ُ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كا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ؤ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سخ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لو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رد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مل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ص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ق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ائ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ه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ائ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هب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و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را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ن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ا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جز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دثين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sz w:val="20"/>
          <w:szCs w:val="20"/>
          <w:rtl w:val="true"/>
          <w:lang w:bidi="ar-IQ"/>
        </w:rPr>
        <w:t xml:space="preserve">" . . 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ف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دو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رد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ص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أ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ذج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قي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ذج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قي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سيط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ل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صطل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م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د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د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ب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اغي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د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ث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ق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ث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ص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رو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د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2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ر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152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6321" w:leader="none"/>
        </w:tabs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أ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ليف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ول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tabs>
          <w:tab w:val="clear" w:pos="720"/>
          <w:tab w:val="left" w:pos="6321" w:leader="none"/>
        </w:tabs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ك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ل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ق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6321" w:leader="none"/>
        </w:tabs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شر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ير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لق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6321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غ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ال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يفة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د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تيه</w:t>
      </w:r>
      <w:r>
        <w:rPr>
          <w:rFonts w:cs="Simplified Arabic"/>
          <w:sz w:val="16"/>
          <w:szCs w:val="22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Cs w:val="22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يف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بد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/>
          <w:sz w:val="28"/>
          <w:szCs w:val="28"/>
          <w:rtl w:val="true"/>
          <w:lang w:bidi="ar-IQ"/>
        </w:rPr>
        <w:t>!</w:t>
      </w:r>
      <w:r>
        <w:rPr>
          <w:rFonts w:cs="Simplified Arabic"/>
          <w:sz w:val="16"/>
          <w:szCs w:val="22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ز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ك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ح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فزاز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</w:p>
    <w:p>
      <w:pPr>
        <w:pStyle w:val="Footnote"/>
        <w:tabs>
          <w:tab w:val="clear" w:pos="720"/>
          <w:tab w:val="left" w:pos="6321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ي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ي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ح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فز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لط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م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ين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6321" w:leader="none"/>
        </w:tabs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ز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6321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ل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م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ف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ئ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هري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م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6321" w:leader="none"/>
        </w:tabs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ر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6321" w:leader="none"/>
        </w:tabs>
        <w:jc w:val="left"/>
        <w:rPr/>
      </w:pP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ع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</w:p>
    <w:p>
      <w:pPr>
        <w:pStyle w:val="Footnote"/>
        <w:tabs>
          <w:tab w:val="clear" w:pos="720"/>
          <w:tab w:val="left" w:pos="6321" w:leader="none"/>
        </w:tabs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ص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ض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بارة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Footnote"/>
        <w:tabs>
          <w:tab w:val="clear" w:pos="720"/>
          <w:tab w:val="left" w:pos="6321" w:leader="none"/>
        </w:tabs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ط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ء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رت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أل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طئ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ور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غ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غ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هي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ته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2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2"/>
          <w:szCs w:val="28"/>
          <w:rtl w:val="true"/>
          <w:lang w:bidi="ar-IQ"/>
        </w:rPr>
        <w:endnoteReference w:id="77"/>
      </w:r>
      <w:r>
        <w:rPr>
          <w:rFonts w:cs="Simplified Arabic"/>
          <w:sz w:val="22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2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قض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غ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غ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هي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ت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ق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أص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ج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ت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ص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6321" w:leader="none"/>
        </w:tabs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Footnote"/>
        <w:tabs>
          <w:tab w:val="clear" w:pos="720"/>
          <w:tab w:val="left" w:pos="6321" w:leader="none"/>
        </w:tabs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ز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د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ه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ادي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ه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ي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بي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ز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ت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ص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ف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ؤلف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ت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ب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ضي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ع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ع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غم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ي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تا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ش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فاق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ل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صطلح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ام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د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و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اء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ط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ه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صائ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ف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ي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د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ه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خر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ج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طلح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سي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ياته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تا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ح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د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يز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ال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ب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ي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ص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ن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ديم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اد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ح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ج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rFonts w:cs="Simplified Arabic"/>
          <w:sz w:val="28"/>
          <w:szCs w:val="28"/>
          <w:rtl w:val="true"/>
          <w:lang w:bidi="ar-IQ"/>
        </w:rPr>
        <w:t xml:space="preserve">! !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800" w:right="1800" w:gutter="0" w:header="708" w:top="1440" w:footer="708" w:bottom="1440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أم الميتانقد ، محاولة في تأصيل المفهوم، باقر جاسم محمد ، مجلة عالم الفكر ، العدد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المجلد </w:t>
      </w:r>
      <w:r>
        <w:rPr>
          <w:rFonts w:cs="Simplified Arabic" w:ascii="Simplified Arabic" w:hAnsi="Simplified Arabic"/>
          <w:sz w:val="28"/>
          <w:szCs w:val="28"/>
          <w:lang w:bidi="ar-IQ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ارس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10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10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ينظر أيضا ً 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12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4">
    <w:p>
      <w:pPr>
        <w:pStyle w:val="End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وعي بمصطلح نقد النقد وعوامل ظهوره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جوى الرياحي القسطنطيني مجلة عالم الفكر ، العدد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المجلد </w:t>
      </w:r>
      <w:r>
        <w:rPr>
          <w:rFonts w:cs="Simplified Arabic" w:ascii="Simplified Arabic" w:hAnsi="Simplified Arabic"/>
          <w:sz w:val="28"/>
          <w:szCs w:val="28"/>
          <w:lang w:bidi="ar-IQ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وليو ـ سبتمبر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 w:ascii="Simplified Arabic" w:hAnsi="Simplified Arabic"/>
          <w:sz w:val="28"/>
          <w:szCs w:val="28"/>
          <w:lang w:bidi="ar-IQ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فهوم نقد النقد في آليات النقد الأدبي، عبد السلام المسدي ، دار الجنوب للنشر ، تونس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 w:ascii="Simplified Arabic" w:hAnsi="Simplified Arabic"/>
          <w:sz w:val="28"/>
          <w:szCs w:val="28"/>
          <w:lang w:bidi="ar-IQ"/>
        </w:rPr>
        <w:t>7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أم الميتانقد ، محاولة في تأصيل المفه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10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نقد والنقاد المعاصرون ، محمد مندور ، 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 ، مكتبة نهضة مصر ، الفجالة ، القاه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هو من الكتب الني ظهرت في أواسط القرن العشر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د مندور وتنظير النقد العربي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برادة ، منشورات دار الآداب ، بيروت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97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، رواية تعلم ، تزفيتان تودورف ، ترجمة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امي سويدان ، مراجعة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يليان سويدان ، دار الشؤون الثقافية العامة ، وزارة الثقافة والإعلام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98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ساهمة في النقد الأدبي ، د نبيل سليمان ، دار الحوار والنشر والتوزيع ، سور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98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1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إشكالات النقد العربي الجديد، شكري عزيز الماضي، المؤسسة العربية للدراسات والنشر، بيرو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وتنظير النقد العربي المعاصر،محمد الدغمومي، منشورات كلية الآداب بالرباط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ربا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99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نقد الأدبي االعربي الجديد في القصة والرواية والسرد ، عبد الله أبو هيف ، منشورات اتحاد الأدباء العرب ، دمش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رايا المتخالف ، مقاربات نقدية في الفكر العربي المعاصر ، نعيم اليافي ، مركز الإنماء الحضاري ، حلب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7">
    <w:p>
      <w:pPr>
        <w:pStyle w:val="Endnote"/>
        <w:tabs>
          <w:tab w:val="clear" w:pos="720"/>
          <w:tab w:val="left" w:pos="386" w:leader="none"/>
          <w:tab w:val="left" w:pos="746" w:leader="none"/>
        </w:tabs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حليل الخطاب الأدبي ، على ضوء المناهج النقدية الحداثية ، دراسة في نقد النقد، محمد عزام ، منشورات اتحاد الكتاب العرب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مشق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قاييس الفنية في نقد النقد الحديث ، سلطان سعد القحطاني ، المجلة الثقافية ، العدد </w:t>
      </w:r>
      <w:r>
        <w:rPr>
          <w:rFonts w:cs="Simplified Arabic" w:ascii="Simplified Arabic" w:hAnsi="Simplified Arabic"/>
          <w:sz w:val="28"/>
          <w:szCs w:val="28"/>
          <w:lang w:bidi="ar-IQ"/>
        </w:rPr>
        <w:t>17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IQ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كتوب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1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في التراث العربي ، كتاب المثل السائر نموذجا ، خالد بن محمد بن خلفان السيابي، دار جرير للنشر والتوزيع ، عم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عام مندور، رسالة ماجستير، الجامعة المستنصرية ـ كلية التربية، بإشراف 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 الكريم راضي جعف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ليم قاسم زعيج، رسالة ماجستير ، الجامعة المستنصرية ـ كلية التربية، بإشراف 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شرى موسى صالح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شام قاسم عيسى ، أطروحة دكتوراه ، الجامعة المستنصرية ـ كلية التربية، بإشراف 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 الكريم راضي جعف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وافد جاسم حسن الساعدي ، رسالة ماجستير ، الجامعة المستنصرية ـ كلية التربية، بإشراف 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 نادية هناوي سعدو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</w:endnote>
  <w:endnote w:id="2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غة النقد الحديث في العراق ـ النصف الثاني من القرن العشرين ـ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ارف حمود سالم الساعدي ، أطروحة دكتوراه، الجامعة المستنصرية ـ كلية التربية، بإشراف،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شرى موسى صالح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1</w:t>
      </w:r>
    </w:p>
  </w:endnote>
  <w:endnote w:id="2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راءة في نقاد نجيب محفوظ ، ملاحظات أولية ، جابر عصفور ، فصول ، م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ع 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بريل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98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 w:ascii="Simplified Arabic" w:hAnsi="Simplified Arabic"/>
          <w:sz w:val="28"/>
          <w:szCs w:val="28"/>
          <w:lang w:bidi="ar-IQ"/>
        </w:rPr>
        <w:t>16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، 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ساهمة في النقد الأدب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1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أم الميتانقد ، محاولة في تأصيل المفهو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1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، 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أم الميتانقد ، محاولة في تأصيل المفه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1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1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3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وتنظير النقد العربي المعاص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3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لاغة النقد، قراءة في متن فاضل ثامر النقدي، كلاويز نوي، مجلة ثقافية فصلية تصدر عن مركز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لاويز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ثقافي، العد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lang w:bidi="ar-IQ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lang w:bidi="ar-IQ"/>
        </w:rPr>
        <w:t>9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3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أم الميتانق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2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لاغة النقد، قراءة في متن فاضل ثامر النقدي، كلاويز نوي، مجلة ثقافية فصلية تصدر عن مركز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لاويز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ثقافي، العد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lang w:bidi="ar-IQ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lang w:bidi="ar-IQ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راءة في نقاد نجيب محفوظ ، ملاحظات أو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6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3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بو عبد الله محمد ابن سلام،  ت</w:t>
      </w:r>
      <w:r>
        <w:rPr>
          <w:rFonts w:cs="Simplified Arabic" w:ascii="Simplified Arabic" w:hAnsi="Simplified Arabic"/>
          <w:sz w:val="28"/>
          <w:szCs w:val="28"/>
          <w:lang w:bidi="ar-IQ"/>
        </w:rPr>
        <w:t>23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ـ، طبقات فحول الشعراء، تحقي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ود شاك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 w:ascii="Simplified Arabic" w:hAnsi="Simplified Arabic"/>
          <w:sz w:val="28"/>
          <w:szCs w:val="28"/>
          <w:lang w:bidi="ar-IQ"/>
        </w:rPr>
        <w:t>197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4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وازنة بين شعر أبي تمام والبحتري، أبو القاسم الحسن بن بشرت الآمدي،  تحقي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سيد أحمد صق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ر المعار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97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4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4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وساطة بين المتنبي وخصومه، علي بن عبد العزيز الجرجاني، تحقي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د أبو الفضل إبراهيم، وعلي محمد البجاوي، 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لبابي الحلبي</w:t>
      </w:r>
      <w:r>
        <w:rPr>
          <w:rFonts w:cs="Simplified Arabic" w:ascii="Simplified Arabic" w:hAnsi="Simplified Arabic"/>
          <w:sz w:val="28"/>
          <w:szCs w:val="28"/>
          <w:lang w:bidi="ar-IQ"/>
        </w:rPr>
        <w:t>19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4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اريخ النقد الأدبي عند العرب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حسان عباس، دار الثقا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يروت، لبنان، الطبعة الثالث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40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198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</w:p>
  </w:endnote>
  <w:endnote w:id="4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4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مندور وتنظير النقد العرب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4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5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16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4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2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15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4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مندور وتنظير النقد العرب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26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4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6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4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4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، رواية تعل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4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انت المحادثة متخيلة بدليل قول تودوروف إ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رحلة التاريخية التي أهتم بها هي مرحلة منتصف القرن العشرين، بين </w:t>
      </w:r>
      <w:r>
        <w:rPr>
          <w:rFonts w:cs="Simplified Arabic" w:ascii="Simplified Arabic" w:hAnsi="Simplified Arabic"/>
          <w:sz w:val="28"/>
          <w:szCs w:val="28"/>
          <w:lang w:bidi="ar-IQ"/>
        </w:rPr>
        <w:t>19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lang w:bidi="ar-IQ"/>
        </w:rPr>
        <w:t>198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وجه التقريب، وكل المؤلفين الذين أتناولهم بالتحليل باستثناء دوبلن، ولدوا بين </w:t>
      </w:r>
      <w:r>
        <w:rPr>
          <w:rFonts w:cs="Simplified Arabic" w:ascii="Simplified Arabic" w:hAnsi="Simplified Arabic"/>
          <w:sz w:val="28"/>
          <w:szCs w:val="28"/>
          <w:lang w:bidi="ar-IQ"/>
        </w:rPr>
        <w:t>189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19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إنهم ينتمون إلي جيل والد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5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، رواية تعل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5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endnote>
  <w:endnote w:id="5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5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وتنظير النقد العربي المعاص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1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5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5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ـ مدخل ابستمولوجي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الدغمومي ، مجلة الأقلام ، العدد </w:t>
      </w:r>
      <w:r>
        <w:rPr>
          <w:rFonts w:cs="Simplified Arabic" w:ascii="Simplified Arabic" w:hAnsi="Simplified Arabic"/>
          <w:sz w:val="28"/>
          <w:szCs w:val="28"/>
          <w:lang w:bidi="ar-IQ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5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قد النقد وتنظير النقد العربي المعاصر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الدغمو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</w:endnote>
  <w:endnote w:id="5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حليل الخطاب الأدبي ، على ضوء المناهج النقدية الحداثية ، دراسة في نقد النقد ، محمد عزام ، منشورات اتحاد الكتاب العرب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مشق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5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، تحليل الخطاب الأدبي ، على ضوء المناهج النقدية الحداثية ، دراسة في نقد النق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5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حليل الخطاب الأدبي ، على ضوء المناهج النقدية الحداثية ، دراسة في نقد النق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5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 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endnote>
  <w:endnote w:id="6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5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اد غزوان ناقد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endnote>
  <w:endnote w:id="61">
    <w:p>
      <w:pPr>
        <w:pStyle w:val="End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اد غزوان ناقد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(*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أص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ضيف، غلط مطبع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(**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أص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غالية والصحيح ما ثبت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6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6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endnote>
  <w:endnote w:id="6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6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، عناد غزوان ناقدا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دمة أ ـ ب ـ و الخاتمة </w:t>
      </w:r>
      <w:r>
        <w:rPr>
          <w:rFonts w:cs="Simplified Arabic" w:ascii="Simplified Arabic" w:hAnsi="Simplified Arabic"/>
          <w:sz w:val="28"/>
          <w:szCs w:val="28"/>
        </w:rPr>
        <w:t>1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endnote>
  <w:endnote w:id="6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لال الخياط ناقد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6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6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6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لال الخياط ناقد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4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6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6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لال الخياط ناقد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6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لال الخياط ناقد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9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6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وتنظير النقد العربي المعاص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6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7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في التراث العربي ، كتاب المثل السائر في أدب الكاتب والشاعر نموذج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في التراث العربي ، كتاب المثل السائر نموذج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3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غة النقد الحديث في العراق ـ النصف الثاني من القرن العشر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sz w:val="28"/>
          <w:szCs w:val="28"/>
          <w:lang w:bidi="ar-IQ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غة النقد الحديث في العراق ـ النصف الثاني من القرن العشر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3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امات الترقيم من وضع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7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7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7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endnote>
  <w:endnote w:id="7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7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نقد الأدبي العربي الجديد في القصة والرواية والسر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7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7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وعي بمصطلح نقد النقد وعوامل ظهوره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Simplified Arabic" w:hAnsi="Simplified Arabic"/>
          <w:sz w:val="28"/>
          <w:szCs w:val="28"/>
          <w:lang w:bidi="ar-IQ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 علامات الترقيم من وضع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</w:endnote>
  <w:endnote w:id="8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7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قد النقد أم الميتانقد ، محاولة في تأصيل المفه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1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 علامات الترقيم من وضع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endnote>
  <w:endnote w:id="8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8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61" w:leader="none"/>
        <w:tab w:val="left" w:pos="2306" w:leader="none"/>
        <w:tab w:val="left" w:pos="2351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302510</wp:posOffset>
              </wp:positionH>
              <wp:positionV relativeFrom="paragraph">
                <wp:posOffset>145415</wp:posOffset>
              </wp:positionV>
              <wp:extent cx="13716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1.45pt" to="289.25pt,11.45pt" stroked="t" o:allowincell="f" style="position:absolute;flip:x;mso-position-horizont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188710</wp:posOffset>
              </wp:positionH>
              <wp:positionV relativeFrom="paragraph">
                <wp:posOffset>145415</wp:posOffset>
              </wp:positionV>
              <wp:extent cx="1371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pt,11.45pt" to="595.25pt,11.45pt" stroked="t" o:allowincell="f" style="position:absolute;flip:x;mso-position-horizont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808080"/>
        <w:rtl w:val="true"/>
        <w:lang w:bidi="ar-IQ"/>
      </w:rPr>
      <w:tab/>
      <w:tab/>
    </w:r>
    <w:r>
      <w:rPr>
        <w:rFonts w:ascii="Simplified Arabic" w:hAnsi="Simplified Arabic" w:cs="Simplified Arabic"/>
        <w:b/>
        <w:b/>
        <w:bCs/>
        <w:color w:val="808080"/>
        <w:rtl w:val="true"/>
        <w:lang w:bidi="ar-IQ"/>
      </w:rPr>
      <w:t xml:space="preserve">مجلة مركز بابـــــل </w:t>
    </w:r>
    <w:r>
      <w:rPr>
        <w:rFonts w:ascii="Simplified Arabic" w:hAnsi="Simplified Arabic" w:cs="Simplified Arabic"/>
        <w:b/>
        <w:b/>
        <w:bCs/>
        <w:color w:val="808080"/>
        <w:rtl w:val="true"/>
        <w:lang w:bidi="ar-IQ"/>
      </w:rPr>
      <w:t xml:space="preserve"> </w:t>
    </w:r>
    <w:r>
      <w:rPr>
        <w:rFonts w:cs="Simplified Arabic" w:ascii="Simplified Arabic" w:hAnsi="Simplified Arabic"/>
        <w:b/>
        <w:bCs/>
        <w:color w:val="808080"/>
        <w:rtl w:val="true"/>
        <w:lang w:bidi="ar-IQ"/>
      </w:rPr>
      <w:t xml:space="preserve">[        ] </w:t>
    </w:r>
    <w:r>
      <w:rPr>
        <w:rFonts w:ascii="Simplified Arabic" w:hAnsi="Simplified Arabic" w:cs="Simplified Arabic"/>
        <w:b/>
        <w:b/>
        <w:bCs/>
        <w:color w:val="808080"/>
        <w:rtl w:val="true"/>
        <w:lang w:bidi="ar-IQ"/>
      </w:rPr>
      <w:t>للدراسات الإنسانيـــة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31750</wp:posOffset>
              </wp:positionV>
              <wp:extent cx="229235" cy="2197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808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808080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7.3pt;mso-wrap-distance-left:0pt;mso-wrap-distance-right:0pt;mso-wrap-distance-top:0pt;mso-wrap-distance-bottom:0pt;margin-top:2.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80808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808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808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808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808080"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right="0" w:hanging="0"/>
      <w:jc w:val="left"/>
      <w:outlineLvl w:val="0"/>
      <w:rPr>
        <w:rFonts w:cs="AL-Mohanad Bold"/>
        <w:b/>
        <w:b/>
        <w:bCs/>
        <w:lang w:val="en-US" w:eastAsia="en-US" w:bidi="ar-IQ"/>
      </w:rPr>
    </w:pPr>
    <w:r>
      <w:rPr>
        <w:rFonts w:cs="AL-Mohanad Bold"/>
        <w:b/>
        <w:bCs/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1" name="WordPictureWatermark51573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1573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303010</wp:posOffset>
              </wp:positionH>
              <wp:positionV relativeFrom="paragraph">
                <wp:posOffset>7620</wp:posOffset>
              </wp:positionV>
              <wp:extent cx="0" cy="396240"/>
              <wp:effectExtent l="14605" t="0" r="1460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636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3pt,0.6pt" to="496.3pt,31.75pt" stroked="t" o:allowincell="f" style="position:absolute;mso-position-horizontal-relative:page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417310</wp:posOffset>
              </wp:positionH>
              <wp:positionV relativeFrom="paragraph">
                <wp:posOffset>-106680</wp:posOffset>
              </wp:positionV>
              <wp:extent cx="12573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8080"/>
                              <w:lang w:bidi="ar-IQ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>مجلد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>/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color w:val="808080"/>
                              <w:lang w:bidi="ar-IQ"/>
                            </w:rPr>
                            <w:t>2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ab/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>العدد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>/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color w:val="808080"/>
                              <w:lang w:bidi="ar-IQ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8080"/>
                              <w:lang w:bidi="ar-IQ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>حزيران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Cs/>
                              <w:color w:val="808080"/>
                              <w:lang w:bidi="ar-IQ"/>
                            </w:rPr>
                            <w:t>20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-8.4pt;mso-position-vertical-relative:text;margin-left:505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8080"/>
                        <w:lang w:bidi="ar-IQ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8080"/>
                        <w:rtl w:val="true"/>
                        <w:lang w:bidi="ar-IQ"/>
                      </w:rPr>
                      <w:t>مجلد</w:t>
                    </w:r>
                    <w:r>
                      <w:rPr>
                        <w:b/>
                        <w:b/>
                        <w:bCs/>
                        <w:color w:val="808080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Cs/>
                        <w:color w:val="808080"/>
                        <w:rtl w:val="true"/>
                        <w:lang w:bidi="ar-IQ"/>
                      </w:rPr>
                      <w:t>/</w:t>
                    </w:r>
                    <w:r>
                      <w:rPr>
                        <w:rFonts w:cs="AL-Mohanad Bold"/>
                        <w:b/>
                        <w:bCs/>
                        <w:color w:val="808080"/>
                        <w:lang w:bidi="ar-IQ"/>
                      </w:rPr>
                      <w:t>2</w:t>
                    </w:r>
                    <w:r>
                      <w:rPr>
                        <w:rFonts w:cs="AL-Mohanad Bold"/>
                        <w:b/>
                        <w:bCs/>
                        <w:color w:val="808080"/>
                        <w:rtl w:val="true"/>
                        <w:lang w:bidi="ar-IQ"/>
                      </w:rPr>
                      <w:tab/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8080"/>
                        <w:rtl w:val="true"/>
                        <w:lang w:bidi="ar-IQ"/>
                      </w:rPr>
                      <w:t>العدد</w:t>
                    </w:r>
                    <w:r>
                      <w:rPr>
                        <w:rFonts w:cs="AL-Mohanad Bold"/>
                        <w:b/>
                        <w:bCs/>
                        <w:color w:val="808080"/>
                        <w:rtl w:val="true"/>
                        <w:lang w:bidi="ar-IQ"/>
                      </w:rPr>
                      <w:t>/</w:t>
                    </w:r>
                    <w:r>
                      <w:rPr>
                        <w:rFonts w:cs="AL-Mohanad Bold"/>
                        <w:b/>
                        <w:bCs/>
                        <w:color w:val="808080"/>
                        <w:lang w:bidi="ar-IQ"/>
                      </w:rPr>
                      <w:t>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8080"/>
                        <w:lang w:bidi="ar-IQ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8080"/>
                        <w:rtl w:val="true"/>
                        <w:lang w:bidi="ar-IQ"/>
                      </w:rPr>
                      <w:t>حزيران</w:t>
                    </w:r>
                    <w:r>
                      <w:rPr>
                        <w:b/>
                        <w:b/>
                        <w:bCs/>
                        <w:color w:val="808080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Cs/>
                        <w:color w:val="808080"/>
                        <w:lang w:bidi="ar-IQ"/>
                      </w:rPr>
                      <w:t>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numPr>
        <w:ilvl w:val="0"/>
        <w:numId w:val="0"/>
      </w:numPr>
      <w:ind w:left="0" w:right="0" w:hanging="0"/>
      <w:jc w:val="left"/>
      <w:outlineLvl w:val="0"/>
      <w:rPr>
        <w:rFonts w:cs="AL-Mohanad Bold"/>
        <w:b/>
        <w:b/>
        <w:bCs/>
        <w:color w:val="808080"/>
        <w:lang w:bidi="ar-IQ"/>
      </w:rPr>
    </w:pPr>
    <w:r>
      <w:rPr>
        <w:rFonts w:cs="Times New Roman"/>
        <w:b/>
        <w:bCs/>
        <w:color w:val="808080"/>
        <w:rtl w:val="true"/>
        <w:lang w:bidi="ar-IQ"/>
      </w:rPr>
      <w:t xml:space="preserve"> </w:t>
    </w:r>
    <w:r>
      <w:rPr>
        <w:rFonts w:cs="AL-Mohanad Bold"/>
        <w:b/>
        <w:b/>
        <w:bCs/>
        <w:color w:val="808080"/>
        <w:rtl w:val="true"/>
        <w:lang w:bidi="ar-IQ"/>
      </w:rPr>
      <w:t>الأسس</w:t>
    </w:r>
    <w:r>
      <w:rPr>
        <w:b/>
        <w:b/>
        <w:bCs/>
        <w:color w:val="808080"/>
        <w:rtl w:val="true"/>
        <w:lang w:bidi="ar-IQ"/>
      </w:rPr>
      <w:t xml:space="preserve"> </w:t>
    </w:r>
    <w:r>
      <w:rPr>
        <w:rFonts w:cs="AL-Mohanad Bold"/>
        <w:b/>
        <w:b/>
        <w:bCs/>
        <w:color w:val="808080"/>
        <w:rtl w:val="true"/>
        <w:lang w:bidi="ar-IQ"/>
      </w:rPr>
      <w:t>النظرية</w:t>
    </w:r>
    <w:r>
      <w:rPr>
        <w:b/>
        <w:b/>
        <w:bCs/>
        <w:color w:val="808080"/>
        <w:rtl w:val="true"/>
        <w:lang w:bidi="ar-IQ"/>
      </w:rPr>
      <w:t xml:space="preserve"> </w:t>
    </w:r>
    <w:r>
      <w:rPr>
        <w:rFonts w:cs="AL-Mohanad Bold"/>
        <w:b/>
        <w:b/>
        <w:bCs/>
        <w:color w:val="808080"/>
        <w:rtl w:val="true"/>
        <w:lang w:bidi="ar-IQ"/>
      </w:rPr>
      <w:t>لنقد</w:t>
    </w:r>
    <w:r>
      <w:rPr>
        <w:b/>
        <w:b/>
        <w:bCs/>
        <w:color w:val="808080"/>
        <w:rtl w:val="true"/>
        <w:lang w:bidi="ar-IQ"/>
      </w:rPr>
      <w:t xml:space="preserve"> </w:t>
    </w:r>
    <w:r>
      <w:rPr>
        <w:rFonts w:cs="AL-Mohanad Bold"/>
        <w:b/>
        <w:b/>
        <w:bCs/>
        <w:color w:val="808080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302510</wp:posOffset>
              </wp:positionH>
              <wp:positionV relativeFrom="paragraph">
                <wp:posOffset>22669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85pt" to="595.25pt,17.85pt" stroked="t" o:allowincell="f" style="position:absolute;flip:x;mso-position-horizontal-relative:page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color w:val="808080"/>
        <w:rtl w:val="true"/>
        <w:lang w:bidi="ar-IQ"/>
      </w:rPr>
      <w:t>النقد</w:t>
    </w:r>
  </w:p>
  <w:p>
    <w:pPr>
      <w:pStyle w:val="Header"/>
      <w:jc w:val="left"/>
      <w:rPr>
        <w:rFonts w:cs="AL-Mohanad Bold"/>
        <w:b/>
        <w:b/>
        <w:bCs/>
        <w:color w:val="808080"/>
        <w:lang w:bidi="ar-IQ"/>
      </w:rPr>
    </w:pPr>
    <w:r>
      <w:rPr>
        <w:rFonts w:cs="AL-Mohanad Bold"/>
        <w:b/>
        <w:bCs/>
        <w:color w:val="808080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2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2Char">
    <w:name w:val="عنوان 2 Char"/>
    <w:basedOn w:val="Style13"/>
    <w:qFormat/>
    <w:rPr>
      <w:rFonts w:cs="Monotype Koufi"/>
      <w:b/>
      <w:bCs/>
      <w:sz w:val="26"/>
      <w:szCs w:val="36"/>
      <w:lang w:val="en-US" w:bidi="ar-SA"/>
    </w:rPr>
  </w:style>
  <w:style w:type="character" w:styleId="Char">
    <w:name w:val="تذييل صفحة Char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5:00Z</dcterms:created>
  <dc:creator>gh</dc:creator>
  <dc:description/>
  <cp:keywords/>
  <dc:language>en-US</dc:language>
  <cp:lastModifiedBy>DR.Ahmed Saker</cp:lastModifiedBy>
  <dcterms:modified xsi:type="dcterms:W3CDTF">2013-01-07T07:37:00Z</dcterms:modified>
  <cp:revision>10</cp:revision>
  <dc:subject/>
  <dc:title>الأسس النظرية لنقد النقد</dc:title>
</cp:coreProperties>
</file>