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خطيطية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سلو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نشآ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صناع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اجي</w:t>
      </w:r>
      <w:r>
        <w:rPr>
          <w:rFonts w:cs="Simplified Arabic"/>
          <w:b/>
          <w:bCs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rtl w:val="true"/>
          <w:lang w:bidi="ar-IQ"/>
        </w:rPr>
        <w:t>ص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ه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د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ا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و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ط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أ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قا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26" w:right="0" w:hanging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ر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كيد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قد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ظا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360" w:right="0" w:firstLine="90"/>
        <w:jc w:val="left"/>
        <w:rPr/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09" w:right="0" w:hanging="283"/>
        <w:jc w:val="left"/>
        <w:rPr/>
      </w:pP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 ((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شع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ه</w:t>
      </w:r>
      <w:r>
        <w:rPr>
          <w:rFonts w:cs="Simplified Arabic"/>
          <w:rtl w:val="true"/>
          <w:lang w:bidi="ar-IQ"/>
        </w:rPr>
        <w:t xml:space="preserve">))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09" w:right="0" w:hanging="28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 ((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راد</w:t>
      </w:r>
      <w:r>
        <w:rPr>
          <w:rFonts w:cs="Simplified Arabic"/>
          <w:rtl w:val="true"/>
          <w:lang w:bidi="ar-IQ"/>
        </w:rPr>
        <w:t xml:space="preserve">)). </w:t>
      </w:r>
    </w:p>
    <w:p>
      <w:pPr>
        <w:pStyle w:val="Normal"/>
        <w:ind w:left="450" w:right="0" w:hanging="22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تما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ا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 ((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ز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تهم</w:t>
      </w:r>
      <w:r>
        <w:rPr>
          <w:rFonts w:cs="Simplified Arabic"/>
          <w:rtl w:val="true"/>
          <w:lang w:bidi="ar-IQ"/>
        </w:rPr>
        <w:t>)).</w:t>
      </w:r>
    </w:p>
    <w:p>
      <w:pPr>
        <w:pStyle w:val="Normal"/>
        <w:ind w:left="450" w:right="0" w:hanging="224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ح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 ((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))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26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ل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د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،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ما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ل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ي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د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ي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kert</w:t>
      </w:r>
      <w:r>
        <w:rPr>
          <w:rFonts w:cs="Simplified Arabic"/>
          <w:lang w:bidi="ar-IQ"/>
        </w:rPr>
        <w:t xml:space="preserve"> (196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ي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06" w:leader="none"/>
        </w:tabs>
        <w:ind w:left="566" w:right="0" w:hanging="360"/>
        <w:jc w:val="left"/>
        <w:rPr/>
      </w:pP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06" w:leader="none"/>
        </w:tabs>
        <w:ind w:left="56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راس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8" w:right="0" w:hanging="4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طيط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وا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8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ماه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ز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خطيطية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ind w:left="84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ordination of Activiti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ohnson &amp; Johnson , 1983 : 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84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د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ا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ء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84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يت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2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oore </w:t>
      </w:r>
      <w:r>
        <w:rPr>
          <w:rFonts w:cs="Simplified Arabic"/>
          <w:i/>
          <w:iCs/>
          <w:lang w:bidi="ar-IQ"/>
        </w:rPr>
        <w:t xml:space="preserve">et al </w:t>
      </w:r>
      <w:r>
        <w:rPr>
          <w:rFonts w:cs="Simplified Arabic"/>
          <w:lang w:bidi="ar-IQ"/>
        </w:rPr>
        <w:t>, 1984 : 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84" w:right="0" w:firstLine="425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 </w:t>
      </w:r>
    </w:p>
    <w:p>
      <w:pPr>
        <w:pStyle w:val="Normal"/>
        <w:tabs>
          <w:tab w:val="clear" w:pos="720"/>
          <w:tab w:val="left" w:pos="206" w:leader="none"/>
        </w:tabs>
        <w:ind w:left="566" w:right="0" w:hanging="0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566" w:right="0" w:hanging="0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566" w:right="0" w:hanging="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ي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ا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93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ز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خطيطية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زي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1286" w:leader="none"/>
        </w:tabs>
        <w:ind w:left="386" w:right="0" w:hanging="405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86" w:right="0" w:hanging="160"/>
        <w:jc w:val="left"/>
        <w:rPr/>
      </w:pPr>
      <w:r>
        <w:rPr>
          <w:rFonts w:cs="Simplified Arabic"/>
          <w:rtl w:val="true"/>
          <w:lang w:bidi="ar-IQ"/>
        </w:rPr>
        <w:t>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86" w:right="0" w:hanging="1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1286" w:leader="none"/>
        </w:tabs>
        <w:ind w:left="386" w:right="0" w:hanging="405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و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1286" w:leader="none"/>
        </w:tabs>
        <w:ind w:left="386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و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1286" w:leader="none"/>
        </w:tabs>
        <w:ind w:left="386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ي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كا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فع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فه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يز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ia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ر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Fonts w:cs="Simplified Arabic"/>
          <w:rtl w:val="true"/>
          <w:lang w:bidi="ar-IQ"/>
        </w:rPr>
        <w:t>] 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ذ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كبون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شاه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تح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ح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فوض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udget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ا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5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ف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د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386" w:right="0" w:hanging="302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شك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يز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86" w:right="0" w:hanging="160"/>
        <w:jc w:val="left"/>
        <w:rPr/>
      </w:pP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اط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86" w:right="0" w:hanging="1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86" w:right="0" w:hanging="1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غ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arget Iuventor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يرا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160"/>
        <w:jc w:val="left"/>
        <w:rPr/>
      </w:pP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1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حد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arget price perunit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و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يز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يف،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199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ا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ي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خ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ه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ز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ك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أ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lac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ئ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تياط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ئ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أ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ض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ى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وضح الاوساط الحسابية الموزونة والانحرافات المعيارية لاستجابات المبحوثين حول طبيعة اعداد الموازنات التخطيطية </w:t>
      </w:r>
    </w:p>
    <w:tbl>
      <w:tblPr>
        <w:bidiVisual w:val="true"/>
        <w:tblW w:w="10708" w:type="dxa"/>
        <w:jc w:val="left"/>
        <w:tblInd w:w="-14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"/>
        <w:gridCol w:w="2204"/>
        <w:gridCol w:w="1131"/>
        <w:gridCol w:w="849"/>
        <w:gridCol w:w="1227"/>
        <w:gridCol w:w="753"/>
        <w:gridCol w:w="1089"/>
        <w:gridCol w:w="891"/>
        <w:gridCol w:w="1129"/>
        <w:gridCol w:w="9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ق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فيذ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جما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زو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زو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زو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بدأ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شا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ختل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.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بدأ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اق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ب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نسج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طموح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تطبيق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بدأ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س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خر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ب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نسج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هد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ل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ذ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يا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هد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شا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جدت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طلا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ق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رقا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ذل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ك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شا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جدت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وسي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تمد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ق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ض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ظي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ل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1.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تق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شا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عد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اب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يم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هم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شارك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ق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هدا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نشأ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تق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ؤ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كب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قر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دي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نال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و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يمقراط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س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ختلف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اق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و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ز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1</w:t>
            </w:r>
          </w:p>
        </w:tc>
      </w:tr>
    </w:tbl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8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قراط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قراط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5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قر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ل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  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قر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7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ترحات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وضح الاوساط الحسابية الموزونة والانحرافات المعيارية لاستجابات المبحوثين حول طبيعة العلاقة بين الموازنات ونظم تقويم الاداء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04"/>
        <w:gridCol w:w="900"/>
        <w:gridCol w:w="1080"/>
        <w:gridCol w:w="1041"/>
        <w:gridCol w:w="939"/>
        <w:gridCol w:w="900"/>
        <w:gridCol w:w="1080"/>
        <w:gridCol w:w="861"/>
        <w:gridCol w:w="9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ق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ط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نفيذ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جمال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ساب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حر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يا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نال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د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ز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واف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ش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ستخ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ز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خطيط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مؤش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ح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ستخ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شأ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خل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واف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تك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ز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معي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خر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تع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مؤش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انو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د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ز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يض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هداف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مث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ن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كافأ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ك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رق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دار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31</w:t>
            </w:r>
          </w:p>
        </w:tc>
      </w:tr>
    </w:tbl>
    <w:p>
      <w:pPr>
        <w:pStyle w:val="Normal"/>
        <w:ind w:left="84" w:right="0" w:firstLine="302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7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,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8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84" w:right="0" w:firstLine="30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ص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6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84" w:right="0" w:firstLine="30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،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84" w:right="0" w:firstLine="30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ج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لث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وضح الاوساط الحسابية الموزونة والانحرافات المعيارية لاستجابات المبحوثين حول حاجات الفرد ومدى الاهتمام بها من قبل الادارات المختلفة 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04"/>
        <w:gridCol w:w="900"/>
        <w:gridCol w:w="1080"/>
        <w:gridCol w:w="1041"/>
        <w:gridCol w:w="939"/>
        <w:gridCol w:w="900"/>
        <w:gridCol w:w="1080"/>
        <w:gridCol w:w="861"/>
        <w:gridCol w:w="9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فقر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سط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نفيذ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جمالي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وض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تم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د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لبيت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حا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مقترح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رون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ضرو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ك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ق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را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ؤ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ام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ض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8</w:t>
            </w:r>
          </w:p>
        </w:tc>
      </w:tr>
    </w:tbl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30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5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ته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6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4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3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مو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بع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وضح الاوساط الحسابية الموزونة والانحرافات المعيارية لاستجابات المبحوثين حول درجة ووضوح المسؤولية التي يتحملها الافراد العاملين لتنفيذ اهداف</w:t>
      </w:r>
      <w:r>
        <w:rPr>
          <w:rFonts w:cs="Simplified Arabic"/>
          <w:rtl w:val="true"/>
          <w:lang w:bidi="ar-IQ"/>
        </w:rPr>
        <w:t xml:space="preserve"> الموازنة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04"/>
        <w:gridCol w:w="900"/>
        <w:gridCol w:w="1080"/>
        <w:gridCol w:w="1041"/>
        <w:gridCol w:w="939"/>
        <w:gridCol w:w="900"/>
        <w:gridCol w:w="1080"/>
        <w:gridCol w:w="861"/>
        <w:gridCol w:w="9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فقر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سط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نفيذ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جمالي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سا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و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نح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ياري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الباً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وؤ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حم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جا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نفيذ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رق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خطيط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ختل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ش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ض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ج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تحم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ذ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وا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الش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نسج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سؤو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لق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ذ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28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07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8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5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6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6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3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7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ص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86" w:right="0" w:hanging="40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ف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ت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  <w:tab w:val="left" w:pos="1286" w:leader="none"/>
        </w:tabs>
        <w:ind w:left="386" w:right="0" w:hanging="40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د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ero Base budg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er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افز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مساهمة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الا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/>
      </w:pPr>
      <w:r>
        <w:rPr>
          <w:rFonts w:cs="Simplified Arabic"/>
          <w:rtl w:val="true"/>
          <w:lang w:bidi="ar-IQ"/>
        </w:rPr>
        <w:t>الجد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زي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تو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ر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ت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تولت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اه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قازيق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1286" w:leader="none"/>
        </w:tabs>
        <w:bidi w:val="0"/>
        <w:ind w:left="540" w:right="0" w:hanging="540"/>
        <w:jc w:val="left"/>
        <w:rPr/>
      </w:pPr>
      <w:r>
        <w:rPr>
          <w:rFonts w:cs="Simplified Arabic"/>
          <w:lang w:bidi="ar-IQ"/>
        </w:rPr>
        <w:t>1- Johnson ,Clark &amp; Johnson , B,(1983), " Accountants cost Handbook 3</w:t>
      </w:r>
      <w:r>
        <w:rPr>
          <w:rFonts w:cs="Simplified Arabic"/>
          <w:vertAlign w:val="superscript"/>
          <w:lang w:bidi="ar-IQ"/>
        </w:rPr>
        <w:t xml:space="preserve"> </w:t>
      </w:r>
      <w:r>
        <w:rPr>
          <w:rFonts w:cs="Simplified Arabic"/>
          <w:lang w:bidi="ar-IQ"/>
        </w:rPr>
        <w:t xml:space="preserve">rd – Ed. James Bulloch ,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lang w:bidi="ar-IQ"/>
        </w:rPr>
        <w:t xml:space="preserve">. John Wiley and sons , New York.   </w:t>
      </w:r>
    </w:p>
    <w:p>
      <w:pPr>
        <w:pStyle w:val="Normal"/>
        <w:tabs>
          <w:tab w:val="clear" w:pos="720"/>
          <w:tab w:val="left" w:pos="540" w:leader="none"/>
          <w:tab w:val="left" w:pos="1286" w:leader="none"/>
        </w:tabs>
        <w:bidi w:val="0"/>
        <w:ind w:left="540" w:right="0" w:hanging="54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2- Moore , carl , </w:t>
      </w:r>
      <w:r>
        <w:rPr>
          <w:rFonts w:cs="Simplified Arabic"/>
          <w:i/>
          <w:iCs/>
          <w:lang w:bidi="ar-IQ"/>
        </w:rPr>
        <w:t>et.al</w:t>
      </w:r>
      <w:r>
        <w:rPr>
          <w:rFonts w:cs="Simplified Arabic"/>
          <w:lang w:bidi="ar-IQ"/>
        </w:rPr>
        <w:t xml:space="preserve">. (1984) ," Management Accounting", 6th.  Ed , south western , publishing co. Ohio .                                                </w:t>
      </w:r>
      <w:r>
        <w:rPr>
          <w:rFonts w:cs="Simplified Arabic"/>
          <w:lang w:bidi="ar-IQ"/>
        </w:rPr>
        <w:t xml:space="preserve">                                                                   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86" w:leader="none"/>
        </w:tabs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يم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بلاء</w:t>
      </w:r>
      <w:r>
        <w:rPr>
          <w:b/>
          <w:b/>
          <w:bCs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استبا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قتصاد</w:t>
      </w:r>
      <w:r>
        <w:rPr>
          <w:b/>
          <w:b/>
          <w:bCs/>
          <w:rtl w:val="true"/>
          <w:lang w:bidi="ar-IQ"/>
        </w:rPr>
        <w:t xml:space="preserve">                                              </w:t>
      </w:r>
      <w:r>
        <w:rPr>
          <w:rFonts w:cs="Simplified Arabic"/>
          <w:b/>
          <w:bCs/>
          <w:lang w:bidi="ar-IQ"/>
        </w:rPr>
        <w:t>Questionnaire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                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ق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مال</w:t>
      </w:r>
      <w:r>
        <w:rPr>
          <w:b/>
          <w:b/>
          <w:bCs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ض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ج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--------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ج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ساراتكم،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را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الباحثا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عل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مة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12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------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86" w:leader="none"/>
          <w:tab w:val="left" w:pos="1286" w:leader="none"/>
        </w:tabs>
        <w:ind w:left="386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ت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/>
      </w:pP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-------. 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سئ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ياس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 xml:space="preserve">الرجاء وضع علامة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 العمود الذي يظهر مستوى اتفاقك من عدمه لكل بند من البنود التالية والمتعلقة بعملية اعداد الموازنات التخطيطية</w:t>
      </w:r>
      <w:r>
        <w:rPr>
          <w:rFonts w:cs="Simplified Arabic"/>
          <w:rtl w:val="true"/>
          <w:lang w:bidi="ar-IQ"/>
        </w:rPr>
        <w:t>.</w:t>
      </w:r>
      <w:r>
        <w:rPr>
          <w:rtl w:val="true"/>
        </w:rPr>
        <w:t xml:space="preserve">  </w:t>
      </w:r>
    </w:p>
    <w:tbl>
      <w:tblPr>
        <w:bidiVisual w:val="true"/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080"/>
        <w:gridCol w:w="1980"/>
        <w:gridCol w:w="720"/>
        <w:gridCol w:w="8"/>
        <w:gridCol w:w="892"/>
        <w:gridCol w:w="8"/>
      </w:tblGrid>
      <w:tr>
        <w:trPr>
          <w:trHeight w:val="11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بي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واز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خطيط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ت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ماما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تفق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تفق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ت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طلاقا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تاكد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ت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بدأ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شا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ختلف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8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بدأ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نسج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طموح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طلع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7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بدأ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نس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خر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نسج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ذ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7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هد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شا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جدت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طلا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ق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ذ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8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شا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جدت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وسي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عتمد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ض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د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عاملين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عتق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شا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يم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هم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شا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ذ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7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عتق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را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ز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كب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قر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دي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و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يمقراط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سو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ختل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و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ثا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طبي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ا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نظ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ا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واف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ستخ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خطيط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مؤش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ح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ستخ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اي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خر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خل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واف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اسا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معي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اس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ء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اي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خر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تع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مؤش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ثانو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ا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يض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خص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مث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ي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كافأ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شك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رق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ثال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-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ي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ا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ر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د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هتم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ب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ات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وض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تم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د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لبيت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حا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مقترح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رون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ضرو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ش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ك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ق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را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ؤ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ام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ض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ح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-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ي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وضو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حم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نفيذ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نز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الب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حم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ف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جا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نفيذ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زان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رق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ز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خطي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ختل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ش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ض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ج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تحم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ذ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ات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ك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نا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وا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الش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نسج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سؤو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لق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ذ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ind w:left="1455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485"/>
        </w:tabs>
        <w:ind w:left="1485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2175"/>
        </w:tabs>
        <w:ind w:left="217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455"/>
        </w:tabs>
        <w:ind w:left="145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175"/>
        </w:tabs>
        <w:ind w:left="2175" w:hanging="37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175"/>
        </w:tabs>
        <w:ind w:left="2175" w:hanging="375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9:24:00Z</dcterms:created>
  <dc:creator>ihsan07801169252</dc:creator>
  <dc:description/>
  <cp:keywords/>
  <dc:language>en-US</dc:language>
  <cp:lastModifiedBy>user</cp:lastModifiedBy>
  <cp:lastPrinted>2006-07-20T13:04:00Z</cp:lastPrinted>
  <dcterms:modified xsi:type="dcterms:W3CDTF">2006-07-20T09:06:00Z</dcterms:modified>
  <cp:revision>122</cp:revision>
  <dc:subject/>
  <dc:title/>
</cp:coreProperties>
</file>