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sz w:val="32"/>
          <w:sz w:val="32"/>
          <w:szCs w:val="32"/>
          <w:rtl w:val="true"/>
          <w:lang w:bidi="ar-IQ"/>
        </w:rPr>
        <w:t>الوا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يموغر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ظاه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وف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حافظ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ا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1996</w:t>
      </w:r>
      <w:r>
        <w:rPr>
          <w:rFonts w:cs="Kufi"/>
          <w:sz w:val="32"/>
          <w:szCs w:val="32"/>
          <w:rtl w:val="true"/>
          <w:lang w:bidi="ar-IQ"/>
        </w:rPr>
        <w:t>-</w:t>
      </w:r>
      <w:r>
        <w:rPr>
          <w:rFonts w:cs="Kufi"/>
          <w:sz w:val="32"/>
          <w:szCs w:val="32"/>
          <w:lang w:bidi="ar-IQ"/>
        </w:rPr>
        <w:t>2005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زهار</w:t>
      </w:r>
      <w:r>
        <w:rPr>
          <w:rFonts w:eastAsia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بر</w:t>
      </w:r>
      <w:r>
        <w:rPr>
          <w:rFonts w:eastAsia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اد</w:t>
      </w:r>
      <w:r>
        <w:rPr>
          <w:rFonts w:eastAsia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ناو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752" w:leader="none"/>
        </w:tabs>
        <w:ind w:left="720" w:right="0" w:hanging="688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يدخ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هت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ث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اه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،ف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ه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ت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edicin Community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در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وزيع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م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ا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زي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بيئ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ر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فية،كذ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ت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بيع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راض،و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خذ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مط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ت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أمرا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ض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طفو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را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يخوخ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س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را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ن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يتنا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ــ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جتما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ـــ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edical Sociology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قتصاد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ealth Economies</w:t>
      </w:r>
      <w:r>
        <w:rPr>
          <w:rFonts w:cs="Simplified Arabic"/>
          <w:sz w:val="20"/>
          <w:sz w:val="20"/>
          <w:szCs w:val="20"/>
          <w:rtl w:val="true"/>
        </w:rPr>
        <w:t>،فالأ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ك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جتماع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لوك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ع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،بين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هت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ث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ر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ط،أ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عتياد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سا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شر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ع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موغراف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ساس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ري،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در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عي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در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دلا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نماط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ضر،وكذ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ماط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مر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حس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بب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وتهت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ض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ج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ش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انية،فتدرس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غراف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وصف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ع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سكان،ف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ب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ا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د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ولا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ب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تعوي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جاو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وي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د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تص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ث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جاوز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كي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م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م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صائ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،و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د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هت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ب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،وب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صيلي،ف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خ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edical Geography</w:t>
      </w:r>
      <w:r>
        <w:rPr>
          <w:rFonts w:cs="Simplified Arabic"/>
          <w:sz w:val="20"/>
          <w:sz w:val="20"/>
          <w:szCs w:val="20"/>
          <w:rtl w:val="true"/>
        </w:rPr>
        <w:t>،ف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دد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هتمام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أسب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بب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،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ض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وادث،ف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وج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ي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ظاهر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ض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رغ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مي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رغ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او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ذ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ل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مانين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ب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د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ق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بهت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،ف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ص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إحص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و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حا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ز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نا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هتما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وبالرغ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عوب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جه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ض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ح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ز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ها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366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شهادة،ومسح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ح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قيق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ستخرا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ئ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ا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و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جدا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،اشع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رض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رك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د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ؤوب،و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او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اقاُ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زو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هم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ت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ؤ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ز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حث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قو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نظيف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الج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ستف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يتنا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ق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موغرا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اف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غيُّ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،و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كي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م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خير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زيعه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افظة،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نا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تج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م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حر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عرف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دلا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و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د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تجاه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ح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زا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اقص،وأخير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ي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ك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صلية،وبذ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ا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أك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ض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ق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تج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ح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ا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د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صل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شتاء</w:t>
      </w:r>
      <w:r>
        <w:rPr>
          <w:rFonts w:cs="Simplified Arabic"/>
          <w:sz w:val="20"/>
          <w:szCs w:val="20"/>
          <w:rtl w:val="true"/>
        </w:rPr>
        <w:t xml:space="preserve">.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6" w:leader="none"/>
          <w:tab w:val="left" w:pos="752" w:leader="none"/>
          <w:tab w:val="left" w:pos="932" w:leader="none"/>
        </w:tabs>
        <w:ind w:left="752" w:right="0" w:hanging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سا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17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ر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ينج،تبت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و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بغ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اد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ر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ن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ما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نو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ت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ادسية،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سط،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ف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ت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ق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390</wp:posOffset>
            </wp:positionH>
            <wp:positionV relativeFrom="paragraph">
              <wp:posOffset>90170</wp:posOffset>
            </wp:positionV>
            <wp:extent cx="4977130" cy="441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rtl w:val="true"/>
          <w:lang w:bidi="ar-IQ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10105</wp:posOffset>
                </wp:positionH>
                <wp:positionV relativeFrom="paragraph">
                  <wp:posOffset>-228600</wp:posOffset>
                </wp:positionV>
                <wp:extent cx="556450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خريط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قسيم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إدار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محافظ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24pt;mso-wrap-distance-left:9.05pt;mso-wrap-distance-right:9.05pt;mso-wrap-distance-top:0pt;mso-wrap-distance-bottom:0pt;margin-top:-18pt;mso-position-vertical-relative:text;margin-left:16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خريط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قسيم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إدار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محافظ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752" w:leader="none"/>
        </w:tabs>
        <w:ind w:left="32" w:right="0" w:firstLine="90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92985</wp:posOffset>
                </wp:positionH>
                <wp:positionV relativeFrom="paragraph">
                  <wp:posOffset>635</wp:posOffset>
                </wp:positionV>
                <wp:extent cx="5610225" cy="44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" w:leader="none"/>
                              </w:tabs>
                              <w:spacing w:lineRule="auto" w:line="360"/>
                              <w:ind w:left="26" w:right="0" w:firstLine="64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مساح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مساحة،</w:t>
                            </w:r>
                            <w:r>
                              <w:rPr>
                                <w:rFonts w:cs="Simplified Arabic"/>
                              </w:rPr>
                              <w:t>1997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التقسيما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محافظة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35.05pt;mso-wrap-distance-left:9.05pt;mso-wrap-distance-right:9.05pt;mso-wrap-distance-top:0pt;mso-wrap-distance-bottom:0pt;margin-top:0.05pt;mso-position-vertical-relative:text;margin-left:18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" w:leader="none"/>
                        </w:tabs>
                        <w:spacing w:lineRule="auto" w:line="360"/>
                        <w:ind w:left="26" w:right="0" w:firstLine="64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rtl w:val="true"/>
                        </w:rPr>
                        <w:t>الهيئ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ام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مساح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–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طبع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يئ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ام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مساحة،</w:t>
                      </w:r>
                      <w:r>
                        <w:rPr>
                          <w:rFonts w:cs="Simplified Arabic"/>
                        </w:rPr>
                        <w:t>1997</w:t>
                      </w:r>
                      <w:r>
                        <w:rPr>
                          <w:rFonts w:cs="Simplified Arabic"/>
                          <w:rtl w:val="true"/>
                        </w:rPr>
                        <w:t>،التقسيما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داري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محافظة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ب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752" w:leader="none"/>
        </w:tabs>
        <w:ind w:left="720" w:right="0" w:hanging="6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موغرا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rtl w:val="true"/>
          <w:lang w:bidi="ar-IQ"/>
        </w:rPr>
        <w:t>الواق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وغرا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يُّ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،و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ر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،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ات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قص،وأخير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ية،للتأك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قص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ت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تاء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/>
      </w:pPr>
      <w:r>
        <w:rPr>
          <w:rFonts w:cs="Simplified Arabic"/>
          <w:rtl w:val="true"/>
        </w:rPr>
        <w:t>وت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ئ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ي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8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ا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،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،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ف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ات،ف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ي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"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>
          <w:rFonts w:cs="Simplified Arabic"/>
        </w:rPr>
      </w:pPr>
      <w:r>
        <w:rPr>
          <w:rFonts w:cs="Simplified Arabic"/>
          <w:rtl w:val="true"/>
        </w:rPr>
        <w:t>لا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ستق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م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،يؤ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ج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قرار،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74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6" w:leader="none"/>
          <w:tab w:val="left" w:pos="752" w:leader="none"/>
          <w:tab w:val="left" w:pos="932" w:leader="none"/>
        </w:tabs>
        <w:ind w:left="932" w:right="0" w:hanging="9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ا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Death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ح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،والعنص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</w:rPr>
        <w:t>Birth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عنصر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ـ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،</w:t>
      </w:r>
      <w:r>
        <w:rPr>
          <w:rFonts w:cs="Simplified Arabic"/>
        </w:rPr>
        <w:t>Changing Of Population</w:t>
      </w:r>
      <w:r>
        <w:rPr>
          <w:rFonts w:cs="Simplified Arabic"/>
          <w:rtl w:val="true"/>
        </w:rPr>
        <w:t>،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Increas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قص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creasing</w:t>
      </w:r>
      <w:r>
        <w:rPr>
          <w:rFonts w:cs="Simplified Arabic"/>
          <w:rtl w:val="true"/>
          <w:lang w:bidi="ar-IQ"/>
        </w:rPr>
        <w:t>،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،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يُّ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حص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نولوجي</w:t>
      </w:r>
      <w:r>
        <w:rPr>
          <w:rFonts w:cs="Simplified Arabic"/>
          <w:rtl w:val="true"/>
          <w:lang w:bidi="ar-IQ"/>
        </w:rPr>
        <w:t>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937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سم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ــ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1395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سم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ز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مائ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"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ات،ووف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لصغ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حتها،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غ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غداد،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ح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11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ا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ا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4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،يرت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eneral densi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1.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96.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ؤ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ق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26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المحافظات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مس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ى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ث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وسط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ثاف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اني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004</w:t>
      </w:r>
      <w:r>
        <w:rPr>
          <w:rtl w:val="true"/>
        </w:rPr>
        <w:t xml:space="preserve"> )</w:t>
      </w:r>
    </w:p>
    <w:tbl>
      <w:tblPr>
        <w:bidiVisual w:val="true"/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606"/>
        <w:gridCol w:w="1606"/>
        <w:gridCol w:w="2678"/>
        <w:gridCol w:w="1274"/>
      </w:tblGrid>
      <w:tr>
        <w:trPr>
          <w:trHeight w:val="191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حافظة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كان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ساحة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م</w:t>
            </w:r>
            <w:r>
              <w:rPr>
                <w:rFonts w:cs="Simplified Arabic"/>
                <w:b/>
                <w:bCs/>
                <w:lang w:bidi="ar-IQ"/>
              </w:rPr>
              <w:t>2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ثاف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سم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م</w:t>
            </w:r>
            <w:r>
              <w:rPr>
                <w:rFonts w:cs="Simplified Arabic"/>
                <w:b/>
                <w:bCs/>
                <w:lang w:bidi="ar-IQ"/>
              </w:rPr>
              <w:t>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رتبة</w:t>
            </w:r>
          </w:p>
        </w:tc>
      </w:tr>
      <w:tr>
        <w:trPr>
          <w:trHeight w:val="178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غداد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5412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5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09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ابل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9371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19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1.8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كربلاء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8707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43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6.4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ذ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ار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7240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900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4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ادسية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1164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153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1.8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راق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13958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5052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2.4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ـ</w:t>
            </w:r>
          </w:p>
        </w:tc>
      </w:tr>
    </w:tbl>
    <w:p>
      <w:pPr>
        <w:pStyle w:val="Normal"/>
        <w:tabs>
          <w:tab w:val="clear" w:pos="720"/>
          <w:tab w:val="left" w:pos="26" w:leader="none"/>
        </w:tabs>
        <w:ind w:left="0" w:right="0" w:firstLine="26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ــــ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ـــــــــــــــــــــــــــــــــــ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ا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مائ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الجها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حص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كنولوج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لو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2004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المجمو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صائ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و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2/7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الجد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1/5</w:t>
      </w:r>
      <w:r>
        <w:rPr>
          <w:rFonts w:cs="Simplified Arabic"/>
          <w:sz w:val="20"/>
          <w:szCs w:val="20"/>
          <w:rtl w:val="true"/>
        </w:rPr>
        <w:t xml:space="preserve"> 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حسب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ثاف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د،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2.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رّ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د،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َّ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.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ّ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.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.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نى،و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افة،وي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ح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ر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داريا</w:t>
      </w:r>
      <w:r>
        <w:rPr>
          <w:rFonts w:cs="Simplified Arabic"/>
          <w:vertAlign w:val="superscript"/>
          <w:rtl w:val="true"/>
        </w:rPr>
        <w:t>*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26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ــــــــــــــــــــــــــــــــــــــ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0"/>
          <w:szCs w:val="20"/>
          <w:rtl w:val="true"/>
        </w:rPr>
        <w:t xml:space="preserve">*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اح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افظ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نب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137808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م</w:t>
      </w:r>
      <w:r>
        <w:rPr>
          <w:rFonts w:cs="Simplified Arabic"/>
          <w:b/>
          <w:bCs/>
          <w:sz w:val="20"/>
          <w:szCs w:val="20"/>
          <w:vertAlign w:val="superscript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ساح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افظ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ثن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51740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م</w:t>
      </w:r>
      <w:r>
        <w:rPr>
          <w:rFonts w:cs="Simplified Arabic"/>
          <w:b/>
          <w:bCs/>
          <w:sz w:val="20"/>
          <w:szCs w:val="20"/>
          <w:vertAlign w:val="superscript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نم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هم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00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1328776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س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554996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س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ال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ه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حص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تكنولوجي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لوم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00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–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–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8</w:t>
      </w:r>
      <w:r>
        <w:rPr>
          <w:rFonts w:cs="Simplified Arabic"/>
          <w:b/>
          <w:bCs/>
          <w:sz w:val="20"/>
          <w:szCs w:val="20"/>
          <w:rtl w:val="true"/>
        </w:rPr>
        <w:t xml:space="preserve"> "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Simplified Arabic"/>
          <w:b/>
          <w:bCs/>
          <w:sz w:val="20"/>
          <w:szCs w:val="20"/>
          <w:rtl w:val="true"/>
        </w:rPr>
        <w:t xml:space="preserve">*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و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ل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261206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س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ق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ط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354779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س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448168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س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ذلك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194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–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5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–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65</w:t>
      </w:r>
      <w:r>
        <w:rPr>
          <w:rFonts w:cs="Simplified Arabic"/>
          <w:b/>
          <w:bCs/>
          <w:sz w:val="20"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ال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س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تائج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كان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عت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وج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يُّ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ة،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ت،و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ض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9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32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تقديرات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عداد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ان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افظ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ل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004</w:t>
      </w:r>
      <w:r>
        <w:rPr>
          <w:rFonts w:cs="Simplified Arabic"/>
          <w:b/>
          <w:bCs/>
          <w:rtl w:val="true"/>
          <w:lang w:bidi="ar-IQ"/>
        </w:rPr>
        <w:t xml:space="preserve"> –</w:t>
      </w:r>
      <w:r>
        <w:rPr>
          <w:rtl w:val="true"/>
        </w:rPr>
        <w:t xml:space="preserve"> </w:t>
      </w:r>
      <w:r>
        <w:rPr/>
        <w:t>2010</w:t>
      </w:r>
      <w:r>
        <w:rPr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075"/>
      </w:tblGrid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نة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قديرات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عداد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كان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4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93718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5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44679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lang w:bidi="ar-IQ"/>
              </w:rPr>
              <w:t>2006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97291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7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51565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8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07508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9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65065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10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24251</w:t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right" w:pos="4166" w:leader="none"/>
        </w:tabs>
        <w:ind w:left="0" w:right="0" w:firstLine="2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ـــــــــــــــــــــــــــــــــــــــ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قديره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ب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احث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اعتم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قدير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ه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حص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سا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د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نو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نم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3.4</w:t>
      </w:r>
      <w:r>
        <w:rPr>
          <w:rFonts w:cs="Simplified Arabic"/>
          <w:b/>
          <w:bCs/>
          <w:sz w:val="20"/>
          <w:szCs w:val="20"/>
          <w:rtl w:val="true"/>
        </w:rPr>
        <w:t>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1292" w:leader="none"/>
        </w:tabs>
        <w:ind w:left="1292" w:right="0" w:hanging="12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Structure of Population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/>
      </w:pPr>
      <w:r>
        <w:rPr>
          <w:rFonts w:cs="Simplified Arabic"/>
          <w:rtl w:val="true"/>
        </w:rPr>
        <w:t>يقت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صائص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ج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ن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lang w:bidi="ar-IQ"/>
        </w:rPr>
        <w:t>male &amp; female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العمر،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ضر،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lang w:bidi="ar-IQ"/>
        </w:rPr>
        <w:t>Composition of Population</w:t>
      </w:r>
      <w:r>
        <w:rPr>
          <w:rFonts w:cs="Simplified Arabic"/>
        </w:rPr>
        <w:t>" "</w:t>
      </w:r>
      <w:r>
        <w:rPr>
          <w:rFonts w:cs="Simplified Arabic"/>
          <w:lang w:bidi="ar-IQ"/>
        </w:rPr>
        <w:t>Peterson -1969-5</w:t>
      </w:r>
      <w:r>
        <w:rPr>
          <w:rFonts w:cs="Simplified Arabic"/>
          <w:rtl w:val="true"/>
        </w:rPr>
        <w:t xml:space="preserve"> "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تركي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ت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ئ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ا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ات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لنس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لادة،و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و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وخ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26" w:leader="none"/>
          <w:tab w:val="left" w:pos="1292" w:leader="none"/>
        </w:tabs>
        <w:ind w:left="1292" w:right="0" w:hanging="12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Sex - Structur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/>
      </w:pP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اث،ويق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غ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- ) </w:t>
      </w:r>
      <w:r>
        <w:rPr>
          <w:rFonts w:cs="Simplified Arabic"/>
          <w:rtl w:val="true"/>
        </w:rPr>
        <w:t>المع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موغر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عرّ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ت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ت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،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customMarkFollows="1" w:id="2"/>
        <w:t>*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وز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74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429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شَّ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وق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يط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د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0.3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9.7</w:t>
      </w:r>
      <w:r>
        <w:rPr>
          <w:rFonts w:cs="Simplified Arabic"/>
          <w:rtl w:val="true"/>
        </w:rPr>
        <w:t xml:space="preserve"> % )</w:t>
      </w:r>
      <w:r>
        <w:rPr>
          <w:rFonts w:cs="Simplified Arabic"/>
          <w:rtl w:val="true"/>
        </w:rPr>
        <w:t>،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وّ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98725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85663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فالذك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ك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0.3</w:t>
      </w:r>
      <w:r>
        <w:rPr>
          <w:rFonts w:cs="Simplified Arabic"/>
          <w:rtl w:val="true"/>
        </w:rPr>
        <w:t xml:space="preserve"> % ).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سا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دقّة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26" w:leader="none"/>
          <w:tab w:val="left" w:pos="752" w:leader="none"/>
          <w:tab w:val="left" w:pos="1292" w:leader="none"/>
        </w:tabs>
        <w:ind w:left="1292" w:right="0" w:hanging="12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Age - </w:t>
      </w:r>
      <w:r>
        <w:rPr>
          <w:rFonts w:cs="Simplified Arabic"/>
          <w:b/>
          <w:bCs/>
          <w:sz w:val="26"/>
          <w:szCs w:val="26"/>
          <w:lang w:bidi="ar-IQ"/>
        </w:rPr>
        <w:t>Structur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</w:rPr>
      </w:pPr>
      <w:r>
        <w:rPr>
          <w:rFonts w:cs="Simplified Arabic"/>
          <w:rtl w:val="true"/>
        </w:rPr>
        <w:t>وي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ر،وي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ة،ويست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م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غ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- ) </w:t>
      </w:r>
      <w:r>
        <w:rPr>
          <w:rFonts w:cs="Simplified Arabic"/>
          <w:rtl w:val="true"/>
        </w:rPr>
        <w:t>المع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مواغر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،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سعة،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ئ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غ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توس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ة،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ــــــ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ق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290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سم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ق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128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سم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3986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سم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ا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ر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خَّ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زي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ّ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عَدُّ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ً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ّ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firstLine="12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ind w:left="2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توزيع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ان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حسب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ئات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ري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مسي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حسب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ع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افظ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997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*</w:t>
      </w:r>
    </w:p>
    <w:tbl>
      <w:tblPr>
        <w:bidiVisual w:val="true"/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80"/>
        <w:gridCol w:w="2080"/>
      </w:tblGrid>
      <w:tr>
        <w:trPr>
          <w:trHeight w:val="138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ئ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رية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</w:p>
        </w:tc>
      </w:tr>
      <w:tr>
        <w:trPr>
          <w:trHeight w:val="106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53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47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008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-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173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8798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0525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-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0808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726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8070</w:t>
            </w:r>
          </w:p>
        </w:tc>
      </w:tr>
      <w:tr>
        <w:trPr>
          <w:trHeight w:val="177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-1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450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192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6427</w:t>
            </w:r>
          </w:p>
        </w:tc>
      </w:tr>
      <w:tr>
        <w:trPr>
          <w:trHeight w:val="26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-1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917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706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6238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-2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6241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6471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2712</w:t>
            </w:r>
          </w:p>
        </w:tc>
      </w:tr>
      <w:tr>
        <w:trPr>
          <w:trHeight w:val="177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-2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937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8959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8334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-3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58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08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2905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-3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586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187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773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-4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32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616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9939</w:t>
            </w:r>
          </w:p>
        </w:tc>
      </w:tr>
      <w:tr>
        <w:trPr>
          <w:trHeight w:val="177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-4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839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29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6132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-5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48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426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910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-5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941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55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494</w:t>
            </w:r>
          </w:p>
        </w:tc>
      </w:tr>
      <w:tr>
        <w:trPr>
          <w:trHeight w:val="177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0-6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038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377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415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5-6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228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80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033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</w:rPr>
              <w:t>70-7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09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9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831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5-79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1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668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683</w:t>
            </w:r>
          </w:p>
        </w:tc>
      </w:tr>
      <w:tr>
        <w:trPr>
          <w:trHeight w:val="177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0-84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88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5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40</w:t>
            </w:r>
          </w:p>
        </w:tc>
      </w:tr>
      <w:tr>
        <w:trPr>
          <w:trHeight w:val="184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</w:rPr>
              <w:t>8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اكثر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31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1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45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ين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8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5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37</w:t>
            </w:r>
          </w:p>
        </w:tc>
      </w:tr>
      <w:tr>
        <w:trPr>
          <w:trHeight w:val="18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87457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9429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  <w:tab w:val="right" w:pos="1286" w:leader="none"/>
              </w:tabs>
              <w:spacing w:lineRule="auto" w:line="36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81751</w:t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right" w:pos="1286" w:leader="none"/>
        </w:tabs>
        <w:ind w:left="26" w:right="0" w:hanging="0"/>
        <w:jc w:val="center"/>
        <w:rPr>
          <w:rFonts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ind w:left="26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ind w:left="26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</w:rPr>
        <w:t xml:space="preserve">(*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زار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خطيط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ه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احصاء،نتائج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عد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سن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97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b/>
          <w:bCs/>
          <w:sz w:val="20"/>
          <w:szCs w:val="20"/>
          <w:lang w:bidi="ar-IQ"/>
        </w:rPr>
        <w:t>75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حافظ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535</wp:posOffset>
            </wp:positionH>
            <wp:positionV relativeFrom="paragraph">
              <wp:posOffset>-228600</wp:posOffset>
            </wp:positionV>
            <wp:extent cx="5061585" cy="8794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6870</wp:posOffset>
                </wp:positionH>
                <wp:positionV relativeFrom="paragraph">
                  <wp:posOffset>93980</wp:posOffset>
                </wp:positionV>
                <wp:extent cx="9601835" cy="8115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920" cy="8115840"/>
                          <a:chOff x="0" y="0"/>
                          <a:chExt cx="9601920" cy="81158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315200" y="3543480"/>
                            <a:ext cx="36583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" w:leader="none"/>
                                  <w:tab w:val="right" w:pos="1286" w:leader="none"/>
                                </w:tabs>
                                <w:overflowPunct w:val="false"/>
                                <w:bidi w:val="1"/>
                                <w:spacing w:lineRule="auto" w:line="360"/>
                                <w:ind w:left="26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الشكل 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IQ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) هرم السكان في محافظة بابل (199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IQ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00200" y="5107320"/>
                            <a:ext cx="36583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" w:leader="none"/>
                                  <w:tab w:val="right" w:pos="1286" w:leader="none"/>
                                </w:tabs>
                                <w:overflowPunct w:val="false"/>
                                <w:bidi w:val="1"/>
                                <w:spacing w:lineRule="auto" w:line="360"/>
                                <w:ind w:left="26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عن : بيانات الجدول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>3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942920" y="-1942920"/>
                            <a:ext cx="686520" cy="45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فأكثر 8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84-8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79-7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74-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69-6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64-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54-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49-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39-3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29-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24-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19-1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14-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9-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4-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9000" y="69408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160020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5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262908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0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342900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422928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514368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594360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0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662940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5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772080" y="754380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0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05pt;margin-top:-145.6pt;width:738.05pt;height:774.05pt" coordorigin="5081,-2912" coordsize="14761,15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82;top:5728;width:5760;height:14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tabs>
                            <w:tab w:val="left" w:pos="26" w:leader="none"/>
                            <w:tab w:val="right" w:pos="1286" w:leader="none"/>
                          </w:tabs>
                          <w:overflowPunct w:val="false"/>
                          <w:bidi w:val="1"/>
                          <w:spacing w:lineRule="auto" w:line="360"/>
                          <w:ind w:left="26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الشكل 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IQ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) هرم السكان في محافظة بابل (199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IQ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8191;width:5760;height:14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tabs>
                            <w:tab w:val="left" w:pos="26" w:leader="none"/>
                            <w:tab w:val="right" w:pos="1286" w:leader="none"/>
                          </w:tabs>
                          <w:overflowPunct w:val="false"/>
                          <w:bidi w:val="1"/>
                          <w:spacing w:lineRule="auto" w:line="360"/>
                          <w:ind w:left="26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عن : بيانات الجدول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>3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22;top:-2912;width:1080;height:720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فأكثر 8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84-8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79-7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74-7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69-6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64-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54-5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49-4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39-3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29-2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24-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19-1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14-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9-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4-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8;top:1241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0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266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5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428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0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554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680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0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824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950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0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1058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5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3;top:12028;width:126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0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286" w:leader="none"/>
        </w:tabs>
        <w:spacing w:lineRule="auto" w:line="360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1292" w:leader="none"/>
        </w:tabs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غرا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ك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104" w:right="0" w:firstLine="1188"/>
        <w:jc w:val="left"/>
        <w:rPr/>
      </w:pPr>
      <w:r>
        <w:rPr>
          <w:rFonts w:cs="Simplified Arabic"/>
          <w:rtl w:val="true"/>
        </w:rPr>
        <w:t>وي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يا،ول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ذ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دارية،ال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احية،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غرافية،و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وز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ط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104" w:right="0" w:firstLine="1182"/>
        <w:jc w:val="left"/>
        <w:rPr>
          <w:rFonts w:cs="Simplified Arabic"/>
        </w:rPr>
      </w:pP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لغ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ل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ش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،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ف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ع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ئيس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ا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،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،ال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مت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ة،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ئي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كز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دير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ختل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اصة،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غ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،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زم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جتهاد،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جامـ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ح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مية،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ق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،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سيّ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rtl w:val="true"/>
        </w:rPr>
        <w:t>التوزيع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جغراف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سك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 w:cs="Simplified Arabic"/>
          <w:rtl w:val="true"/>
        </w:rPr>
        <w:t xml:space="preserve"> </w:t>
      </w:r>
      <w:r>
        <w:rPr/>
        <w:t>1997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43"/>
        <w:gridCol w:w="1980"/>
        <w:gridCol w:w="2777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كان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اح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</w:t>
            </w:r>
            <w:r>
              <w:rPr>
                <w:rFonts w:cs="Simplified Arabic"/>
                <w:b/>
                <w:bCs/>
                <w:vertAlign w:val="superscript"/>
              </w:rPr>
              <w:t>2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ثاف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سمة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كم</w:t>
            </w:r>
            <w:r>
              <w:rPr>
                <w:rFonts w:cs="Simplified Arabic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ق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حل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97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1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7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كفل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4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6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47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ق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14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1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96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ق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محاويل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48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8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2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مشروع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14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4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99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إمام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44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5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86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ق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هاشمي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78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0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5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قاسم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799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8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66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مدحتي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17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8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7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شوملي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47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الطليع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97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0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0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ق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مسيب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77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7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86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س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ندي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319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8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28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إسكندري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57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3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3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ج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خر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31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حافظة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8175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19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08</w:t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right" w:pos="4166" w:leader="none"/>
        </w:tabs>
        <w:ind w:left="0" w:right="0" w:firstLine="26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4166" w:leader="none"/>
        </w:tabs>
        <w:ind w:left="0" w:right="0" w:firstLine="26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4166" w:leader="none"/>
        </w:tabs>
        <w:ind w:left="0" w:right="0" w:firstLine="2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ـــــــــــــــــــــــــــــــــــــــ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جل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زر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ئ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الجها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حص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عد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س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rFonts w:cs="Simplified Arabic"/>
          <w:sz w:val="20"/>
          <w:szCs w:val="20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ا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مائ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ا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حص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كنولوج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لو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2004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المجمو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صائ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و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  <w:lang w:bidi="ar-IQ"/>
        </w:rPr>
        <w:t>1/5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vertAlign w:val="superscript"/>
        </w:rPr>
        <w:t>1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حسب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ثاف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rFonts w:cs="Simplified Arabic"/>
          <w:sz w:val="20"/>
          <w:szCs w:val="20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وح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دار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ح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لخريط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</w:rPr>
        <w:t>):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نسمة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كم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7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94615</wp:posOffset>
            </wp:positionV>
            <wp:extent cx="6286500" cy="7315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6" w:right="0" w:firstLine="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6" w:right="0" w:firstLine="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6"/>
        <w:jc w:val="left"/>
        <w:rPr>
          <w:rFonts w:cs="Simplified Arabic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اله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ا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احة،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،التقسي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Arabic Transparent"/>
          <w:b/>
          <w:bCs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104" w:right="0" w:firstLine="1002"/>
        <w:jc w:val="both"/>
        <w:rPr/>
      </w:pPr>
      <w:r>
        <w:rPr>
          <w:rFonts w:cs="Simplified Arabic"/>
          <w:rtl w:val="true"/>
        </w:rPr>
        <w:t>وت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ـ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،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،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راعية،النبات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يو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104" w:right="0" w:firstLine="1002"/>
        <w:jc w:val="both"/>
        <w:rPr/>
      </w:pPr>
      <w:r>
        <w:rPr>
          <w:rFonts w:cs="Simplified Arabic"/>
          <w:rtl w:val="true"/>
        </w:rPr>
        <w:t>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حت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>،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ر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كا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راعية،النبات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يوانية،وتست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104" w:right="0" w:firstLine="1002"/>
        <w:jc w:val="both"/>
        <w:rPr>
          <w:rFonts w:cs="Simplified Arabic"/>
        </w:rPr>
      </w:pPr>
      <w:r>
        <w:rPr>
          <w:rFonts w:cs="Simplified Arabic"/>
          <w:rtl w:val="true"/>
        </w:rPr>
        <w:t>ويب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يط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ي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هج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ج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right" w:pos="1106" w:leader="none"/>
        </w:tabs>
        <w:ind w:left="104" w:right="0" w:firstLine="1002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زيع،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غر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ط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طه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ضحا،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ة،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طوط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متفر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،فكت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ص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ص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572" w:leader="none"/>
        </w:tabs>
        <w:ind w:left="572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د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ألوف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للموا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ّ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موغر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جاه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مني،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وفيات،ل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قص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ها،ول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سيمّ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خط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ا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قا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right" w:pos="1106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ي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ل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1080"/>
        <w:jc w:val="both"/>
        <w:rPr/>
      </w:pP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كا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366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ف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م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ت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36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قي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cs="Simplified Arabic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270</wp:posOffset>
                </wp:positionH>
                <wp:positionV relativeFrom="paragraph">
                  <wp:posOffset>1082675</wp:posOffset>
                </wp:positionV>
                <wp:extent cx="3200400" cy="928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فيا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  <w:lang w:bidi="ar-IQ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Simplified Arabic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3.1pt;mso-wrap-distance-left:9.05pt;mso-wrap-distance-right:9.05pt;mso-wrap-distance-top:0pt;mso-wrap-distance-bottom:0pt;margin-top:85.25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عدد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فيا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rtl w:val="true"/>
                          <w:lang w:bidi="ar-IQ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ــــــــــــــــــ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× </w:t>
                      </w:r>
                      <w:r>
                        <w:rPr>
                          <w:rFonts w:cs="Simplified Arabic"/>
                        </w:rPr>
                        <w:t>1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عدد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كان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تصف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108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108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108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وبمو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دا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: </w:t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</w:rPr>
        <w:t>):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دهم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ف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د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ي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في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ل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996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)</w:t>
      </w:r>
    </w:p>
    <w:tbl>
      <w:tblPr>
        <w:bidiVisual w:val="true"/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27"/>
        <w:gridCol w:w="2724"/>
        <w:gridCol w:w="1707"/>
        <w:gridCol w:w="1949"/>
      </w:tblGrid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دا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كان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دا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كا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تصف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في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جلة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د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لف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9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791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>
          <w:trHeight w:val="445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9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4217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5041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19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4.3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9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8175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61961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21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4.3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9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2192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1836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62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4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6346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42691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50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5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0641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84936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84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3</w:t>
            </w:r>
          </w:p>
        </w:tc>
      </w:tr>
      <w:tr>
        <w:trPr>
          <w:trHeight w:val="445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5082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28618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31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7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9675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73787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02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0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44237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20493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10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0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9371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68977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07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7</w:t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44507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1911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78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3</w:t>
            </w:r>
          </w:p>
        </w:tc>
      </w:tr>
    </w:tbl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ــــــــــــــــــــــــــــــــــــــ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قدي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عد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قب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احث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سا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عد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نو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نم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</w:rPr>
        <w:t>3.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%. 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حس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نتصف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ع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اعتم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مع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ك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نت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تتاليت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تقسي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جموع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مع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حص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شهاد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وفي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احث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ان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جل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حفوظ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ستشفي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ولاد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كات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سجي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وفي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ستشفي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مراك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صحي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997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عد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علي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00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قدي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جه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رك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لإحص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تكنولوجي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علومات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جـموع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إحصائي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نوي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ع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lang w:bidi="ar-IQ"/>
        </w:rPr>
        <w:t>200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b/>
          <w:bCs/>
          <w:sz w:val="20"/>
          <w:szCs w:val="20"/>
          <w:lang w:bidi="ar-IQ"/>
        </w:rPr>
        <w:t>45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ت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بلاغ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،و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ة،و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customMarkFollows="1" w:id="3"/>
        <w:t>*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ض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ص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،فالموظف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خ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خ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م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،اذ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ك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و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ت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575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ا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593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فا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جهاز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حص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نولوجي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/1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2</w:t>
      </w:r>
      <w:r>
        <w:rPr>
          <w:rFonts w:cs="Simplified Arabic"/>
          <w:rtl w:val="true"/>
          <w:lang w:bidi="ar-IQ"/>
        </w:rPr>
        <w:t xml:space="preserve"> "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فيات،فبموج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spacing w:lineRule="auto" w:line="360"/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59055</wp:posOffset>
                </wp:positionV>
                <wp:extent cx="4914900" cy="1379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857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IQ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ــــــــــــــــــــــــــــــــــــ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lang w:bidi="ar-IQ"/>
                              </w:rPr>
                              <w:t>1000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= </w:t>
                            </w:r>
                            <w:r>
                              <w:rPr/>
                              <w:t>3.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بالألف عام </w:t>
                            </w:r>
                            <w:r>
                              <w:rPr>
                                <w:lang w:bidi="ar-IQ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90" w:leader="none"/>
                                <w:tab w:val="right" w:pos="3670" w:leader="none"/>
                              </w:tabs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25198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lang w:bidi="ar-IQ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IQ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959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9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IQ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وهو ــــــــــــــــــــــــــــــــــــ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lang w:bidi="ar-IQ"/>
                              </w:rPr>
                              <w:t>1000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/>
                              <w:t>3.6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بالألف عام </w:t>
                            </w:r>
                            <w:r>
                              <w:rPr>
                                <w:lang w:bidi="ar-IQ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25953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.65pt;mso-wrap-distance-left:9.05pt;mso-wrap-distance-right:9.05pt;mso-wrap-distance-top:0pt;mso-wrap-distance-bottom:0pt;margin-top:4.65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857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IQ"/>
                        </w:rPr>
                        <w:t xml:space="preserve">                                           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ــــــــــــــــــــــــــــــــــــ </w:t>
                      </w:r>
                      <w:r>
                        <w:rPr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lang w:bidi="ar-IQ"/>
                        </w:rPr>
                        <w:t>1000</w:t>
                      </w:r>
                      <w:r>
                        <w:rPr>
                          <w:rtl w:val="true"/>
                          <w:lang w:bidi="ar-IQ"/>
                        </w:rPr>
                        <w:t xml:space="preserve"> = </w:t>
                      </w:r>
                      <w:r>
                        <w:rPr/>
                        <w:t>3.4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بالألف عام </w:t>
                      </w:r>
                      <w:r>
                        <w:rPr>
                          <w:lang w:bidi="ar-IQ"/>
                        </w:rPr>
                        <w:t>20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90" w:leader="none"/>
                          <w:tab w:val="right" w:pos="3670" w:leader="none"/>
                        </w:tabs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2519800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lang w:bidi="ar-IQ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IQ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9593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910" w:leader="none"/>
                        </w:tabs>
                        <w:jc w:val="center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IQ"/>
                        </w:rPr>
                        <w:t xml:space="preserve">                                     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وهو ــــــــــــــــــــــــــــــــــــ </w:t>
                      </w:r>
                      <w:r>
                        <w:rPr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lang w:bidi="ar-IQ"/>
                        </w:rPr>
                        <w:t>1000</w:t>
                      </w:r>
                      <w:r>
                        <w:rPr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/>
                        <w:t>3.6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بالألف عام </w:t>
                      </w:r>
                      <w:r>
                        <w:rPr>
                          <w:lang w:bidi="ar-IQ"/>
                        </w:rPr>
                        <w:t>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25953000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1080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565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340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</w:t>
      </w:r>
      <w:r>
        <w:rPr>
          <w:rFonts w:cs="Simplified Arabic"/>
          <w:rtl w:val="true"/>
        </w:rPr>
        <w:t>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،جم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س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س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،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ا،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،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1080"/>
        <w:jc w:val="both"/>
        <w:rPr>
          <w:rFonts w:cs="Simplified Arabic"/>
        </w:rPr>
      </w:pP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مواغر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،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،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بوط،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.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.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) "</w:t>
      </w:r>
      <w:r>
        <w:rPr>
          <w:rFonts w:cs="Simplified Arabic"/>
        </w:rPr>
        <w:t>many tables</w:t>
      </w:r>
      <w:r>
        <w:rPr>
          <w:rFonts w:cs="Simplified Arabic"/>
        </w:rPr>
        <w:t xml:space="preserve"> </w:t>
      </w:r>
      <w:r>
        <w:rPr>
          <w:rFonts w:cs="Simplified Arabic"/>
        </w:rPr>
        <w:t>–</w:t>
      </w:r>
      <w:r>
        <w:rPr>
          <w:rFonts w:cs="Simplified Arabic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</w:rPr>
        <w:t>.</w:t>
      </w:r>
      <w:r>
        <w:rPr>
          <w:rFonts w:cs="Simplified Arabic"/>
        </w:rPr>
        <w:t>u.n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يش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ي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يلة،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ثن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بان،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ة،يه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ر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حث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اق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ط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ق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ص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ر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بَّ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ـ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ض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bio culture</w:t>
      </w:r>
      <w:r>
        <w:rPr>
          <w:rFonts w:cs="Simplified Arabic"/>
          <w:rtl w:val="true"/>
        </w:rPr>
        <w:t>"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عد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ب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،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تح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دل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ق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سك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lang w:bidi="ar-IQ"/>
        </w:rPr>
        <w:t>Escow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لمقار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right" w:pos="1106" w:leader="none"/>
        </w:tabs>
        <w:ind w:left="36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ي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1106" w:leader="none"/>
        </w:tabs>
        <w:ind w:left="104" w:right="0" w:firstLine="1002"/>
        <w:jc w:val="left"/>
        <w:rPr/>
      </w:pPr>
      <w:r>
        <w:rPr>
          <w:rFonts w:cs="Simplified Arabic"/>
          <w:rtl w:val="true"/>
        </w:rPr>
        <w:t>للو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جرائ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ط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ظ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68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،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صي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حي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68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آسرة،ف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،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8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ُس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َّ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0.5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سر،و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َّع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،و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ي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ه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/1/200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/4/20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106" w:leader="none"/>
        </w:tabs>
        <w:ind w:left="104" w:right="0" w:hanging="72"/>
        <w:jc w:val="left"/>
        <w:rPr/>
      </w:pPr>
      <w:r>
        <w:rPr>
          <w:rFonts w:cs="Simplified Arabic"/>
          <w:rtl w:val="true"/>
        </w:rPr>
        <w:t>بص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ا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وق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ُس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فنا،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م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س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و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.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توزّ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.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د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right" w:pos="1106" w:leader="none"/>
        </w:tabs>
        <w:ind w:left="104" w:right="0" w:firstLine="1002"/>
        <w:jc w:val="left"/>
        <w:rPr/>
      </w:pPr>
      <w:r>
        <w:rPr>
          <w:rFonts w:cs="Simplified Arabic"/>
          <w:rtl w:val="true"/>
        </w:rPr>
        <w:t>ل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علية،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ذات،إ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ر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عد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وال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باحث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أ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ك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،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ّرات،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نعت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ّ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ضا،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ّ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و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ريناها،بال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دوديتها،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.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تص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لحق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جد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Fonts w:cs="Simplified Arabic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right" w:pos="1106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في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26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بد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خ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ص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،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ش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حص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نتكت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فاج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فاج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Hinting ton -1930-161</w:t>
      </w:r>
      <w:r>
        <w:rPr>
          <w:rFonts w:cs="Simplified Arabic"/>
          <w:rtl w:val="true"/>
          <w:lang w:bidi="ar-IQ"/>
        </w:rPr>
        <w:t xml:space="preserve"> 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ه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بوط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قت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ب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Angina Pectoris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و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ج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Coronary Thrombsis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و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ا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Arterios Clero</w:t>
      </w:r>
      <w:r>
        <w:rPr>
          <w:rFonts w:cs="Simplified Arabic"/>
          <w:rtl w:val="true"/>
          <w:lang w:bidi="ar-IQ"/>
        </w:rPr>
        <w:t xml:space="preserve"> "</w:t>
      </w:r>
      <w:r>
        <w:rPr>
          <w:rFonts w:cs="Simplified Arabic"/>
          <w:rtl w:val="true"/>
          <w:lang w:bidi="ar-IQ"/>
        </w:rPr>
        <w:t>،ك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رتفا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كِّ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س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عو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ُّ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ن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ائز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وخ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ث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ب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</w:rPr>
        <w:t>Sulman-1976-8</w:t>
      </w:r>
      <w:r>
        <w:rPr>
          <w:rFonts w:cs="Simplified Arabic"/>
          <w:rtl w:val="true"/>
          <w:lang w:bidi="ar-IQ"/>
        </w:rPr>
        <w:t xml:space="preserve"> ".</w:t>
      </w:r>
    </w:p>
    <w:p>
      <w:pPr>
        <w:pStyle w:val="Normal"/>
        <w:ind w:left="26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ف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ّ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،تلك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ب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ّر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ّ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د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ئ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ط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ئ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ن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قا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خفا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ب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". </w:t>
      </w:r>
      <w:r>
        <w:rPr>
          <w:rFonts w:cs="Simplified Arabic"/>
          <w:rtl w:val="true"/>
          <w:lang w:bidi="ar-IQ"/>
        </w:rPr>
        <w:t>إن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قس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ك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قس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،لح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،لنشاط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وادث،م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ب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،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وط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دال،ف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ف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فح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ه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ها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ع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ُضَع،ف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ت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ش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ُضَ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ب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،ك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أ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ضو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900"/>
        <w:jc w:val="left"/>
        <w:rPr/>
      </w:pPr>
      <w:r>
        <w:rPr>
          <w:rFonts w:cs="Simplified Arabic"/>
          <w:rtl w:val="true"/>
          <w:lang w:bidi="ar-IQ"/>
        </w:rPr>
        <w:t>ويز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ت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ّ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فئ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خير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،ف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تفا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ه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و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ح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يان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ف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ج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وخ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جز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right" w:pos="26" w:leader="none"/>
        </w:tabs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فيات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جل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حسب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هور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افظة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ل</w:t>
      </w:r>
      <w:r>
        <w:rPr>
          <w:rFonts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996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5</w:t>
      </w:r>
      <w:r>
        <w:rPr>
          <w:rtl w:val="true"/>
        </w:rPr>
        <w:t>)</w:t>
      </w:r>
    </w:p>
    <w:tbl>
      <w:tblPr>
        <w:bidiVisual w:val="true"/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918"/>
        <w:gridCol w:w="1280"/>
        <w:gridCol w:w="1280"/>
        <w:gridCol w:w="1280"/>
        <w:gridCol w:w="1892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هر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دد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تاء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يف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بيع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ريف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كان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ثاني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8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8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شباط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3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3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آذار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3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3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يسان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1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1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IQ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مايس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1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1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حزيران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3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3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موز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86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86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آب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45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45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IQ"/>
              </w:rPr>
            </w:pPr>
            <w:r>
              <w:rPr>
                <w:rFonts w:ascii="Arial" w:hAnsi="Arial" w:cs="Simplified Arabic"/>
                <w:rtl w:val="true"/>
              </w:rPr>
              <w:t>أيلول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83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839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شرين الأول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55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شرين الثاني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1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1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كانون الأول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20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20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ـ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IQ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66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24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97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5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26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94</w:t>
            </w:r>
          </w:p>
        </w:tc>
      </w:tr>
    </w:tbl>
    <w:p>
      <w:pPr>
        <w:pStyle w:val="Normal"/>
        <w:tabs>
          <w:tab w:val="clear" w:pos="720"/>
          <w:tab w:val="right" w:pos="26" w:leader="none"/>
        </w:tabs>
        <w:ind w:left="26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ــــــــــــــــــــــــــــــــــــــــ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386" w:leader="none"/>
        </w:tabs>
        <w:ind w:left="36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د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كات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ئ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ستش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راك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ض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واح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هوامش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لي،يوسف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ركوش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6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يخ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ع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در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ف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يو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فو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صر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نشور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ض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3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ا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مائ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نولوج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  <w:tab w:val="left" w:pos="1440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وس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  <w:tab w:val="left" w:pos="1440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وس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ا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57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ا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5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cs="Arabic Transparent"/>
          <w:sz w:val="22"/>
          <w:szCs w:val="22"/>
          <w:lang w:bidi="ar-IQ"/>
        </w:rPr>
        <w:t>Peterson, W. (1969) Population – Second Edition – The Macmillan co. London -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ب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سي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_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ج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موغراف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  <w:tab w:val="left" w:pos="1440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ا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مائ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نولوج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ب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ي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حسناوي،جو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ظ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خصائص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،رسا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ستير،كل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داب،جام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ص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حسناوي،مصد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،ص</w:t>
      </w:r>
      <w:r>
        <w:rPr>
          <w:rFonts w:cs="Simplified Arabic"/>
          <w:sz w:val="22"/>
          <w:szCs w:val="22"/>
          <w:lang w:bidi="ar-IQ"/>
        </w:rPr>
        <w:t>3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رزاتي،محم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ي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9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في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طفا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مس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ط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ب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،ص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ا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مائي،مصد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،ص</w:t>
      </w:r>
      <w:r>
        <w:rPr>
          <w:rFonts w:cs="Simplified Arabic"/>
          <w:sz w:val="22"/>
          <w:szCs w:val="22"/>
          <w:lang w:bidi="ar-IQ"/>
        </w:rPr>
        <w:t>4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cs="Arabic Transparent"/>
          <w:sz w:val="22"/>
          <w:szCs w:val="22"/>
          <w:lang w:bidi="ar-IQ"/>
        </w:rPr>
        <w:t xml:space="preserve">U.N. (1988) World </w:t>
      </w:r>
      <w:r>
        <w:rPr>
          <w:rFonts w:cs="Simplified Arabic"/>
          <w:sz w:val="22"/>
          <w:szCs w:val="22"/>
          <w:lang w:bidi="ar-IQ"/>
        </w:rPr>
        <w:t>Demographic</w:t>
      </w:r>
      <w:r>
        <w:rPr>
          <w:rFonts w:cs="Arabic Transparent"/>
          <w:sz w:val="22"/>
          <w:szCs w:val="22"/>
          <w:lang w:bidi="ar-IQ"/>
        </w:rPr>
        <w:t xml:space="preserve"> Estimates and Projections (1950-2025).N.Y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cs="Arabic Transparent"/>
          <w:sz w:val="22"/>
          <w:szCs w:val="22"/>
          <w:lang w:bidi="ar-IQ"/>
        </w:rPr>
        <w:t>Hingtington ,E. (1930) Weather and Health : A Study of Daily Mortality in New York City , Natural Recourses (75) _16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Arabic Transparent"/>
          <w:sz w:val="22"/>
          <w:szCs w:val="22"/>
          <w:lang w:bidi="ar-IQ"/>
        </w:rPr>
      </w:pPr>
      <w:r>
        <w:rPr>
          <w:rFonts w:cs="Arabic Transparent"/>
          <w:sz w:val="22"/>
          <w:szCs w:val="22"/>
          <w:lang w:bidi="ar-IQ"/>
        </w:rPr>
        <w:t>Sulman ,F.G.(1976) Perspective in Medicine : Health , Weather and Climate. s. Korger. London _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  <w:tab w:val="left" w:pos="1440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فاف،عب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ضير،شعب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ظ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خ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نسان،د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يرة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دن،ص</w:t>
      </w:r>
      <w:r>
        <w:rPr>
          <w:rFonts w:cs="Simplified Arabic"/>
          <w:sz w:val="22"/>
          <w:szCs w:val="22"/>
          <w:lang w:bidi="ar-IQ"/>
        </w:rPr>
        <w:t>2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2" w:leader="none"/>
          <w:tab w:val="left" w:pos="1440" w:leader="none"/>
        </w:tabs>
        <w:ind w:left="392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راوي،عاد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امرائي،قص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خ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،جام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ص</w:t>
      </w:r>
      <w:r>
        <w:rPr>
          <w:rFonts w:cs="Simplified Arabic"/>
          <w:sz w:val="22"/>
          <w:szCs w:val="22"/>
          <w:lang w:bidi="ar-IQ"/>
        </w:rPr>
        <w:t>15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French Script MT" w:hAnsi="French Script MT" w:cs="PT Bold Heading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مصادر</w:t>
      </w:r>
      <w:r>
        <w:rPr>
          <w:rFonts w:eastAsia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مراجع</w:t>
      </w:r>
      <w:r>
        <w:rPr>
          <w:rFonts w:eastAsia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اللغة</w:t>
      </w:r>
      <w:r>
        <w:rPr>
          <w:rFonts w:eastAsia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ربية</w:t>
      </w:r>
      <w:r>
        <w:rPr>
          <w:rFonts w:eastAsia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إنكليز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  <w:tab w:val="left" w:pos="56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فاف،عب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غراف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د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  <w:tab w:val="left" w:pos="56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فاف،عب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ضير،شعب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ظ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خ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نسان،د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يرة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دن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  <w:tab w:val="left" w:pos="56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راوي،عاد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امرائي،قص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خ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،جام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  <w:tab w:val="left" w:pos="56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يو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فو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صر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نشور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ض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لي،يوسف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ركوش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6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يخ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ع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در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ف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حسناوي،جو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ظ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خصائص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ستي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داب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رزاتي،محم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ي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9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في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طفال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مس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طار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ب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ا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مائ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نولوج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وس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7</w:t>
      </w:r>
      <w:r>
        <w:rPr>
          <w:rFonts w:cs="Simplified Arabic"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ي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وس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57</w:t>
      </w:r>
      <w:r>
        <w:rPr>
          <w:rFonts w:cs="Simplified Arabic"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از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حص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اد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65</w:t>
      </w:r>
      <w:r>
        <w:rPr>
          <w:rFonts w:cs="Simplified Arabic"/>
          <w:sz w:val="22"/>
          <w:szCs w:val="22"/>
          <w:rtl w:val="true"/>
          <w:lang w:bidi="ar-IQ"/>
        </w:rPr>
        <w:t xml:space="preserve">)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ء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ة</w:t>
      </w:r>
      <w:r>
        <w:rPr>
          <w:rFonts w:eastAsia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/>
      </w:pPr>
      <w:r>
        <w:rPr>
          <w:rFonts w:cs="Arabic Transparent"/>
          <w:sz w:val="22"/>
          <w:szCs w:val="22"/>
          <w:lang w:bidi="ar-IQ"/>
        </w:rPr>
        <w:t>Griffths ,J.F.(1976)Applied Climatology (2 edition) Oxford University Press.U.K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/>
      </w:pPr>
      <w:r>
        <w:rPr>
          <w:rFonts w:cs="Arabic Transparent"/>
          <w:sz w:val="22"/>
          <w:szCs w:val="22"/>
          <w:lang w:bidi="ar-IQ"/>
        </w:rPr>
        <w:t>Peterson ,W. (1969) Population – Second Edition – The Macmillan co. London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abic Transparent"/>
          <w:sz w:val="22"/>
          <w:szCs w:val="22"/>
          <w:lang w:bidi="ar-IQ"/>
        </w:rPr>
      </w:pPr>
      <w:r>
        <w:rPr>
          <w:rFonts w:cs="Arabic Transparent"/>
          <w:sz w:val="22"/>
          <w:szCs w:val="22"/>
          <w:lang w:bidi="ar-IQ"/>
        </w:rPr>
        <w:t>Sulman ,F.G.(1976) Perspective in Medicine : Health , Weather and Climate. s. Korger. London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Arabic Transparent"/>
          <w:sz w:val="22"/>
          <w:szCs w:val="22"/>
          <w:lang w:bidi="ar-IQ"/>
        </w:rPr>
        <w:t>Hingtington ,E. (1930) Weather and Health : A Study of Daily Mortality in New York City , Natural Recourses (75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60" w:right="0" w:hanging="360"/>
        <w:jc w:val="left"/>
        <w:rPr/>
      </w:pPr>
      <w:r>
        <w:rPr>
          <w:rFonts w:cs="Arabic Transparent"/>
          <w:sz w:val="22"/>
          <w:szCs w:val="22"/>
          <w:lang w:bidi="ar-IQ"/>
        </w:rPr>
        <w:t xml:space="preserve">U.N. (1988) World </w:t>
      </w:r>
      <w:r>
        <w:rPr>
          <w:rFonts w:cs="Simplified Arabic"/>
          <w:sz w:val="22"/>
          <w:szCs w:val="22"/>
          <w:lang w:bidi="ar-IQ"/>
        </w:rPr>
        <w:t>Demographic</w:t>
      </w:r>
      <w:r>
        <w:rPr>
          <w:rFonts w:cs="Arabic Transparent"/>
          <w:sz w:val="22"/>
          <w:szCs w:val="22"/>
          <w:lang w:bidi="ar-IQ"/>
        </w:rPr>
        <w:t xml:space="preserve"> Estimates </w:t>
      </w:r>
      <w:r>
        <w:rPr>
          <w:rFonts w:cs="Simplified Arabic"/>
          <w:sz w:val="22"/>
          <w:szCs w:val="22"/>
          <w:lang w:bidi="ar-IQ"/>
        </w:rPr>
        <w:t>and</w:t>
      </w:r>
      <w:r>
        <w:rPr>
          <w:rFonts w:cs="Arabic Transparent"/>
          <w:sz w:val="22"/>
          <w:szCs w:val="22"/>
          <w:lang w:bidi="ar-IQ"/>
        </w:rPr>
        <w:t xml:space="preserve"> Projections (1950-2025).N.Y</w:t>
      </w:r>
      <w:r>
        <w:rPr>
          <w:rFonts w:cs="Arabic Transparent"/>
          <w:sz w:val="22"/>
          <w:szCs w:val="22"/>
          <w:rtl w:val="true"/>
          <w:lang w:bidi="ar-IQ"/>
        </w:rPr>
        <w:t xml:space="preserve">.   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97" w:right="1797" w:gutter="0" w:header="284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06" w:right="0" w:hanging="18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امك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عتم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قدير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ه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رك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احص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ع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00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لك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ح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ضطرو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عتم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تائج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9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يث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ذ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قدير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ناول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كي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ر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عراق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قط،دو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افظات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</w:footnote>
  <w:footnote w:id="3">
    <w:p>
      <w:pPr>
        <w:pStyle w:val="Normal"/>
        <w:ind w:left="206" w:right="0" w:hanging="180"/>
        <w:jc w:val="left"/>
        <w:rPr>
          <w:rFonts w:cs="Simplified Arabic"/>
          <w:lang w:bidi="ar-IQ"/>
        </w:rPr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ؤ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-%2"/>
      <w:lvlJc w:val="left"/>
      <w:pPr>
        <w:tabs>
          <w:tab w:val="num" w:pos="2895"/>
        </w:tabs>
        <w:ind w:left="2895" w:hanging="825"/>
      </w:pPr>
      <w:rPr/>
    </w:lvl>
    <w:lvl w:ilvl="2">
      <w:start w:val="1"/>
      <w:numFmt w:val="decimal"/>
      <w:lvlText w:val="%1-%2-%3"/>
      <w:lvlJc w:val="right"/>
      <w:pPr>
        <w:tabs>
          <w:tab w:val="num" w:pos="5220"/>
        </w:tabs>
        <w:ind w:left="522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7290"/>
        </w:tabs>
        <w:ind w:left="729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9720"/>
        </w:tabs>
        <w:ind w:left="972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1790"/>
        </w:tabs>
        <w:ind w:left="1179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220"/>
        </w:tabs>
        <w:ind w:left="142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6650"/>
        </w:tabs>
        <w:ind w:left="1665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720"/>
        </w:tabs>
        <w:ind w:left="18720" w:hanging="2160"/>
      </w:pPr>
      <w:rPr/>
    </w:lvl>
  </w:abstractNum>
  <w:abstractNum w:abstractNumId="2">
    <w:lvl w:ilvl="0">
      <w:start w:val="1"/>
      <w:numFmt w:val="decimal"/>
      <w:lvlText w:val="1- 5 -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41"/>
        </w:tabs>
        <w:ind w:left="1841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Simplified Arabic"/>
      </w:rPr>
    </w:lvl>
    <w:lvl w:ilvl="2">
      <w:start w:val="1"/>
      <w:numFmt w:val="decimal"/>
      <w:lvlText w:val=" (1) -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1- 3 -%6"/>
      <w:lvlJc w:val="righ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decimal"/>
      <w:lvlText w:val="1- %1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right"/>
      <w:pPr>
        <w:tabs>
          <w:tab w:val="num" w:pos="1106"/>
        </w:tabs>
        <w:ind w:left="1106" w:hanging="360"/>
      </w:pPr>
      <w:rPr/>
    </w:lvl>
    <w:lvl w:ilvl="2">
      <w:start w:val="0"/>
      <w:numFmt w:val="none"/>
      <w:suff w:val="nothing"/>
      <w:lvlText w:val="(2) -3-"/>
      <w:lvlJc w:val="left"/>
      <w:pPr>
        <w:tabs>
          <w:tab w:val="num" w:pos="1826"/>
        </w:tabs>
        <w:ind w:left="1826" w:hanging="360"/>
      </w:pPr>
      <w:rPr/>
    </w:lvl>
    <w:lvl w:ilvl="3">
      <w:start w:val="1"/>
      <w:numFmt w:val="bullet"/>
      <w:lvlText w:val=""/>
      <w:lvlJc w:val="left"/>
      <w:pPr>
        <w:tabs>
          <w:tab w:val="num" w:pos="2546"/>
        </w:tabs>
        <w:ind w:left="25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6"/>
        </w:tabs>
        <w:ind w:left="32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6"/>
        </w:tabs>
        <w:ind w:left="39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6"/>
        </w:tabs>
        <w:ind w:left="47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6"/>
        </w:tabs>
        <w:ind w:left="54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6"/>
        </w:tabs>
        <w:ind w:left="6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- %1- 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1-%3- 1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Simplified Arabic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eastAsia="SimSun;宋体" w:cs="Arabic Transparen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eastAsia="SimSun;宋体"/>
      <w:sz w:val="24"/>
      <w:szCs w:val="24"/>
      <w:lang w:val="en-US" w:eastAsia="zh-CN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26:00Z</dcterms:created>
  <dc:creator>walaa &amp; fuqat</dc:creator>
  <dc:description/>
  <cp:keywords/>
  <dc:language>en-US</dc:language>
  <cp:lastModifiedBy>user</cp:lastModifiedBy>
  <cp:lastPrinted>2010-07-19T00:29:00Z</cp:lastPrinted>
  <dcterms:modified xsi:type="dcterms:W3CDTF">2005-12-23T09:35:00Z</dcterms:modified>
  <cp:revision>40</cp:revision>
  <dc:subject/>
  <dc:title>بسم الله الرحمن الرحيم</dc:title>
</cp:coreProperties>
</file>