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الحرك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رسم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ه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Fonts w:cs="Simplified Arabic"/>
          <w:rtl w:val="true"/>
          <w:lang w:bidi="ar-IQ"/>
        </w:rPr>
        <w:t>...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ح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لس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يا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ضاء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ق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ضاء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ه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ه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فن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ئر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ن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اث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كل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لخ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طلحات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ناسب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ا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ايقاع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تكرار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حركة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ره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ض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غ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راك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ا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فهوم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ك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زا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لا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س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ق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،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يع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ر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و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ك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ا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اء</w:t>
      </w:r>
      <w:r>
        <w:rPr>
          <w:rFonts w:cs="Simplified Arabic"/>
          <w:rtl w:val="true"/>
          <w:lang w:bidi="ar-IQ"/>
        </w:rPr>
        <w:t>..."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ح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لسفة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تنا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افز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ind w:left="368" w:right="0" w:hanging="368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368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سط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ح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وم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و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نشتاي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س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د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ح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سم</w:t>
      </w:r>
      <w:r>
        <w:rPr>
          <w:rFonts w:cs="Simplified Arabic"/>
          <w:b/>
          <w:bCs/>
          <w:rtl w:val="true"/>
          <w:lang w:bidi="ar-IQ"/>
        </w:rPr>
        <w:t>.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ب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قاع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د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ق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Fonts w:cs="Simplified Arabic"/>
          <w:rtl w:val="true"/>
          <w:lang w:bidi="ar-IQ"/>
        </w:rPr>
        <w:t xml:space="preserve">". 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يا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ف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ط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غ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ذا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ذ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ب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ح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م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س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ن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منين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ط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ري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غا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س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ل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زمن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ن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368" w:right="0" w:hanging="284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س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ي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284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ي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ة</w:t>
      </w:r>
      <w:r>
        <w:rPr>
          <w:rFonts w:cs="Simplified Arabic"/>
          <w:rtl w:val="true"/>
          <w:lang w:bidi="ar-IQ"/>
        </w:rPr>
        <w:t xml:space="preserve">.. " </w:t>
      </w:r>
      <w:r>
        <w:rPr>
          <w:rFonts w:cs="Simplified Arabic"/>
          <w:rtl w:val="true"/>
          <w:lang w:bidi="ar-IQ"/>
        </w:rPr>
        <w:t>و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د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ش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ع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سه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ع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ا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ني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ني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و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ق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م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فتح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فعال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ه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ف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سوسا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ر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در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قب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ر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و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فضاء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ه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ac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ط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ت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قيق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و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يط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ل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عا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ب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ن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ت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ك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م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طائ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ف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ياله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لاي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897755" cy="240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" t="4777" r="4320" b="1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فر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ولا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rtl w:val="true"/>
          <w:lang w:bidi="ar-IQ"/>
        </w:rPr>
        <w:t>مجت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ب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شم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ع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س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لث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ينات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بت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د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كة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ب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دل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خ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قاع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ب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ي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اء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كا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ك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طو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غ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لم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نا</w:t>
      </w:r>
      <w:r>
        <w:rPr>
          <w:rFonts w:cs="Simplified Arabic"/>
          <w:rtl w:val="true"/>
          <w:lang w:bidi="ar-IQ"/>
        </w:rPr>
        <w:t>. "</w:t>
      </w:r>
      <w:r>
        <w:rPr>
          <w:rFonts w:cs="Simplified Arabic"/>
          <w:rtl w:val="true"/>
          <w:lang w:bidi="ar-IQ"/>
        </w:rPr>
        <w:t>و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و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غ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ر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بنا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قيق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ك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اسف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ا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ة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م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ع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زيائ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ي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م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ائري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ه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drawing>
          <wp:inline distT="0" distB="0" distL="0" distR="0">
            <wp:extent cx="3897630" cy="276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61" t="-13" r="8086" b="3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ء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rtl w:val="true"/>
          <w:lang w:bidi="ar-IQ"/>
        </w:rPr>
        <w:t>ف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ل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لس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خط</w:t>
      </w:r>
      <w:r>
        <w:rPr>
          <w:rFonts w:cs="Simplified Arabic"/>
          <w:b/>
          <w:bCs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جام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اد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ل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ستق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ط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ر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ب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3809365" cy="424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8033" b="13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د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اس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اتجاه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ات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جاه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يس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ج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جاه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فه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ء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915535" cy="2884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8" t="3826" r="4528" b="12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و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ان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قو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ق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قو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اني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شكل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اك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ط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تد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تس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ا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س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اس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591685" cy="3486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34" t="7598" r="8204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و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غ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قا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لو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ه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تق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ا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084320" cy="313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99" t="-10" r="5183" b="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ملمس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ع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شونة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نفص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س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صر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ص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م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ؤ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شك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مس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535170" cy="312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ا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يا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وحدة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دم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غ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وظي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ن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ك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ي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ين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ولا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2534285" cy="3524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280" t="2801" r="5617" b="10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س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ر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قو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اس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غ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يق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قا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ط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26" w:right="0" w:hanging="2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ا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يا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ind w:left="226" w:right="0" w:hanging="226"/>
        <w:jc w:val="left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و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ترحات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ه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و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رحس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بسيو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1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ي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و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ا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ج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رائ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عل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ك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ص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سان،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ايوميكان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ب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ج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ان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الن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دري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ذو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اثا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بل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م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Bann, David: The print production, London, 1986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Batter, Bridge: Graphic Designs, U.S.A, 1985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E. Arther, Turnball: The Graphic of Communication, New York, 1985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1 Gedien, Sregfired: Space, Time and Architecture, Cambridge, 1941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Iouer, David. Design Basics, California, U.S.A, 1985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erijory, Bevlin: Design thought discovery, 3</w:t>
      </w:r>
      <w:r>
        <w:rPr>
          <w:rFonts w:cs="Simplified Arabic"/>
          <w:vertAlign w:val="superscript"/>
          <w:lang w:bidi="ar-IQ"/>
        </w:rPr>
        <w:t>rd</w:t>
      </w:r>
      <w:r>
        <w:rPr>
          <w:rFonts w:cs="Simplified Arabic"/>
          <w:lang w:bidi="ar-IQ"/>
        </w:rPr>
        <w:t>, 1977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Nelson, Roypoul: the Design of Advertising, U.S.A, 1985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Wasions, Wong: Principles of two Dimensional Design, New York, 1972</w:t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start="10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1:00Z</dcterms:created>
  <dc:creator>user</dc:creator>
  <dc:description/>
  <cp:keywords/>
  <dc:language>en-US</dc:language>
  <cp:lastModifiedBy>ihsan7801169252</cp:lastModifiedBy>
  <cp:lastPrinted>2006-02-25T09:32:00Z</cp:lastPrinted>
  <dcterms:modified xsi:type="dcterms:W3CDTF">2011-06-06T23:28:00Z</dcterms:modified>
  <cp:revision>113</cp:revision>
  <dc:subject/>
  <dc:title/>
</cp:coreProperties>
</file>