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جز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جم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وي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ساسية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جام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ل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و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ن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ف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لّ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ل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يث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ه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اقش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ت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ّ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تغ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ل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اجنبي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نب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نب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ف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ّ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ي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يُّهَ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َّذ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َن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تِ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يْكُ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ِيَا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تِ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َّذ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بْلِ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عَلَّ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تَّقُونَ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يَّ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َعْدُودَاتٍ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8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8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ي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د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كم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مخشر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أ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نت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ام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ير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صو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ّ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صي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Fonts w:cs="Simplified Arabic"/>
          <w:rtl w:val="true"/>
          <w:lang w:bidi="ar-IQ"/>
        </w:rPr>
        <w:t>)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ّ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ك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عا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عامك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ر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م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غب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ام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كَذَلِ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عْثَرْ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يْهِ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يَعْلَم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عْ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ق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اع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يْ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ي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ذ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تَنَازَع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يْنَ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مْرَ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كهف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علم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أعثرنا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ي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ع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اللّ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مِيع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ِيمٌ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ذ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الَ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ْرَأَ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مْرَان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كر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لا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مي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َا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ثْرَي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يْكُ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يَوْ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غْفِ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هُو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رْحَ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َاحِمِين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ثر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ثري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ه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سرّّ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امُ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رتُ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ارت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كرامك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لِ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صو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ف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د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د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ح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ح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عَس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بْعَث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بُّ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قَ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َحْمُوداً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سراء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ب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بع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ّ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عث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ق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بع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ت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نبي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و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ق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د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الَّذ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سَب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يِّئَ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ز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يِّئَ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مِثْلِ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تَرْهَقُ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ِلَّةٌ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يونس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ف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تره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ّ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سب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َز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يِّئَ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مِثْلِهَ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ترهق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ّ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ه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ل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ذا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بيك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ع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لكاً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والح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د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ّ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اطل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3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بي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ص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صو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إ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رام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ظرة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ل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ط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وا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زورها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4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زور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حذ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إن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ُث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يج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رٍ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بفاقة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عتري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ثراء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5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\</w:t>
      </w: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ص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يجو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ر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اط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أ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ذ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–</w:t>
      </w:r>
      <w:r>
        <w:rPr>
          <w:rFonts w:cs="Simplified Arabic"/>
          <w:b/>
          <w:b/>
          <w:bCs/>
          <w:rtl w:val="true"/>
          <w:lang w:bidi="ar-IQ"/>
        </w:rPr>
        <w:t>ياسع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يُؤت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شهدٍ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كر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ثو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كار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مد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7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صو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رض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ز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ب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ج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مُ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ف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ك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اطِ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مَاوَ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لأَرْض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براه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مر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أ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عمول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ب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ر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خوذ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اغب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سن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فصل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م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عن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ع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ص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لت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خف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م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خب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َـه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و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يْس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لْإِنسَ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عَ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نج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أ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س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د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ْتَرَ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جَلُه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عرا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الْخَامِس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َضَ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يْهَا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ض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ي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نَعْلَ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َدَقْتَنَا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ائ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عَلِ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يَكُو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ك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َرْضَ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زم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فَ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رَو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ل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رْج</w:t>
      </w:r>
      <w:r>
        <w:rPr>
          <w:rFonts w:cs="Simplified Arabic"/>
          <w:rtl w:val="true"/>
          <w:lang w:bidi="ar-IQ"/>
        </w:rPr>
        <w:t>َ</w:t>
      </w:r>
      <w:r>
        <w:rPr>
          <w:rFonts w:cs="Simplified Arabic"/>
          <w:rtl w:val="true"/>
          <w:lang w:bidi="ar-IQ"/>
        </w:rPr>
        <w:t>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َيْهِ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وْلاً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ط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لّ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جْمَ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ِظَامَه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يام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يَحْسَ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ر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حَدٌ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ل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اب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و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َش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صَبْنَاهُ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عرا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تر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و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خف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صدر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خف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خف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(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ص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ن</w:t>
      </w:r>
      <w:r>
        <w:rPr>
          <w:rFonts w:cs="Simplified Arabic"/>
          <w:rtl w:val="true"/>
          <w:lang w:bidi="ar-IQ"/>
        </w:rPr>
        <w:t xml:space="preserve">.. </w:t>
      </w:r>
      <w:r>
        <w:rPr>
          <w:rFonts w:cs="Simplified Arabic"/>
          <w:rtl w:val="true"/>
          <w:lang w:bidi="ar-IQ"/>
        </w:rPr>
        <w:t>سمعن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وز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ش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ح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خف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نس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ر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ر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ي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َوْلٌ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صافا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>: ((...</w:t>
      </w:r>
      <w:r>
        <w:rPr>
          <w:rFonts w:cs="Simplified Arabic"/>
          <w:rtl w:val="true"/>
          <w:lang w:bidi="ar-IQ"/>
        </w:rPr>
        <w:t>و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م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ا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ي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ري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ري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ا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يف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رج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يف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فر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ح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جم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حو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ان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خو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ي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يم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خالد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طأت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وةً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و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ئ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رو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ُعَنَّفُ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هر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سنتَ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اص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ب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س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ر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ر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زورك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به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ل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صرَّ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ل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م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فار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د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غ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رم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كرمك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رمك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رم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ش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يغ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دخ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مو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م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ض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ص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Fonts w:cs="Simplified Arabic"/>
          <w:rtl w:val="true"/>
          <w:lang w:bidi="ar-IQ"/>
        </w:rPr>
        <w:t>! 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جز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قتض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عام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و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م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م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د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لات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ب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لغ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ؤ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رء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مين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اخ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م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و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م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م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ق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ئ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شتر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عل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ني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لث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ل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ذ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ت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مت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الحذ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إ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ضلا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ك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ازك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ا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ا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ُ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هَد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فُسُه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قر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ت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ي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ّغ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فص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حاب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رو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ة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ِذ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اءكُ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ُؤْمِنَات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متحن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ِذ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اء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ُؤْمِنَات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متحن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ع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ل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خيطل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ّ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ءٍ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ُلُب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شامُ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ل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ذ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خيط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ب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ص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ك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نح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(</w:t>
      </w:r>
      <w:r>
        <w:rPr>
          <w:rFonts w:cs="Simplified Arabic"/>
          <w:b/>
          <w:b/>
          <w:bCs/>
          <w:rtl w:val="true"/>
          <w:lang w:bidi="ar-IQ"/>
        </w:rPr>
        <w:t>أ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ض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ت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اقفِ</w:t>
      </w:r>
      <w:r>
        <w:rPr>
          <w:rFonts w:cs="Simplified Arabic"/>
          <w:b/>
          <w:bCs/>
          <w:rtl w:val="true"/>
          <w:lang w:bidi="ar-IQ"/>
        </w:rPr>
        <w:t>))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مث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ِئَلا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لنَّاس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لَيْ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جَّةٌ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ف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ر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ه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َ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َ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ئَتَيْ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تَقَتَا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يج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ح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ن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عُ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ع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نيث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ن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زي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ف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َيُسْجَن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لَيَكُ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َاغِر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يوس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ف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لَئ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ُتّ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و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تِلْت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ِ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حْشَرُون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5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َئ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حش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إِ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حشر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هم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لَسَوْ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ْطِي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بُّ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تَرْضَ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ضحى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قولن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ملت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فع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عطي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نال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كرمنانّ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ز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ن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ذ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ا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فع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ي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رو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وكتضلن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جع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تقول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مستفهم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فصل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ظرفٍ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حتمل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ي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س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ُ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تضايفين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َتْ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وْلاَدِهِ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ُرَكَآؤُه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عام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َّ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ت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ض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ركائ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ا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فزججت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زجّة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زجّ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لو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زادة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ب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ج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د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لوص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ي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جوّ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س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ئ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ج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ر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َ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حْسَب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خْلِ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عْدِ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سُلَه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براه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عد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خل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سل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ي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ع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اؤ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ا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وج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ن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ع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تحسب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ل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ّ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ُ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ي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ا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د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ب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ميزها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ي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طر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ُ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ص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ب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ار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؟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تساؤ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ضاف؟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ؤ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ر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ج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ة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لكٍ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كة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ت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رَك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نَّات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عُيُونٍ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دخان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ك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هْلَكْ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رْيَةٍ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ص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ّ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ك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يد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صخ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سيق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جد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ّاع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عجب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ي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ّأ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لس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ل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رب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ء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ر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ز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اء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ء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ّ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عز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قظ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دل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ن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زو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حتج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ح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ك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ا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كف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ال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ر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ث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عر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ي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ن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ع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ج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عتراضية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وا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ت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الَّذ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سَب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يِّئَ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َز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يِّئَة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مِثْلِ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تَرْهَقُ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ِلَّ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ه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اصِمٍ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يونس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ترهق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سب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ّ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ائ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لهم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1218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فيهن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أي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عثر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فتى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نوادب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يملَلْنَ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نوائح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فيه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ا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ث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تى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لع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موع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ق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قاؤه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ب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لو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داء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كا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د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مو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ؤه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ف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دركت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حواد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ة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أسنة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وم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ضع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اعزل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در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ا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س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ة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ع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بدِّ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د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بدل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هيف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بو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ص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شمأل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َا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الْحَق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لْحَق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قُولُ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أَمْلَأَنّ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صو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إِ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قَسَ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و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عْلَم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ظِيمٌ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واقع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ٍ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و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د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سو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خ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دري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أَقوم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آل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ُصْن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ساءُ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ف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خا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و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در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ر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در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َقومٌ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509" w:right="0" w:hanging="509"/>
        <w:jc w:val="left"/>
        <w:rPr/>
      </w:pP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ز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َإ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فْعَل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ل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فْعَل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اتَّق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َارَ</w:t>
      </w:r>
      <w:r>
        <w:rPr>
          <w:rFonts w:cs="Simplified Arabic"/>
          <w:rtl w:val="true"/>
          <w:lang w:bidi="ar-IQ"/>
        </w:rPr>
        <w:t>)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خ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1076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ل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ئ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تُ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ل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باب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و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اشتريتُ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أ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ك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ول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ديد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أث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ما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ثول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خل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د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وا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ضا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لضمير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ئ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793" w:right="0" w:hanging="567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ف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ع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93" w:right="0" w:hanging="567"/>
        <w:jc w:val="left"/>
        <w:rPr/>
      </w:pP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سخ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ر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كر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ع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ت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ائ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ت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كه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9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ن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ئز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ن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يب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ِنّ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ص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ِ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و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غَفُو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َّحِيم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ص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ِنّ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َزِيز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َكِيم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ت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لت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خو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ف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ذ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أ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ة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ذ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ا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د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وق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َ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ق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ئب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ئ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Fonts w:cs="Simplified Arabic"/>
          <w:rtl w:val="true"/>
          <w:lang w:bidi="ar-IQ"/>
        </w:rPr>
        <w:t>)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مّ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ّ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ُمّ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ّ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ح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كرَم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بتدأ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اج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َأَ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يَتِي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قْهَر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ضحى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كرمت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در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أَ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نِعْمَة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بِّ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حَدِّث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ضحى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هب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كر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َأَ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ُقَرَّبِينَ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فَرَوْحٌ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واقع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ر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ك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قبل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ابع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عوت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ي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إِ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قَسَ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و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عْلَم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ظِيمٌ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واقع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>) ((</w:t>
      </w: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ظ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ن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آت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ف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ك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اطِ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مَاوَ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الأَرْض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إبراه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وَيْل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ِلْكَافِر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ذَاب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دِيدٍ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إبراه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افر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ا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ُ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َ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رَبّ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تَأْتِيَنَّ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الِم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غَيْب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سبأ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قلٌ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8" w:right="0" w:hanging="368"/>
        <w:jc w:val="left"/>
        <w:rPr/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سُبْحَ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صِفُ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َالِم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غَيْب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ؤمن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8" w:right="0" w:hanging="368"/>
        <w:jc w:val="left"/>
        <w:rPr>
          <w:lang w:bidi="ar-IQ"/>
        </w:rPr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ر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قلَ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8" w:right="0" w:hanging="368"/>
        <w:jc w:val="left"/>
        <w:rPr>
          <w:lang w:bidi="ar-IQ"/>
        </w:rPr>
      </w:pP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368" w:right="0" w:hanging="368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بد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طلاق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 xml:space="preserve"> (</w:t>
      </w:r>
      <w:r>
        <w:rPr>
          <w:rFonts w:cs="Simplified Arabic"/>
          <w:vertAlign w:val="superscript"/>
          <w:lang w:bidi="ar-IQ"/>
        </w:rPr>
        <w:t>10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ع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ُ</w:t>
      </w:r>
      <w:r>
        <w:rPr>
          <w:rFonts w:cs="Simplified Arabic"/>
          <w:rtl w:val="true"/>
          <w:lang w:bidi="ar-IQ"/>
        </w:rPr>
        <w:t>) ((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ست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ل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ين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651" w:right="0" w:hanging="65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ثاني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ك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حْز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يَرْضَي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تَيْتَهُ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ُّهُنّ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حزا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ه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اث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م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مع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لوب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جي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ت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سه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سهما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وْ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أَوْلَى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وْ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أَوْلَى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يام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دْرَا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وْ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ِين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دْرَا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وْ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ِين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فطا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ن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كَّ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ق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651" w:right="0" w:hanging="651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ط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ط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ٌ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ٌ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509" w:right="0" w:hanging="425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ظ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ٌ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09" w:right="0" w:hanging="425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اي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َقَ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نت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ت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آبَاؤُك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بياء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يَدْخُلُونَ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م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َلَح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رع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شْرَكْ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بَاؤُنَا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ع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8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ف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509" w:right="0" w:hanging="425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ف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ط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ن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طو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ه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كر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رمت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ا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ل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ب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اية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ظف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ؤددا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ط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ُ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ذُ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يْر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ؤْمِ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اللّ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يُؤْمِ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لْمُؤْمِن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رَحْمَ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ِلَّذِ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مَنُوا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توب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حم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ب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ْتُمْ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إِ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ثِ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لْبُه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8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لب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قل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كِتَاب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زَلْنَا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َيْ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تُخْرِج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َاس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ُّلُمَ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ُّو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إِذْ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بِّهِ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ِرَاط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عَزِيز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حَمِيد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إباره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ا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الا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ك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ث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يف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م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ُم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يْ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ل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لِيلاً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زم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مِ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َنْعَام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مُولَ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فَرْش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ل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م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زَقَكُ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لا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تَّبِع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ُطُوَات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َّيْطَ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نَّ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دُوّ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ُبِينٌ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َمَانِيَة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زْوَاجٍ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أنع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ما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م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ش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ل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د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غَيْ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تَّخِذ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لِي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اطِر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مَاوَات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عا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عك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اط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ت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نعو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قب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رد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)... </w:t>
      </w:r>
      <w:r>
        <w:rPr>
          <w:rFonts w:cs="Simplified Arabic"/>
          <w:rtl w:val="true"/>
          <w:lang w:bidi="ar-IQ"/>
        </w:rPr>
        <w:t>لأ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ق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ئ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مضار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ي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لتساؤ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ت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مس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شرة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ا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يلةً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ستط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راش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قادي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خات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/>
      </w:pP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را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كيد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ذو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عم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رف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از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ن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م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غي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ؤ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ع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ضاي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اي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ّ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ي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تساع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51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كَّ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ق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ع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وام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4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تق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كبري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2/1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8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5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33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21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37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ر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80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ز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8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3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8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م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50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2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1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5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5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6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هامش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6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1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7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اق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55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1/2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ساع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4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30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236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ز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8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64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6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6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م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ى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4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1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0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6/3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8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3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1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1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0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8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5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5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3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7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4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4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4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4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3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4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ّ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7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زد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عي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49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6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9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20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4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9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9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5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6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و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غ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ج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6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ؤ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ه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/25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97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5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5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4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2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1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9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8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1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7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3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39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8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9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ئ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5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95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2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4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202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7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18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تق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9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5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40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40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9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ح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97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بي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قتض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34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5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قر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/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ّ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1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66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م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هار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76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ك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40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رّ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8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64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90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ض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1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ستر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68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74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ر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76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6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س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هرا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128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ح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9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8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0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5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زمخش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53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كش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ق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8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18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2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9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ش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ئر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67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</w:t>
      </w:r>
      <w:r>
        <w:rPr>
          <w:rFonts w:cs="Simplified Arabic"/>
          <w:rtl w:val="true"/>
          <w:lang w:bidi="ar-IQ"/>
        </w:rPr>
        <w:t>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اب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120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م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ض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ك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61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ش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2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8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قت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1420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93" w:right="0" w:hanging="567"/>
        <w:jc w:val="left"/>
        <w:rPr/>
      </w:pPr>
      <w:r>
        <w:rPr>
          <w:rFonts w:cs="Simplified Arabic"/>
          <w:rtl w:val="true"/>
          <w:lang w:bidi="ar-IQ"/>
        </w:rPr>
        <w:t>المر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74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41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69"/>
        </w:tabs>
        <w:ind w:left="1469" w:hanging="9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2:31:00Z</dcterms:created>
  <dc:creator>User</dc:creator>
  <dc:description/>
  <cp:keywords/>
  <dc:language>en-US</dc:language>
  <cp:lastModifiedBy>ihsan7801169252</cp:lastModifiedBy>
  <cp:lastPrinted>2010-11-28T12:06:00Z</cp:lastPrinted>
  <dcterms:modified xsi:type="dcterms:W3CDTF">2011-07-09T20:48:00Z</dcterms:modified>
  <cp:revision>74</cp:revision>
  <dc:subject/>
  <dc:title>الفصل بين اجزاء الجملة العربية</dc:title>
</cp:coreProperties>
</file>