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َد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صوت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وج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ك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قدمة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rtl w:val="true"/>
          <w:lang w:bidi="ar-IQ"/>
        </w:rPr>
        <w:t>عُ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َ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و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ض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ي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أَي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ل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ك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ي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َرَفَ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ام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َّه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ُتّاب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تب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اعْل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ّ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ّ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ظائ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تمهيد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ام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ئ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ليق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ائ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ر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ئ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تكا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اً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ي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ئ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و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س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َّوّآ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سّ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ّ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ق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8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طا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ت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ر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ر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ّ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طا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ق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0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ّ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1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ا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2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تكا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ص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َفَت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ي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تكاك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بحث الأول</w:t>
      </w:r>
    </w:p>
    <w:p>
      <w:pPr>
        <w:pStyle w:val="Normal"/>
        <w:ind w:left="0" w:right="0" w:firstLine="566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خارج أصوات المد في العربية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ّبي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ك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ض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ت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3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ّ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تكا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م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سا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َقَ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رج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4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هم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د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دارتها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6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س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ك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يد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غ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ك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غر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ك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ي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س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ك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8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ف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ئ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9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بحث الثاني</w:t>
      </w:r>
    </w:p>
    <w:p>
      <w:pPr>
        <w:pStyle w:val="Normal"/>
        <w:ind w:left="0" w:right="0" w:firstLine="566"/>
        <w:jc w:val="center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ا تمتاز به أصوات المد في العربية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نَ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م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َ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ت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0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ّ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1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دّ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2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3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4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أ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عربية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ص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ا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خت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َعَل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عِ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عْ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حَزْ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حُزْ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بَر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ِر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ُبْ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6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ب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ي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د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ع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أسن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اضاف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اف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8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ُ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لتُ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َ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لتَ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ِ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لتِ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هو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و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ف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ن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9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بحث الثالث</w:t>
      </w:r>
    </w:p>
    <w:p>
      <w:pPr>
        <w:pStyle w:val="Normal"/>
        <w:ind w:left="0" w:right="0" w:firstLine="566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ظواهر الصوتية الناتجة عن أصوات الم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ّ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ي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تف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ف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ف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0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ي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م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َ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نَوْ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نُ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َ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شما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ِيع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ِيل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1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36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نا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يّ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ّ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2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36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3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566" w:right="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ش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م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ُ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ُ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oma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قامَ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vowel assimilatio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سمّ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تب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ث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4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ً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فخس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يه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ه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ف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خلو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6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ع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ب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ِ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يهِ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أ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ِ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رهِ</w:t>
      </w:r>
      <w:r>
        <w:rPr>
          <w:rFonts w:cs="Simplified Arabic"/>
          <w:rtl w:val="true"/>
          <w:lang w:bidi="ar-IQ"/>
        </w:rPr>
        <w:t>...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8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ُ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أ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ُ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ْهُ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نّهُ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ّهُ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ْ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ْ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أ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يسألْ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9"/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أ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ي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خ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0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أيوا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رأيْوا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رأوا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ab/>
        <w:tab/>
        <w:t xml:space="preserve">       </w:t>
      </w:r>
      <w:r>
        <w:rPr>
          <w:rFonts w:cs="Simplified Arabic"/>
          <w:rtl w:val="true"/>
          <w:lang w:bidi="ar-IQ"/>
        </w:rPr>
        <w:t>دعا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دعاو</w:t>
      </w:r>
      <w:r>
        <w:rPr>
          <w:rFonts w:cs="Simplified Arabic"/>
          <w:rtl w:val="true"/>
          <w:lang w:bidi="ar-IQ"/>
        </w:rPr>
        <w:t xml:space="preserve">&gt; </w:t>
      </w:r>
      <w:r>
        <w:rPr>
          <w:rFonts w:cs="Simplified Arabic"/>
          <w:rtl w:val="true"/>
          <w:lang w:bidi="ar-IQ"/>
        </w:rPr>
        <w:t>دعَوْا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خاتمة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ئ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ن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ا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تفخ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ل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1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ح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هو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و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َز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ُزُ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َز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ُزُ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َر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ِر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ُر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بَر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ب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َحَ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ِر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ِ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ُر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ائت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تع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ائ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ام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كن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م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قي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صادر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حظ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و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ي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صو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ا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1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ت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طاك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طاك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 xml:space="preserve">. 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الاصوات اللغوية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29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سر صناعة الاعراب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/</w:t>
      </w:r>
      <w:r>
        <w:rPr>
          <w:rFonts w:cs="Traditional Arabic" w:ascii="Traditional Arabic" w:hAnsi="Traditional Arabic"/>
          <w:sz w:val="24"/>
          <w:szCs w:val="24"/>
        </w:rPr>
        <w:t>33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صطلح الصوتي عند علماء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وجيز في فقه اللغ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53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ا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2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دخل الى علم الأصوات ومناهج البحث اللغو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4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صطلح الصوتي عند علماء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26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وجيز في فقه اللغ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4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صطلح الصوتي عند علماء العربية القدماء في ضوء علم اللغة المعاص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26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ناهج البحث في اللغة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08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دراسة الصوت اللغو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3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ي الاصوات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21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قه اللغ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5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قراءات القرآنية في ضوء علم اللغة الحديث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7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ا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41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صطلح الصوتي في الدراسات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97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دراسة الصوت اللغو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57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ينظر علم اللغة العام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63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 الأ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30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 الأ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83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ينظر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ي الا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64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صدر نفسه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66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ا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30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31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أ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5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ينظر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قه اللغة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49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قه اللغة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38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حياء النحو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50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أ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56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أ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162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63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صطلح الصوت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254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دراسات اللهجية والصوت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69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المدخل الى علم اللغة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256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257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، و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ناهج البحث اللغو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: </w:t>
      </w:r>
      <w:r>
        <w:rPr>
          <w:rFonts w:cs="Traditional Arabic" w:ascii="Traditional Arabic" w:hAnsi="Traditional Arabic"/>
          <w:sz w:val="24"/>
          <w:szCs w:val="24"/>
        </w:rPr>
        <w:t>296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، و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حيط في أصوات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85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بحث الصوتي عند العرب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7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ينظر المنهج الصوئي للبنية العربية رؤية جديدة في الصرف العربي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77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اصوات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2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صدر نفسه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</w:rPr>
        <w:t>3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ينظر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ي الأصوات اللغو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26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ي الاصوات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29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ظاهرة النفخ </w:t>
      </w:r>
      <w:r>
        <w:rPr>
          <w:rFonts w:cs="Traditional Arabic" w:ascii="Traditional Arabic" w:hAnsi="Traditional Arabic"/>
          <w:sz w:val="24"/>
          <w:szCs w:val="24"/>
        </w:rPr>
        <w:t>36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ينظ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حيط في أصوات العرب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7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37:00Z</dcterms:created>
  <dc:creator>ibm</dc:creator>
  <dc:description/>
  <cp:keywords/>
  <dc:language>en-US</dc:language>
  <cp:lastModifiedBy>ihsan7801169252</cp:lastModifiedBy>
  <cp:lastPrinted>2011-12-04T12:06:00Z</cp:lastPrinted>
  <dcterms:modified xsi:type="dcterms:W3CDTF">2011-12-04T09:23:00Z</dcterms:modified>
  <cp:revision>63</cp:revision>
  <dc:subject/>
  <dc:title/>
</cp:coreProperties>
</file>