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ourier New" w:hAnsi="Courier New"/>
          <w:b/>
          <w:b/>
          <w:bCs/>
          <w:sz w:val="26"/>
          <w:szCs w:val="26"/>
        </w:rPr>
      </w:pPr>
      <w:r>
        <w:rPr>
          <w:rFonts w:ascii="Courier New" w:hAnsi="Courier New" w:cs="PT Bold Heading"/>
          <w:b/>
          <w:b/>
          <w:bCs/>
          <w:sz w:val="26"/>
          <w:sz w:val="26"/>
          <w:szCs w:val="26"/>
          <w:rtl w:val="true"/>
        </w:rPr>
        <w:t>استطيقــا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urier New" w:hAnsi="Courier New" w:cs="PT Bold Heading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rFonts w:ascii="Courier New" w:hAnsi="Courier New" w:eastAsia="Courier New" w:cs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ascii="Courier New" w:hAnsi="Courier New" w:cs="PT Bold Heading"/>
          <w:b/>
          <w:b/>
          <w:bCs/>
          <w:sz w:val="26"/>
          <w:sz w:val="26"/>
          <w:szCs w:val="26"/>
          <w:rtl w:val="true"/>
        </w:rPr>
        <w:t>الجمالي</w:t>
      </w:r>
    </w:p>
    <w:p>
      <w:pPr>
        <w:pStyle w:val="Style15"/>
        <w:spacing w:lineRule="auto" w:line="360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في</w:t>
      </w:r>
      <w:r>
        <w:rPr>
          <w:rFonts w:eastAsia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رسم</w:t>
      </w:r>
      <w:r>
        <w:rPr>
          <w:rFonts w:eastAsia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rFonts w:eastAsia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حديث</w:t>
      </w:r>
    </w:p>
    <w:p>
      <w:pPr>
        <w:pStyle w:val="Style15"/>
        <w:spacing w:lineRule="auto" w:line="360"/>
        <w:jc w:val="right"/>
        <w:rPr>
          <w:rFonts w:cs="Monotype Koufi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Monotype Koufi"/>
          <w:b/>
          <w:bCs/>
          <w:sz w:val="26"/>
          <w:szCs w:val="26"/>
          <w:rtl w:val="true"/>
        </w:rPr>
        <w:t>.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Monotype Koufi"/>
          <w:b/>
          <w:bCs/>
          <w:sz w:val="26"/>
          <w:szCs w:val="26"/>
          <w:rtl w:val="true"/>
        </w:rPr>
        <w:t xml:space="preserve">.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علي</w:t>
      </w:r>
      <w:r>
        <w:rPr>
          <w:rFonts w:eastAsia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شناوة</w:t>
      </w:r>
      <w:r>
        <w:rPr>
          <w:rFonts w:eastAsia="Courier New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</w:rPr>
        <w:t>وادي</w:t>
      </w:r>
      <w:r>
        <w:rPr>
          <w:rFonts w:eastAsia="Courier New"/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تهدف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كشف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ماهية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ورصد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جمالياته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معالجاته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أسلوبية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والتقنية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وتوجهاته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والروحية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والعاطفية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SY"/>
        </w:rPr>
        <w:t xml:space="preserve">..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والكشف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مرجعياته</w:t>
      </w:r>
      <w:r>
        <w:rPr>
          <w:rFonts w:cs="Arabic Transparent"/>
          <w:b/>
          <w:bCs/>
          <w:sz w:val="26"/>
          <w:szCs w:val="26"/>
          <w:rtl w:val="true"/>
          <w:lang w:bidi="ar-SY"/>
        </w:rPr>
        <w:t>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sz w:val="26"/>
          <w:szCs w:val="26"/>
          <w:rtl w:val="true"/>
        </w:rPr>
        <w:t>:-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تتحدد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دراسة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بحدود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رصد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كيفيات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معالجاتية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للسطح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تـصويري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لـدى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SY"/>
        </w:rPr>
        <w:t xml:space="preserve">(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كاندنسكي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SY"/>
        </w:rPr>
        <w:t>)</w:t>
      </w:r>
      <w:r>
        <w:rPr>
          <w:rFonts w:cs="Arabic Transparent"/>
          <w:b/>
          <w:bCs/>
          <w:sz w:val="26"/>
          <w:szCs w:val="26"/>
          <w:rtl w:val="true"/>
          <w:lang w:bidi="ar-SY"/>
        </w:rPr>
        <w:br/>
      </w:r>
      <w:r>
        <w:rPr>
          <w:rFonts w:cs="Arabic Transparent"/>
          <w:b/>
          <w:bCs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و</w:t>
      </w:r>
      <w:r>
        <w:rPr>
          <w:rFonts w:cs="Arabic Transparent"/>
          <w:b/>
          <w:bCs/>
          <w:sz w:val="26"/>
          <w:szCs w:val="26"/>
          <w:rtl w:val="true"/>
          <w:lang w:bidi="ar-SY"/>
        </w:rPr>
        <w:t>(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موندريان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SY"/>
        </w:rPr>
        <w:t xml:space="preserve">)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SY"/>
        </w:rPr>
        <w:t xml:space="preserve">(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مالفيتش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Cs/>
          <w:sz w:val="26"/>
          <w:szCs w:val="26"/>
          <w:rtl w:val="true"/>
          <w:lang w:bidi="ar-SY"/>
        </w:rPr>
        <w:t>).</w:t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</w:rPr>
        <w:t>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rFonts w:cs="Mudir MT"/>
          <w:b/>
          <w:bCs/>
          <w:sz w:val="26"/>
          <w:szCs w:val="26"/>
          <w:rtl w:val="true"/>
        </w:rPr>
        <w:t>:-</w:t>
      </w:r>
    </w:p>
    <w:p>
      <w:pPr>
        <w:pStyle w:val="Normal"/>
        <w:jc w:val="left"/>
        <w:rPr>
          <w:b/>
          <w:b/>
          <w:bCs/>
          <w:sz w:val="26"/>
          <w:szCs w:val="26"/>
          <w:lang w:bidi="ar-SY"/>
        </w:rPr>
      </w:pPr>
      <w:r>
        <w:rPr>
          <w:rFonts w:cs="Times New Roman"/>
          <w:b/>
          <w:bCs/>
          <w:sz w:val="26"/>
          <w:szCs w:val="26"/>
          <w:rtl w:val="true"/>
          <w:lang w:bidi="ar-SY"/>
        </w:rPr>
        <w:t xml:space="preserve">  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عتمد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منهج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وصفي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دراسته</w:t>
      </w:r>
      <w:r>
        <w:rPr>
          <w:b/>
          <w:b/>
          <w:bCs/>
          <w:sz w:val="26"/>
          <w:sz w:val="26"/>
          <w:szCs w:val="26"/>
          <w:rtl w:val="true"/>
          <w:lang w:bidi="ar-SY"/>
        </w:rPr>
        <w:t xml:space="preserve"> </w:t>
      </w:r>
      <w:r>
        <w:rPr>
          <w:rFonts w:cs="Arabic Transparent"/>
          <w:b/>
          <w:b/>
          <w:bCs/>
          <w:sz w:val="26"/>
          <w:sz w:val="26"/>
          <w:szCs w:val="26"/>
          <w:rtl w:val="true"/>
          <w:lang w:bidi="ar-SY"/>
        </w:rPr>
        <w:t>الحالية</w:t>
      </w:r>
      <w:r>
        <w:rPr>
          <w:rFonts w:cs="Arabic Transparent"/>
          <w:b/>
          <w:bCs/>
          <w:sz w:val="26"/>
          <w:szCs w:val="26"/>
          <w:rtl w:val="true"/>
          <w:lang w:bidi="ar-SY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د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غا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ص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تِ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با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ج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ج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ه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يذ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ختز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ع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ج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ث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يث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و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م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ه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ور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ضام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غ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ا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مح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ه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غل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ن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ائ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طر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م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د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ع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ن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ائ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ق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ح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تغ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ع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غالات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راق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ك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ص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ئ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ر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د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طي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ر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ب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قاط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ص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ّ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غا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ط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مو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شا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ف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ل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س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ه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اط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خ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اد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غاء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ظه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بقاء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جو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زه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و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ل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" w:leader="none"/>
          <w:tab w:val="left" w:pos="446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ُ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ي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و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ف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ث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ف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دل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ض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خ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خ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ضخ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ا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ي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ا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ئ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رت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صف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س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ه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هيد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ر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ط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ص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ا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ئ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ع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ه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ت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د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قن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م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تط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شظ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د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خ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غ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سما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خيّل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" w:leader="none"/>
        </w:tabs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ك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ت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ط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ع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يف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ب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ل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ي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ب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نا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ح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ز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خ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و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و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د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ب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ض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وا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ن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ب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متدا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ر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لا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ط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ض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بط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و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م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يم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ا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آل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رك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ذ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و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س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صع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لّص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قع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ي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شك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خ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ي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نه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رسوم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ط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ح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ا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زم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اع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ث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خ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ف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ا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ر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اط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ع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ن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رتقاء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س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ح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ا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اط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ا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ب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مح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اط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م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غ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اط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نير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اه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هو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ب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ز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ح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اط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ّ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د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ن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ك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كا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رك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و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ُ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ج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ُ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و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ر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اطو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يا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ي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ث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فلاطون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د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اء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ف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ّ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صا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أ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مث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ه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عّ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ف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ر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مح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وق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اس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0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زه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ت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ر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لاق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خ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ت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أ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و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" w:leader="none"/>
        </w:tabs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س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بن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روت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يل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يلن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وف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را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بي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ك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ج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ص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خ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أ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ستمولوج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د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ت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ل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2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ج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غ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را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ج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اكم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ق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ص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ح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لاسي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مان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اقع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س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حاك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س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ث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ط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ط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نفت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ث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ض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ش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عكاس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ابع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و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و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ك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نجز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طف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م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اق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ّ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نغ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ثراء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حى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د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حتد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كس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م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و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ف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و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ب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مت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هتزاز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ج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ط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يه</w:t>
      </w:r>
      <w:r>
        <w:rPr>
          <w:rFonts w:cs="Simplified Arabic"/>
          <w:b/>
          <w:bCs/>
          <w:sz w:val="26"/>
          <w:szCs w:val="26"/>
          <w:rtl w:val="true"/>
        </w:rPr>
        <w:t xml:space="preserve">)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ُ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نطب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ض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ض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2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ظ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س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س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وغ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لّ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ب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وز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لّ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ّ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ف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ض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م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ماس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شطال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خي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قي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س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ن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ج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أ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ئ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م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ش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ك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س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ظ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ز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ُ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بي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وض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سمات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ق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ظ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ميز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ط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ظه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ولوج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واز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لمح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ي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ساك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ده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غر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طا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ل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ا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ز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مط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سي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اح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ر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س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ت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لاط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ت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و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ط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تقص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شك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ص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و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ك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م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دا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ائ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وب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خ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ل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ف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ي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وط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عي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ستبط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جس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ُ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د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غا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ز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ظ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و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ب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ا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ص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ط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غ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امباش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ه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اخ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سي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فترا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ط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ب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اب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ر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ع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غ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كو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شظ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طف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ز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بطان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س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ر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ج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صيل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غد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غ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ا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ج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نو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ا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مو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ذك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ُ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كو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غم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ذ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خ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ش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غ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حا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ح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خ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خ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يك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و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ضطر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ن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ك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بساط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رش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طي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ن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خ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ع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ضطرا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رب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ه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طّ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يي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نح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رش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ري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ض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رتريت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ا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ج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ع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ف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يث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ف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ظ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ز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ل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ج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فلاطو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ه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ثير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ت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زا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ش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خ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از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به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ط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عي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ق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ح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متد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و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برم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تش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ص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عنات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ع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ر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رك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ج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ئ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تع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غا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نعط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زدح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ئي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ز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ج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م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ذ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بص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ق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ك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ر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ك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ر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ج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ت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ر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ز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رف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آث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ف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ج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ب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د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ت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ائ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ا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غا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لوف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ظ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س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ه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تك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مت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واء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ط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لذ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كر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أ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ز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س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ا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ئ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با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ع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م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غ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ف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رتج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عي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اك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جائ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تو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ص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ر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طال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طوح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فت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ز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ظ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و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ظ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سج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ع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و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ع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عي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32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ث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وش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عيبي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و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و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غ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ي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ئ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أ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كت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اتوص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ؤل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تش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و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ن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لاط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ز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زدحام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فا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د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ئ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فك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ت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دن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فيت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نميك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دنسك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اذ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ا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دن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ط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ه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ظ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تشا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ل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أ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ف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كم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ق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تغ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سط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حو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نبو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ستكش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ر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سج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ث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بصا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حا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مو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غ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كشافاً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بوءة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ر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ط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حو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مض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تك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قد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وم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ُنزه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و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طفي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اك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به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ل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ئ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ظ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ز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خ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ج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در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ف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يكان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و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بغ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قاط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بي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ي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كاث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ُ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لا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ئ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شتغ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" w:leader="none"/>
        </w:tabs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طي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دّ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غا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ض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د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و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ص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م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ظ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ف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ر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ش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أم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دن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ي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سي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ق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لا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ظ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وصوف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غم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25" w:leader="none"/>
        </w:tabs>
        <w:jc w:val="left"/>
        <w:rPr/>
      </w:pPr>
      <w:r>
        <w:rPr>
          <w:rFonts w:cs="Simplified Arabic"/>
          <w:b/>
          <w:bCs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دنسك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ُ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ا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ش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فرا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خ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ات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ص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ن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اء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زو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ث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ه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جري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كن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ائ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ض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ا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ا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ز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حوش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تيس</w:t>
      </w:r>
      <w:r>
        <w:rPr>
          <w:rFonts w:cs="Simplified Arabic"/>
          <w:b/>
          <w:bCs/>
          <w:sz w:val="26"/>
          <w:szCs w:val="26"/>
          <w:rtl w:val="true"/>
        </w:rPr>
        <w:t xml:space="preserve">)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ا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يف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ع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بي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جد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ر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ر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س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ا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ي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3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دن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بط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ق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ث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ظه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ط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نأ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مّ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ز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ك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ظير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ر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تغا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شف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ف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ق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ثر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خ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ي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حم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تل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لو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داماتها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ق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دن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رجع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ي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س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ف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و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كنول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طب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ج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دن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ب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و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ظ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ه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ا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سا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ج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كس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لو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ست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ر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3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ي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ل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دنس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ساط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زا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ينام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امعقول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ييد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اد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ف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ف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ر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و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متد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بعات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ط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و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رض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يا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خي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ي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يا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br/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نميك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ص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فذ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ط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ط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د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ح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ه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ستر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ا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ا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ز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ك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وصو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تن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ا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تط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امتن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خ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يدية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نح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امتن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خر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3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نح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سيس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لاق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ر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م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ط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ط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م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ئ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تط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شطا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بن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ر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و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ن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ط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ّ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ت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ع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غاد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طي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مو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شطالت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ر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غ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س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عم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س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خاط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ياض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ز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ظ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ا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وا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م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امتن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ظ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ص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ق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ف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خي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سام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ض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ندري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ind w:left="0" w:right="0" w:firstLine="325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ط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فيت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ي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ت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زيق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ع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دت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روتش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فيتش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و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ض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ضامين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يطق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شظ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إيح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ا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ثيات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و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جراف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وض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ط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وي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فيتش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س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ح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نته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ضر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زا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مّ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هتزا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ز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فج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جتي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ط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ذ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جر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يوص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ل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                                           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                           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rtl w:val="true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4"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43535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3535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05pt;height:27.0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line id="shape_0" from="109.3pt,26.95pt" to="595.25pt,29.6pt" stroked="t" o:allowincell="f" style="position:absolute;flip:xy;mso-position-horizontal-relative:page">
                          <v:stroke color="black" weight="381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4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388110</wp:posOffset>
              </wp:positionH>
              <wp:positionV relativeFrom="paragraph">
                <wp:posOffset>342265</wp:posOffset>
              </wp:positionV>
              <wp:extent cx="6172200" cy="34290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6172200" cy="3420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26.95pt" to="595.25pt,29.6pt" stroked="t" o:allowincell="f" style="position:absolute;flip:xy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عادي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16:17:00Z</dcterms:created>
  <dc:creator>ALI</dc:creator>
  <dc:description/>
  <cp:keywords/>
  <dc:language>en-US</dc:language>
  <cp:lastModifiedBy>AUOS Y N</cp:lastModifiedBy>
  <cp:lastPrinted>2008-08-31T09:14:00Z</cp:lastPrinted>
  <dcterms:modified xsi:type="dcterms:W3CDTF">2008-08-31T06:16:00Z</dcterms:modified>
  <cp:revision>34</cp:revision>
  <dc:subject/>
  <dc:title>      جامعة البصرة                                         جامعة بابل                كلية الفنون الجميلة                             كلية الفنون الجميلة قسم الفنون المسرحية                      قسم الفنون المسرحية</dc:title>
</cp:coreProperties>
</file>