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للأنساق</w:t>
      </w:r>
    </w:p>
    <w:p>
      <w:pPr>
        <w:pStyle w:val="Normal"/>
        <w:spacing w:lineRule="auto" w:line="204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موناليزا</w:t>
      </w:r>
    </w:p>
    <w:p>
      <w:pPr>
        <w:pStyle w:val="Normal"/>
        <w:spacing w:lineRule="auto" w:line="204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Monotype Koufi"/>
          <w:b/>
          <w:bCs/>
          <w:sz w:val="28"/>
          <w:szCs w:val="28"/>
          <w:rtl w:val="true"/>
        </w:rPr>
        <w:t>.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وان</w:t>
      </w:r>
    </w:p>
    <w:p>
      <w:pPr>
        <w:pStyle w:val="Normal"/>
        <w:spacing w:lineRule="auto" w:line="204"/>
        <w:jc w:val="left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كّ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ت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حو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سي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ل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هِ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ئ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ُع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تهِ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ثيا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ث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م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وّ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ّ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EndnoteCharacters"/>
          <w:rStyle w:val="EndnoteAnchor"/>
          <w:rFonts w:eastAsia="Symbol" w:cs="Symbol" w:ascii="Symbol" w:hAnsi="Symbol"/>
          <w:b/>
          <w:bCs/>
          <w:sz w:val="26"/>
          <w:szCs w:val="26"/>
          <w:rtl w:val="true"/>
        </w:rPr>
        <w:endnoteReference w:customMarkFollows="1" w:id="2"/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وّ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دا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زي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ر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385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ح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ي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ر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ك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ط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85" w:leader="none"/>
        </w:tabs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اؤ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385" w:leader="none"/>
        </w:tabs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؟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ق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10"/>
        </w:numPr>
        <w:spacing w:lineRule="auto" w:line="204"/>
        <w:ind w:left="144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04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تل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04"/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طل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04"/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ت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لق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اد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Mudir MT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اريس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signification</w:t>
      </w:r>
      <w:r>
        <w:rPr>
          <w:rFonts w:cs="Simplified Arabic"/>
          <w:b/>
          <w:bCs/>
          <w:sz w:val="26"/>
          <w:szCs w:val="26"/>
          <w:rtl w:val="true"/>
        </w:rPr>
        <w:t>) :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با</w:t>
      </w:r>
      <w:r>
        <w:rPr>
          <w:rFonts w:cs="Simplified Arabic"/>
          <w:b/>
          <w:bCs/>
          <w:sz w:val="26"/>
          <w:szCs w:val="26"/>
          <w:rtl w:val="true"/>
        </w:rPr>
        <w:t>) :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ل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ية</w:t>
      </w:r>
      <w:r>
        <w:rPr>
          <w:rFonts w:cs="Simplified Arabic"/>
          <w:b/>
          <w:bCs/>
          <w:sz w:val="26"/>
          <w:szCs w:val="26"/>
          <w:rtl w:val="true"/>
        </w:rPr>
        <w:t>. 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ونه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ل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ن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خي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خور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ا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ل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)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رائ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ّ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ل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ystem</w:t>
      </w:r>
      <w:r>
        <w:rPr>
          <w:rFonts w:cs="Simplified Arabic"/>
          <w:b/>
          <w:bCs/>
          <w:sz w:val="26"/>
          <w:szCs w:val="26"/>
          <w:rtl w:val="true"/>
        </w:rPr>
        <w:t>):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باد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ّ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ي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حو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ّص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س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ت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آز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آز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دل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8" w:leader="none"/>
        </w:tabs>
        <w:spacing w:lineRule="auto" w:line="204"/>
        <w:ind w:left="360" w:right="0" w:firstLine="278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كو</w:t>
      </w:r>
      <w:r>
        <w:rPr>
          <w:rFonts w:cs="Simplified Arabic"/>
          <w:b/>
          <w:bCs/>
          <w:sz w:val="26"/>
          <w:szCs w:val="26"/>
          <w:rtl w:val="true"/>
        </w:rPr>
        <w:t xml:space="preserve">)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8" w:leader="none"/>
        </w:tabs>
        <w:spacing w:lineRule="auto" w:line="204"/>
        <w:ind w:left="360" w:right="0" w:firstLine="278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8" w:leader="none"/>
        </w:tabs>
        <w:spacing w:lineRule="auto" w:line="204"/>
        <w:ind w:left="360" w:right="0" w:firstLine="278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ل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بر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ك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و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ي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كب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ض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ب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د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)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ب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04"/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Cs/>
          <w:sz w:val="26"/>
          <w:szCs w:val="26"/>
        </w:rPr>
        <w:t>context</w:t>
      </w:r>
      <w:r>
        <w:rPr>
          <w:rFonts w:cs="Simplified Arabic"/>
          <w:b/>
          <w:bCs/>
          <w:sz w:val="26"/>
          <w:szCs w:val="26"/>
          <w:rtl w:val="true"/>
        </w:rPr>
        <w:t xml:space="preserve"> ))</w:t>
      </w:r>
    </w:p>
    <w:p>
      <w:pPr>
        <w:pStyle w:val="Normal"/>
        <w:numPr>
          <w:ilvl w:val="0"/>
          <w:numId w:val="7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حو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204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با</w:t>
      </w:r>
      <w:r>
        <w:rPr>
          <w:rFonts w:cs="Simplified Arabic"/>
          <w:b/>
          <w:bCs/>
          <w:sz w:val="26"/>
          <w:szCs w:val="26"/>
          <w:rtl w:val="true"/>
        </w:rPr>
        <w:t>) :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ر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ئ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ر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قلا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مون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ind w:left="360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558290" cy="2399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×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بدع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موذ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ي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ّ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نائ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رض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ّ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تشف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زال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ل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ه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0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كّ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ن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ع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خلص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دم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كشا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ت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هش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تس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ض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ح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غ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ط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إ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صّ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ّ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1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طا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كرات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كرا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تل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او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ح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ج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ِ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ا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ركش</w:t>
      </w:r>
      <w:r>
        <w:rPr>
          <w:rFonts w:cs="Simplified Arabic"/>
          <w:b/>
          <w:bCs/>
          <w:sz w:val="26"/>
          <w:szCs w:val="26"/>
          <w:rtl w:val="true"/>
        </w:rPr>
        <w:t>)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2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ط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م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ّ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س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ق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3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و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لاني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دان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ض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شعّ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4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س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ك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وّ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شلا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ً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 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5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جا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ما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ي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ائ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6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ّ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ذ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ل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ث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و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ذ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ف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7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س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ه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غ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هِ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8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ك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لق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ر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ارا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د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كيدهِ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رفة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ف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بع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 (</w:t>
      </w:r>
      <w:r>
        <w:rPr>
          <w:rStyle w:val="EndnoteCharacters"/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vertAlign w:val="superscript"/>
        </w:rPr>
        <w:t>9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ز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م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نم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فت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ق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ص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ن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ر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د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قب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ظ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ض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ئ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لو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ب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ت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ا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ت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ويلا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ص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لا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ح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ائ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ر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و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مز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غ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ز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ر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05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و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ح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باب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0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ب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ق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ض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ت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نع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1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ح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م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ي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ائ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ن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2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وكون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اح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و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ز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ق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3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م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سا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ك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ّ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ت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فت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ق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ز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نو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ج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ث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ر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ناري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ل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ظه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ي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ن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ه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تو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ت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موض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4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ح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ثف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ع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افيز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ّ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رض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و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 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5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تبا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بق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وم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جس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ع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ن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ظائ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ش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موم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مو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ت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د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ب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وناليزا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ّ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تق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ض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6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تغ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و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تو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ائ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ائز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رفي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ّ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ني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ط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س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>) :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م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م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تب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اه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و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ق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بث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2740025" cy="455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80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38985</wp:posOffset>
                </wp:positionH>
                <wp:positionV relativeFrom="paragraph">
                  <wp:posOffset>36195</wp:posOffset>
                </wp:positionV>
                <wp:extent cx="156845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سق البنائي للصو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31.5pt;mso-wrap-distance-left:9.05pt;mso-wrap-distance-right:9.05pt;mso-wrap-distance-top:0pt;mso-wrap-distance-bottom:0pt;margin-top:2.8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سق البنائي للص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تن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ّ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ت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حض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ابعي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روط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ّطح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7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ث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رض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ك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</w:rPr>
        <w:endnoteReference w:customMarkFollows="1" w:id="6"/>
        <w:t></w:t>
      </w:r>
      <w:r>
        <w:rPr>
          <w:b/>
          <w:b/>
          <w:bCs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ن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ضل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فن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ل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خر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م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آ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ت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ش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ر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8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75577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638300" cy="1076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205230" cy="1828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117792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2434590" cy="1657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56000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158240" cy="1483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710690" cy="2628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96840</wp:posOffset>
                </wp:positionH>
                <wp:positionV relativeFrom="paragraph">
                  <wp:posOffset>151130</wp:posOffset>
                </wp:positionV>
                <wp:extent cx="1838325" cy="2743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2743200"/>
                          <a:chOff x="0" y="0"/>
                          <a:chExt cx="183816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>
                            <a:grayscl/>
                            <a:lum brigh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83816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90400" y="2186280"/>
                            <a:ext cx="1181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89440"/>
                            <a:ext cx="236160" cy="22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89440"/>
                            <a:ext cx="945000" cy="18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20" y="2000160"/>
                            <a:ext cx="5313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289440"/>
                            <a:ext cx="7678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11.9pt;width:144.75pt;height:216pt" coordorigin="8184,238" coordsize="2895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84;top:238;width:2894;height:431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9114,3681" to="10973,42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14,694" to="9485,420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86,694" to="10973,36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3388" to="9112,4197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7,694" to="9485,339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ind w:left="0" w:right="0" w:firstLine="5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قف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ائ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مبر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ء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ي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وا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ضان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vertAlign w:val="superscript"/>
        </w:rPr>
        <w:t>9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س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س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يد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ع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ّ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ك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ر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ش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مو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ون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عية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و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را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وي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ظ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ا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ح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ذ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ض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ز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ي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تب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ز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رّ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ث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ُ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صو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ل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ج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ُ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وّ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وج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د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بيق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نس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ي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ظ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ت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ب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را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ص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ج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بت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ا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ت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ز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ز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صي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د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ي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ته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ئ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ش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وّ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حض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ق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ك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ج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ا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ق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ل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ض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ك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ّ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ل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م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ث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ب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ّ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ّر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ّ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لا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نعاً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0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ع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فن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ق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فل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ق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وزا</w:t>
      </w:r>
      <w:r>
        <w:rPr>
          <w:rStyle w:val="EndnoteCharacters"/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</w:rPr>
        <w:endnoteReference w:customMarkFollows="1" w:id="7"/>
        <w:t>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سة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س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1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با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ق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رلا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ش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كي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ّ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حت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ّ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س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ئ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لام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خ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أ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قظ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ك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تما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3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رشاتهِ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4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س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فس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يونار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ي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rFonts w:cs="Simplified Arabic"/>
          <w:b/>
          <w:bCs/>
          <w:sz w:val="26"/>
          <w:szCs w:val="26"/>
          <w:rtl w:val="true"/>
        </w:rPr>
        <w:t xml:space="preserve">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5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ت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ط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س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لائ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نّ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ا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نّح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6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تم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م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حاث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ش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ص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وهب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وا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و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7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8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طبا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لق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م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ت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بق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ي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خص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يتهِ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vertAlign w:val="superscript"/>
        </w:rPr>
        <w:t>9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حد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ر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ا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جلوكونت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اح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ذ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ي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vertAlign w:val="superscript"/>
        </w:rPr>
        <w:t>0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505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ث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اصيل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ّ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دلا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حتما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ن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تبا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ك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افيزيق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ئ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بتس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ائ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رائز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vertAlign w:val="superscript"/>
        </w:rPr>
        <w:t>1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بو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ولتهِ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vertAlign w:val="superscript"/>
        </w:rPr>
        <w:t>2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385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F. Molner</w:t>
      </w:r>
      <w:r>
        <w:rPr>
          <w:rFonts w:cs="Simplified Arabic"/>
          <w:b/>
          <w:bCs/>
          <w:sz w:val="26"/>
          <w:szCs w:val="26"/>
          <w:rtl w:val="true"/>
        </w:rPr>
        <w:t>) 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ّ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ح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ئ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vertAlign w:val="superscript"/>
        </w:rPr>
        <w:t>3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ا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خ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ك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vertAlign w:val="superscript"/>
        </w:rPr>
        <w:t>4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م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ه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شّ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85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ل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مون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05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ق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ط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ّ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ي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ث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فر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ث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لا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دم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طن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ظه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يموم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ل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د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ض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ك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ن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فتاح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زئ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طل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ك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كي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د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ّ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فراد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ث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يّ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ب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زي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ي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  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ح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يّ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ش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تع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شّ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زي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ث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ث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جا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ّ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داخ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ب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8"/>
        </w:numPr>
        <w:spacing w:lineRule="auto" w:line="204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</w:p>
    <w:p>
      <w:pPr>
        <w:pStyle w:val="Normal"/>
        <w:numPr>
          <w:ilvl w:val="0"/>
          <w:numId w:val="8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تافيزيقي</w:t>
      </w:r>
    </w:p>
    <w:p>
      <w:pPr>
        <w:pStyle w:val="Normal"/>
        <w:numPr>
          <w:ilvl w:val="0"/>
          <w:numId w:val="8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تماعي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ع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قتران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حض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ث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ّ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ح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ّ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خط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ّ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م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تافيزيقيتهِ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ي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جان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تز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ل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ق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إ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ئِ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لو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ف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ق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اح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ستبد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ث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ك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ّ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ه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ج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م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م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خ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ّ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ض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ع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را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عا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شظ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ح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ظ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س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ع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ص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ز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ي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ّ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مين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را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ا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تافيز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ز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مون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تب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در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ه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8" w:leader="none"/>
        </w:tabs>
        <w:spacing w:lineRule="auto" w:line="204"/>
        <w:ind w:left="638" w:right="0" w:hanging="6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سل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04"/>
        <w:ind w:left="720" w:right="0" w:hanging="32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8" w:leader="none"/>
          <w:tab w:val="left" w:pos="878" w:leader="none"/>
        </w:tabs>
        <w:spacing w:lineRule="auto" w:line="204"/>
        <w:ind w:left="720" w:right="0" w:hanging="32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د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04"/>
        <w:ind w:left="720" w:right="0" w:hanging="32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د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ج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س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ض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غ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ج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8" w:leader="none"/>
        </w:tabs>
        <w:spacing w:lineRule="auto" w:line="204"/>
        <w:ind w:left="720" w:right="0" w:hanging="32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ّ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638" w:right="0" w:hanging="24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ھ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جا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638" w:right="0" w:hanging="32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ك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ح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ض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ف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ثا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ستنتاجات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ا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ن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ا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عك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ط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ك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ا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راض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ق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لو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حض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نائ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ز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Mudir MT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و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خض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04"/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ص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ص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لوغرا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س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ت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ذو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رابع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udir MT"/>
          <w:b/>
          <w:bCs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قترحات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كم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ث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مي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وذجاً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صيف</w:t>
      </w:r>
    </w:p>
    <w:p>
      <w:pPr>
        <w:pStyle w:val="Normal"/>
        <w:spacing w:lineRule="auto" w:line="204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وّرية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sectPr>
      <w:headerReference w:type="default" r:id="rId13"/>
      <w:endnotePr>
        <w:numFmt w:val="decimal"/>
      </w:endnotePr>
      <w:type w:val="nextPage"/>
      <w:pgSz w:w="11906" w:h="16838"/>
      <w:pgMar w:left="1134" w:right="1134" w:gutter="0" w:header="709" w:top="1134" w:footer="0" w:bottom="1134"/>
      <w:pgNumType w:start="120"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04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4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طا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س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شفا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طبي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تز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لوغرا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افنش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Endnote"/>
        <w:spacing w:lineRule="auto" w:line="204"/>
        <w:jc w:val="left"/>
        <w:rPr/>
      </w:pP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/>
      </w:pP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</w:rPr>
      </w:pP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مولوجيا؟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خ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در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شب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در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6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تش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ورغ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وّ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لو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ن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ي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م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بر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اه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ك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ويورك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وز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نول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ج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6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شل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ست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س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ي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bidi w:val="0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(4) coper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jaund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</w:rPr>
        <w:t>“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Measurement and Analysis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</w:rPr>
        <w:t>”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New York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vertAlign w:val="superscript"/>
        </w:rPr>
        <w:t>th</w:t>
      </w:r>
      <w:r>
        <w:rPr>
          <w:rFonts w:cs="Simplified Arabic"/>
          <w:b/>
          <w:bCs/>
          <w:sz w:val="26"/>
          <w:szCs w:val="26"/>
        </w:rPr>
        <w:t xml:space="preserve"> ed helt Rinhart and winstton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3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p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ش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طاوي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ت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يلل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و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bidi w:val="0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(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</w:rPr>
        <w:t>) M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Roskill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Delce</w:t>
      </w:r>
      <w:r>
        <w:rPr>
          <w:rFonts w:cs="Simplified Arabic"/>
          <w:b/>
          <w:bCs/>
          <w:sz w:val="26"/>
          <w:szCs w:val="26"/>
        </w:rPr>
        <w:t>'</w:t>
      </w:r>
      <w:r>
        <w:rPr>
          <w:rFonts w:cs="Simplified Arabic"/>
          <w:b/>
          <w:bCs/>
          <w:sz w:val="26"/>
          <w:szCs w:val="26"/>
        </w:rPr>
        <w:t>s Aretion and Venetian Art Theory of the cinguecento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New York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1968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p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ز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تش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Style w:val="EndnoteCharacters"/>
          <w:rFonts w:eastAsia="Symbol" w:cs="Symbol" w:ascii="Symbol" w:hAnsi="Symbol"/>
          <w:b/>
          <w:bCs/>
          <w:sz w:val="26"/>
          <w:szCs w:val="26"/>
        </w:rPr>
        <w:t>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ط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و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ت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مار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و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ا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يطالي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ندام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دام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Style w:val="EndnoteCharacters"/>
          <w:rFonts w:eastAsia="Symbol" w:cs="Symbol" w:ascii="Symbol" w:hAnsi="Symbol"/>
          <w:b/>
          <w:bCs/>
          <w:sz w:val="26"/>
          <w:szCs w:val="26"/>
        </w:rPr>
        <w:t>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ق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ثي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غريقية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ن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ل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ف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Endnote"/>
        <w:bidi w:val="0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</w:rPr>
        <w:t>(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</w:rPr>
        <w:t>) Frend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s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Leonardo davince and a Memory of his childhood in standard Edition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volx4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pp: 63 – 81 </w:t>
      </w:r>
    </w:p>
    <w:p>
      <w:pPr>
        <w:pStyle w:val="Endnote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Endnote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Cs/>
          <w:sz w:val="26"/>
          <w:szCs w:val="26"/>
        </w:rPr>
        <w:t>1978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</w:rPr>
        <w:t>Frued , s. Leonardo , Translated by Alan Tyson , London , penguin Books , 1963 , p. 149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Nodine , C.F. et . al , Role of for mal training on perception and Aesthetic Judgement of art composion, Leonardo , 26 , pp 219 – 22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Colins , peter , changwoideais in Modren architecture 1750 – 1950 , Grawh : Lqueen university prese , Montreel , 1965 , p. 131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صادر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2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شل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ست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س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ز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ندام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مولوجيا؟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4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اه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ك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ويورك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Normal"/>
        <w:numPr>
          <w:ilvl w:val="0"/>
          <w:numId w:val="3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بر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ي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شب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خ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تش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ورغ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وّ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لو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rFonts w:cs="Simplified Arabic"/>
          <w:b/>
          <w:bCs/>
          <w:sz w:val="26"/>
          <w:szCs w:val="26"/>
        </w:rPr>
        <w:t>199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ت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يلل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و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در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ا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ف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ش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طاوي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ل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تش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وز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نول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ج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</w:tabs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ن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ي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م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bidi w:val="0"/>
        <w:spacing w:lineRule="auto" w:line="204"/>
        <w:ind w:left="360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 xml:space="preserve">Colins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peter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changwoideais in Modren architecture 1750 – 1950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Grawh : Lqueen university prese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Montreel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bidi w:val="0"/>
        <w:spacing w:lineRule="auto" w:line="204"/>
        <w:ind w:left="360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>coper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jaund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</w:rPr>
        <w:t>“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Measurement and Analysis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</w:rPr>
        <w:t>”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New York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vertAlign w:val="superscript"/>
        </w:rPr>
        <w:t>th</w:t>
      </w:r>
      <w:r>
        <w:rPr>
          <w:rFonts w:cs="Simplified Arabic"/>
          <w:b/>
          <w:bCs/>
          <w:sz w:val="26"/>
          <w:szCs w:val="26"/>
        </w:rPr>
        <w:t xml:space="preserve"> ed helt Rinhart and winstton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bidi w:val="0"/>
        <w:spacing w:lineRule="auto" w:line="204"/>
        <w:ind w:left="360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>Freud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s. Leonardo davince and a Memory of his childhood in standard Edition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volx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bidi w:val="0"/>
        <w:spacing w:lineRule="auto" w:line="204"/>
        <w:ind w:left="360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 xml:space="preserve">Frued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s. Leonardo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Translated by Alan Tyson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London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penguin Books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bidi w:val="0"/>
        <w:spacing w:lineRule="auto" w:line="204"/>
        <w:ind w:left="360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 xml:space="preserve">M. Roskill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Delce</w:t>
      </w:r>
      <w:r>
        <w:rPr>
          <w:rFonts w:cs="Simplified Arabic"/>
          <w:b/>
          <w:bCs/>
          <w:sz w:val="26"/>
          <w:szCs w:val="26"/>
        </w:rPr>
        <w:t>'</w:t>
      </w:r>
      <w:r>
        <w:rPr>
          <w:rFonts w:cs="Simplified Arabic"/>
          <w:b/>
          <w:bCs/>
          <w:sz w:val="26"/>
          <w:szCs w:val="26"/>
        </w:rPr>
        <w:t>s Aretion and Venetian Art Theory of the cinguecento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New York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1968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bidi w:val="0"/>
        <w:spacing w:lineRule="auto" w:line="204"/>
        <w:ind w:left="360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 xml:space="preserve">Nodine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C.F. et . al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Role of for mal training on perception and Aesthetic Judgement of art composion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Leonardo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Endnote"/>
        <w:spacing w:lineRule="auto" w:line="204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Cs/>
          <w:sz w:val="26"/>
          <w:szCs w:val="26"/>
        </w:rPr>
        <w:t>1</w:t>
      </w:r>
      <w:r>
        <w:rPr>
          <w:rFonts w:cs="Mudir MT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لوغرا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4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طا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شفا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ون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ف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طب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ند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شيان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ش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ن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لم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وش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ق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دريا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وكي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س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لان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دوفي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ور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ن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ت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غ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رج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سن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يفت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مار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ند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لان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ارل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مبيوزيه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لان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رنس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1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1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العاش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لفيديره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ي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1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اتي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كل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بو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1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ه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غي</w:t>
      </w:r>
      <w:r>
        <w:rPr>
          <w:rFonts w:cs="Simplified Arabic"/>
          <w:b/>
          <w:bCs/>
          <w:sz w:val="26"/>
          <w:szCs w:val="26"/>
        </w:rPr>
        <w:t>148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و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نف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ينتش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ر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خ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9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سيس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ورز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خ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شي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ال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7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ف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ن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دام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2</w:t>
      </w:r>
      <w:r>
        <w:rPr>
          <w:rFonts w:cs="Mudir MT"/>
          <w:b/>
          <w:bCs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ن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ل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وناليزا</w:t>
      </w:r>
      <w:r>
        <w:rPr>
          <w:rFonts w:cs="Mudir MT"/>
          <w:b/>
          <w:bCs/>
          <w:sz w:val="28"/>
          <w:szCs w:val="28"/>
          <w:rtl w:val="true"/>
        </w:rPr>
        <w:t>) :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4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drawing>
          <wp:inline distT="0" distB="0" distL="0" distR="0">
            <wp:extent cx="3285490" cy="5829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</w:endnote>
  <w:endnote w:id="3">
    <w:p>
      <w:pPr>
        <w:pStyle w:val="Endnote"/>
        <w:spacing w:lineRule="auto" w:line="204"/>
        <w:jc w:val="left"/>
        <w:rPr>
          <w:sz w:val="26"/>
          <w:szCs w:val="26"/>
        </w:rPr>
      </w:pPr>
      <w:r>
        <w:rPr>
          <w:rStyle w:val="EndnoteCharacters"/>
        </w:rPr>
        <w:endnoteRef/>
      </w:r>
      <w:r>
        <w:rPr>
          <w:sz w:val="26"/>
          <w:szCs w:val="26"/>
          <w:rtl w:val="true"/>
        </w:rPr>
      </w:r>
    </w:p>
  </w:endnote>
  <w:endnote w:id="4">
    <w:p>
      <w:pPr>
        <w:pStyle w:val="Endnote"/>
        <w:spacing w:lineRule="auto" w:line="204"/>
        <w:jc w:val="left"/>
        <w:rPr>
          <w:sz w:val="26"/>
          <w:szCs w:val="26"/>
        </w:rPr>
      </w:pPr>
      <w:r>
        <w:rPr>
          <w:rStyle w:val="EndnoteCharacters"/>
        </w:rPr>
        <w:endnoteRef/>
      </w:r>
      <w:r>
        <w:rPr>
          <w:sz w:val="26"/>
          <w:szCs w:val="26"/>
          <w:rtl w:val="true"/>
        </w:rPr>
      </w:r>
    </w:p>
  </w:endnote>
  <w:endnote w:id="5">
    <w:p>
      <w:pPr>
        <w:pStyle w:val="Endnote"/>
        <w:spacing w:lineRule="auto" w:line="204"/>
        <w:jc w:val="left"/>
        <w:rPr>
          <w:sz w:val="26"/>
          <w:szCs w:val="26"/>
        </w:rPr>
      </w:pPr>
      <w:r>
        <w:rPr>
          <w:rStyle w:val="EndnoteCharacters"/>
        </w:rPr>
        <w:endnoteRef/>
      </w:r>
      <w:r>
        <w:rPr>
          <w:sz w:val="26"/>
          <w:szCs w:val="26"/>
          <w:rtl w:val="true"/>
        </w:rPr>
      </w:r>
    </w:p>
  </w:endnote>
  <w:endnote w:id="6">
    <w:p>
      <w:pPr>
        <w:pStyle w:val="Endnote"/>
        <w:spacing w:lineRule="auto" w:line="204"/>
        <w:jc w:val="left"/>
        <w:rPr>
          <w:sz w:val="26"/>
          <w:szCs w:val="26"/>
        </w:rPr>
      </w:pPr>
      <w:r>
        <w:rPr>
          <w:rStyle w:val="EndnoteCharacters"/>
        </w:rPr>
        <w:t></w:t>
      </w:r>
      <w:r>
        <w:rPr>
          <w:sz w:val="26"/>
          <w:szCs w:val="26"/>
          <w:rtl w:val="true"/>
        </w:rPr>
      </w:r>
    </w:p>
  </w:endnote>
  <w:endnote w:id="7"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Style w:val="EndnoteCharacters"/>
        </w:rPr>
        <w:t></w:t>
      </w: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(</w:t>
      </w:r>
      <w:r>
        <w:rPr>
          <w:rFonts w:cs="Mudir MT"/>
          <w:b/>
          <w:bCs/>
          <w:sz w:val="28"/>
          <w:szCs w:val="28"/>
        </w:rPr>
        <w:t>3</w:t>
      </w:r>
      <w:r>
        <w:rPr>
          <w:rFonts w:cs="Mudir MT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drawing>
          <wp:inline distT="0" distB="0" distL="0" distR="0">
            <wp:extent cx="3131185" cy="47796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38811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1.25pt" to="595.2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720" w:hanging="360"/>
      </w:pPr>
      <w:rPr/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endnotes" Target="end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6:54:00Z</dcterms:created>
  <dc:creator>ali</dc:creator>
  <dc:description/>
  <cp:keywords/>
  <dc:language>en-US</dc:language>
  <cp:lastModifiedBy>User</cp:lastModifiedBy>
  <cp:lastPrinted>2008-09-01T11:10:00Z</cp:lastPrinted>
  <dcterms:modified xsi:type="dcterms:W3CDTF">2012-01-14T09:22:00Z</dcterms:modified>
  <cp:revision>59</cp:revision>
  <dc:subject/>
  <dc:title>وزارة التعليم العالي والبحث العلمي</dc:title>
</cp:coreProperties>
</file>