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ل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راقص</w:t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right"/>
        <w:rPr>
          <w:rFonts w:cs="Al-Kharashi 66 Koufi"/>
          <w:b/>
          <w:b/>
          <w:bCs/>
          <w:sz w:val="26"/>
          <w:szCs w:val="26"/>
        </w:rPr>
      </w:pP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Al-Kharashi 66 Koufi"/>
          <w:b/>
          <w:bCs/>
          <w:sz w:val="26"/>
          <w:szCs w:val="26"/>
          <w:rtl w:val="true"/>
        </w:rPr>
        <w:t xml:space="preserve">.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Al-Kharashi 66 Koufi"/>
          <w:b/>
          <w:bCs/>
          <w:sz w:val="26"/>
          <w:szCs w:val="26"/>
          <w:rtl w:val="true"/>
        </w:rPr>
        <w:t>.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الأ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شك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ت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مك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ت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ط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مت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تو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ج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عا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ظا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ا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سر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ا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ك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بث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ق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اط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نس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لا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ا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ق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آ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ك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ع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اش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ر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ت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ل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ا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بث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سر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س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را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س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ث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كليز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ن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يك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ل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زو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كاد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ق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سي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ر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ا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ط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ق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صا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ض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نو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ل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فراز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ش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غ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د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ال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ط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جاوز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ط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خي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لتج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ك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و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مكان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جر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فتق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او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قا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ا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ُ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زج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ن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ق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صو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ط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قائ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أ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ضاف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قن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ولو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س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جه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خدا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اور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دان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ق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مس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ح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ق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ك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اضي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عاد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و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ف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غ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ثا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غ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فرو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ل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ق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ز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با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ا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ب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وحا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أ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نح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وص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ص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ه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تحك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>وبمستوي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ضعت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ص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م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ستبص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ض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س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ض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شتغ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طبيق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قط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انغ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ق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بيق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ح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ك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كاد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204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أس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ر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طبيق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قب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اط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إنتاج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ذو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ا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ث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ذه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ا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س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كتساح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ا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ن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ت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لو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ئ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ل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ط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ئ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و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ظر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ارب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تغل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كاد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خص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1643" w:right="0" w:hanging="85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1643" w:right="0" w:hanging="85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زم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كرست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2006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007</w:t>
      </w:r>
      <w:r>
        <w:rPr>
          <w:b/>
          <w:bCs/>
          <w:sz w:val="26"/>
          <w:szCs w:val="26"/>
          <w:rtl w:val="true"/>
        </w:rPr>
        <w:t xml:space="preserve">) . </w:t>
      </w:r>
    </w:p>
    <w:p>
      <w:pPr>
        <w:pStyle w:val="Normal"/>
        <w:spacing w:lineRule="auto" w:line="204"/>
        <w:ind w:left="1643" w:right="0" w:hanging="85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ر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بست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( </w:t>
      </w:r>
      <w:r>
        <w:rPr>
          <w:b/>
          <w:b/>
          <w:bCs/>
          <w:sz w:val="26"/>
          <w:sz w:val="26"/>
          <w:szCs w:val="26"/>
          <w:rtl w:val="true"/>
        </w:rPr>
        <w:t>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طبقت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َبَ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] </w:t>
      </w:r>
      <w:r>
        <w:rPr>
          <w:b/>
          <w:b/>
          <w:bCs/>
          <w:sz w:val="26"/>
          <w:sz w:val="26"/>
          <w:szCs w:val="26"/>
          <w:rtl w:val="true"/>
        </w:rPr>
        <w:t>يدُهُ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ت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بسط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م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خض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ضا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ا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نظ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طبيق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( </w:t>
      </w: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ي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ظ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أ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لار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تع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ر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ر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يف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</w:t>
      </w:r>
      <w:r>
        <w:rPr>
          <w:b/>
          <w:b/>
          <w:bCs/>
          <w:sz w:val="26"/>
          <w:sz w:val="26"/>
          <w:szCs w:val="26"/>
          <w:rtl w:val="true"/>
        </w:rPr>
        <w:t>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سي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ك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لاب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ب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ب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عر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سوز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نج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(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ك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ت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تم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عر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ارت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"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فك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او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ائ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ظ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أ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رت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ع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ر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20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ول</w:t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sz w:val="26"/>
          <w:szCs w:val="26"/>
          <w:vertAlign w:val="superscript"/>
          <w:rtl w:val="true"/>
        </w:rPr>
        <w:endnoteReference w:id="7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ALAWI-3-8"/>
          <w:b/>
          <w:bCs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مفاهي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قوان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م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 </w:t>
      </w:r>
      <w:r>
        <w:rPr>
          <w:b/>
          <w:bCs/>
          <w:sz w:val="26"/>
          <w:szCs w:val="26"/>
        </w:rPr>
        <w:t>Gestalt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تع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أ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س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كوهل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كف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ل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تهاي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دم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د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ا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وا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جع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جز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و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رتك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Perception</w:t>
      </w:r>
      <w:r>
        <w:rPr>
          <w:b/>
          <w:bCs/>
          <w:sz w:val="26"/>
          <w:szCs w:val="26"/>
          <w:rtl w:val="true"/>
        </w:rPr>
        <w:t xml:space="preserve"> ) . </w:t>
      </w:r>
      <w:r>
        <w:rPr>
          <w:b/>
          <w:b/>
          <w:bCs/>
          <w:sz w:val="26"/>
          <w:sz w:val="26"/>
          <w:szCs w:val="26"/>
          <w:rtl w:val="true"/>
        </w:rPr>
        <w:t>واستنتج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ي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ُدر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ئ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ما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و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صل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غ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ض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حا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ت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افؤ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عك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حصل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ط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b/>
          <w:b/>
          <w:bCs/>
          <w:sz w:val="26"/>
          <w:sz w:val="26"/>
          <w:szCs w:val="26"/>
          <w:rtl w:val="true"/>
        </w:rPr>
        <w:endnoteReference w:customMarkFollows="1" w:id="10"/>
        <w:t>(</w:t>
      </w:r>
      <w:r>
        <w:rPr>
          <w:rStyle w:val="EndnoteCharacters"/>
          <w:b/>
          <w:bCs/>
          <w:sz w:val="26"/>
          <w:szCs w:val="26"/>
          <w:rtl w:val="true"/>
        </w:rPr>
        <w:t>*</w:t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Cs/>
          <w:sz w:val="26"/>
          <w:szCs w:val="26"/>
        </w:rPr>
        <w:t>Frame work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كو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و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ا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ط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م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د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ص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ل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ث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ا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ام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جاو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ز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قص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ء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فر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فر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ل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ج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ص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فر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ما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ستق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و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. </w:t>
      </w:r>
      <w:r>
        <w:rPr>
          <w:b/>
          <w:b/>
          <w:bCs/>
          <w:sz w:val="26"/>
          <w:sz w:val="26"/>
          <w:szCs w:val="26"/>
          <w:rtl w:val="true"/>
        </w:rPr>
        <w:t>في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ز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حد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ز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مدا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ُ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كز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هت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غ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ه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ير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ضو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كو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بص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b/>
          <w:b/>
          <w:bCs/>
          <w:sz w:val="26"/>
          <w:sz w:val="26"/>
          <w:szCs w:val="26"/>
          <w:rtl w:val="true"/>
        </w:rPr>
        <w:endnoteReference w:customMarkFollows="1" w:id="12"/>
        <w:t>(</w:t>
      </w:r>
      <w:r>
        <w:rPr>
          <w:rStyle w:val="EndnoteCharacters"/>
          <w:b/>
          <w:bCs/>
          <w:sz w:val="26"/>
          <w:szCs w:val="26"/>
          <w:rtl w:val="true"/>
        </w:rPr>
        <w:t>*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ك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ان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ستن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ي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ِبَ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  <w:tab/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تح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ج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ع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ض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تط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ئ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ك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قع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مس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ماء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داخ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ك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ت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ض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ب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جو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ثن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لق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ب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</w:rPr>
        <w:t>1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 xml:space="preserve">(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م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هي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ي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ئ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ي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ج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اؤ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تق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تو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ج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ع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اح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اق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ح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وض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دي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جع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ابع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يي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ء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لال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ي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ياء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ي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</w:rPr>
        <w:t>2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شكل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ذ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توا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ن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ص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ض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دع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ج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م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ك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</w:rPr>
        <w:t>3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سو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ب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ا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ف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ب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ع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حض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ط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</w:rPr>
        <w:t>4</w:t>
      </w:r>
      <w:r>
        <w:rPr>
          <w:rFonts w:cs="Mudir MT"/>
          <w:b/>
          <w:bCs/>
          <w:sz w:val="26"/>
          <w:szCs w:val="26"/>
          <w:rtl w:val="true"/>
        </w:rPr>
        <w:t xml:space="preserve">.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ز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ض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Common-lofe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شتال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Similarity</w:t>
      </w:r>
      <w:r>
        <w:rPr>
          <w:b/>
          <w:bCs/>
          <w:sz w:val="26"/>
          <w:szCs w:val="26"/>
          <w:rtl w:val="true"/>
        </w:rPr>
        <w:t xml:space="preserve"> :</w:t>
      </w:r>
      <w:r>
        <w:rPr>
          <w:b/>
          <w:b/>
          <w:bCs/>
          <w:sz w:val="26"/>
          <w:sz w:val="26"/>
          <w:szCs w:val="26"/>
          <w:rtl w:val="true"/>
        </w:rPr>
        <w:t>تم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اب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7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ي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مؤ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شر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ف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Paximith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ر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ع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غ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Closure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تو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1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ك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تقا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ك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خ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ي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ت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مت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حس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ز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ث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ء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ل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ط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ه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Continuity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ه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ط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ذافي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ت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فت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زي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حظ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ن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ت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قي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حتو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م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ط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س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و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طب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ظ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ا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ض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ا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ن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ع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ستبص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و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ض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ض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Style15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spacing w:lineRule="auto" w:line="204"/>
        <w:ind w:left="0" w:right="0" w:firstLine="145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نب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(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Cs/>
          <w:sz w:val="26"/>
          <w:szCs w:val="26"/>
          <w:rtl w:val="true"/>
        </w:rPr>
        <w:t xml:space="preserve">) 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وز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ط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ط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د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ف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ره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عا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ق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اكتف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ش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ب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ل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ض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ف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حال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ج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رح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را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ئق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ر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تائ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د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شتال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د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فراز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دانية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ت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ق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كس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شكي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م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ي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ف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سج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ياغ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مح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ص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سل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ود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لو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و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ل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قب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ه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س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ما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ظي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عطاء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7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خيص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خط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ن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</w:rPr>
        <w:t>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اني،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نعكا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وط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س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تع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وط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باد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وط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ن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ت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ل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ف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د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ط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به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خط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ز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ت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لق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ي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ت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ب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ظ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ت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scene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ال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representation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التأ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عك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replication</w:t>
      </w:r>
      <w:r>
        <w:rPr>
          <w:b/>
          <w:bCs/>
          <w:sz w:val="26"/>
          <w:szCs w:val="26"/>
          <w:rtl w:val="true"/>
        </w:rPr>
        <w:t xml:space="preserve"> ) .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ظ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ز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The Sensual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There present object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عا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The expressed world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ض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س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غ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ض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لتح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2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ه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رن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ت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نفع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ش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أز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ا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اك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لاغ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خ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ظا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ت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د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رو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somatisation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Figures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التصوي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ز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شف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b/>
          <w:b/>
          <w:bCs/>
          <w:sz w:val="26"/>
          <w:sz w:val="26"/>
          <w:szCs w:val="26"/>
          <w:rtl w:val="true"/>
        </w:rPr>
        <w:endnoteReference w:customMarkFollows="1" w:id="31"/>
        <w:t>(</w:t>
      </w:r>
      <w:r>
        <w:rPr>
          <w:rStyle w:val="EndnoteCharacters"/>
          <w:b/>
          <w:bCs/>
          <w:sz w:val="26"/>
          <w:szCs w:val="26"/>
          <w:rtl w:val="true"/>
        </w:rPr>
        <w:t>*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رز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م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نط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ت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ت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ته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اع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س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ع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س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ل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ض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ه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كسن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باه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ق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ي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حال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ظ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lineRule="auto" w:line="204"/>
        <w:ind w:left="0" w:right="0" w:firstLine="32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خي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بي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ص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ق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ماغ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د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ٍ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ب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ي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تص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به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ف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</w:p>
    <w:p>
      <w:pPr>
        <w:pStyle w:val="Style15"/>
        <w:numPr>
          <w:ilvl w:val="0"/>
          <w:numId w:val="1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ما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تم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يزيا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حر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زو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ع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04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ار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شف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خز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وي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ظي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04"/>
        <w:ind w:left="2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ت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Normal"/>
        <w:spacing w:lineRule="auto" w:line="204"/>
        <w:ind w:left="2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المي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جا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ل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ي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كز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حو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ع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ق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ع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ن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كشا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كي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وا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ك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تباد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ج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ط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ش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ْ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ي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ب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ر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عك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بث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ل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ش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واز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دو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ش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id="37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ثالث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ه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را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حد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ه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وي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را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طبي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ق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شغي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ق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ع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ك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دم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يت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2002</w:t>
      </w:r>
      <w:r>
        <w:rPr>
          <w:b/>
          <w:bCs/>
          <w:sz w:val="26"/>
          <w:szCs w:val="26"/>
          <w:rtl w:val="true"/>
        </w:rPr>
        <w:t xml:space="preserve"> ) . ( </w:t>
      </w:r>
      <w:r>
        <w:rPr>
          <w:b/>
          <w:bCs/>
          <w:sz w:val="26"/>
          <w:szCs w:val="26"/>
        </w:rPr>
        <w:t>Down Up – Up Down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EndnoteCharacters"/>
          <w:rStyle w:val="EndnoteAnchor"/>
          <w:b/>
          <w:bCs/>
          <w:sz w:val="26"/>
          <w:szCs w:val="26"/>
          <w:rtl w:val="true"/>
        </w:rPr>
        <w:endnoteReference w:customMarkFollows="1" w:id="38"/>
        <w:t>(</w:t>
      </w:r>
      <w:r>
        <w:rPr>
          <w:rStyle w:val="EndnoteCharacters"/>
          <w:b/>
          <w:bCs/>
          <w:sz w:val="26"/>
          <w:szCs w:val="26"/>
          <w:rtl w:val="true"/>
        </w:rPr>
        <w:t>*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ف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كل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م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م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وك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ن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ع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ئ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طا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ا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قو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رو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طا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قو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يل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ح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ه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غ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ش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آدم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عرا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عر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عص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يوا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ط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ل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كا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غصا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ينته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دء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دور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ث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وٍ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بط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ر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ر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ي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ج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سو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هيو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ط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ل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اب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غص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ط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م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ك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ج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شغ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أ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وز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ضلا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ي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ي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عد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و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زئ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ما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ف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رسال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نت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صي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قرأ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د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ينظ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ي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و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جا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تم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قي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كز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ث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وز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ق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ئ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ك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م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ه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م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م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د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ت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ي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ل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ف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عا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قت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ستبص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ا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غ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صف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ل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ز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اح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و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ل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ض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ظ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ن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ناف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د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ل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طواء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تحض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ل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رز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حتلا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نظ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خ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مت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.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ص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باد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سم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أصب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ض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و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نج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يتد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صا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ظل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ض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حش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ثع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ع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ش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صا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و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ط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حوا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براز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ا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ح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ظا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اس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ك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حب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فق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ث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ب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يا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د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ا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ض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و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م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ل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وذج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رسو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ل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يا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ك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نو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ر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ت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ن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طل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إمكان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ل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م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خف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ض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م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وز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زي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ن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شابه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ذ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ل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ر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حوا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ط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حظ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ابه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تي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ر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ت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فر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ي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ك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زام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راك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ل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ق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كل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سط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ئ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ر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خ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ر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ه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ع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خ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ه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ك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ي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ي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يوا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ف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فت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مت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يز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مول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وال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قصا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ه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و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د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كا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كولو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ل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شق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مو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ن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ثرائ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و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ه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سي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ص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تا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قتت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ر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حا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خ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اح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د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ك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ط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ا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قص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ات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ف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بتد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ه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زلاق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ذ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ز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ا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لاع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ا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تح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ك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أك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د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جه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ري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يئ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يئ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طب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ز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واء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ق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ح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ز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ا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20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204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</w:rPr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نموذ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ك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ن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ري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ن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ش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فترا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ف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يناري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ك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قش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ائ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شتغ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يناري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كرست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( </w:t>
      </w:r>
      <w:r>
        <w:rPr>
          <w:b/>
          <w:b/>
          <w:bCs/>
          <w:sz w:val="26"/>
          <w:sz w:val="26"/>
          <w:szCs w:val="26"/>
          <w:rtl w:val="true"/>
        </w:rPr>
        <w:t>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مي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د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Data Show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,5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ما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اط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أول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فتتا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ار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ي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اح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ر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ع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بتعا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ل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ر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يوغ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جان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تفا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ص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ي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بتشا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و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حاء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جس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بي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ا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تشا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ه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أ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ر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ت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ر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ؤد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طر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و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تط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م</w:t>
      </w:r>
      <w:r>
        <w:rPr>
          <w:b/>
          <w:bCs/>
          <w:sz w:val="26"/>
          <w:szCs w:val="26"/>
          <w:rtl w:val="true"/>
        </w:rPr>
        <w:t xml:space="preserve">)..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خت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وحش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ر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ر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ع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طبا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ه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اع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و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ك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تك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ا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حري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اعيه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ا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ض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اع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سترخ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دوء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تتط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ت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طم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ت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ل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تط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ذ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أ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ق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مار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ين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س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ح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تر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غا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و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ها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ح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ب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غ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ف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اع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ف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ئ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ستغ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ق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اح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اع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غ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آ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جا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تحد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ب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خ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دار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راف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خ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رتق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م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ف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ل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وم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CS Taybah S_U round."/>
          <w:b/>
          <w:b/>
          <w:bCs/>
          <w:sz w:val="26"/>
          <w:szCs w:val="26"/>
        </w:rPr>
      </w:pPr>
      <w:r>
        <w:rPr>
          <w:rFonts w:cs="MCS Taybah S_U round.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Taybah S_U round."/>
          <w:b/>
          <w:b/>
          <w:bCs/>
          <w:sz w:val="26"/>
          <w:sz w:val="26"/>
          <w:szCs w:val="26"/>
          <w:rtl w:val="true"/>
        </w:rPr>
        <w:t>الخامس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ت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ئ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ا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بض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غ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ث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ت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ل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ر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جا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تصر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وك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زدحم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ع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ه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ذ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س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تباه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غ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ى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قط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ضاء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دا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دقائ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0" w:right="0" w:firstLine="145"/>
        <w:jc w:val="both"/>
        <w:rPr>
          <w:rFonts w:cs="MCS Taybah S_U round."/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د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مت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حل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ع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لق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ط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ت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وم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ما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اع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ن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ق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ع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و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ن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ذ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ل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دح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ضا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ف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وط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و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و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ق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ط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ج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>
          <w:rFonts w:cs="MCS Taybah S_U round."/>
          <w:b/>
          <w:b/>
          <w:bCs/>
          <w:sz w:val="26"/>
          <w:szCs w:val="26"/>
        </w:rPr>
      </w:pPr>
      <w:r>
        <w:rPr>
          <w:rFonts w:cs="MCS Taybah S_U round.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CS Taybah S_U round.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لس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ائ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د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ج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جل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ق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غري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ه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ما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ش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ف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ق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طرأ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ز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ت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رو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روح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تض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ط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ق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ق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ج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تع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س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م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ط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ض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نت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ع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ت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سق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فت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د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ه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خ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طف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د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ك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تنطف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ضو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ص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ثو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د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ل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</w:p>
    <w:p>
      <w:pPr>
        <w:pStyle w:val="Normal"/>
        <w:spacing w:lineRule="auto" w:line="204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ري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حي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ات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ت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يئ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ختف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ل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ضاري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ل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ختفا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د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طلا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ط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ي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ئ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ذ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ّ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تت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ر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ل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ف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ش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بق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ت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ب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مر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غ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ه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فع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أ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ا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ري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ق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ه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ي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ت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أ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أ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ا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ب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ع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ن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ا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ت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ك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م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عد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أ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ّ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قوس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س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ط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ر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حري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ذ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ز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ط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ن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ت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ت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صال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اك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ك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ت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م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ركت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از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ستمر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ص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داء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رق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ر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ط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جس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وذ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ق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خ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س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ت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ستمر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طع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م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لاز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اكتم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اح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ؤ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اع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رق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قاط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غتس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ل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ز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طوف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تم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ف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ف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د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ث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سو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عق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ك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ط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ب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ي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عب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اع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ضاء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راف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رب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ب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ط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ه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ه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ور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ظ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كل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اخ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ر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راقص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+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+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ثل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ين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دلو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غا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شكي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مت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اك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يصبح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رج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ذي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ئ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ر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أ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م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ت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ت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فزيو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ف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ؤ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شتغ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ص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د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ت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يض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ذ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ذبذ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خ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صب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د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عرا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ائ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رق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ي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ز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ي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ف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ور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م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و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05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شتغ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ف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خرائ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تح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ائ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ن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عام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both"/>
        <w:rPr>
          <w:rFonts w:cs="MCS Taybah S_U round."/>
          <w:b/>
          <w:b/>
          <w:bCs/>
          <w:sz w:val="26"/>
          <w:szCs w:val="26"/>
        </w:rPr>
      </w:pPr>
      <w:r>
        <w:rPr>
          <w:rFonts w:cs="MCS Taybah S_U round.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س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ت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ييد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شتال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ظ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وح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اه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ع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ئ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/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)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وج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اط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تنق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ل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ض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م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اه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ك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ول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اث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نولو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ب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شتالت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ل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عا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اب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ؤس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طبي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ص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غ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توظ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ر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ظي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ك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ف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ي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ظي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تد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و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اض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قص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ق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ا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دلو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ك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ذ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زا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غ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ث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م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ثرٍ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ه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شتغ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جشتا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فق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ط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ص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ل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رز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ش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قا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ي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spacing w:lineRule="auto" w:line="204"/>
        <w:ind w:left="714" w:right="0" w:hanging="35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ّ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راو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عي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م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ول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قا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س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ق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زام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ضو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خ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جد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both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إح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09" w:top="1134" w:footer="0" w:bottom="1134"/>
      <w:pgNumType w:start="224"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ت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.</w:t>
      </w:r>
    </w:p>
  </w:endnote>
  <w:endnote w:id="3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7</w:t>
      </w:r>
      <w:r>
        <w:rPr>
          <w:sz w:val="24"/>
          <w:szCs w:val="24"/>
          <w:rtl w:val="true"/>
        </w:rPr>
        <w:t xml:space="preserve"> . </w:t>
      </w:r>
    </w:p>
  </w:endnote>
  <w:endnote w:id="4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ار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ج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اديمي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endnote>
  <w:endnote w:id="5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ئ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ي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يأ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 </w:t>
      </w:r>
    </w:p>
  </w:endnote>
  <w:endnote w:id="6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. </w:t>
      </w:r>
    </w:p>
  </w:endnote>
  <w:endnote w:id="7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س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ج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م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و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ؤ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ب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ت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و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قضا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موس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ك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خ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ل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 </w:t>
      </w:r>
    </w:p>
  </w:endnote>
  <w:endnote w:id="8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 </w:t>
      </w:r>
    </w:p>
  </w:endnote>
  <w:endnote w:id="9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 </w:t>
      </w:r>
    </w:p>
  </w:endnote>
  <w:endnote w:id="10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ab/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ط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و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ما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ب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endnote>
  <w:endnote w:id="11">
    <w:p>
      <w:pPr>
        <w:pStyle w:val="Endnote"/>
        <w:spacing w:lineRule="auto" w:line="204"/>
        <w:ind w:left="227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eastAsia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دا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. </w:t>
      </w:r>
    </w:p>
  </w:endnote>
  <w:endnote w:id="12">
    <w:p>
      <w:pPr>
        <w:pStyle w:val="Endnote"/>
        <w:spacing w:lineRule="auto" w:line="204"/>
        <w:ind w:left="227" w:right="0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ab/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ص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لو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ش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ائ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ا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م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لمز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داع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ثق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د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 </w:t>
      </w:r>
    </w:p>
  </w:endnote>
  <w:endnote w:id="13">
    <w:p>
      <w:pPr>
        <w:pStyle w:val="Endnote"/>
        <w:spacing w:lineRule="auto" w:line="204"/>
        <w:ind w:left="227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 </w:t>
      </w:r>
    </w:p>
  </w:endnote>
  <w:endnote w:id="14">
    <w:p>
      <w:pPr>
        <w:pStyle w:val="Endnote"/>
        <w:spacing w:lineRule="auto" w:line="204"/>
        <w:ind w:left="368" w:right="0" w:hanging="426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ح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 </w:t>
      </w:r>
    </w:p>
  </w:endnote>
  <w:endnote w:id="15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كر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 </w:t>
      </w:r>
    </w:p>
  </w:endnote>
  <w:endnote w:id="16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 </w:t>
      </w:r>
    </w:p>
  </w:endnote>
  <w:endnote w:id="17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. </w:t>
      </w:r>
    </w:p>
  </w:endnote>
  <w:endnote w:id="18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كند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. </w:t>
      </w:r>
    </w:p>
  </w:endnote>
  <w:endnote w:id="19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. </w:t>
      </w:r>
    </w:p>
  </w:endnote>
  <w:endnote w:id="20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ير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ج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ف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 </w:t>
      </w:r>
    </w:p>
  </w:endnote>
  <w:endnote w:id="21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نو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ط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</w:t>
      </w:r>
    </w:p>
  </w:endnote>
  <w:endnote w:id="22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نت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ئ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 </w:t>
      </w:r>
    </w:p>
  </w:endnote>
  <w:endnote w:id="23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لح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لاي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 </w:t>
      </w:r>
    </w:p>
  </w:endnote>
  <w:endnote w:id="24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ا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ش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كروم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  </w:t>
      </w:r>
    </w:p>
  </w:endnote>
  <w:endnote w:id="25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ع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500</w:t>
      </w:r>
      <w:r>
        <w:rPr>
          <w:sz w:val="24"/>
          <w:szCs w:val="24"/>
          <w:rtl w:val="true"/>
        </w:rPr>
        <w:t xml:space="preserve"> . </w:t>
      </w:r>
    </w:p>
  </w:endnote>
  <w:endnote w:id="26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 </w:t>
      </w:r>
    </w:p>
  </w:endnote>
  <w:endnote w:id="27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طو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ر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وح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 </w:t>
      </w:r>
    </w:p>
  </w:endnote>
  <w:endnote w:id="28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نت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 </w:t>
      </w:r>
    </w:p>
  </w:endnote>
  <w:endnote w:id="29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ض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لوج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ذ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د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 xml:space="preserve"> . </w:t>
      </w:r>
    </w:p>
  </w:endnote>
  <w:endnote w:id="30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 </w:t>
      </w:r>
    </w:p>
  </w:endnote>
  <w:endnote w:id="31">
    <w:p>
      <w:pPr>
        <w:pStyle w:val="Endnote"/>
        <w:spacing w:lineRule="auto" w:line="204"/>
        <w:ind w:left="226" w:right="0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ab/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سي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رك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از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ال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ب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لا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ب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ل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ظ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وضوع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أشي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ي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هر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ذا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endnote>
  <w:endnote w:id="32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نت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 </w:t>
      </w:r>
    </w:p>
  </w:endnote>
  <w:endnote w:id="33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ن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خرا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رح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عد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هيئ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. </w:t>
      </w:r>
    </w:p>
  </w:endnote>
  <w:endnote w:id="34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 </w:t>
      </w:r>
    </w:p>
  </w:endnote>
  <w:endnote w:id="35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 </w:t>
      </w:r>
    </w:p>
  </w:endnote>
  <w:endnote w:id="36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 </w:t>
      </w:r>
    </w:p>
  </w:endnote>
  <w:endnote w:id="37">
    <w:p>
      <w:pPr>
        <w:pStyle w:val="Endnote"/>
        <w:spacing w:lineRule="auto" w:line="204"/>
        <w:ind w:left="227" w:right="0" w:hanging="283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  <w:rtl w:val="true"/>
        </w:rPr>
        <w:tab/>
        <w:t>(</w:t>
      </w:r>
      <w:r>
        <w:rPr>
          <w:rStyle w:val="End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 .</w:t>
      </w:r>
    </w:p>
  </w:endnote>
  <w:endnote w:id="38">
    <w:p>
      <w:pPr>
        <w:pStyle w:val="Endnote"/>
        <w:spacing w:lineRule="auto" w:line="204"/>
        <w:ind w:left="227" w:right="0" w:hanging="283"/>
        <w:jc w:val="both"/>
        <w:rPr>
          <w:sz w:val="24"/>
          <w:szCs w:val="24"/>
        </w:rPr>
      </w:pPr>
      <w:r>
        <w:rPr>
          <w:rStyle w:val="EndnoteCharacters"/>
        </w:rPr>
        <w:t>(</w:t>
      </w:r>
      <w:r>
        <w:rPr>
          <w:rStyle w:val="EndnoteCharacters"/>
          <w:sz w:val="24"/>
          <w:szCs w:val="24"/>
          <w:rtl w:val="true"/>
        </w:rPr>
        <w:tab/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ع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و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ل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96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ريوكرا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ري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ق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ت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ق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ردو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ي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Endnote"/>
        <w:spacing w:lineRule="auto" w:line="204"/>
        <w:ind w:left="227" w:right="0" w:hanging="283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Endnote"/>
        <w:spacing w:lineRule="auto" w:line="204"/>
        <w:ind w:left="227" w:right="0" w:hanging="283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rFonts w:cs="Mudir MT"/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المصا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المرا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بي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ي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3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بست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ج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6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سن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خر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رح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عد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ن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هيئ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1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راجح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ئ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زع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1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م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ط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9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لوج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كند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9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82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اك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داع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و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جل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ثقا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دا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7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32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شق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ج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لوج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طف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9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204"/>
        <w:ind w:left="202" w:right="0" w:firstLine="24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صال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سم</w:t>
      </w:r>
      <w:r>
        <w:rPr>
          <w:rFonts w:eastAsia="Times New Roman" w:cs="Times New Roman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بدا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ش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1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25" w:leader="none"/>
          <w:tab w:val="left" w:pos="793" w:leader="none"/>
        </w:tabs>
        <w:spacing w:lineRule="auto" w:line="204"/>
        <w:ind w:left="325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لوج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ك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ع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2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طريح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خ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دئ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ا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خ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طلح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لاي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9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ك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ض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لوج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ذ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س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ي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جل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آد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1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ونت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ي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و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ز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85" w:leader="none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اث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ائ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ه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هيأ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 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ار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نس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نظ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رب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9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يفار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ادي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8</w:t>
      </w:r>
      <w:r>
        <w:rPr>
          <w:sz w:val="26"/>
          <w:szCs w:val="26"/>
          <w:rtl w:val="true"/>
        </w:rPr>
        <w:t xml:space="preserve">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اك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ط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خ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ل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ا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رك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85" w:leader="none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رع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ق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لوج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م؛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ح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طب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ز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1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ئ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لاي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7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85" w:leader="none"/>
          <w:tab w:val="left" w:pos="742" w:leader="none"/>
          <w:tab w:val="left" w:pos="793" w:leader="none"/>
          <w:tab w:val="left" w:pos="865" w:leader="none"/>
          <w:tab w:val="left" w:pos="104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نت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ش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كج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br/>
      </w:r>
      <w:r>
        <w:rPr>
          <w:sz w:val="26"/>
          <w:sz w:val="26"/>
          <w:szCs w:val="26"/>
          <w:rtl w:val="true"/>
        </w:rPr>
        <w:t>للنش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2" w:leader="none"/>
        </w:tabs>
        <w:spacing w:lineRule="auto" w:line="204"/>
        <w:ind w:left="609" w:right="0" w:hanging="4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أطار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651" w:leader="none"/>
          <w:tab w:val="left" w:pos="742" w:leader="none"/>
          <w:tab w:val="left" w:pos="865" w:leader="none"/>
        </w:tabs>
        <w:spacing w:lineRule="auto" w:line="204"/>
        <w:ind w:left="609" w:right="0" w:hanging="47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كن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طو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ر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رو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كتور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ي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2</w:t>
      </w:r>
      <w:r>
        <w:rPr>
          <w:sz w:val="26"/>
          <w:szCs w:val="26"/>
          <w:rtl w:val="true"/>
        </w:rPr>
        <w:t>.</w:t>
      </w:r>
    </w:p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Endnote"/>
        <w:ind w:left="227" w:right="0" w:hanging="283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Al-Kharashi 66 Koufi"/>
        <w:sz w:val="256"/>
        <w:szCs w:val="2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Kharashi 66 Koufi"/>
        <w:rtl w:val="true"/>
      </w:rPr>
      <w:t>نابو</w:t>
    </w:r>
    <w:r>
      <w:rPr>
        <w:rFonts w:eastAsia="Times New Roman" w:cs="Times New Roman"/>
        <w:rtl w:val="true"/>
      </w:rPr>
      <w:t xml:space="preserve"> </w:t>
    </w:r>
    <w:r>
      <w:rPr>
        <w:rFonts w:cs="Al-Kharashi 66 Koufi"/>
        <w:rtl w:val="true"/>
      </w:rPr>
      <w:t>للبحوث</w:t>
    </w:r>
    <w:r>
      <w:rPr>
        <w:rFonts w:eastAsia="Times New Roman" w:cs="Times New Roman"/>
        <w:rtl w:val="true"/>
      </w:rPr>
      <w:t xml:space="preserve"> </w:t>
    </w:r>
    <w:r>
      <w:rPr>
        <w:rFonts w:cs="Al-Kharashi 66 Koufi"/>
        <w:rtl w:val="true"/>
      </w:rPr>
      <w:t>والدراسات</w:t>
    </w:r>
    <w:r>
      <w:rPr>
        <w:rFonts w:eastAsia="Times New Roman"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4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both"/>
      <w:rPr>
        <w:rFonts w:cs="Al-Kharashi 66 Koufi"/>
        <w:sz w:val="256"/>
        <w:szCs w:val="256"/>
      </w:rPr>
    </w:pPr>
    <w:r>
      <w:rPr>
        <w:rFonts w:cs="Al-Kharashi 66 Koufi"/>
        <w:sz w:val="256"/>
        <w:szCs w:val="25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bjad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sz w:val="20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9:12:00Z</dcterms:created>
  <dc:creator>MOTHANNA</dc:creator>
  <dc:description/>
  <cp:keywords/>
  <dc:language>en-US</dc:language>
  <cp:lastModifiedBy>AUOS Y N</cp:lastModifiedBy>
  <cp:lastPrinted>2008-09-02T09:10:00Z</cp:lastPrinted>
  <dcterms:modified xsi:type="dcterms:W3CDTF">2008-09-02T06:51:00Z</dcterms:modified>
  <cp:revision>29</cp:revision>
  <dc:subject/>
  <dc:title/>
</cp:coreProperties>
</file>