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</w:p>
    <w:p>
      <w:pPr>
        <w:pStyle w:val="Normal"/>
        <w:spacing w:lineRule="auto" w:line="204"/>
        <w:jc w:val="right"/>
        <w:rPr>
          <w:rFonts w:cs="Monotype Koufi"/>
          <w:b/>
          <w:b/>
          <w:bCs/>
          <w:sz w:val="26"/>
          <w:szCs w:val="26"/>
          <w:lang w:bidi="ar-IQ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Monotype Koufi"/>
          <w:b/>
          <w:bCs/>
          <w:sz w:val="26"/>
          <w:szCs w:val="26"/>
          <w:rtl w:val="true"/>
          <w:lang w:bidi="ar-IQ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شو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مصط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both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خل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( </w:t>
      </w:r>
      <w:r>
        <w:rPr>
          <w:rFonts w:cs="Mudir MT"/>
          <w:b/>
          <w:bCs/>
          <w:sz w:val="26"/>
          <w:szCs w:val="26"/>
        </w:rPr>
        <w:t>Abstract</w:t>
      </w:r>
      <w:r>
        <w:rPr>
          <w:rFonts w:cs="Mudir MT"/>
          <w:b/>
          <w:bCs/>
          <w:sz w:val="26"/>
          <w:szCs w:val="26"/>
          <w:rtl w:val="true"/>
        </w:rPr>
        <w:t>)</w:t>
      </w:r>
      <w:r>
        <w:rPr>
          <w:rFonts w:cs="Mudir MT"/>
          <w:b/>
          <w:bCs/>
          <w:sz w:val="26"/>
          <w:szCs w:val="26"/>
          <w:rtl w:val="true"/>
        </w:rPr>
        <w:t xml:space="preserve"> 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ّ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63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7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فو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ض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ج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نتاج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ه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ع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spacing w:lineRule="auto" w:line="204"/>
        <w:jc w:val="both"/>
        <w:rPr/>
      </w:pP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ساخ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وي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د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ص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ل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ش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قب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و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ش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ي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خ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( 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ثان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م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لغ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و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ش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هت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ّ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/>
      </w:pP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63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7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فو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ائ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ي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04"/>
        <w:ind w:left="640" w:right="0" w:hanging="36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04"/>
        <w:ind w:left="64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204"/>
        <w:ind w:left="64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204"/>
        <w:ind w:left="64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ش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</w:p>
    <w:p>
      <w:pPr>
        <w:pStyle w:val="Normal"/>
        <w:spacing w:lineRule="auto" w:line="204"/>
        <w:jc w:val="both"/>
        <w:rPr/>
      </w:pP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وتعري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هم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ه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ن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ج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ن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يز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5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نس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سط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7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،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وجه،و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ُ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" 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زي،ص</w:t>
      </w:r>
      <w:r>
        <w:rPr>
          <w:rFonts w:cs="Simplified Arabic"/>
          <w:b/>
          <w:bCs/>
          <w:sz w:val="26"/>
          <w:szCs w:val="26"/>
          <w:lang w:bidi="ar-IQ"/>
        </w:rPr>
        <w:t>3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دون،ص</w:t>
      </w:r>
      <w:r>
        <w:rPr>
          <w:rFonts w:cs="Simplified Arabic"/>
          <w:b/>
          <w:bCs/>
          <w:sz w:val="26"/>
          <w:szCs w:val="26"/>
          <w:lang w:bidi="ar-IQ"/>
        </w:rPr>
        <w:t>5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بد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1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غ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درك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 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ق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و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جد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و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5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ن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س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ص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،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 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ِ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جد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6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مذ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ز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عائ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خ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ع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س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ز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ذو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رازي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ا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ع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9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ه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ض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ت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ز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ر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ز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،ص</w:t>
      </w: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ط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ي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ي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ظ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center"/>
        <w:rPr>
          <w:rFonts w:cs="Mudir MT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ت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ح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ل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س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ط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لو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ٍ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ص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ط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ف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شخ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ث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ي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غ،ص</w:t>
      </w:r>
      <w:r>
        <w:rPr>
          <w:rFonts w:cs="Simplified Arabic"/>
          <w:b/>
          <w:bCs/>
          <w:sz w:val="26"/>
          <w:szCs w:val="26"/>
          <w:lang w:bidi="ar-IQ"/>
        </w:rPr>
        <w:t>6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2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ً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ز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ر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ث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5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ب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ثل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ا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ك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لز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ص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ا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ز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9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ب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ق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تص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ف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ئ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نث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ك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ب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ف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ش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شي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و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م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ا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ج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اك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ر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يدل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ص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ل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ج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ر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ظ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شو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ل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يا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ت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لي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ش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ص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ك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ّ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ل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،ص</w:t>
      </w:r>
      <w:r>
        <w:rPr>
          <w:rFonts w:cs="Simplified Arabic"/>
          <w:b/>
          <w:bCs/>
          <w:sz w:val="26"/>
          <w:szCs w:val="26"/>
          <w:lang w:bidi="ar-IQ"/>
        </w:rPr>
        <w:t>9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9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و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ن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عتقا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3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5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ق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ي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س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  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واع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اف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خرف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و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ر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ف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كو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b/>
          <w:bCs/>
          <w:sz w:val="26"/>
          <w:szCs w:val="26"/>
          <w:lang w:bidi="ar-IQ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و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ق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زدي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ب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ق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ائ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( 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ب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1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ك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و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ي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ن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ك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تبا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و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تد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قد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ب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ظرهم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غل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هند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صين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نظر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تاجات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عتبر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جابا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ئل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رص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صين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وازن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تخيل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بدو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نحيا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رف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فرط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ش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ل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تخ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. ...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صي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ج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سادس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اع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او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...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اتجا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مرو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حر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اديت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ونفشيوس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551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479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يتافيزيقي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خلاق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منطق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6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جابر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141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147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ث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و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ُ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ّ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ه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عا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ح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ع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ظه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ن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فه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رن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. (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،ص</w:t>
      </w:r>
      <w:r>
        <w:rPr>
          <w:rFonts w:cs="Simplified Arabic"/>
          <w:b/>
          <w:bCs/>
          <w:sz w:val="26"/>
          <w:szCs w:val="26"/>
          <w:lang w:bidi="ar-IQ"/>
        </w:rPr>
        <w:t>1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تق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ت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م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د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ر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+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لكل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د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لكل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can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 (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5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5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ه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ن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د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خي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ل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ط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( 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اعي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رن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نش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ي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خل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و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ش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ط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ض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ط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ت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در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center"/>
        <w:rPr>
          <w:rFonts w:cs="Mudir MT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حد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د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ث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ث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آ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ث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و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ي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عو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اق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ئ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زوق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 ( 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ودي،ص</w:t>
      </w:r>
      <w:r>
        <w:rPr>
          <w:rFonts w:cs="Simplified Arabic"/>
          <w:b/>
          <w:bCs/>
          <w:sz w:val="26"/>
          <w:szCs w:val="26"/>
          <w:lang w:bidi="ar-IQ"/>
        </w:rPr>
        <w:t>1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ش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ي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اء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د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ل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ر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تشبي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ف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ح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ّ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ُ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نسي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ح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ط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ط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ط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. 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وني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4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44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ح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ر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(</w:t>
      </w:r>
      <w:r>
        <w:rPr>
          <w:rFonts w:cs="Simplified Arabic"/>
          <w:b/>
          <w:bCs/>
          <w:sz w:val="26"/>
          <w:szCs w:val="26"/>
          <w:lang w:bidi="ar-IQ"/>
        </w:rPr>
        <w:t>3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Cs/>
          <w:sz w:val="26"/>
          <w:szCs w:val="26"/>
          <w:lang w:bidi="ar-IQ"/>
        </w:rPr>
        <w:t>98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لم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ّ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ح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و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و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طل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4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د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ب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آ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ز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4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ا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ق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ج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ر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ريا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36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شر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ب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فرض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ر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ا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غ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ي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تل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ح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ل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ف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ن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لا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مش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ظ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ه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ي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ء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6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ص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. (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4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ي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ه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ي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ول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و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لنزمان،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ض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ب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و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ب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يا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ر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ج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سيفس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ن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ال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ب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تخدم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لا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ي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(   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39</w:t>
      </w:r>
    </w:p>
    <w:p>
      <w:pPr>
        <w:pStyle w:val="Normal"/>
        <w:numPr>
          <w:ilvl w:val="0"/>
          <w:numId w:val="4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لتز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ا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ر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خ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غص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ف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زد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شا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و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720" w:right="0" w:hanging="360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07</w:t>
      </w:r>
      <w:r>
        <w:rPr>
          <w:rFonts w:cs="Simplified Arabic"/>
          <w:b/>
          <w:b/>
          <w:bCs/>
          <w:sz w:val="26"/>
          <w:sz w:val="26"/>
          <w:szCs w:val="26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ه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ض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و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نس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ل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قو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للعناصر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تكو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بغ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ف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له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ل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ي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و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ا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ا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ي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هد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رس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أ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يم،ص</w:t>
      </w:r>
      <w:r>
        <w:rPr>
          <w:rFonts w:cs="Simplified Arabic"/>
          <w:b/>
          <w:bCs/>
          <w:sz w:val="26"/>
          <w:szCs w:val="26"/>
          <w:lang w:bidi="ar-IQ"/>
        </w:rPr>
        <w:t>4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رز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ص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(</w:t>
      </w:r>
      <w:r>
        <w:rPr>
          <w:rFonts w:cs="Simplified Arabic"/>
          <w:b/>
          <w:bCs/>
          <w:sz w:val="26"/>
          <w:szCs w:val="26"/>
          <w:lang w:bidi="ar-IQ"/>
        </w:rPr>
        <w:t>2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6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1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ا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ت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اف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ج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ف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اربت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ات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بذب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ر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1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أ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خ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اء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(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ض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2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وي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ن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ّ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ائ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ط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ا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د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2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لمس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لم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ع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ن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ر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2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24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تل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ي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ب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سج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،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،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اس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او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( </w:t>
      </w:r>
      <w:r>
        <w:rPr>
          <w:rFonts w:cs="Simplified Arabic"/>
          <w:b/>
          <w:bCs/>
          <w:sz w:val="26"/>
          <w:szCs w:val="26"/>
          <w:lang w:bidi="ar-IQ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كوت،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آ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ظ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1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ن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امي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يض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Cs/>
          <w:sz w:val="26"/>
          <w:szCs w:val="26"/>
          <w:lang w:bidi="ar-IQ"/>
        </w:rPr>
        <w:t>2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راز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4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u w:val="single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سابقة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ت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ف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سماء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اغ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1986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) 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ل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ق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ه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ث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ياض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ور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1999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) **: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خدام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5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ي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ناهد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نعيم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1979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) ***: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ا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راه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ح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ل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نعي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ش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ثالث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إ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ص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ي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ر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عينة البحث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اقتصر البحث الحالي على تحليل نماذج من رسومات مقامات الحريري البالغة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أعمال فنية وللفترة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من </w:t>
      </w:r>
      <w:r>
        <w:rPr>
          <w:rFonts w:cs="Simplified Arabic"/>
          <w:b/>
          <w:bCs/>
          <w:sz w:val="26"/>
          <w:szCs w:val="26"/>
          <w:lang w:bidi="ar-IQ"/>
        </w:rPr>
        <w:t>63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7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ولأربعة فنانين مسلمين تناولوا نصوص الحريري ، كما هو موضح  في الجدول الآتي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tbl>
      <w:tblPr>
        <w:bidiVisual w:val="true"/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58"/>
        <w:gridCol w:w="796"/>
        <w:gridCol w:w="913"/>
        <w:gridCol w:w="826"/>
        <w:gridCol w:w="763"/>
      </w:tblGrid>
      <w:tr>
        <w:trPr>
          <w:trHeight w:val="130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قم المقامة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مقامة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م الرسام</w:t>
            </w:r>
          </w:p>
        </w:tc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ن الرسم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عائدية</w:t>
            </w:r>
          </w:p>
        </w:tc>
      </w:tr>
      <w:tr>
        <w:trPr>
          <w:trHeight w:val="130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عربة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يحيى بن محمود الواسطي</w:t>
            </w:r>
          </w:p>
        </w:tc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كتبة الأهلية في باريس</w:t>
            </w:r>
          </w:p>
        </w:tc>
      </w:tr>
      <w:tr>
        <w:trPr>
          <w:trHeight w:val="130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3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بكرية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يحيى بن محمود الواسطي</w:t>
            </w:r>
          </w:p>
        </w:tc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كتبة الأهلية في باريس</w:t>
            </w:r>
          </w:p>
        </w:tc>
      </w:tr>
      <w:tr>
        <w:trPr>
          <w:trHeight w:val="130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2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فراتية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حمد بن جلبة الموصلي</w:t>
            </w:r>
          </w:p>
        </w:tc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وصل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كتبة الأهلية في باريس</w:t>
            </w:r>
          </w:p>
        </w:tc>
      </w:tr>
      <w:tr>
        <w:trPr>
          <w:trHeight w:val="114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6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رقطاء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أبو الفضل بن أبي اسحق</w:t>
            </w:r>
          </w:p>
        </w:tc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قاهرة</w:t>
            </w:r>
          </w:p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كتبة الأهلية في فينا</w:t>
            </w:r>
          </w:p>
        </w:tc>
      </w:tr>
      <w:tr>
        <w:trPr>
          <w:trHeight w:val="178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3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بكرية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ازي بن عبد الرحمن الدمشقي</w:t>
            </w:r>
          </w:p>
        </w:tc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مشق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تحف البريطاني في لندن</w:t>
            </w:r>
          </w:p>
        </w:tc>
      </w:tr>
    </w:tbl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ر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و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ح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ص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ق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ب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رائ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ت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**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فت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ئ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%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ت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ل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ت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فت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ف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ستفت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%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و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و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%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ق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ق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ق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رف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ست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او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8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1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%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ي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0,8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ل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س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ل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ُ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س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0.8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0,84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ل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0.8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ام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ص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0.0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ص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val="en-US" w:eastAsia="en-US" w:bidi="ar-IQ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65065</wp:posOffset>
            </wp:positionH>
            <wp:positionV relativeFrom="paragraph">
              <wp:posOffset>635</wp:posOffset>
            </wp:positionV>
            <wp:extent cx="1244600" cy="4838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57149" b="7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297555</wp:posOffset>
            </wp:positionH>
            <wp:positionV relativeFrom="paragraph">
              <wp:posOffset>635</wp:posOffset>
            </wp:positionV>
            <wp:extent cx="1578610" cy="725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51916" b="77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ب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 xml:space="preserve">معامل ارتباط 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 xml:space="preserve">بيرسن 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 xml:space="preserve">في حساب الثبات </w:t>
      </w:r>
      <w:r>
        <w:rPr>
          <w:b/>
          <w:bCs/>
          <w:rtl w:val="true"/>
          <w:lang w:bidi="ar-IQ"/>
        </w:rPr>
        <w:t xml:space="preserve">:                  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val="en-US" w:eastAsia="en-US" w:bidi="ar-IQ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342765</wp:posOffset>
            </wp:positionH>
            <wp:positionV relativeFrom="paragraph">
              <wp:posOffset>101600</wp:posOffset>
            </wp:positionV>
            <wp:extent cx="1778000" cy="7004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45848" b="71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97555</wp:posOffset>
            </wp:positionH>
            <wp:positionV relativeFrom="paragraph">
              <wp:posOffset>72390</wp:posOffset>
            </wp:positionV>
            <wp:extent cx="2112010" cy="1264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48874" b="59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431665</wp:posOffset>
            </wp:positionH>
            <wp:positionV relativeFrom="paragraph">
              <wp:posOffset>179070</wp:posOffset>
            </wp:positionV>
            <wp:extent cx="1666875" cy="7258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0177" r="42792" b="5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T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42055</wp:posOffset>
            </wp:positionH>
            <wp:positionV relativeFrom="paragraph">
              <wp:posOffset>204470</wp:posOffset>
            </wp:positionV>
            <wp:extent cx="1578610" cy="6927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61069" b="77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1606550" cy="207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079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6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 </w:t>
      </w:r>
      <w:r>
        <w:rPr>
          <w:rFonts w:cs="Simplified Arabic"/>
          <w:b/>
          <w:bCs/>
          <w:sz w:val="26"/>
          <w:szCs w:val="26"/>
          <w:lang w:bidi="ar-IQ"/>
        </w:rPr>
        <w:t>1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ج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ش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ب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رك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ي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عبر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ا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غ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درج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رم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غ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غي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ض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ش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د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ص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ُع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عينة </w:t>
      </w:r>
      <w:r>
        <w:rPr>
          <w:b/>
          <w:bCs/>
          <w:sz w:val="28"/>
          <w:szCs w:val="28"/>
          <w:u w:val="single"/>
          <w:rtl w:val="true"/>
          <w:lang w:bidi="ar-IQ"/>
        </w:rPr>
        <w:t>(</w:t>
      </w:r>
      <w:r>
        <w:rPr>
          <w:b/>
          <w:bCs/>
          <w:sz w:val="28"/>
          <w:szCs w:val="28"/>
          <w:u w:val="single"/>
          <w:lang w:bidi="ar-IQ"/>
        </w:rPr>
        <w:t>2</w:t>
      </w:r>
      <w:r>
        <w:rPr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tl w:val="true"/>
        </w:rPr>
        <w:drawing>
          <wp:inline distT="0" distB="0" distL="0" distR="0">
            <wp:extent cx="1778635" cy="2183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1831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6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Cs/>
          <w:sz w:val="26"/>
          <w:szCs w:val="26"/>
          <w:lang w:bidi="ar-IQ"/>
        </w:rPr>
        <w:t>12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كرية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ط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قب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غد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ش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خ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و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غر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س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رو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س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ف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س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ج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و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ن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ب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ن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ا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اس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ث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ه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عينة </w:t>
      </w:r>
      <w:r>
        <w:rPr>
          <w:b/>
          <w:bCs/>
          <w:sz w:val="28"/>
          <w:szCs w:val="28"/>
          <w:u w:val="single"/>
          <w:rtl w:val="true"/>
          <w:lang w:bidi="ar-IQ"/>
        </w:rPr>
        <w:t>(</w:t>
      </w:r>
      <w:r>
        <w:rPr>
          <w:b/>
          <w:bCs/>
          <w:sz w:val="28"/>
          <w:szCs w:val="28"/>
          <w:u w:val="single"/>
          <w:lang w:bidi="ar-IQ"/>
        </w:rPr>
        <w:t>3</w:t>
      </w:r>
      <w:r>
        <w:rPr>
          <w:b/>
          <w:bCs/>
          <w:sz w:val="28"/>
          <w:szCs w:val="28"/>
          <w:u w:val="single"/>
          <w:rtl w:val="true"/>
          <w:lang w:bidi="ar-IQ"/>
        </w:rPr>
        <w:t>)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tl w:val="true"/>
        </w:rPr>
        <w:drawing>
          <wp:inline distT="0" distB="0" distL="0" distR="0">
            <wp:extent cx="2245995" cy="1638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38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صل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3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تية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ي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ب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ل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وح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ي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و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لا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ا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خو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لاح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و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ز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تل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عينة </w:t>
      </w:r>
      <w:r>
        <w:rPr>
          <w:b/>
          <w:bCs/>
          <w:sz w:val="28"/>
          <w:szCs w:val="28"/>
          <w:u w:val="single"/>
          <w:rtl w:val="true"/>
          <w:lang w:bidi="ar-IQ"/>
        </w:rPr>
        <w:t>(</w:t>
      </w:r>
      <w:r>
        <w:rPr>
          <w:b/>
          <w:bCs/>
          <w:sz w:val="28"/>
          <w:szCs w:val="28"/>
          <w:u w:val="single"/>
          <w:lang w:bidi="ar-IQ"/>
        </w:rPr>
        <w:t>4</w:t>
      </w:r>
      <w:r>
        <w:rPr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tl w:val="true"/>
        </w:rPr>
        <w:drawing>
          <wp:inline distT="0" distB="0" distL="0" distR="0">
            <wp:extent cx="1945005" cy="1339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7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Cs/>
          <w:sz w:val="26"/>
          <w:szCs w:val="26"/>
          <w:lang w:bidi="ar-IQ"/>
        </w:rPr>
        <w:t>13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طاء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ح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نا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ر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ص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خي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)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غ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رو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اغ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ب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ك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ص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عينة </w:t>
      </w:r>
      <w:r>
        <w:rPr>
          <w:b/>
          <w:bCs/>
          <w:sz w:val="28"/>
          <w:szCs w:val="28"/>
          <w:u w:val="single"/>
          <w:rtl w:val="true"/>
          <w:lang w:bidi="ar-IQ"/>
        </w:rPr>
        <w:t>(</w:t>
      </w:r>
      <w:r>
        <w:rPr>
          <w:b/>
          <w:bCs/>
          <w:sz w:val="28"/>
          <w:szCs w:val="28"/>
          <w:u w:val="single"/>
          <w:lang w:bidi="ar-IQ"/>
        </w:rPr>
        <w:t>5</w:t>
      </w:r>
      <w:r>
        <w:rPr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jc w:val="center"/>
        <w:rPr>
          <w:lang w:bidi="ar-IQ"/>
        </w:rPr>
      </w:pPr>
      <w:r>
        <w:rPr>
          <w:rtl w:val="true"/>
        </w:rPr>
        <w:drawing>
          <wp:inline distT="0" distB="0" distL="0" distR="0">
            <wp:extent cx="1538605" cy="1937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937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ي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63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7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Cs/>
          <w:sz w:val="26"/>
          <w:szCs w:val="26"/>
          <w:lang w:bidi="ar-IQ"/>
        </w:rPr>
        <w:t>12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1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كرية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شقي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يط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خصي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ك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با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ض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تل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ك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تو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ش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ج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د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ش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ع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ط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سا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استمر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  <w:lang w:bidi="ar-IQ"/>
        </w:rPr>
      </w:pPr>
      <w:r>
        <w:rPr>
          <w:rFonts w:cs="Mudi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ه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غ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ح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ه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مش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وع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ش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غ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مش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ي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فس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قا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ه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و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</w:p>
    <w:p>
      <w:pPr>
        <w:pStyle w:val="Normal"/>
        <w:jc w:val="both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: 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ش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وت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س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تق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ض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ا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ّل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و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ح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س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مي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</w:p>
    <w:p>
      <w:pPr>
        <w:pStyle w:val="Normal"/>
        <w:jc w:val="both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بتك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pBdr>
          <w:bottom w:val="dotted" w:sz="24" w:space="1" w:color="000000"/>
        </w:pBdr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spacing w:lineRule="auto" w:line="204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حمد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سماء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أغ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**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وري،عياض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رحم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،أ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***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نعيم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ناهد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 </w:t>
      </w:r>
    </w:p>
    <w:p>
      <w:pPr>
        <w:pStyle w:val="Normal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ي،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ل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دا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،القاه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زك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ا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،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ذ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رك،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5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ب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عراق،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،</w:t>
      </w:r>
      <w:r>
        <w:rPr>
          <w:rFonts w:cs="Simplified Arabic"/>
          <w:b/>
          <w:bCs/>
          <w:sz w:val="26"/>
          <w:szCs w:val="26"/>
          <w:lang w:bidi="ar-IQ"/>
        </w:rPr>
        <w:t>199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ث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سوري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،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ش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صي،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يدات،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ط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ج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قاهرة،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نسي،عفي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7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،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ر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و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شيد،بغداد،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،بغداد،</w:t>
      </w:r>
      <w:r>
        <w:rPr>
          <w:rFonts w:cs="Simplified Arabic"/>
          <w:b/>
          <w:bCs/>
          <w:sz w:val="26"/>
          <w:szCs w:val="26"/>
          <w:lang w:bidi="ar-IQ"/>
        </w:rPr>
        <w:t>19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غت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،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نغ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،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اح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ض،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،القاه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القاه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ك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راج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هم،تقدي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كل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،فرانكلين،مصر،</w:t>
      </w:r>
      <w:r>
        <w:rPr>
          <w:rFonts w:cs="Simplified Arabic"/>
          <w:b/>
          <w:bCs/>
          <w:sz w:val="26"/>
          <w:szCs w:val="26"/>
          <w:lang w:bidi="ar-IQ"/>
        </w:rPr>
        <w:t>196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ر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ق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،مطبعةالمي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صر،</w:t>
      </w:r>
      <w:r>
        <w:rPr>
          <w:rFonts w:cs="Simplified Arabic"/>
          <w:b/>
          <w:bCs/>
          <w:sz w:val="26"/>
          <w:szCs w:val="26"/>
          <w:lang w:bidi="ar-IQ"/>
        </w:rPr>
        <w:t>14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رز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ق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لح،ق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،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ميلانو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طلاني،شه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ش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خا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حي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ر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3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لن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ا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ن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ذوق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نك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غ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،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ز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وم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ث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بل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زي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</w:t>
      </w:r>
      <w:r>
        <w:rPr>
          <w:rFonts w:cs="Simplified Arabic"/>
          <w:b/>
          <w:bCs/>
          <w:sz w:val="26"/>
          <w:szCs w:val="26"/>
          <w:lang w:bidi="ar-IQ"/>
        </w:rPr>
        <w:t>19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ع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الرشيد،بغد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ب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م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رش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يروت،</w:t>
      </w:r>
      <w:r>
        <w:rPr>
          <w:rFonts w:cs="Simplified Arabic"/>
          <w:b/>
          <w:bCs/>
          <w:sz w:val="26"/>
          <w:szCs w:val="26"/>
          <w:lang w:bidi="ar-IQ"/>
        </w:rPr>
        <w:t>19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720" w:top="1134" w:footer="0" w:bottom="1134"/>
          <w:pgNumType w:start="140" w:fmt="decimal"/>
          <w:cols w:num="2" w:equalWidth="false" w:sep="false">
            <w:col w:w="4323" w:space="708"/>
            <w:col w:w="4606"/>
          </w:cols>
          <w:formProt w:val="false"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u w:val="single"/>
          <w:lang w:bidi="ar-IQ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الملاحق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u w:val="single"/>
          <w:lang w:bidi="ar-IQ"/>
        </w:rPr>
      </w:pPr>
      <w:r>
        <w:rPr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u w:val="single"/>
          <w:lang w:bidi="ar-IQ"/>
        </w:rPr>
      </w:pPr>
      <w:r>
        <w:rPr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/>
      </w:pPr>
      <w:r>
        <w:rPr>
          <w:b/>
          <w:bCs/>
          <w:sz w:val="26"/>
          <w:szCs w:val="26"/>
          <w:u w:val="single"/>
          <w:rtl w:val="true"/>
          <w:lang w:bidi="ar-IQ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ملحق ـ </w:t>
      </w:r>
      <w:r>
        <w:rPr>
          <w:b/>
          <w:bCs/>
          <w:sz w:val="26"/>
          <w:szCs w:val="26"/>
          <w:u w:val="single"/>
          <w:lang w:bidi="ar-IQ"/>
        </w:rPr>
        <w:t>1</w:t>
      </w:r>
      <w:r>
        <w:rPr>
          <w:b/>
          <w:bCs/>
          <w:sz w:val="26"/>
          <w:szCs w:val="26"/>
          <w:u w:val="single"/>
          <w:rtl w:val="true"/>
          <w:lang w:bidi="ar-IQ"/>
        </w:rPr>
        <w:t xml:space="preserve"> )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أسماء السادة الخبراء</w:t>
      </w:r>
      <w:r>
        <w:rPr>
          <w:rtl w:val="true"/>
        </w:rPr>
        <w:t xml:space="preserve"> </w:t>
      </w:r>
    </w:p>
    <w:tbl>
      <w:tblPr>
        <w:bidiVisual w:val="true"/>
        <w:tblW w:w="9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715"/>
        <w:gridCol w:w="4833"/>
      </w:tblGrid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سم الخبير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لقب العلمي  وموقع العمل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عبد المنعم خيري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غدا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علي شـــــــــناوة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عاصــــــم فرمان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غدا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عبد السادة عبد الصاحب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مكي عمران راجي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عارف وحيد إبراهي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عبــــــــــــاس نوري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كاظـــــــــــــم نوير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كتور حامد عباس مخيف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أستاذ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6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يد كامل حـســــــــــــــين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مدرس مساعد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جامعة بابل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ة الفنون الجميلة</w:t>
            </w:r>
          </w:p>
        </w:tc>
      </w:tr>
      <w:tr>
        <w:trPr>
          <w:trHeight w:val="9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يد عادل كامــــــــــــــل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ناقد فنـــــي في مجال الدراسات التشكيلية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غداد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حق ـ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سم الله الرحمن الرحيم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بانه السادة الخبراء </w:t>
      </w: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ستطلاعية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 بابل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فنون الجميلة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فنون التشكيلية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ستاذ الفاضل </w:t>
      </w:r>
      <w:r>
        <w:rPr>
          <w:b/>
          <w:bCs/>
          <w:sz w:val="28"/>
          <w:szCs w:val="28"/>
          <w:rtl w:val="true"/>
          <w:lang w:bidi="ar-IQ"/>
        </w:rPr>
        <w:t xml:space="preserve">...................................................................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حترم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حية طيبة </w:t>
      </w:r>
      <w:r>
        <w:rPr>
          <w:b/>
          <w:bCs/>
          <w:sz w:val="28"/>
          <w:szCs w:val="28"/>
          <w:rtl w:val="true"/>
          <w:lang w:bidi="ar-IQ"/>
        </w:rPr>
        <w:t xml:space="preserve">..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قوم الباحث بدراسته الموسومة </w:t>
      </w: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وع أساليب تصوير مقامات الحريري </w:t>
      </w:r>
      <w:r>
        <w:rPr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تي تهدف الى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عرف أساليب تصوير مقامات الحريري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هذا يتطلب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اة تحليل موضوعية </w:t>
      </w:r>
      <w:r>
        <w:rPr>
          <w:b/>
          <w:bCs/>
          <w:sz w:val="28"/>
          <w:szCs w:val="28"/>
          <w:rtl w:val="true"/>
          <w:lang w:bidi="ar-IQ"/>
        </w:rPr>
        <w:t xml:space="preserve">) 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وضع الباحث عدة محاور أساسية وفرعية للخصائص الفنية والصفات الدلالية لعنصري الخط واللون في استمارة التحليل المرفقة طيا ؛ ونظرا لما تتمتعون به من خبرة علمية وفنية في هذا المجال ، يود الباحث الاستنارة بآرائكم وتوجيهاتكم فيما يخص تلك المحاور ، راجين التفضل بمساعدتنا مشكورين ، لتحديد مدى صلاحية هذه الاستمارة وملاحظاتكم عليها </w:t>
      </w:r>
      <w:r>
        <w:rPr>
          <w:b/>
          <w:bCs/>
          <w:sz w:val="28"/>
          <w:szCs w:val="28"/>
          <w:rtl w:val="true"/>
          <w:lang w:bidi="ar-IQ"/>
        </w:rPr>
        <w:t xml:space="preserve">...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ع الشكر الجزيل </w:t>
      </w:r>
      <w:r>
        <w:rPr>
          <w:b/>
          <w:bCs/>
          <w:sz w:val="28"/>
          <w:szCs w:val="28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مرفقات 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عارف مصطلحات عن 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 ـ الخصائص الفنية والصفات الدلالية للخط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 ـ الخصائص الفني والصفات الدلالية للو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احث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كتور شوقي مصطفى الموسوي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درس في جامعة بابل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 الفنون الجميلة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05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equalWidth="false" w:sep="false">
            <w:col w:w="4323" w:space="708"/>
            <w:col w:w="4606"/>
          </w:cols>
          <w:formProt w:val="false"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لحق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 أ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سم الله الرحمن الرحيم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تبانه السادة الخبراء عن شمولية استمارة التحليل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 بابل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لية الفنون الجميلة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فنون التشكيلية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ستاذ الفاضل </w:t>
      </w:r>
      <w:r>
        <w:rPr>
          <w:b/>
          <w:bCs/>
          <w:sz w:val="28"/>
          <w:szCs w:val="28"/>
          <w:rtl w:val="true"/>
          <w:lang w:bidi="ar-IQ"/>
        </w:rPr>
        <w:t xml:space="preserve">...................................................................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حترم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حية طيبة </w:t>
      </w:r>
      <w:r>
        <w:rPr>
          <w:b/>
          <w:bCs/>
          <w:sz w:val="28"/>
          <w:szCs w:val="28"/>
          <w:rtl w:val="true"/>
          <w:lang w:bidi="ar-IQ"/>
        </w:rPr>
        <w:t xml:space="preserve">..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قوم الباحث بدراسته الموسومة </w:t>
      </w: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وع أساليب تصوير مقامات الحريري </w:t>
      </w:r>
      <w:r>
        <w:rPr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تي تهدف إلى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عرف أساليب تصوير مقامات الحريري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هذا يتطلب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داة تحليل موضوعية </w:t>
      </w:r>
      <w:r>
        <w:rPr>
          <w:b/>
          <w:bCs/>
          <w:sz w:val="28"/>
          <w:szCs w:val="28"/>
          <w:rtl w:val="true"/>
          <w:lang w:bidi="ar-IQ"/>
        </w:rPr>
        <w:t xml:space="preserve">) 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قد وضع الباحث عدة محاور أساسية وفرعية للخصائص الفنية والصفات الدلالية لعنصري الخط واللون في استمارة التحليل المرفقة طيا ؛ ونظرا لما تتمتعون به من خبرة علمية وفنية في هذا المجال ، يود الباحث الاستنارة بآرائكم وتوجيهاتكم فيما يخص تلك المحاور ، راجين التفضل بمساعدتنا مشكورين ، لتحديد مدى صلاحية هذه الاستمارة وملاحظاتكم عليها </w:t>
      </w:r>
      <w:r>
        <w:rPr>
          <w:b/>
          <w:bCs/>
          <w:sz w:val="28"/>
          <w:szCs w:val="28"/>
          <w:rtl w:val="true"/>
          <w:lang w:bidi="ar-IQ"/>
        </w:rPr>
        <w:t xml:space="preserve">...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ع الشكر الجزيل </w:t>
      </w:r>
      <w:r>
        <w:rPr>
          <w:b/>
          <w:bCs/>
          <w:sz w:val="28"/>
          <w:szCs w:val="28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مرفقات 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موذج استمارة التحليل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 ـ الخصائص الفنية والأبعاد الدلالية للخط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 ـ الخصائص الفني والأبعاد الدلالية للو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احث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كتور شوقي مصطفى الموسوي 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درس في جامعة بابل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 الفنون الجميلة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2005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لحق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Cs/>
          <w:sz w:val="26"/>
          <w:szCs w:val="26"/>
          <w:lang w:bidi="ar-IQ"/>
        </w:rPr>
        <w:t>3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ـ ب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مارة تحليل الخصائص الفنية والصفات الدلالية للخط في رسوم مقامات الحريري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tbl>
      <w:tblPr>
        <w:bidiVisual w:val="true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126"/>
        <w:gridCol w:w="992"/>
        <w:gridCol w:w="993"/>
        <w:gridCol w:w="850"/>
        <w:gridCol w:w="851"/>
        <w:gridCol w:w="850"/>
        <w:gridCol w:w="851"/>
      </w:tblGrid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أساسي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فرع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بوضو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إلى حد م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واضح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الح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صالح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ديل المقترح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خصائص الفنية للخ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فات الخط المجرد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يونة الخ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لابة الخ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رونة الخ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ساسية الخ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نوع الخ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ظائف الخط البنائية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جمال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وضيح الأشك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ختزال الأشك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سطيح الأشك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ربط الأشك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زين السطو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يهام بالفض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يهام بالبعد الثال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بير عن الحرك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بير عن الإيقا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قيق الموازن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ظهار عنصر الس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اقات الخ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خط مع الشك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خط مع المضمو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نسجام الخط مع اللو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نسجام الخط مع الملم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آلف الخطوط مع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فات الدلالية للخ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فكر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دي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وجدا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جمال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لحق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Cs/>
          <w:sz w:val="26"/>
          <w:szCs w:val="26"/>
          <w:lang w:bidi="ar-IQ"/>
        </w:rPr>
        <w:t>3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ـ جـ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مارة تحليل الخصائص الفنية والصفات الدلالية للون في رسوم مقامات الحريري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tbl>
      <w:tblPr>
        <w:bidiVisual w:val="true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75"/>
        <w:gridCol w:w="1834"/>
        <w:gridCol w:w="802"/>
        <w:gridCol w:w="827"/>
        <w:gridCol w:w="764"/>
        <w:gridCol w:w="757"/>
        <w:gridCol w:w="863"/>
        <w:gridCol w:w="1080"/>
      </w:tblGrid>
      <w:tr>
        <w:trPr>
          <w:trHeight w:val="32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أساسية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فرعي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بوضو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إلى حد ما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واضح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الح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صالح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ديل المقترح</w:t>
            </w:r>
          </w:p>
        </w:tc>
      </w:tr>
      <w:tr>
        <w:trPr>
          <w:trHeight w:val="328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خصائص الفنية للون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فات اللون المجرد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ليل الألوا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ساسية التلوي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وافق والانسجام اللون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ضاد اللون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4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كامل اللون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ظائف اللون البنائية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جمالية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ختزال الأشكال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ربط الأشكا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وضيح الأشكا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سطيح الأشكا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زين السطو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يهام بالفضا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يهام بالبعد الثال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4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بير عن الحرك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تعبير عن الإيقا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قيق الموازن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ظهار عنصر السياد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اقات اللو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لون مع الشك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لون مع المضمو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وافق اللون مع الخط المحي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4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وافق اللون مع الملم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3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آلف الألوان مع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22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كامل اللون مع العناصر الأخر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فات الدلالية للون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فكر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دين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وجدان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4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إظهار البعد الجمالي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bidi/>
          <w:bidi/>
          <w:rtlGutter/>
          <w:docGrid w:type="default" w:linePitch="381" w:charSpace="0"/>
        </w:sectPr>
      </w:pP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لحق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Cs/>
          <w:sz w:val="26"/>
          <w:szCs w:val="26"/>
          <w:lang w:bidi="ar-IQ"/>
        </w:rPr>
        <w:t>4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ـ أ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مارة تحليل الخصائص الفنية والأبعاد الدلالية للخط في رسوم مقامات الحريري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tbl>
      <w:tblPr>
        <w:bidiVisual w:val="true"/>
        <w:tblW w:w="9569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90"/>
        <w:gridCol w:w="1856"/>
        <w:gridCol w:w="812"/>
        <w:gridCol w:w="837"/>
        <w:gridCol w:w="747"/>
        <w:gridCol w:w="792"/>
        <w:gridCol w:w="792"/>
        <w:gridCol w:w="989"/>
      </w:tblGrid>
      <w:tr>
        <w:trPr>
          <w:trHeight w:val="36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أساسية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فرع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بوضوح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إلى حد ما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واضح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الح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صالح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ديل المقترح</w:t>
            </w:r>
          </w:p>
        </w:tc>
      </w:tr>
      <w:tr>
        <w:trPr>
          <w:trHeight w:val="366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خصائص الفنية للخط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فات الخط المجرد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يونة الخ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لابة الخ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رونة الخ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ساسية الخ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نوع الخ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ظائف الخط البنائية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جمالية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وضوح الأشكال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ختزال الأشكا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سطيح الأشكا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ربط الأشكا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زخرفة السطو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7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يهام بالفضا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بير عن الحرك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تعبير عن الإيقا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قيق الموازن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عنصر السياد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اقات الخ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خط مع الشك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خط مع المضمو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نسجام الخط مع اللو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نسجام الخط مع الملم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آلف الخطوط مع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فات الدلالية للخط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فكر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دين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وجدان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إظهار البعد الجمالي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لحق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Cs/>
          <w:sz w:val="26"/>
          <w:szCs w:val="26"/>
          <w:lang w:bidi="ar-IQ"/>
        </w:rPr>
        <w:t>4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ـ ب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مارة تحليل الخصائص الفنية والأبعاد الدلالية للون في رسوم مقامات الحريري</w:t>
      </w:r>
    </w:p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64"/>
        <w:gridCol w:w="1817"/>
        <w:gridCol w:w="795"/>
        <w:gridCol w:w="820"/>
        <w:gridCol w:w="911"/>
        <w:gridCol w:w="720"/>
        <w:gridCol w:w="720"/>
        <w:gridCol w:w="1080"/>
      </w:tblGrid>
      <w:tr>
        <w:trPr>
          <w:trHeight w:val="3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أساسية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ئات الخصائص الفرعي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بوضو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حققة إلى حد م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واضح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الح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ير صالح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ديل المقترح</w:t>
            </w:r>
          </w:p>
        </w:tc>
      </w:tr>
      <w:tr>
        <w:trPr>
          <w:trHeight w:val="36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خصائص الفنية للون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فات اللون المجرد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ليل الألوا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ساسية التلوي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وافق والانسجام اللون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ضاد اللون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كامل اللون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ظائف اللون البنائية</w:t>
            </w:r>
          </w:p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جمالي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ختزال الأشكال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ربط الأشكا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ضوح الأشكا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سطيح الأشكا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زخرفة السطو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يهام بالفضا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عبير عن الحرك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تعبير عن الإيقا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حقيق الموازن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ظهار عنصر السياد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اقات اللو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لون مع الشك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لاءم اللون مع المضمو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وافق اللون مع الخط المحي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آلف الألوان مع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698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كامل اللون مع العناصر الأخر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فات الدلالية للون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فكر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دين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ظهار البعد الوجدان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8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إظهار البعد الجمالي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0" w:leader="none"/>
                <w:tab w:val="right" w:pos="3420" w:leader="none"/>
                <w:tab w:val="right" w:pos="75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right" w:pos="1620" w:leader="none"/>
          <w:tab w:val="right" w:pos="3420" w:leader="none"/>
          <w:tab w:val="right" w:pos="7560" w:leader="none"/>
        </w:tabs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bidi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38811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1.25pt" to="595.2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640"/>
        </w:tabs>
        <w:ind w:left="640" w:hanging="360"/>
      </w:pPr>
      <w:rPr>
        <w:lang w:val="en-US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lang w:bidi="ar-IQ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Arabic Transparent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raditional Arabic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crosoft Sans Serif"/>
      <w:bCs/>
      <w:iCs w:val="false"/>
      <w:szCs w:val="28"/>
    </w:rPr>
  </w:style>
  <w:style w:type="character" w:styleId="WW8Num16z0">
    <w:name w:val="WW8Num16z0"/>
    <w:qFormat/>
    <w:rPr>
      <w:lang w:bidi="ar-IQ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lockTextChar">
    <w:name w:val="Block Text Char"/>
    <w:basedOn w:val="DefaultParagraphFont"/>
    <w:qFormat/>
    <w:rPr>
      <w:rFonts w:cs="Simplified Arabic"/>
      <w:szCs w:val="28"/>
      <w:lang w:val="en-US" w:bidi="ar-SA"/>
    </w:rPr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40"/>
      <w:szCs w:val="48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40:00Z</dcterms:created>
  <dc:creator>The_H@KeR</dc:creator>
  <dc:description/>
  <cp:keywords/>
  <dc:language>en-US</dc:language>
  <cp:lastModifiedBy>User</cp:lastModifiedBy>
  <cp:lastPrinted>2008-09-01T12:30:00Z</cp:lastPrinted>
  <dcterms:modified xsi:type="dcterms:W3CDTF">2011-10-20T16:51:00Z</dcterms:modified>
  <cp:revision>119</cp:revision>
  <dc:subject/>
  <dc:title>فلسفة الجمال الإسلامية ومقاربتها     مع سينوغرافيا العرض </dc:title>
</cp:coreProperties>
</file>