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مفهو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عن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شخصيات</w:t>
      </w:r>
    </w:p>
    <w:p>
      <w:pPr>
        <w:pStyle w:val="Normal"/>
        <w:spacing w:lineRule="auto" w:line="204"/>
        <w:jc w:val="center"/>
        <w:rPr>
          <w:rFonts w:cs="PT Bold Heading"/>
          <w:b/>
          <w:b/>
          <w:bCs/>
          <w:sz w:val="26"/>
          <w:szCs w:val="26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شكسبي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</w:rPr>
        <w:t>التراجيدية</w:t>
      </w:r>
    </w:p>
    <w:p>
      <w:pPr>
        <w:pStyle w:val="Normal"/>
        <w:spacing w:lineRule="auto" w:line="204"/>
        <w:jc w:val="center"/>
        <w:rPr>
          <w:rFonts w:cs="AL-Hosam"/>
          <w:b/>
          <w:b/>
          <w:bCs/>
          <w:sz w:val="26"/>
          <w:szCs w:val="26"/>
        </w:rPr>
      </w:pPr>
      <w:r>
        <w:rPr>
          <w:rFonts w:cs="AL-Hosam"/>
          <w:b/>
          <w:bCs/>
          <w:sz w:val="26"/>
          <w:szCs w:val="26"/>
          <w:rtl w:val="true"/>
        </w:rPr>
      </w:r>
    </w:p>
    <w:p>
      <w:pPr>
        <w:pStyle w:val="Normal"/>
        <w:spacing w:lineRule="auto" w:line="204"/>
        <w:jc w:val="right"/>
        <w:rPr>
          <w:rFonts w:cs="Al-Kharashi 66 Koufi"/>
          <w:b/>
          <w:b/>
          <w:bCs/>
          <w:sz w:val="26"/>
          <w:szCs w:val="26"/>
        </w:rPr>
      </w:pP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م</w:t>
      </w:r>
      <w:r>
        <w:rPr>
          <w:rFonts w:cs="Al-Kharashi 66 Koufi"/>
          <w:b/>
          <w:bCs/>
          <w:sz w:val="26"/>
          <w:szCs w:val="26"/>
          <w:rtl w:val="true"/>
        </w:rPr>
        <w:t>.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د</w:t>
      </w:r>
      <w:r>
        <w:rPr>
          <w:rFonts w:cs="Al-Kharashi 66 Koufi"/>
          <w:b/>
          <w:bCs/>
          <w:sz w:val="26"/>
          <w:szCs w:val="26"/>
          <w:rtl w:val="true"/>
        </w:rPr>
        <w:t xml:space="preserve">.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محم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فضي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l-Kharashi 66 Koufi"/>
          <w:b/>
          <w:b/>
          <w:bCs/>
          <w:sz w:val="26"/>
          <w:sz w:val="26"/>
          <w:szCs w:val="26"/>
          <w:rtl w:val="true"/>
        </w:rPr>
        <w:t>شناو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  <w:u w:val="single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فصل</w:t>
      </w:r>
      <w:r>
        <w:rPr>
          <w:b/>
          <w:b/>
          <w:bCs/>
          <w:color w:val="0D0D0D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أول</w:t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منهجي</w:t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مشك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color w:val="0D0D0D"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اس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لاق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ط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دخ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د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دي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لاح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دينا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وك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رك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ظ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يولو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ا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و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دا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عا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خ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لوكيات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ختل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رف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ماي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تك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روح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ظي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كز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تق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عد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لسو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طبا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كتنز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واض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عك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شط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يرور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لبع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ا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صل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سيم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دو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ماط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طرائ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وام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لوكي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رف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رجعي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ؤ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أ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حيط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ثقا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يئ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س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ن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ب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ي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ي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ت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مو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و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قف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ع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وك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رف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جه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ش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وض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ركز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وي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ج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نتاجي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فع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حيث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ظهر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ب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س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اوزمعرقل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تمس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وج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ؤ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ا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غ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درك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ه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ف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دا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وغ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ند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غ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با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46"/>
        <w:jc w:val="left"/>
        <w:rPr>
          <w:rFonts w:cs="Simplified Arabic"/>
        </w:rPr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لاعقلا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ق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ل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ل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رو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رو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ب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ب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كر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م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ب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طا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خزو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عار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اب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مكان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ب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ط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شب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ج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يق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ا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يجاب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ناء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ك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ث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استفه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ه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سب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صير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أه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والحا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color w:val="0D0D0D"/>
          <w:sz w:val="26"/>
          <w:szCs w:val="26"/>
          <w:rtl w:val="true"/>
        </w:rPr>
        <w:t xml:space="preserve">:-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ت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را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و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سب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صير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دي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سلو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واعث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هداف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ف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احث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د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ر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قد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طلاع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ع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لوك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Mudir MT"/>
          <w:b/>
          <w:bCs/>
          <w:color w:val="0D0D0D"/>
          <w:sz w:val="26"/>
          <w:szCs w:val="26"/>
          <w:rtl w:val="true"/>
        </w:rPr>
        <w:t>: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ت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5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ه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5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عك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كسب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ير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حد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Mudir MT"/>
          <w:b/>
          <w:bCs/>
          <w:color w:val="0D0D0D"/>
          <w:sz w:val="26"/>
          <w:szCs w:val="26"/>
          <w:rtl w:val="true"/>
        </w:rPr>
        <w:t>: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ح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ل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    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ان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نكلترا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مني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:- 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1601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- 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1606</w:t>
      </w:r>
    </w:p>
    <w:p>
      <w:pPr>
        <w:pStyle w:val="Normal"/>
        <w:numPr>
          <w:ilvl w:val="0"/>
          <w:numId w:val="2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ضوعي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ا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ي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و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ط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بث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صير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تح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مصطلحات</w:t>
      </w:r>
      <w:r>
        <w:rPr>
          <w:rFonts w:cs="Mudir MT"/>
          <w:b/>
          <w:bCs/>
          <w:color w:val="0D0D0D"/>
          <w:sz w:val="26"/>
          <w:szCs w:val="26"/>
          <w:rtl w:val="true"/>
        </w:rPr>
        <w:t>:-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ُ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يدُ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يئ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ص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و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قو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و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ا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ذ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29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تعريف</w:t>
      </w:r>
      <w:r>
        <w:rPr>
          <w:b/>
          <w:b/>
          <w:bCs/>
          <w:color w:val="0D0D0D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إجرائي</w:t>
      </w:r>
      <w:r>
        <w:rPr>
          <w:rFonts w:cs="Mudir MT"/>
          <w:b/>
          <w:bCs/>
          <w:color w:val="0D0D0D"/>
          <w:sz w:val="26"/>
          <w:szCs w:val="26"/>
          <w:u w:val="single"/>
          <w:rtl w:val="true"/>
        </w:rPr>
        <w:t>: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عا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صا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ت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مي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فيذ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نجاز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واعث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وج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مل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ي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ضب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ضب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شتي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ص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   </w:t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  <w:u w:val="single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فصل</w:t>
      </w:r>
      <w:r>
        <w:rPr>
          <w:b/>
          <w:b/>
          <w:bCs/>
          <w:color w:val="0D0D0D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ثاني</w:t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  <w:u w:val="single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إطار</w:t>
      </w:r>
      <w:r>
        <w:rPr>
          <w:b/>
          <w:b/>
          <w:bCs/>
          <w:color w:val="0D0D0D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u w:val="single"/>
          <w:rtl w:val="true"/>
        </w:rPr>
        <w:t>النظري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صط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ختلف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باي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و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را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و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ينون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هي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تافيزيق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خلاق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هوت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ولوج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ولوجي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ع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تن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دراس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د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باي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د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ريفات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وك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رف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اعل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ة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جا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ل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ام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Will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تخ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زم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40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ش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هانو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ي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شتي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ص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هانو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ب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وض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ك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ب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صد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رض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رى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جذ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م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ه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مول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ا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افع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و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5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رجان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تقاد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ظ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ب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ع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ئ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معد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ص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صو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جود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زنتا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عداد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ي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صم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ب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تيان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ب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أ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ع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ظ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شاط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ظاه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اضع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ع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ض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ظرو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يط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ب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اج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واف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خذ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ثا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ع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ر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ضوع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ا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وك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ظ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ظ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تأسس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ختيارأهداف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مل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صالح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أس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حي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ذ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ضو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ج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ز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ا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وائ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وضوع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ارج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دف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ستيعاب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را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ائ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جرائ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ا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تمام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لان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ا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تاج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ق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ن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ج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وجب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و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ت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هائ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56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مت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بب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ر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ين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م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مشيئ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ري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سلج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تعد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ش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كز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خ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صارع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ار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ار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مرك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از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عم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ن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تا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ا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بادأ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ن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ع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فاض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و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تب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8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0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مقا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ختا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ت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شخص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فاو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دا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اليت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ذ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س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ئن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ارض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كرا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تافي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ار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قل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ا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عقلان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ان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سب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سيم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مث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ظائ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ش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ظائ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ط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اش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روح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خلاق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56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56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ند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مو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ريف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ي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م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ريز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م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م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ظ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ور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م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أقو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اي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اي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مكان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ي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اح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ق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قل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اي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عك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نومي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م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و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ت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ى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روق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ؤو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آ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ك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خص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جا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تن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وال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ك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ري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1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</w:rPr>
        <w:t>72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بحظ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ؤو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وك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عت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بو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ستل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ستغ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ضغو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شك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ح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دراك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خد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ش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0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41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م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ذات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وض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ح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ل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وق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دفعا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غي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ضو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ف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ر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ه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عو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س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سب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ك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ه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مو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اق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إ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ص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إضا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جزاء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ظو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راب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داخ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ج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ثب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بد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ز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قص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نتبا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م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أ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طلاق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ك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ه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ام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ق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يش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2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2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ص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تم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ئ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زم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جا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طالب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حو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ادم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اقض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اب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و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ي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أ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ض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حت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رد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بي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ج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ثي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قل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حتمي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وض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شتراط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زعم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ن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ح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ؤث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ي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م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اه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ه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خل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2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أخ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ح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ت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ذ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بهو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فر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ز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قل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ا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شتما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زياد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قصا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ثب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بد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يرور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ج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ش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كانيك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ا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ا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اد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بغ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اد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مول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وائ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ص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د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ت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ت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ب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ؤ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ب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م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قي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كي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حتوائ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ضاف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نا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تما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يان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ا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طلاق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ب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د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اد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نما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ريز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خا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اقش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طل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كان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كاس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اف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نوام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عر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تعل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ه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نفع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دب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سب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ج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ض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واطف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ق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ق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ؤ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ا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تم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جاو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ذ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ن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يط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ص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ت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ط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2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2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ا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لي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طلاق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ا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ج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ق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داخ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راب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فص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ص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ط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ت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اق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تلزم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اط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شع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دا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سج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واط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صور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ئ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ليل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2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ترش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حكام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ضاي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ع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فض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فس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فترض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نا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ش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د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واف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ت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د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د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قل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بواع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متث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رك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خ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ات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تس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ختار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ق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رض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س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اه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مخ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ها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صب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م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ضو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ح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م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ظ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وا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9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9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ظ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ض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فر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واه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ه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فع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ائ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ضو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حك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رو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1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ص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ج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و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جاو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ت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ضو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قو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اه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ريب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د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ا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صي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ش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2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ن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لاث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ائ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ا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ت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ث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ريب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عك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ثال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كت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ر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لغ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صطد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ع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0" w:right="0" w:firstLine="403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شتر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رط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ظه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ع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ت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جع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فس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ر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قتن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سج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و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نا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مكاني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طا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ع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م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ب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حقي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د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بلي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تن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حيح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ظي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واط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م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و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هوائ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راد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فاو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اب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ستعد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مكاني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ر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حيح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ستم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ظ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ركز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قو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مل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أك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ت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27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2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72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ثاني</w:t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Cs/>
          <w:color w:val="0D0D0D"/>
          <w:sz w:val="26"/>
          <w:szCs w:val="26"/>
          <w:rtl w:val="true"/>
        </w:rPr>
        <w:t xml:space="preserve">..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نظر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ومرجعياتها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ك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نظوم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جتماع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فاو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آ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ختلف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باي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جعيا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من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ن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ى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ض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انفعا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جأ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ر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ند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567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و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ند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ص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شتر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طل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هيم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ؤث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طاف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با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بغ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ك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قي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مكان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اب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ا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توافر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د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بتد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ـ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ي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ا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ق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ب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ئ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ص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ـ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وال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قو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جم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ضباط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خ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قيض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ت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جاه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ط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ي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ياً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ا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ى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ك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ي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ائب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ه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عباً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ا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صيا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3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3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ن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ينيان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    </w:t>
      </w:r>
    </w:p>
    <w:p>
      <w:pPr>
        <w:pStyle w:val="Normal"/>
        <w:spacing w:lineRule="auto" w:line="204"/>
        <w:ind w:left="0" w:right="0" w:firstLine="567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ند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ازم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س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حيط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م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ضج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م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ي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ه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وض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ركزاً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ض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نيان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ه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ا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ض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لاإر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طفح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اق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شد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قو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ضور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تسا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م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تقبي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ض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ظي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قدا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ك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رت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س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ز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ص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أ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ا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ار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از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قي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د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اق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دبي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ضاع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رك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ن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قي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ار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عا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بتع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قياد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3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ـ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543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ز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ح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ي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ائ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حدث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طر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ت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ء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قر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لاط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رسط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ور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يكارت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سبينوز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لذي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د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لب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صو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ور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رؤ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ه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ن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حد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ؤ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كار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صد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ط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ط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ب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حك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ة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عو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اق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قن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اج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ج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تراض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لاحظ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ج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اش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عان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كي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شت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بغ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ب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افر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ب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ارض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واط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ك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ل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ط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يد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ف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ي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رد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ث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قل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يسي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اص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لك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طل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ؤك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كوي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روح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ت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يم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وجيه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كوين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ي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فر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بينوز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ر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زم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ارك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ك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ز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قف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ارض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اج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رائ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ياد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ط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ز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رج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أ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ج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يان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يل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و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قع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ؤ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يسي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ال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ائ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اذب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ت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ب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د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واف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اش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ل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ع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إراد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8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ؤ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لينج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و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اندفا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ق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ول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ج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ح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1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عط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و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ل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ركز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21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204"/>
        <w:ind w:left="0" w:right="0" w:firstLine="546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ح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ت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رى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عتقاد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اص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ستحدا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وينه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ي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كلي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كار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نه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3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تقاد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اقش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يئ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تيا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تقاد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ق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رج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ر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ج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و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سقا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د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طل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ح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كو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ص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د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حك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ب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د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ا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ئ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تعد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د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و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كو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ص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ح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م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أك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كو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ش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ك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ي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1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2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وكام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تش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غرا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هداف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جر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غرا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هداف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م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لق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م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تق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ه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اني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رو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ك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عت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يم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ج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تر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ه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ب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قش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ا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قار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عارض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حد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أخ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ت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غل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فر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از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ك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ركز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: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ب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عب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تض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نتبا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طم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بص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ا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ف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ضي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ري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سم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تبص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ع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شع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ال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هو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جاه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دي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احظ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يما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سلي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يط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ثب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ا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ناص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أخ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يم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جا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ر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ض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ف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قد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ب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ض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رك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لى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غ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س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لأقوى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ل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ط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قل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رك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ن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ت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اه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ش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لال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ش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خ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أ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فع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كت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ن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دلول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دف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م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ئ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ر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تم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ق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ف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ظ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ع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هائ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ا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 "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3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اض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ت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غا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ال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غايات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أول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وهر،و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رض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نو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تط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طق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وضوع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ي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حر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ظ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م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ا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يب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اقا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زيا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تافيزيق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9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ت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ي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ر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فس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28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بغ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ي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اتن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قد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بع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ت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خت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راد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ص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ج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را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 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ني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ض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-58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سيويولوج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ind w:left="-58" w:right="0" w:firstLine="601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جسا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هائ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ط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ري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ح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سيط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ز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ب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ق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و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إ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ق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طق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مو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تظ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كب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ان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د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ولوج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ن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لغريز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كب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ك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ان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داع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ط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راث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3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دفاع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تط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ا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سي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ر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دسل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درة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4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ص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ت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دف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يق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ت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سيويولوج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م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ف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ث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ا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ط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سم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ال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حري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ح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سم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قت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ي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ص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بعاث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س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رجا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ك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ك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تو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98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ش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وا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يد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د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قق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ت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بز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و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ش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ج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إقب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و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28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نقيض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ه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عم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935" w:leader="none"/>
        </w:tabs>
        <w:spacing w:lineRule="auto" w:line="204"/>
        <w:ind w:left="-58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لث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935" w:leader="none"/>
        </w:tabs>
        <w:spacing w:lineRule="auto" w:line="204"/>
        <w:ind w:left="-58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   </w:t>
      </w:r>
    </w:p>
    <w:p>
      <w:pPr>
        <w:pStyle w:val="Normal"/>
        <w:spacing w:lineRule="auto" w:line="204"/>
        <w:ind w:left="0" w:right="0" w:firstLine="546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ب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ؤ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ي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تم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وند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م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وا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وام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عر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قال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وام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مظ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سيويولوج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عك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تأث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نم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تم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ح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ا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تص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ش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ضو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فعا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مع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ب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نطلاق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جم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ار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ام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يا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ند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ر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ار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دو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ص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كائ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ت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ته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مو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م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فعا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اع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           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4</w:t>
      </w:r>
      <w:r>
        <w:rPr>
          <w:rFonts w:cs="Simplified Arabic"/>
          <w:b/>
          <w:bCs/>
          <w:color w:val="0D0D0D"/>
          <w:sz w:val="26"/>
          <w:szCs w:val="26"/>
        </w:rPr>
        <w:t>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صه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د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ماعة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ع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ض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ق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ستق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ع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رو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م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م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جاب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و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ز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ا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ي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رائ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ا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تق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تس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وا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بن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ف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بد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استن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ض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ٍ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س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س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دون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م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أو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هتمام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رع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رع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صاص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ع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ل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ي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كث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رار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ت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م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ز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جي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او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ت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ع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56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س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متلا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ت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بادئ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طاع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ح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اوا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ار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طا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ض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اك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بغ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ص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س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نسا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66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در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ن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شتباه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يب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ل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خي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موض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جذ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دو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ادئ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د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تعار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تفاق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من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55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55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ط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اف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شك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دام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فت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اذ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ت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اب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تن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ؤ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اب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ت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7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بع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ب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درا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ك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ط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نجا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فز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حاد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ش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رائ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ع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اج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سيط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د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ف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دفا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و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نفع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ور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4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تحد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جان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ج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نا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اف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ظرو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د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ويرك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كي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4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ب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كي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الي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تخ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بق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ت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ب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ت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لتص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ج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كي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لاإرا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س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حر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و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بر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كتسا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نيا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از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4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د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ض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ركز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س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ض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لاإرا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ق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ظم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بنائ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شد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دف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جد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طور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را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</w:p>
    <w:p>
      <w:pPr>
        <w:pStyle w:val="Normal"/>
        <w:spacing w:lineRule="auto" w:line="204"/>
        <w:ind w:left="26" w:right="0" w:firstLine="36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ائ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اب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خم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فك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ض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ي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ثلاث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و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ب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26" w:right="0" w:hanging="18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1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و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ز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ف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حيان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دان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ت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د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مكان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اب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ش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ا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دع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نفيذ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ع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ش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ك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ث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ك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2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ه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ائش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اق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و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س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ي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ي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رائ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ش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لي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هول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ع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ري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ت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شا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عكس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أس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ر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ري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ض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اوم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لب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دا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فر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ل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ط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رتب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ر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اب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3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طل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سا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ر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شويش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وض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ظا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اق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ظ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قت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ب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ت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ق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ج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ناق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يان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كاء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ح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ج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قا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تق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اج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م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قد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واق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د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74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74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ظرو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حم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الغ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د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ا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طاق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ز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لام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ض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ف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بت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قبا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دو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م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ج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ر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م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ا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حم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ك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طا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واز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يط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هتم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د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رو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نبس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ؤ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ع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سج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ا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لا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ز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هن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6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3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م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ثالث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آ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لمفه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ث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ب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فكر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غ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ه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مي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سم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اط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ف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ذاه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ر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لاق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هوت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جتماعي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ك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ص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قر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فلاطو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رائ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تك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عاص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ز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سط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وا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استطاع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ئ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ديب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ر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تجون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د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ايلو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ج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ندق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غ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ي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يتزوان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ناقش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وغسطين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ؤ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ع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غ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طي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فض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كو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ي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ؤك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طيئ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يجابي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قص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خ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50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51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دي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نافنتور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رتباط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ثيق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صي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جه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ز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1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م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اف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حيز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ؤ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ل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غس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ه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ه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رح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رن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خص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م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نسل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ؤ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ذ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ب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ز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م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ختيا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ف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ستقلال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ا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ما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أ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جاه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رتي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تج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ب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يعا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لقا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تج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يجاب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ستقل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ي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وج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ض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ري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ز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جيد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قف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ط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ا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ف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كوي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أ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يوم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ت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ركز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جيه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يم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د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طلق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ت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ف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و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درج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مرك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ك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عط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طل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قدر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قب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ائ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ص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20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35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373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كار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ن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ك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ؤك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ن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رض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غم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اق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ي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اب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ل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ض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ت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اض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اظ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ثال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ا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ق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اضي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بدا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ق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ض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جب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جب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ان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ال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تافي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حت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مت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ا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نوع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ت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لاق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خ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ال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ح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ب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فن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ك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با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ختلف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ج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ح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ك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ائ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ض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جو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ائش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غب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ام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تجاه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ا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طم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لك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ر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اعلي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ض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ك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حيح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ق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ط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تاح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ثير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باط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شاط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ط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ؤ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ساط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ي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سم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صي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وضو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مو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ت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ه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ب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خ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ك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ل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د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شبا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ج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ؤل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م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والد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ص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ريز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و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ض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ظ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-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2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1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ص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لبس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ف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ل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تاح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ط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ض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د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آج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ه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ت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ي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ت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شح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ك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ندفا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موم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ستمرا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غا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ل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( </w:t>
      </w:r>
      <w:r>
        <w:rPr>
          <w:rFonts w:cs="Simplified Arabic"/>
          <w:b/>
          <w:bCs/>
          <w:color w:val="0D0D0D"/>
          <w:sz w:val="26"/>
          <w:szCs w:val="26"/>
        </w:rPr>
        <w:t>2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ظ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9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ضح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يجاب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قدر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اعل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مك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يم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م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ت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تكز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ا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ئ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ث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ج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نقود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لنوام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عر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ي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ط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تاتيك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ا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بت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م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فاه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ر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ض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تح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ت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قو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قدو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ه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ا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لاعقل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إرا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حر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اء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ي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ض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ان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ي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ض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لس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ب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43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تجون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سط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ر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ط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وا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ابت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ي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د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صم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ث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ر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وس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ت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لوكيات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تبد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ز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اش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مي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ط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خت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ش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م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اريخ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ى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ش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زو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س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م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از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سام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نت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1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1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ق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ال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فز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طروح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ح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و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بي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ثا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ا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قاء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م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جه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ص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س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س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روض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ئ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فو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سام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صار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ء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ل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43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تك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ث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كيد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مغام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ط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نا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تل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ر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ط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ك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فاظ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اوز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معارف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وري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color w:val="0D0D0D"/>
          <w:sz w:val="26"/>
          <w:szCs w:val="26"/>
        </w:rPr>
        <w:t>2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1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1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ح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اه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قا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س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طل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لا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أس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لتز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م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يجاب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لتز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ي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رو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ظرو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ريب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ال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نم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97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عط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دل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طولوج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كي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كي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ي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ش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ح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 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ط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لص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ي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ض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ل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: 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ج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ح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تشع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شع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ل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ي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ق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ب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ت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جيتو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و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ي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شع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ذا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ر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اب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م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عتقا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يما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خصيت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اد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اجو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ظ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د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ظ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ق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خلص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أ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شيئ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بين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فت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شياء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ق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ض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فتقد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ا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كار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كي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يقي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عت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ح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ب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كار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صال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72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ظ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olor w:val="0D0D0D"/>
          <w:sz w:val="26"/>
          <w:szCs w:val="26"/>
        </w:rPr>
        <w:t>1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9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أ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ج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ؤي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س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يا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ل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يز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تاج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نت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ح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قد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ظ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تاجي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ضو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تأم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ظ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ث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رك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هيم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شتراط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نج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: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ح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قا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كث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اش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ن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غي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غ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ع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ع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ج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بع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طل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شع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1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21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ؤ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ا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جيتو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ي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جو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ص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ك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طلا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عل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شاط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ح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12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1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رف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ا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س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سا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دس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حاف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فكا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ا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غريز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و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رح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كتم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ع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دو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ريز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تس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ضو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فعا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تب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حقي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حق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ه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ت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لا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د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2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82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8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ان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ك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يتافيزيق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د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بذ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ل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ا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ع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ج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حسا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ط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اع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نتاج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فع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ط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ي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ا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ار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فك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قت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15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1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ا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ؤ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ج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عو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فصل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ائ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جر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ع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ضاع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ع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و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ث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التها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56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صطلاح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ل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سل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عتق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جذ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تط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ه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دق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بو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وض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نسج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افق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نتظ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اقضه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اقض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جو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سا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ق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ف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اف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ط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ي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ام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ش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تغ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نج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60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عت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ير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حال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ويغ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د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ه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شرعيت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ائج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اج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شاع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ص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مقد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ي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ص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مقدور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وقو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ب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جي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قدور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خصيص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جيح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ش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فض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سالكي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متصوف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بتد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ستدام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ني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: 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ت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ريد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د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3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34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خ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بتع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ب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ج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رف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مو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ت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تبص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يق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ا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يمان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تل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ر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ثقى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تح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ن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تصا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م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ج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ي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 (</w:t>
      </w:r>
      <w:r>
        <w:rPr>
          <w:rFonts w:cs="Simplified Arabic"/>
          <w:b/>
          <w:bCs/>
          <w:color w:val="0D0D0D"/>
          <w:sz w:val="26"/>
          <w:szCs w:val="26"/>
        </w:rPr>
        <w:t>4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6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راب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دو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ش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إم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وث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ا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هوا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و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فنائ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4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60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61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مكان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ائ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شر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و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اث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ش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يجا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فهو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اه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تخ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راس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سف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سقاط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ر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اص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سي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د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راجيديا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ت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كتش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ع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قفز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راجيد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ضع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عان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هيب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اجه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واط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غو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شر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ي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س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رك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ن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ر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م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قظ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فس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اب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"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7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97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راجيد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ه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ب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د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و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ان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أسا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ت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م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ه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شا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طر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تأثي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ال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أساوي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رك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ه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و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أ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ي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نون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راجيد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ق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عال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راجيد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ب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بنه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م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وكي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كار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Cs/>
          <w:color w:val="0D0D0D"/>
          <w:sz w:val="26"/>
          <w:szCs w:val="26"/>
        </w:rPr>
        <w:t>28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ص</w:t>
      </w:r>
      <w:r>
        <w:rPr>
          <w:rFonts w:cs="Simplified Arabic"/>
          <w:b/>
          <w:bCs/>
          <w:color w:val="0D0D0D"/>
          <w:sz w:val="26"/>
          <w:szCs w:val="26"/>
        </w:rPr>
        <w:t>230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231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أسف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نظري</w:t>
      </w:r>
      <w:r>
        <w:rPr>
          <w:rFonts w:cs="Mudir MT"/>
          <w:b/>
          <w:bCs/>
          <w:color w:val="0D0D0D"/>
          <w:sz w:val="26"/>
          <w:szCs w:val="26"/>
          <w:rtl w:val="true"/>
        </w:rPr>
        <w:t xml:space="preserve">: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1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مو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وك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اعل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ينامي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والد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جا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مل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ل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2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ي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ط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و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ز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قص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ظ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تخا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عر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3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د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صار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از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هد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جان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ختار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4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واء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ع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5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تعد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صم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ب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تيان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صد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ت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وص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6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أم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تق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ط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lang w:bidi="ar-IQ"/>
        </w:rPr>
        <w:t>7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و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لاس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فكري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auto" w:line="204"/>
        <w:ind w:left="108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تك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خ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04"/>
        <w:ind w:left="108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Times New Roman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ل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عرف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أك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ب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تعاب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جي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يجاب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ست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ستقلا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وج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ـ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از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وا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كز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جيه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ستقل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ئ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قص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 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ب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صيص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ميز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قد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ممك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جيه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ظ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ان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حكو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ب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ا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اض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اظ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ثال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لا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عل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ش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ي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وام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فاه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جر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قه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ال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ل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صحي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ج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غا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ل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هت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فتراض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شياء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ق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ر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ض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شاط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اعل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تج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ثا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رك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رو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عل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د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ل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ا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ك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سا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كتمال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ز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سا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نشغا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ث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و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ر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ؤ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عور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سل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عتقا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ائ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جذر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خص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طر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د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شترا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ن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جيح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بتد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ه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اح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د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ind w:left="720" w:right="0" w:hanging="0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ش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ك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دوث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Mudir MT"/>
          <w:b/>
          <w:b/>
          <w:bCs/>
          <w:color w:val="0D0D0D"/>
          <w:sz w:val="26"/>
          <w:szCs w:val="26"/>
          <w:lang w:bidi="ar-IQ"/>
        </w:rPr>
      </w:pPr>
      <w:r>
        <w:rPr>
          <w:rFonts w:cs="Mudir MT"/>
          <w:b/>
          <w:bCs/>
          <w:color w:val="0D0D0D"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ف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ثالث</w:t>
      </w:r>
    </w:p>
    <w:p>
      <w:pPr>
        <w:pStyle w:val="Normal"/>
        <w:spacing w:lineRule="auto" w:line="204"/>
        <w:jc w:val="center"/>
        <w:rPr>
          <w:b/>
          <w:b/>
          <w:bCs/>
          <w:color w:val="0D0D0D"/>
          <w:sz w:val="26"/>
          <w:szCs w:val="26"/>
        </w:rPr>
      </w:pP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Mudir MT"/>
          <w:b/>
          <w:b/>
          <w:bCs/>
          <w:color w:val="0D0D0D"/>
          <w:sz w:val="26"/>
          <w:sz w:val="26"/>
          <w:szCs w:val="26"/>
          <w:rtl w:val="true"/>
        </w:rPr>
        <w:t>البحث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جراء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ind w:left="0" w:right="0" w:firstLine="36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نا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إجراء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خذ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جا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ساؤ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ك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و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تائج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ضم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جراءا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كو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اف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طيل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ر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بث</w:t>
      </w:r>
    </w:p>
    <w:p>
      <w:pPr>
        <w:pStyle w:val="Normal"/>
        <w:spacing w:lineRule="auto" w:line="204"/>
        <w:ind w:left="360" w:right="0" w:hanging="0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خت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ين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طري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ص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مسوغ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تي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- </w:t>
      </w:r>
    </w:p>
    <w:p>
      <w:pPr>
        <w:pStyle w:val="Normal"/>
        <w:numPr>
          <w:ilvl w:val="0"/>
          <w:numId w:val="7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ر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ث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مجت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ص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س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حث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numPr>
          <w:ilvl w:val="0"/>
          <w:numId w:val="7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ر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ت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ستع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منه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ص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لي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ض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شكل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هدا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غ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و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تائ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داف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د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: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تم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اح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ين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ؤش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ف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ط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ظر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صف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د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لي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ي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حث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ل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ين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Cs/>
          <w:color w:val="0D0D0D"/>
          <w:sz w:val="26"/>
          <w:szCs w:val="26"/>
        </w:rPr>
        <w:t>29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رح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ر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ريخ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د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شخوص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ئي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س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س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غاد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ح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ح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ط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ل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ي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صطد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د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حيات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بط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راجي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مح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ف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رتكا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خطائ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ري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و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ط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ل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د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فع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ط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جا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رو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را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نام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ك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و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جو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د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و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ئ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ن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ان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ري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ص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و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ب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م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ه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عن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حم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و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ر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جل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نون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كيم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 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نباً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: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نو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ك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ن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سلو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؟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لون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نباً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ل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وب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ح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ا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ثي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ن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عص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نطق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. .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77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ind w:left="0" w:right="0" w:firstLine="72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غ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ر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م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جاه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حث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ق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م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ثقا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جا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راه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خ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هاء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مك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ظه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ي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ي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درك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أم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ا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د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فرو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س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نس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جي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ـ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د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ظ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لي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ه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ف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قت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د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ود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مل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وض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مرك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غ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ص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ي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ناقض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خص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نتق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وتيبي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لاع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ثقا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ج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متاز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ده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زناز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سرادي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دانمر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سؤ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78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ل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جا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قدام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م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ث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ت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لاقي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.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نسا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كر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دو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خ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مق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ت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طب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ض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سخ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ج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احظ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ق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ت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ه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د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..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59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color w:val="0D0D0D"/>
          <w:sz w:val="26"/>
          <w:szCs w:val="26"/>
          <w:rtl w:val="true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تموض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ب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صد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واعز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هر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ه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قدام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رو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خل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ضطراب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ق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ق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يط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...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زم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ضطرب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.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عي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د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ص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ضطراب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63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     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مت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سب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ع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سببا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تائج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هق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راج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ضمح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ز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فر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ائ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ر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ص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ق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ث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ز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ون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ؤا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ن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نفس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ب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ر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ئ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ها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ش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ل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ح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مو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  <w:lang w:bidi="ar-IQ"/>
        </w:rPr>
        <w:t xml:space="preserve">                 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</w:rPr>
        <w:t>93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نع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رذ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ف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كي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قاعس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ي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ها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اه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ثن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ري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مش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رح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يقدم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..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ب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رو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ث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ا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يا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ل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وح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ب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تحتد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.            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88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ind w:left="0" w:right="0" w:firstLine="720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ع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د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قدا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ق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دفاع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ض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تواف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ختي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د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مو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فك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سب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ر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فس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قتنع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لت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جا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فرص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ان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وات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ه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ل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طل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ستغفا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ه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ر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ناسب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د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اس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طري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ت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ناء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ل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أفع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آ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ـ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ذه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أ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قم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لام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ت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أن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وحي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ذ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م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د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كافأ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قا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.. .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righ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17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ضو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وضعها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ر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وا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خ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نف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ب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ر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المشيئ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ظرو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سب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ث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آتي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غا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وجيها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رش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اف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مي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تنفيذ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د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يء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قت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ت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يت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ه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راح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ر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تق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عن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لما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رذ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ي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دره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!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لون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آ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تلن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!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نع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س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در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ة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ف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م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وجاء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!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مو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از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ت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زواج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ي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19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غل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إرس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نكلتر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زو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س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تل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يئ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اف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ار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رت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حد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قد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تجا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قت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ا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ولونيو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سبب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ف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فيلي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رقاً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ناء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كي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ؤام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بر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بئ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صد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و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لق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رش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سل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ار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صال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رت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ي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و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شيئ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.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ab/>
        <w:t>..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ا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و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ولا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تخس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ها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ظ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لغ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لب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ك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76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ناقضي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م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و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ثبات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قهق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ر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و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ش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هاجس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ز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غترا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ر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و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ثي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د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هم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ض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فارق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طا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رائ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حث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ش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زيم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اتر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ئ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ن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ن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ضي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ينشغ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عواط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فيذ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هي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ب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يف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ى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زيا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شح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زم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23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ظ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جن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ا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ئس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بر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ع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ش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ر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فع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ضط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تناقض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دسائ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خد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ر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ت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دوا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ي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قل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رو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اخلياً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د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قلاب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حي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ان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ضطراب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طي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ر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و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بث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نس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لائ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جتماعي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قر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ا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يه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!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عفي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95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ذهب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راهبات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ري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طا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  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96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ب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أرج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إرهاص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أمل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ق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نامو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جتماع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ذ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ا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غادره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ار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ض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ت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ناق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زاع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خ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ا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طر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ؤ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ثي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ك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سح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اق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متد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نموذج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ل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مرأ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و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زوج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باه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زوج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مظ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م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رك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بث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صور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ات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تز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شيء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ك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كث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ق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أثير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نتقامي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جاوز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ناق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صرا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خلي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شعو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جم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ز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ذ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جاو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ب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ب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ال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خ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جس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ف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قبور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ارج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عال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ضوع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حفز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و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في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عا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ظر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در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حظ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نو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ظاه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ذلك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خ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ص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يقة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تعك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أ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عتقا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اتفا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وضو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د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عكز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ات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ت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ن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ذ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ن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ذات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رف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تخلص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ائ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ك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جد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ا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ترب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ه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بارز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أ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مو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عرف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ن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سي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موم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ر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صي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نف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ص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خ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ائم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فع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إرا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ط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جري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و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لنص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م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ض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ذ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1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انم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فا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عي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جر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أ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جوهرت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قح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قا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أ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أمي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                    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81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rFonts w:cs="Simplified Arabic"/>
          <w:b/>
          <w:bCs/>
          <w:color w:val="0D0D0D"/>
          <w:sz w:val="26"/>
          <w:szCs w:val="26"/>
        </w:rPr>
        <w:t>182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كو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كب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ضج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اك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ر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قل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شعو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اطفي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قار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فس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آ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ر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تعس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قس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ظرف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جاء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د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ي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تعبير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مثل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دريبا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هد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ثار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ي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كث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يليا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يقظ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شاعر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فس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ز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راح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ب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حد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غض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ي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رت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نفوان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: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ق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حبب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لي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بع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ل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خ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جمو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به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ن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سا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قدار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ذ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ري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ج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color w:val="0D0D0D"/>
          <w:sz w:val="26"/>
          <w:szCs w:val="26"/>
          <w:lang w:bidi="ar-IQ"/>
        </w:rPr>
        <w:t>167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عرف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ك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دب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ط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ت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ض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غام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اب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و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راس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يش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ستيل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ط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ر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غي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ي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دواف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فز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(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)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قي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مهمت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: ..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نس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ض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د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خ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شغ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نو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أك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؟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وا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ما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ران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عد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أقو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م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ه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"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لديّ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فع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ز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قوة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وسي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جيش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جب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قود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رق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دي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.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حد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خـط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مـو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قسـ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حظ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ج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ش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يض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>.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>.. .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        </w:t>
      </w: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  <w:t xml:space="preserve">                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36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</w:t>
      </w:r>
      <w:r>
        <w:rPr>
          <w:rFonts w:cs="Simplified Arabic"/>
          <w:b/>
          <w:bCs/>
          <w:color w:val="0D0D0D"/>
          <w:sz w:val="26"/>
          <w:szCs w:val="26"/>
        </w:rPr>
        <w:t>137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(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مل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)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صور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شمو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صي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موضع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ص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ختيار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زاء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مي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سبق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ض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ث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أم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ئ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خ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اق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طق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د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عل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عاد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بيعت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وضعها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صحيح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أخطاء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حت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ان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طري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تقا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تس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طبيع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نظامه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و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Cs/>
          <w:color w:val="0D0D0D"/>
          <w:sz w:val="26"/>
          <w:szCs w:val="26"/>
          <w:rtl w:val="true"/>
        </w:rPr>
        <w:t xml:space="preserve">.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هذ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ا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ا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توا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ع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بد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ئي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فهم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خالف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غاي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زعا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أهداف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نتيج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ق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وقف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ضباب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ي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وشح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لا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قلان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سخر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جن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عبث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حي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لاتواز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ن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جسا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سؤ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لقا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ى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اتقه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محاو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إ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ستباقي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عدم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انصها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كلياً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رض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علي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س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يح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أفعال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توازن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التظاه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بالجنون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لروح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المشتعل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بذلك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صير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إرادته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نظم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غي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متوازنة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هو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تا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في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ف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رة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حضور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</w:rPr>
        <w:t>وتمركز</w:t>
      </w:r>
      <w:r>
        <w:rPr>
          <w:b/>
          <w:b/>
          <w:bCs/>
          <w:color w:val="0D0D0D"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color w:val="0D0D0D"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color w:val="0D0D0D"/>
          <w:sz w:val="26"/>
          <w:sz w:val="26"/>
          <w:szCs w:val="26"/>
          <w:rtl w:val="true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ه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ش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شك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ه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صب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س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ل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ث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ك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سا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ر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زا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ت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ا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فر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ث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ك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ه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ق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سكر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ارض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ناقض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ذاج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يب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و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ر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ث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ا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ن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أسا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ري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و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ي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ي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ذ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ذ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ج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ر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دي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اه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ذ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د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د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ا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ي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ج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ي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راء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ث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خو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ز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566" w:right="0" w:hanging="5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ث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ل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يا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ط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أ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التم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ب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56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5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ب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ه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ظ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د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ئ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ر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ف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قا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وامي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غ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ه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ا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ج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اضح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و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رات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جر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خ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ش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أت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يط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غا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ب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لي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ض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ؤ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ج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ي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ا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ج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س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ط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أ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غمـد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ـوف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ـ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دأ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2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خ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ض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فوا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خد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عل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ه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ـ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يـ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ق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ـب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فـ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دّ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ي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مك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اط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0</w:t>
      </w:r>
    </w:p>
    <w:p>
      <w:pPr>
        <w:pStyle w:val="Normal"/>
        <w:spacing w:lineRule="auto" w:line="204"/>
        <w:ind w:left="0" w:right="0" w:firstLine="403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ج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ر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ت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ق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يد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م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3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ق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و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وق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ض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حا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ت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ح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ر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ض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ظ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ي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ي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ل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ح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ر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ب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و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ج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ولا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ا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غ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ف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طر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فو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ت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ثماني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3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نح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وا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و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د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تم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ض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ذات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صيا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و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ه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ت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ش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خاء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ني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وا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ق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ت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فق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4</w:t>
      </w:r>
    </w:p>
    <w:p>
      <w:pPr>
        <w:pStyle w:val="Normal"/>
        <w:spacing w:lineRule="auto" w:line="204"/>
        <w:ind w:left="0" w:right="0" w:firstLine="543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صف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حت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نب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ا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ا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ن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ب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ف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ف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يئ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4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ج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ي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ص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ف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ط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ج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ر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ب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وق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ئ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را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و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وت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داء؟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غ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37</w:t>
      </w:r>
    </w:p>
    <w:p>
      <w:pPr>
        <w:pStyle w:val="Normal"/>
        <w:spacing w:lineRule="auto" w:line="204"/>
        <w:ind w:left="0" w:right="0" w:firstLine="40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ل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تزا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ت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ب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رت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2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ج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3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3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ث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4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ب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أ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5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ط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ض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عد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..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ـي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ـ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ـي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ـ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ـ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صـ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ت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5</w:t>
      </w:r>
    </w:p>
    <w:p>
      <w:pPr>
        <w:pStyle w:val="Normal"/>
        <w:spacing w:lineRule="auto" w:line="204"/>
        <w:ind w:left="0" w:right="0" w:firstLine="403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ن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و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ق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د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د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ب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ي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قن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ج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ي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ف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م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سي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انك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طا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ر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ت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حتر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رن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تكا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عقل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رف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ان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قتن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ت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يان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ـ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ـ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ـتفس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ه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ل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2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ـ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تـشن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ـ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ـ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2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قط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و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3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ج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ر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ق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ز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ظام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ف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د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هر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ح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ل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0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ظ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د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ح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أ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ـ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ـخ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ـز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99</w:t>
      </w:r>
    </w:p>
    <w:p>
      <w:pPr>
        <w:pStyle w:val="Normal"/>
        <w:spacing w:lineRule="auto" w:line="204"/>
        <w:ind w:left="0" w:right="0" w:firstLine="56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ه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ـ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ن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كاذ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05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يب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ب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راف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ك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ر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ن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فا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ر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طا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ط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ز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2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ه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ت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ب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كك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غ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خ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كي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ت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أس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ث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ف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خا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زدمو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ت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ت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0" w:right="0" w:firstLine="54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ش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ش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سخ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ح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هت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اد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غر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ه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ف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ق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حد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ز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قو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ش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د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شآ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صاب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فر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يرو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ا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ض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ش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واط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ا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ط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كاب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ذا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سق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ا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ر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فايا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ل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خال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واج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ل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ك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ينو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ه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ل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ه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0" w:right="0" w:firstLine="38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ث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خ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خ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سي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ج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س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يئ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ع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بـرنـ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ـ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ن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ـ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ـ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ـب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ـثـ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يـهــ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0" w:right="0" w:firstLine="386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ر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ري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غ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د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رأ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ق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ب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رف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ـ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داق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ب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ن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لاقـ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بى،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عترا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ن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د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في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ض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عترا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ا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ن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ل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م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ض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ع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ع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خ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قح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ت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طق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طانن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ي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ع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ع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سلط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ـزاء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ـه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ـ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ـ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ـ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كـ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ـل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ـ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ملك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20</w:t>
      </w:r>
    </w:p>
    <w:p>
      <w:pPr>
        <w:pStyle w:val="Normal"/>
        <w:spacing w:lineRule="auto" w:line="204"/>
        <w:ind w:left="26" w:right="0" w:firstLine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صط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نر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هتم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طاء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هل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ل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ل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38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ل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ط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ج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ف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ه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ـ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ـ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عـ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ـه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ـ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ـ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ـ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ـ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قـ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... .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0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ـلـ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ـ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ـ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ـفـ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ـ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ل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ـ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1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ن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نر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و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ي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ج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م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غ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قل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اش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اع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ج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ائ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هذي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ي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ض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م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راك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ي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ل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عٍ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بر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2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ض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هش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نر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د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ن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ض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نر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ع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ني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د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خجل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ع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و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خ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ع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ا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45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ا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ضاء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ب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ر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نر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ضغ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ذ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د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قب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فا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ب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خاف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مر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ا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نوول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س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سـخ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ـوجاء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ـتوع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ـر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ـ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ت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ل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... .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0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رح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ذ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ونر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ش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ناق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غ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رف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ث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ك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غ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وس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عاي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أط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فر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نا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 "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ز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ت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يخو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ب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وس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نح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اش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ع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"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2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ش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ي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ي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ب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فا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ئ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ف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ن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عا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كا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ها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و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جو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نز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ق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تي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س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ب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تح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ظ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7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نت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صا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تم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ت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ح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ذا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ف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ح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ق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د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صف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... .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2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ك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ب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ح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ق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اك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م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م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نت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ق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ف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كس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د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جل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س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ما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ك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قون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د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ن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ت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ح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ـ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رؤوس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أ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ـوانب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ـ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عث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ي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9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يـ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كـمتهـ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ض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8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ت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ك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ي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ذ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صي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7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ط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لا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اع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د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اع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سب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دغ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ز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ط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29</w:t>
      </w:r>
    </w:p>
    <w:p>
      <w:pPr>
        <w:pStyle w:val="Normal"/>
        <w:spacing w:lineRule="auto" w:line="204"/>
        <w:ind w:left="-14" w:right="0" w:hanging="0"/>
        <w:jc w:val="righ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ـ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ذني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28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جيئ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ل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29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أ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حو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سن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ت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يئ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جرا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ا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30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م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ج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س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غفر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39</w:t>
      </w:r>
    </w:p>
    <w:p>
      <w:pPr>
        <w:pStyle w:val="Normal"/>
        <w:spacing w:lineRule="auto" w:line="204"/>
        <w:ind w:left="0" w:right="0" w:firstLine="403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ت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ن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أس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ق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ن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هاص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س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ئ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أ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ن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د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ك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ه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ث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ف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ز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ط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عث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س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غف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طه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ج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غ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عصف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ف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ل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ك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اشد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ف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ح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صل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غ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ر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5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كس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ط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ؤ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ك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ط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رديلي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ل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ق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فق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هي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غ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هلو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ـك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نق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ـ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ــــ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ـ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ـ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ـد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... .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60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3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موح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ل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ا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تائ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م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ل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و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را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و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ش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س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د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د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ام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عرا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ت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في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شب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تص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ه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أس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ت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تافيزيق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بو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ض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ي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فع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ن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ط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زو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ه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ش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ط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ؤ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ب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ت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ض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ع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ضط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ذ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ل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قت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ك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ج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و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ا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ند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ط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وع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تص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ا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را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رو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د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ب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قا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ن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كافأ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ك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تصا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ط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د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ت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أخ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ش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جع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ض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ت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ل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م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طيط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فيذ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غر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تك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-14" w:right="0" w:hanging="0"/>
        <w:jc w:val="righ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لت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طئ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رق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ـ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69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ل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ت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ئ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غر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ريح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كان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ك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لم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ي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ث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ـك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ـ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لـق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برلا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 .       ..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ـ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ـ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ـبرلا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ـ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لي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ـ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و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ـ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ـري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73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ك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ط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ب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ع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فعال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د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اه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ض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ت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د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ي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ر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ج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لتز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ط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ي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جي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ج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شد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ح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وا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ص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وغ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ر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ف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ر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غراء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ؤ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سن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ـ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ـف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ـ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ـ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2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ش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ك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ه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ح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و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تغ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راد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نج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ض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رو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نجر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ا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ع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–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!               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... .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8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0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لو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ي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رتك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جر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ؤ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حر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غر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ط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ب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صر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ق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ر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ج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ج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لط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لص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ر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عز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نج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ئ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سو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مهمـ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2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ج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ار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ل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زو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ع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وا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ب؟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هان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عبن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ص</w:t>
      </w:r>
      <w:r>
        <w:rPr>
          <w:rFonts w:cs="Simplified Arabic"/>
          <w:b/>
          <w:bCs/>
          <w:sz w:val="26"/>
          <w:szCs w:val="26"/>
          <w:lang w:bidi="ar-IQ"/>
        </w:rPr>
        <w:t>9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ح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 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م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ر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93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ص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ذ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ر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ف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ي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لص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يك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لت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ر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ش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ا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رك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0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ق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ق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وط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ر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جوا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لص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ر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تل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ذ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ك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سن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ت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كي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ذه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د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اجئ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يا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ـ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ع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01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توي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تق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ز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د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ا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ا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ام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عت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ث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ت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ع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ل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ب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قائ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قاره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ا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وكم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تل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ق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righ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طعن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نو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شاش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13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ت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ان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ذ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خ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ستر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راء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ع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ئ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ق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ز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تظ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ج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ت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لا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ان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ب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ش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ت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بل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ا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21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صلا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23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تخ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ظام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خ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م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تي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25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و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ط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ائ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ا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و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ر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ق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و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ل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ح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ف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ه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ح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ث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لا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اط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سين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ح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رأ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ز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اخ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حد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يض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و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آ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ل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ذ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و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ستفس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ظ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يف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و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تب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ثم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يق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كو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ر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قر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و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ياً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هيب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ثي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فق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44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!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ز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!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ع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جئ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وج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طف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حش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بح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61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ها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سان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لا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ئ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تك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هذ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ل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و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ضط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ي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ش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س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ح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لك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ي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كول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ت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ك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اه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وض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ضطر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هيؤ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ع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ـ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ـر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يهرب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ت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سي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ل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1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ت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ز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سلام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ف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تئ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ى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ت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ـ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ـ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ـهج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ـ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ـط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2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قا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ظ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ط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2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ف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ف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م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طف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ض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خ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ك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ع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را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ل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قات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ق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ي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ختبى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احف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ا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ر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ت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ل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ـ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ـ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ـقــ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ــــ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ثـ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ــ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ـ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ـم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ـ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7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راس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س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!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78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ش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ك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ن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ح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ذ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نتع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ل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عت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وا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ب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رز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وار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ذ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غ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سي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بر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ذوبت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firstLine="1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ت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ضح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ز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1</w:t>
      </w:r>
    </w:p>
    <w:p>
      <w:pPr>
        <w:pStyle w:val="Normal"/>
        <w:tabs>
          <w:tab w:val="clear" w:pos="720"/>
          <w:tab w:val="left" w:pos="54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بتس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خ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ار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ط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ا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ت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ع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زيم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ت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م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ذ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لاش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ا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د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سع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ف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اء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ط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ح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تي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ب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وان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-14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ـع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ـ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ـ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ـ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بـر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ـ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عـز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ا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3</w:t>
      </w:r>
    </w:p>
    <w:p>
      <w:pPr>
        <w:pStyle w:val="Normal"/>
        <w:tabs>
          <w:tab w:val="clear" w:pos="720"/>
          <w:tab w:val="left" w:pos="403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فا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لاش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ر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ش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ص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.. .</w:t>
      </w:r>
    </w:p>
    <w:p>
      <w:pPr>
        <w:pStyle w:val="Normal"/>
        <w:spacing w:lineRule="auto" w:line="204"/>
        <w:ind w:left="-14" w:right="0" w:firstLine="4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لك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قذ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ـده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عـنات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ـ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أح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ـ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ـ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ـ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ـ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ـ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ـذ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ـر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ـح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يــــ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ـكـ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.. .            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lang w:bidi="ar-IQ"/>
        </w:rPr>
        <w:t>184</w:t>
      </w:r>
    </w:p>
    <w:p>
      <w:pPr>
        <w:pStyle w:val="Normal"/>
        <w:tabs>
          <w:tab w:val="clear" w:pos="720"/>
          <w:tab w:val="left" w:pos="40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ص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د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ن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ستل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546" w:leader="none"/>
        </w:tabs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ab/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ط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سب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ر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ر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اد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ر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لوس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أ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ق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ت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و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د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قب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ع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ين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ر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غذ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ظ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بؤات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س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ط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ن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و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م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ائ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ك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ئ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م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رابع</w:t>
      </w:r>
    </w:p>
    <w:p>
      <w:pPr>
        <w:pStyle w:val="Normal"/>
        <w:spacing w:lineRule="auto" w:line="204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نتائج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ع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خط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ض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دف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ز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قه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ضطر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ثيا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هاص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ز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ض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ناقض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ظ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ا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و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رك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ة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زع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ض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حف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او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رو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تنط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لحظ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آ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جي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م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ب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ص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هق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رج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ل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وك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                                                                   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ضو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ر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ل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ع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ث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رش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عت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ضطر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س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خ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ئ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ه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يج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ن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ي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و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وك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ت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و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ظ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ك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ز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ظ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ه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رك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ه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طه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ind w:left="206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ط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وك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رتب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ذ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جه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آخ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tabs>
          <w:tab w:val="clear" w:pos="720"/>
          <w:tab w:val="left" w:pos="20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ب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ف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زع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فيذ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قتن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ضاء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صطد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ضوع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كتش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أ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33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غ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ضمح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لاش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33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هائ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تل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360" w:right="0" w:hanging="33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ا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عتق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يب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تق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ض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راد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م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وك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د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ش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ك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ذ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د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وه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ه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ر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6" w:leader="none"/>
        </w:tabs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ئ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وض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ث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رك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ضو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وجه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ضع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ش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ج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أرج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ق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حج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ظ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قد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إحجا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ش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تجاه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يج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وج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نطق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ش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وج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ريض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ق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وج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رو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ص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8"/>
        </w:numPr>
        <w:spacing w:lineRule="auto" w:line="204"/>
        <w:ind w:left="36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ر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ف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وجيه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م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06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جيه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مل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قل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تك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ط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م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بث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ت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06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ق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بو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ر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في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دا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ا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06" w:right="0" w:hanging="18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ي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ف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مت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ؤ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را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ت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رأ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ind w:left="386" w:right="0" w:hanging="36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عك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ب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لوك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حتق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ه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م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قل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ر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746" w:right="0" w:hanging="360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spacing w:lineRule="auto" w:line="204"/>
        <w:ind w:left="746" w:right="0" w:hanging="360"/>
        <w:jc w:val="left"/>
        <w:rPr>
          <w:rFonts w:cs="Simplified Arabic"/>
          <w:b/>
          <w:b/>
          <w:bCs/>
          <w:sz w:val="26"/>
          <w:szCs w:val="26"/>
          <w:u w:val="single"/>
          <w:lang w:bidi="ar-IQ"/>
        </w:rPr>
      </w:pP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</w:r>
    </w:p>
    <w:p>
      <w:pPr>
        <w:pStyle w:val="Normal"/>
        <w:spacing w:lineRule="auto" w:line="204"/>
        <w:ind w:left="746" w:right="0" w:hanging="36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شترك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صرا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ا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ر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ل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جع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مفصل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ا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ع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ائق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مو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ن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م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ك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سب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جي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عك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ر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صرف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فسي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هي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8"/>
          <w:szCs w:val="28"/>
          <w:lang w:bidi="ar-IQ"/>
        </w:rPr>
      </w:pP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المصادر</w:t>
      </w:r>
      <w:r>
        <w:rPr>
          <w:b/>
          <w:b/>
          <w:bCs/>
          <w:sz w:val="28"/>
          <w:sz w:val="28"/>
          <w:szCs w:val="28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8"/>
          <w:sz w:val="28"/>
          <w:szCs w:val="28"/>
          <w:rtl w:val="true"/>
          <w:lang w:bidi="ar-IQ"/>
        </w:rPr>
        <w:t>والمراجع</w:t>
      </w:r>
      <w:r>
        <w:rPr>
          <w:rFonts w:cs="Mudir MT"/>
          <w:b/>
          <w:bCs/>
          <w:sz w:val="28"/>
          <w:szCs w:val="28"/>
          <w:rtl w:val="true"/>
          <w:lang w:bidi="ar-IQ"/>
        </w:rPr>
        <w:t>:-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نظو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لسان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مجلد</w:t>
      </w: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دي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3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شربي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لطفي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وسوع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شرح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صطلح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نفس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تهان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اروقي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كشاف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صطلاحا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هيئ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ر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2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صلي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جميل</w:t>
      </w:r>
      <w:r>
        <w:rPr>
          <w:rFonts w:cs="Simplified Arabic"/>
          <w:b/>
          <w:bCs/>
          <w:rtl w:val="true"/>
          <w:lang w:bidi="ar-IQ"/>
        </w:rPr>
        <w:t>).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عجم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ي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نش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ب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385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حن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أب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سي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جرجاني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عريف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ل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3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6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روزنتال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يودين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وسوع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سم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طلي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5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7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لالان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أندريه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وسوع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لالان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اري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نش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ويد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8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غرب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شفيق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وآخر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وسوع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رب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يس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ب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7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9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صليب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جميل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علم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نف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ت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بن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4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0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ذا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رمض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علم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نفس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إ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نغاز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جمع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عو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لم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9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1</w:t>
      </w:r>
      <w:r>
        <w:rPr>
          <w:rFonts w:cs="Simplified Arabic"/>
          <w:b/>
          <w:bCs/>
          <w:rtl w:val="true"/>
          <w:lang w:bidi="ar-IQ"/>
        </w:rPr>
        <w:t xml:space="preserve">.  </w:t>
      </w:r>
      <w:r>
        <w:rPr>
          <w:rFonts w:cs="Simplified Arabic"/>
          <w:b/>
          <w:b/>
          <w:bCs/>
          <w:rtl w:val="true"/>
          <w:lang w:bidi="ar-IQ"/>
        </w:rPr>
        <w:t>داكو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يير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إراد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فن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حيا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رع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سكن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رك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يث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توزي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8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د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شوبنهو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هض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5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ام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فؤاد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رد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شوبنهو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عار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63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ب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ش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تهافت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هاف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رك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راس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وحد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د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وسوع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ق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نشور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ذ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رب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42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هـ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6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كر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يوسف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تاريخ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أورب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ص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وس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ات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46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7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د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صو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وسط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كوي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وكا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طبوعات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ل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9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8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حف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عم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وسوع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فلاسف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ب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9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19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سير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ج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ر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ق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يش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ن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تياس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كو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طابع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جمو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دو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7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0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جلس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أتين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روح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سيح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ص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والوسيط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ت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م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بول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96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عباس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فيصل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إنسان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عاص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حلي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نفس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رويد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نه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بن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طبا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4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يوس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أمل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م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3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3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كحلا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ردان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كر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فلسف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عاص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بولي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4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4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مارت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بول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عقل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ريض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علو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5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دو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رحمن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شلنج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ط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يرو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المؤس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دراسا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6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شارون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حبيب</w:t>
      </w:r>
      <w:r>
        <w:rPr>
          <w:rFonts w:cs="Simplified Arabic"/>
          <w:b/>
          <w:bCs/>
          <w:rtl w:val="true"/>
          <w:lang w:bidi="ar-IQ"/>
        </w:rPr>
        <w:t xml:space="preserve">)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فلسف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ين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دي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يران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u w:val="single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غر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غرب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2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7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حم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خلاص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بالفن</w:t>
      </w:r>
      <w:r>
        <w:rPr>
          <w:rFonts w:cs="Simplified Arabic"/>
          <w:b/>
          <w:bCs/>
          <w:u w:val="single"/>
          <w:rtl w:val="true"/>
          <w:lang w:bidi="ar-IQ"/>
        </w:rPr>
        <w:t>(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تراجيديا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نموذجاً</w:t>
      </w:r>
      <w:r>
        <w:rPr>
          <w:rFonts w:cs="Simplified Arabic"/>
          <w:b/>
          <w:bCs/>
          <w:u w:val="single"/>
          <w:rtl w:val="true"/>
          <w:lang w:bidi="ar-IQ"/>
        </w:rPr>
        <w:t>)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كل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1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8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أنيكس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أ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تاريخ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دراس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درام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ض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ل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ر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دمش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مكتب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أس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2000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29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شكسب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>(</w:t>
      </w:r>
      <w:r>
        <w:rPr>
          <w:rFonts w:cs="Simplified Arabic"/>
          <w:b/>
          <w:b/>
          <w:bCs/>
          <w:rtl w:val="true"/>
          <w:lang w:bidi="ar-IQ"/>
        </w:rPr>
        <w:t>وليم</w:t>
      </w:r>
      <w:r>
        <w:rPr>
          <w:rFonts w:cs="Simplified Arabic"/>
          <w:b/>
          <w:bCs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سرح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هامل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أم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رج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0</w:t>
      </w:r>
      <w:r>
        <w:rPr>
          <w:rFonts w:cs="Simplified Arabic"/>
          <w:b/>
          <w:bCs/>
          <w:rtl w:val="true"/>
          <w:lang w:bidi="ar-IQ"/>
        </w:rPr>
        <w:t xml:space="preserve">. ...................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سرح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عطي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أم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رج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1</w:t>
      </w:r>
      <w:r>
        <w:rPr>
          <w:rFonts w:cs="Simplified Arabic"/>
          <w:b/>
          <w:bCs/>
          <w:rtl w:val="true"/>
          <w:lang w:bidi="ar-IQ"/>
        </w:rPr>
        <w:t xml:space="preserve">. ..................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سرح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الملك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لير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أم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لترج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6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lang w:bidi="ar-IQ"/>
        </w:rPr>
        <w:t>32</w:t>
      </w:r>
      <w:r>
        <w:rPr>
          <w:rFonts w:cs="Simplified Arabic"/>
          <w:b/>
          <w:bCs/>
          <w:rtl w:val="true"/>
          <w:lang w:bidi="ar-IQ"/>
        </w:rPr>
        <w:t xml:space="preserve">. .................. .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سرحية</w:t>
      </w:r>
      <w:r>
        <w:rPr>
          <w:b/>
          <w:b/>
          <w:bCs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u w:val="single"/>
          <w:rtl w:val="true"/>
          <w:lang w:bidi="ar-IQ"/>
        </w:rPr>
        <w:t>مكبث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إبراه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برا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rtl w:val="true"/>
          <w:lang w:bidi="ar-IQ"/>
        </w:rPr>
        <w:t>الكوي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rtl w:val="true"/>
          <w:lang w:bidi="ar-IQ"/>
        </w:rPr>
        <w:t>وز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80</w:t>
      </w:r>
      <w:r>
        <w:rPr>
          <w:rFonts w:cs="Simplified Arabic"/>
          <w:b/>
          <w:bCs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lang w:bidi="ar-IQ"/>
        </w:rPr>
      </w:pPr>
      <w:r>
        <w:rPr>
          <w:rFonts w:cs="Simplified Arabic"/>
          <w:b/>
          <w:bCs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  <w:lang w:bidi="ar-IQ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color w:val="0D0D0D"/>
          <w:sz w:val="26"/>
          <w:szCs w:val="26"/>
        </w:rPr>
      </w:pPr>
      <w:r>
        <w:rPr>
          <w:rFonts w:cs="Simplified Arabic"/>
          <w:b/>
          <w:bCs/>
          <w:color w:val="0D0D0D"/>
          <w:sz w:val="26"/>
          <w:szCs w:val="26"/>
          <w:rtl w:val="true"/>
        </w:rPr>
      </w:r>
    </w:p>
    <w:p>
      <w:pPr>
        <w:pStyle w:val="Normal"/>
        <w:spacing w:lineRule="auto" w:line="204"/>
        <w:jc w:val="left"/>
        <w:rPr>
          <w:rFonts w:cs="Times New Roman"/>
          <w:b/>
          <w:b/>
          <w:bCs/>
          <w:color w:val="0D0D0D"/>
          <w:sz w:val="26"/>
          <w:szCs w:val="26"/>
        </w:rPr>
      </w:pPr>
      <w:r>
        <w:rPr>
          <w:rFonts w:cs="Times New Roman"/>
          <w:b/>
          <w:bCs/>
          <w:color w:val="0D0D0D"/>
          <w:sz w:val="26"/>
          <w:szCs w:val="26"/>
          <w:rtl w:val="true"/>
        </w:rPr>
        <w:t xml:space="preserve">     </w:t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64" w:fmt="decimal"/>
      <w:cols w:num="2" w:equalWidth="false" w:sep="false">
        <w:col w:w="4323" w:space="708"/>
        <w:col w:w="4606"/>
      </w:cols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138811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1.25pt" to="595.2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2641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41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9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8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9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eastAsia="Times New Roman" w:cs="Arabic Transparen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bidi="ar-SY"/>
    </w:rPr>
  </w:style>
  <w:style w:type="character" w:styleId="WW8Num5z0">
    <w:name w:val="WW8Num5z0"/>
    <w:qFormat/>
    <w:rPr>
      <w:lang w:bidi="ar-IQ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IQ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cs="Traditional Arabic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implified Arabic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Microsoft Sans Serif"/>
      <w:bCs/>
      <w:iCs w:val="false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نص معترض Char"/>
    <w:basedOn w:val="Style14"/>
    <w:qFormat/>
    <w:rPr>
      <w:rFonts w:cs="Simplified Arabic"/>
      <w:szCs w:val="28"/>
      <w:lang w:val="en-US" w:bidi="ar-SA"/>
    </w:rPr>
  </w:style>
  <w:style w:type="character" w:styleId="Char1">
    <w:name w:val="عادي (ويب) Char"/>
    <w:basedOn w:val="Style14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40"/>
      <w:szCs w:val="48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40:00Z</dcterms:created>
  <dc:creator>The_H@KeR</dc:creator>
  <dc:description/>
  <cp:keywords/>
  <dc:language>en-US</dc:language>
  <cp:lastModifiedBy>AUOS Y N</cp:lastModifiedBy>
  <cp:lastPrinted>2008-08-31T18:16:00Z</cp:lastPrinted>
  <dcterms:modified xsi:type="dcterms:W3CDTF">2008-09-02T06:14:00Z</dcterms:modified>
  <cp:revision>184</cp:revision>
  <dc:subject/>
  <dc:title>فلسفة الجمال الإسلامية ومقاربتها     مع سينوغرافيا العرض </dc:title>
</cp:coreProperties>
</file>