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Bader"/>
          <w:b/>
          <w:b/>
          <w:bCs/>
          <w:sz w:val="44"/>
          <w:sz w:val="44"/>
          <w:szCs w:val="44"/>
          <w:rtl w:val="true"/>
        </w:rPr>
        <w:t>الرم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ader"/>
          <w:b/>
          <w:b/>
          <w:bCs/>
          <w:sz w:val="44"/>
          <w:sz w:val="44"/>
          <w:szCs w:val="44"/>
          <w:rtl w:val="true"/>
        </w:rPr>
        <w:t>والترميز</w:t>
      </w:r>
    </w:p>
    <w:p>
      <w:pPr>
        <w:pStyle w:val="Normal"/>
        <w:jc w:val="center"/>
        <w:rPr>
          <w:rFonts w:cs="Bader"/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ader"/>
          <w:b/>
          <w:b/>
          <w:bCs/>
          <w:sz w:val="44"/>
          <w:sz w:val="44"/>
          <w:szCs w:val="44"/>
          <w:rtl w:val="true"/>
        </w:rPr>
        <w:t>ال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ader"/>
          <w:b/>
          <w:b/>
          <w:bCs/>
          <w:sz w:val="44"/>
          <w:sz w:val="44"/>
          <w:szCs w:val="44"/>
          <w:rtl w:val="true"/>
        </w:rPr>
        <w:t>المسرحي</w:t>
      </w:r>
    </w:p>
    <w:p>
      <w:pPr>
        <w:pStyle w:val="Normal"/>
        <w:jc w:val="left"/>
        <w:rPr>
          <w:rFonts w:cs="Bader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left"/>
        <w:rPr>
          <w:rFonts w:cs="AF_Aseer"/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حاج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ع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ف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لو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رو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ar-IQ"/>
        </w:rPr>
        <w:t>الرمز</w:t>
      </w:r>
      <w:r>
        <w:rPr>
          <w:rFonts w:cs="Simplified Arabic"/>
          <w:b/>
          <w:bCs/>
          <w:i/>
          <w:iCs/>
          <w:sz w:val="26"/>
          <w:szCs w:val="26"/>
          <w:u w:val="single"/>
          <w:lang w:val="et-EE" w:bidi="ar-IQ"/>
        </w:rPr>
        <w:t>Symbol</w:t>
      </w: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bidi="ar-IQ"/>
        </w:rPr>
        <w:t xml:space="preserve"> 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ما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ك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م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val="et-EE" w:bidi="ar-IQ"/>
        </w:rPr>
        <w:t>archetypal ma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ضم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ن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ك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ن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ت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ث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د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س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ي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شا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م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هد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طل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ل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ر،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ر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ج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دي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خ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رميز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Allegory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رفي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لاف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آخر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ترمي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جا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وسيع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استعار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خرج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جمل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تصبح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كا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ط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قص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إكثا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توسع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فعيل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التكسي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إكثا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كس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مثل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قت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خراف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مث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القصص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ليل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دمن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من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علي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أمث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لا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سي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سيح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إنج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صص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ورا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ور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مصباح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صباح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زجاج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زجاج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أن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وك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ري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...) "</w:t>
      </w:r>
      <w:r>
        <w:rPr>
          <w:rFonts w:cs="Simplified Arabic"/>
          <w:b/>
          <w:bCs/>
          <w:color w:val="000000"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color w:val="000000"/>
          <w:sz w:val="26"/>
          <w:szCs w:val="26"/>
          <w:vertAlign w:val="superscript"/>
          <w:lang w:bidi="ar-IQ"/>
        </w:rPr>
        <w:t>6</w:t>
      </w:r>
      <w:r>
        <w:rPr>
          <w:rFonts w:cs="Simplified Arabic"/>
          <w:b/>
          <w:bCs/>
          <w:color w:val="000000"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إجرائ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ترمي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توظيف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تمتلك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دلالت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تعارف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ح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ت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آ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رم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ترميز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ر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ويل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ذ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ج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بي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فتا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م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رل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م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طل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ش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ط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ش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ف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ك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حض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د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ي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ك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اذب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ط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ك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ج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ق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ظي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ز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د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ج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ل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و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و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ت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ش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ر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د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ر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ت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ب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سوخ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ل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س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ص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ط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ش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بت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ش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ق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ا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رمي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نظ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سرح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اي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نوغرا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ل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ط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اخ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[...]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اش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مو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ح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ر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ي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val="et-EE" w:bidi="ar-IQ"/>
        </w:rPr>
        <w:t>correspondenc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val="et-EE" w:bidi="ar-IQ"/>
        </w:rPr>
        <w:t>Synaesthetic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غ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م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ك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نض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ت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قون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ض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ش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ضا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بع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فذ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و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لام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ب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ع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ا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س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و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فر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س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اع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ي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لم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لم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ش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ع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ع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م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برا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نا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صب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[...]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س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[ ...]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ع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د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م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ساط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عكاس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ارب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ضا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غز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ف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سم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رخ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ص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ا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ف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6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ا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ع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ام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ا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زي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سرح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كتش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تك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مك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ت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ع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ص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غ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سي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ي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خ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عط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م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فتا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اكيا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أقنع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م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ض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د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إ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ص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ق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د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ي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ضي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ف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ن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ش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ت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ن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خ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ق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اث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ك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صا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ت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ن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غ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ثا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قن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خ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حق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(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هم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مكم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رتبا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ح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ع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غرا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ض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ف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اتر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 xml:space="preserve">Odin   </w:t>
      </w:r>
      <w:r>
        <w:rPr>
          <w:rFonts w:cs="Simplified Arabic"/>
          <w:b/>
          <w:bCs/>
          <w:sz w:val="26"/>
          <w:szCs w:val="26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(Teat ret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جيني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196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Ferai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ك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ث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Prop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شهد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حي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خدم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الرم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ذكور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ك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ي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ل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سوط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قه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سي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بارز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كصولج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لك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عتبار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ا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نثو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سلب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جسد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طان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ستخ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لك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قهو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عب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قمط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طف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ث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كيستيس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ثالث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ض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م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م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مج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ح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خص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val="et-EE"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val="et-EE" w:bidi="ar-IQ"/>
        </w:rPr>
        <w:t>2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val="et-EE"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مث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دل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يح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أشي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فك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عددة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قتر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ظف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أخ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وظي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بل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حل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فر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زو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أ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بد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عل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لاق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ج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شا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خ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تستطي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موذج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رض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ند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مرار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شير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شاب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ث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ا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موذج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يش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كأ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لي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val="et-EE"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val="et-EE" w:bidi="ar-IQ"/>
        </w:rPr>
        <w:t>2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val="et-EE"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ش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ب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ش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ز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إ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ون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اكياج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كت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ع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عناص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جماليا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كم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م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هات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ظيفت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جمال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بع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زياء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ؤش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فاد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ش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تب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ما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فض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ر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ف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السي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لح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ار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قات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حد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ما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عما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لح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مث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ص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م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لح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رج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ج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جو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جو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حت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عك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ص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ب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س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ص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كر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جائ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الراع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غير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ستخدمو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استعاض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حقات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سي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ش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ستعا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ار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ق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شع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قترا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Cs/>
          <w:sz w:val="26"/>
          <w:szCs w:val="26"/>
          <w:rtl w:val="true"/>
          <w:lang w:val="et-EE"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إضاء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ظي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يضا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هيئ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يس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رؤي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ضا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يضا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ظي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سبغ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لوا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نو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عكس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تلب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و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اس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ض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ثر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نفعال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عط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صبغ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ئ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اس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تطلب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حد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val="et-EE"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val="et-EE" w:bidi="ar-IQ"/>
        </w:rPr>
        <w:t>2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val="et-EE"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ت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وساط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ط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ع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حد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قيت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ظل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درج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لوا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د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جهز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وف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وفر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زم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برا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ا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وا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كو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عط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ق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إيح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ج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غ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وع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خ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بد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حص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بق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زل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غيرها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ظ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درجات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نسجام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كت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جس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ضاء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نو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ض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ز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حد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ؤك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ح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رئ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ط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تش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را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قيق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راع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لام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أث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رجت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لو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بر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فعل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تأك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فعالي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تب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ا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اع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أساو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ار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ا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س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هاوي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ث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ابت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م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حر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تسليط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ل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ثلاث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با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ظ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تش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شغ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الضرو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فت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اس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ناغ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وج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ل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سي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نا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سي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فع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جمي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قن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صمي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فذ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سي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اج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كرس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خ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و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تد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ز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مع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مر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جتمع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قن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ضام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ت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د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ميز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ها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color w:val="FF0000"/>
          <w:sz w:val="26"/>
          <w:szCs w:val="26"/>
          <w:lang w:val="et-EE" w:bidi="ar-IQ"/>
        </w:rPr>
      </w:pPr>
      <w:r>
        <w:rPr>
          <w:rFonts w:cs="Simplified Arabic"/>
          <w:b/>
          <w:bCs/>
          <w:color w:val="FF0000"/>
          <w:sz w:val="26"/>
          <w:szCs w:val="26"/>
          <w:lang w:val="et-EE"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color w:val="FF0000"/>
          <w:sz w:val="26"/>
          <w:szCs w:val="26"/>
          <w:lang w:val="et-EE" w:bidi="ar-IQ"/>
        </w:rPr>
      </w:pPr>
      <w:r>
        <w:rPr>
          <w:rFonts w:cs="Simplified Arabic"/>
          <w:b/>
          <w:bCs/>
          <w:color w:val="FF0000"/>
          <w:sz w:val="26"/>
          <w:szCs w:val="26"/>
          <w:lang w:val="et-EE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  <w:lang w:val="et-EE" w:bidi="ar-IQ"/>
        </w:rPr>
      </w:pPr>
      <w:r>
        <w:rPr>
          <w:rFonts w:cs="Simplified Arabic"/>
          <w:b/>
          <w:bCs/>
          <w:color w:val="FF0000"/>
          <w:sz w:val="26"/>
          <w:szCs w:val="26"/>
          <w:rtl w:val="true"/>
          <w:lang w:val="et-EE"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t-EE" w:bidi="ar-IQ"/>
        </w:rPr>
      </w:pPr>
      <w:r>
        <w:rPr>
          <w:rFonts w:cs="Simplified Arabic"/>
          <w:b/>
          <w:bCs/>
          <w:rtl w:val="true"/>
          <w:lang w:val="et-EE"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t-EE" w:bidi="ar-IQ"/>
        </w:rPr>
      </w:pPr>
      <w:r>
        <w:rPr>
          <w:rFonts w:cs="Simplified Arabic"/>
          <w:b/>
          <w:b/>
          <w:bCs/>
          <w:rtl w:val="true"/>
          <w:lang w:val="et-EE" w:bidi="ar-IQ"/>
        </w:rPr>
        <w:t xml:space="preserve">خلاصة </w:t>
      </w:r>
      <w:r>
        <w:rPr>
          <w:rFonts w:cs="Simplified Arabic"/>
          <w:b/>
          <w:bCs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rtl w:val="true"/>
          <w:lang w:val="et-EE" w:bidi="ar-IQ"/>
        </w:rPr>
        <w:t xml:space="preserve">جدول مقارنة ومقاربة بين الرمز والترميز </w:t>
      </w:r>
      <w:r>
        <w:rPr>
          <w:rFonts w:cs="Simplified Arabic"/>
          <w:b/>
          <w:bCs/>
          <w:rtl w:val="true"/>
          <w:lang w:val="et-EE" w:bidi="ar-IQ"/>
        </w:rPr>
        <w:t>:</w:t>
      </w:r>
    </w:p>
    <w:tbl>
      <w:tblPr>
        <w:bidiVisual w:val="true"/>
        <w:tblW w:w="44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08"/>
        <w:gridCol w:w="2166"/>
      </w:tblGrid>
      <w:tr>
        <w:trPr>
          <w:trHeight w:val="3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رم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رميز</w:t>
            </w:r>
          </w:p>
        </w:tc>
      </w:tr>
      <w:tr>
        <w:trPr>
          <w:trHeight w:val="9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و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متداو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سائ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جمو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ل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نشاؤ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ن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تك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سرح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ص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رم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ثابت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د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ت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سع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فنا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فن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ترس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ص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جد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</w:p>
        </w:tc>
      </w:tr>
      <w:tr>
        <w:trPr>
          <w:trHeight w:val="13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د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اتج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رك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أ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و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إث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تشوي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د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اتج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رك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ك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أ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و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إث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تشويق</w:t>
            </w:r>
          </w:p>
        </w:tc>
      </w:tr>
      <w:tr>
        <w:trPr>
          <w:trHeight w:val="3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حدود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فت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رم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كث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س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أ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ض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دل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إيغ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التر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ؤ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عق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غمو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زائ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صع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إدر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رم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ست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عن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دلالة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ض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دل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أ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سي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سر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ض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ع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جمال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ض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ع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جمال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ك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مق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ع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سرح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.</w:t>
            </w:r>
          </w:p>
        </w:tc>
      </w:tr>
      <w:tr>
        <w:trPr>
          <w:trHeight w:val="9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د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حس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تلقائ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ستنا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فاه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ه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لحد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أ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تل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ثق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د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أ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إدر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دل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ر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</w:p>
        </w:tc>
      </w:tr>
      <w:tr>
        <w:trPr>
          <w:trHeight w:val="19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t-EE" w:bidi="ar-IQ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رم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فص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أ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إتبا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ص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لك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شك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val="et-EE"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خل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ملام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إبدا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ص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م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فني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t-EE"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عم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تر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تت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خصائ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الأسلو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للم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الفني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و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يتفر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ملام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>إبدا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t-EE"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  <w:lang w:val="et-EE" w:bidi="ar-IQ"/>
        </w:rPr>
      </w:pPr>
      <w:r>
        <w:rPr>
          <w:rFonts w:cs="Simplified Arabic"/>
          <w:b/>
          <w:bCs/>
          <w:color w:val="FF0000"/>
          <w:sz w:val="26"/>
          <w:szCs w:val="26"/>
          <w:rtl w:val="true"/>
          <w:lang w:val="et-EE" w:bidi="ar-IQ"/>
        </w:rPr>
      </w:r>
      <w:r>
        <w:br w:type="page"/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ؤشر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إط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ظ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ستن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قاط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Cs/>
          <w:sz w:val="26"/>
          <w:szCs w:val="26"/>
          <w:lang w:val="et-EE"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كثا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ستدع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لج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غ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أغرا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Cs/>
          <w:sz w:val="26"/>
          <w:szCs w:val="26"/>
          <w:lang w:val="et-EE"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لامة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طل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لا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يء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واص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فاص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فا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آن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ها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Cs/>
          <w:sz w:val="26"/>
          <w:szCs w:val="26"/>
          <w:lang w:val="et-EE"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وخ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سيخ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دلو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روف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قترن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د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وج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Style16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سرحي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ير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6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ألي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يغوبت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6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خرا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ام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ب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مي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</w:p>
    <w:p>
      <w:pPr>
        <w:pStyle w:val="Style16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ائر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لي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ن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ميل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غد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val="et-EE"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ي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كو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م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رو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عم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ق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نت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ؤسس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كاديم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ني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صمم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قني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عمل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فر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قو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ع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ثا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صد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إجراء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نص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ي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ثب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حداث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جت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ل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غات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بن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ليف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خ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تحض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بد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سم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رو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واض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دا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كه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ج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ح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قائ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يه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ذه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نته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عرك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ه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صديق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جل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ائلت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يئت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قائ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س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ثلاث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يشته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سلوكه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جد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قف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عش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يكث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لت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يء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جل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قا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رب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بح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ط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س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س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عطش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عيش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ه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رغ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هن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جعل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موذج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عا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صن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حبو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يد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اض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تأو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تحرك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ت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سقاط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م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شاع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م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فني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قدرت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حري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نوع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ح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خارج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التأكي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معط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ث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فع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ف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ناص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ف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افق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صمم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آ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نعز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رج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دينة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كآ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وحشيته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نتش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جل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عض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أصو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س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>)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بئ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وج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تقريبا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صمم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نفذ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آ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ستخد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جذ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سياد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إنش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بي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بو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ل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ض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صف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>)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جل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نتش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تلبس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كجز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س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زياءها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منتش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ج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خلفي</w:t>
      </w:r>
      <w:r>
        <w:rPr>
          <w:b/>
          <w:bCs/>
          <w:sz w:val="26"/>
          <w:szCs w:val="26"/>
          <w:rtl w:val="true"/>
          <w:lang w:val="et-EE" w:bidi="ar-IQ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دائ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صب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تد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ل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يتمت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إمك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ترك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صف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عم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س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ل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ص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إض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ج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ي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كئي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شاحبا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بئ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ستخد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ت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إغرا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ت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ع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الدلالات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ح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ثا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تد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حو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صفص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كهي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يابسة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360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تو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تلق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تمث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قا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دائر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و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أح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متلق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بمو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جهتين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>قوسين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صم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عفر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لوس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وحد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نفي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تضم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و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دلو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خشا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ذ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شج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شأ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وساط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د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ل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با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شج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يابس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ظر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قد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هدم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جل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تش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در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رض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نرا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زي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ا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إ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كل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فرد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لحق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ف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شتغ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رك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عل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ت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بعاد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عم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غور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و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ج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ل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د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ي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ظيف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هد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حو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ما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لا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جه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شتغ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صمم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مثل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ا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ط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م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منح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حيو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آب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قر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واح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غا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نا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ي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د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الي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خ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كان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مو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دخل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رج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غري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ف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س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ثلاث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جلو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ال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ي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ليئ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لصخ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كا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نه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تحو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ب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مو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نجلو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ا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ميز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عما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يت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يابس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راد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حده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عض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م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عط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خي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ظيف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اة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ثم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عان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فا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داية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إخر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فتوح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علا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ايقون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رسيخ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ئ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ج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د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خشب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صن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ذ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شج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قطو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غص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شج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ناث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ماك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عط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يح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منظ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غا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بدو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ام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ب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غص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يابس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شج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قوغ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ح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نظر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ين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وافق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بن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ل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علق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دران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موزع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رضية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رتدي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حدي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واص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جلود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وظيف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ماث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دلال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وظيفت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طور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ت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عتما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امت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واجد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لود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أنن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متلقي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سلو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احظن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دواخ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يك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عز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ن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شراه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غرائ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أجج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إن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ائع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يولوج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جو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اط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شتغ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مثلو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ل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ستحال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زياء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ملحقات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أصواته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صفرا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شاحب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ساع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كئيب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انعزال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عيشه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إ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قع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إنه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فر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من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حل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أج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اط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غريزي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 xml:space="preserve">.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Times New Roman"/>
          <w:b/>
          <w:bCs/>
          <w:sz w:val="26"/>
          <w:szCs w:val="26"/>
          <w:rtl w:val="true"/>
          <w:lang w:val="et-EE"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زي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تنفيذ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قنيات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أكد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عزز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وجه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جهود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والتمثيل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حبوك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إحكام،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مفتوحة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للقراءات</w:t>
      </w:r>
      <w:r>
        <w:rPr>
          <w:b/>
          <w:b/>
          <w:bCs/>
          <w:sz w:val="26"/>
          <w:sz w:val="26"/>
          <w:szCs w:val="26"/>
          <w:rtl w:val="true"/>
          <w:lang w:val="et-EE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t-EE" w:bidi="ar-IQ"/>
        </w:rPr>
        <w:t>المتعددة</w:t>
      </w: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4"/>
          <w:szCs w:val="24"/>
          <w:lang w:val="et-EE" w:bidi="ar-IQ"/>
        </w:rPr>
      </w:pP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كان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م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رمي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سرح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زي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اع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ضرو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للانفتا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نح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قراء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تعددة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4"/>
          <w:szCs w:val="24"/>
          <w:lang w:val="et-EE" w:bidi="ar-IQ"/>
        </w:rPr>
      </w:pP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تج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اتفاق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ب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خر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لمصمم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لتقدي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رؤ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وحد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للرمو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عم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رمي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آ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شتغال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ليك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درج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ا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ناسق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جمال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لفكري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هذ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م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يه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خر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لمصمم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زي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اعز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4"/>
          <w:szCs w:val="24"/>
          <w:lang w:val="et-EE" w:bidi="ar-IQ"/>
        </w:rPr>
      </w:pP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أفض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م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رمي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دلالا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أوس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تنحص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نطاق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بيئ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ق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حدو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هذ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ع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غي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خاضع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لهو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معين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ظهر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خصائص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أسلوب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للمخر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لمصمم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ضح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عال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زير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اعز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  <w:r>
        <w:rPr>
          <w:b/>
          <w:bCs/>
          <w:sz w:val="26"/>
          <w:szCs w:val="26"/>
          <w:rtl w:val="true"/>
          <w:lang w:val="et-EE" w:bidi="ar-IQ"/>
        </w:rPr>
        <w:t xml:space="preserve">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val="et-EE" w:bidi="ar-IQ"/>
        </w:rPr>
        <w:tab/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استنتاجات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4"/>
          <w:szCs w:val="24"/>
          <w:lang w:val="et-EE" w:bidi="ar-IQ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رمي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سرح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عل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إبداع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ينج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بتضافر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هود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خر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لمصمم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Cs/>
          <w:sz w:val="24"/>
          <w:szCs w:val="24"/>
          <w:rtl w:val="true"/>
          <w:lang w:val="et-EE" w:bidi="ar-IQ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قنيون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4"/>
          <w:szCs w:val="24"/>
          <w:lang w:val="et-EE" w:bidi="ar-IQ"/>
        </w:rPr>
      </w:pP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رمي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يعن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تحريك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دلال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علام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نفتاحها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نح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فق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مال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جديد</w:t>
      </w:r>
      <w:r>
        <w:rPr>
          <w:b/>
          <w:bCs/>
          <w:sz w:val="24"/>
          <w:szCs w:val="24"/>
          <w:rtl w:val="true"/>
          <w:lang w:val="et-EE" w:bidi="ar-IQ"/>
        </w:rPr>
        <w:t>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594" w:right="0" w:hanging="283"/>
        <w:contextualSpacing/>
        <w:jc w:val="left"/>
        <w:rPr>
          <w:b/>
          <w:b/>
          <w:bCs/>
          <w:sz w:val="26"/>
          <w:szCs w:val="26"/>
          <w:lang w:val="et-EE" w:bidi="ar-IQ"/>
        </w:rPr>
      </w:pP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ملية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ترميز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تفصح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ع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خصائص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أسلو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خرج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المصممو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وعمو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فنان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شاركين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عرض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t-EE"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t-EE" w:bidi="ar-IQ"/>
        </w:rPr>
        <w:t>المسرحي</w:t>
      </w:r>
      <w:r>
        <w:rPr>
          <w:b/>
          <w:bCs/>
          <w:sz w:val="26"/>
          <w:szCs w:val="26"/>
          <w:rtl w:val="true"/>
          <w:lang w:val="et-EE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t-EE" w:bidi="ar-IQ"/>
        </w:rPr>
      </w:pPr>
      <w:r>
        <w:rPr>
          <w:rFonts w:cs="Simplified Arabic"/>
          <w:b/>
          <w:bCs/>
          <w:sz w:val="26"/>
          <w:szCs w:val="26"/>
          <w:rtl w:val="true"/>
          <w:lang w:val="et-EE"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val="et-EE"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val="et-EE" w:bidi="ar-IQ"/>
        </w:rPr>
      </w:r>
      <w:r>
        <w:br w:type="page"/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هوامش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color w:val="000000"/>
          <w:sz w:val="22"/>
          <w:szCs w:val="22"/>
          <w:lang w:bidi="ar-IQ"/>
        </w:rPr>
      </w:pPr>
      <w:r>
        <w:rPr>
          <w:color w:val="000000"/>
          <w:sz w:val="22"/>
          <w:sz w:val="22"/>
          <w:szCs w:val="22"/>
          <w:rtl w:val="true"/>
          <w:lang w:bidi="ar-IQ"/>
        </w:rPr>
        <w:t>كريستوفر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أينز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bidi="ar-IQ"/>
        </w:rPr>
        <w:t>المسرح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طليعي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>(</w:t>
      </w:r>
      <w:r>
        <w:rPr>
          <w:color w:val="000000"/>
          <w:sz w:val="22"/>
          <w:sz w:val="22"/>
          <w:szCs w:val="22"/>
          <w:rtl w:val="true"/>
          <w:lang w:bidi="ar-IQ"/>
        </w:rPr>
        <w:t>من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lang w:bidi="ar-IQ"/>
        </w:rPr>
        <w:t>1892</w:t>
      </w:r>
      <w:r>
        <w:rPr>
          <w:color w:val="000000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حتى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lang w:bidi="ar-IQ"/>
        </w:rPr>
        <w:t>1992</w:t>
      </w:r>
      <w:r>
        <w:rPr>
          <w:color w:val="000000"/>
          <w:sz w:val="22"/>
          <w:szCs w:val="22"/>
          <w:rtl w:val="true"/>
          <w:lang w:bidi="ar-IQ"/>
        </w:rPr>
        <w:t xml:space="preserve">) </w:t>
      </w:r>
      <w:r>
        <w:rPr>
          <w:color w:val="000000"/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>:</w:t>
      </w:r>
      <w:r>
        <w:rPr>
          <w:color w:val="000000"/>
          <w:sz w:val="22"/>
          <w:sz w:val="22"/>
          <w:szCs w:val="22"/>
          <w:rtl w:val="true"/>
          <w:lang w:bidi="ar-IQ"/>
        </w:rPr>
        <w:t>سامح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فكري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مركز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لغات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والترجم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 xml:space="preserve">- </w:t>
      </w:r>
      <w:r>
        <w:rPr>
          <w:color w:val="000000"/>
          <w:sz w:val="22"/>
          <w:sz w:val="22"/>
          <w:szCs w:val="22"/>
          <w:rtl w:val="true"/>
          <w:lang w:bidi="ar-IQ"/>
        </w:rPr>
        <w:t>أكاديمي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ثقاف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مهرجان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قاهر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دولي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للمسرح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تجريبي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مطابع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مجلس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أعلى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للآثار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قاهر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lang w:bidi="ar-IQ"/>
        </w:rPr>
        <w:t>1995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ص</w:t>
      </w:r>
      <w:r>
        <w:rPr>
          <w:color w:val="000000"/>
          <w:sz w:val="22"/>
          <w:szCs w:val="22"/>
          <w:lang w:bidi="ar-IQ"/>
        </w:rPr>
        <w:t>43</w:t>
      </w:r>
      <w:r>
        <w:rPr>
          <w:color w:val="000000"/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rFonts w:eastAsia="Times New Roman" w:cs="Times New Roman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كورك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اكو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اللغ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د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ديث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داث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جري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لي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عزي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مانوئي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طبا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9</w:t>
      </w:r>
      <w:r>
        <w:rPr>
          <w:sz w:val="22"/>
          <w:sz w:val="22"/>
          <w:szCs w:val="22"/>
          <w:rtl w:val="true"/>
          <w:lang w:bidi="ar-IQ"/>
        </w:rPr>
        <w:t>،ص</w:t>
      </w:r>
      <w:r>
        <w:rPr>
          <w:sz w:val="22"/>
          <w:szCs w:val="22"/>
          <w:lang w:bidi="ar-IQ"/>
        </w:rPr>
        <w:t>227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228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سيز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قاس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نص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حام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بو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ز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دخ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إلى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سيميوطيقا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نشو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ي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طب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جاح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ديد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يضاء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98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23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سع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لوش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عج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صطلح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دب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اص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عرض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تقدي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لبنان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وشبير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>ال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يضاء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5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01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102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سابق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13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114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color w:val="000000"/>
          <w:sz w:val="22"/>
          <w:szCs w:val="22"/>
          <w:lang w:bidi="ar-IQ"/>
        </w:rPr>
      </w:pPr>
      <w:r>
        <w:rPr>
          <w:color w:val="000000"/>
          <w:sz w:val="22"/>
          <w:sz w:val="22"/>
          <w:szCs w:val="22"/>
          <w:rtl w:val="true"/>
          <w:lang w:bidi="ar-IQ"/>
        </w:rPr>
        <w:t>جون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ماكوين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bidi="ar-IQ"/>
        </w:rPr>
        <w:t>الترميز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bidi="ar-IQ"/>
        </w:rPr>
        <w:t>عبد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واحد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لؤلؤ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>(</w:t>
      </w:r>
      <w:r>
        <w:rPr>
          <w:color w:val="000000"/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rtl w:val="true"/>
          <w:lang w:bidi="ar-IQ"/>
        </w:rPr>
        <w:t>:</w:t>
      </w:r>
      <w:r>
        <w:rPr>
          <w:color w:val="000000"/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مأمون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للترجم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والنشر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سلسل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موسوعة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مصطلح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نقدي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ع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Cs w:val="22"/>
          <w:lang w:bidi="ar-IQ"/>
        </w:rPr>
        <w:t>14</w:t>
      </w:r>
      <w:r>
        <w:rPr>
          <w:color w:val="000000"/>
          <w:sz w:val="22"/>
          <w:sz w:val="22"/>
          <w:szCs w:val="22"/>
          <w:lang w:bidi="ar-IQ"/>
        </w:rPr>
        <w:t>،</w:t>
      </w:r>
      <w:r>
        <w:rPr>
          <w:color w:val="000000"/>
          <w:sz w:val="22"/>
          <w:szCs w:val="22"/>
          <w:lang w:bidi="ar-IQ"/>
        </w:rPr>
        <w:t>1990</w:t>
      </w:r>
      <w:r>
        <w:rPr>
          <w:color w:val="000000"/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هوامش</w:t>
      </w:r>
      <w:r>
        <w:rPr>
          <w:rFonts w:eastAsia="Times New Roman" w:cs="Times New Roman"/>
          <w:color w:val="000000"/>
          <w:sz w:val="22"/>
          <w:sz w:val="22"/>
          <w:szCs w:val="22"/>
          <w:rtl w:val="true"/>
          <w:lang w:bidi="ar-IQ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ar-IQ"/>
        </w:rPr>
        <w:t>المترجم</w:t>
      </w:r>
      <w:r>
        <w:rPr>
          <w:color w:val="000000"/>
          <w:sz w:val="22"/>
          <w:szCs w:val="22"/>
          <w:rtl w:val="true"/>
          <w:lang w:bidi="ar-IQ"/>
        </w:rPr>
        <w:t>)</w:t>
      </w:r>
      <w:r>
        <w:rPr>
          <w:color w:val="000000"/>
          <w:sz w:val="22"/>
          <w:sz w:val="22"/>
          <w:szCs w:val="22"/>
          <w:rtl w:val="true"/>
          <w:lang w:bidi="ar-IQ"/>
        </w:rPr>
        <w:t>ص</w:t>
      </w:r>
      <w:r>
        <w:rPr>
          <w:color w:val="000000"/>
          <w:sz w:val="22"/>
          <w:szCs w:val="22"/>
          <w:lang w:bidi="ar-IQ"/>
        </w:rPr>
        <w:t>87</w:t>
      </w:r>
      <w:r>
        <w:rPr>
          <w:color w:val="000000"/>
          <w:sz w:val="22"/>
          <w:szCs w:val="22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ديث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يرزوي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عص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نيو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جاب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صفو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طب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آفاق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5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295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هيج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الف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رمز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جورج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رابيش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طلي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طبا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نش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يرو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ط</w:t>
      </w:r>
      <w:r>
        <w:rPr>
          <w:sz w:val="22"/>
          <w:szCs w:val="22"/>
          <w:lang w:bidi="ar-IQ"/>
        </w:rPr>
        <w:t>1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78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ينظ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هنر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رجس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الفك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واقع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تحرك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سام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دروب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طب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إنشاء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مشق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79</w:t>
      </w:r>
      <w:r>
        <w:rPr>
          <w:sz w:val="22"/>
          <w:szCs w:val="2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جا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رتليم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بحث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ل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ا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أنو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زي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نهض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ص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قاه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70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3</w:t>
      </w:r>
      <w:r>
        <w:rPr>
          <w:sz w:val="22"/>
          <w:szCs w:val="2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عثما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ط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ثما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عناص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رؤ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خرج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سرح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هيئ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ص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 </w:t>
      </w:r>
      <w:r>
        <w:rPr>
          <w:sz w:val="22"/>
          <w:sz w:val="22"/>
          <w:szCs w:val="22"/>
          <w:rtl w:val="true"/>
          <w:lang w:bidi="ar-IQ"/>
        </w:rPr>
        <w:t>لل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96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60</w:t>
      </w:r>
      <w:r>
        <w:rPr>
          <w:sz w:val="22"/>
          <w:szCs w:val="2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كريستوف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ين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صد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ابق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...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42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43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سام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سع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فهو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كا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سرح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اص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ج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ال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ك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د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4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ويت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إعلام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ينا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5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ص</w:t>
      </w:r>
      <w:r>
        <w:rPr>
          <w:sz w:val="22"/>
          <w:szCs w:val="22"/>
          <w:lang w:bidi="ar-IQ"/>
        </w:rPr>
        <w:t>87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رياض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تاح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التكوي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تشكيل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هض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قاه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4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28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روبر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بليو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ينيك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نموذج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"</w:t>
      </w:r>
      <w:r>
        <w:rPr>
          <w:sz w:val="22"/>
          <w:sz w:val="22"/>
          <w:szCs w:val="22"/>
          <w:rtl w:val="true"/>
          <w:lang w:bidi="ar-IQ"/>
        </w:rPr>
        <w:t>جد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" </w:t>
      </w:r>
      <w:r>
        <w:rPr>
          <w:sz w:val="22"/>
          <w:sz w:val="22"/>
          <w:szCs w:val="22"/>
          <w:rtl w:val="true"/>
          <w:lang w:bidi="ar-IQ"/>
        </w:rPr>
        <w:t>لسوسيولوجي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ا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ت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وسيولوجي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–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رق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رؤ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ليلى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سو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راج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وهر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حر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يفي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نغلي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ج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هغس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سلس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ال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رف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3410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جل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وطن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ثقاف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آداب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و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كوي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يوليو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7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1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فرج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و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عل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اص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</w:t>
      </w:r>
      <w:r>
        <w:rPr>
          <w:sz w:val="22"/>
          <w:szCs w:val="22"/>
          <w:lang w:bidi="ar-IQ"/>
        </w:rPr>
        <w:t>2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لفي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نشر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يطالي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>ميلانو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Cs w:val="22"/>
          <w:lang w:bidi="ar-IQ"/>
        </w:rPr>
        <w:t>1982</w:t>
      </w:r>
      <w:r>
        <w:rPr>
          <w:sz w:val="22"/>
          <w:sz w:val="22"/>
          <w:szCs w:val="22"/>
          <w:rtl w:val="true"/>
          <w:lang w:bidi="ar-IQ"/>
        </w:rPr>
        <w:t>،ص</w:t>
      </w:r>
      <w:r>
        <w:rPr>
          <w:sz w:val="22"/>
          <w:szCs w:val="22"/>
          <w:lang w:bidi="ar-IQ"/>
        </w:rPr>
        <w:t>53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جوليا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هلت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نظر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ض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سرح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نه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ليح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هلا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نش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وزيع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ص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0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ص</w:t>
      </w:r>
      <w:r>
        <w:rPr>
          <w:sz w:val="22"/>
          <w:szCs w:val="22"/>
          <w:lang w:bidi="ar-IQ"/>
        </w:rPr>
        <w:t>1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متثا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خلي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إبراهي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توظيف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لال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زياء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روث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ض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سرح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نص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جنب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طروح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كتوراه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غي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نشو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امع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ل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مي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Cs w:val="22"/>
          <w:lang w:bidi="ar-IQ"/>
        </w:rPr>
        <w:t>1996</w:t>
      </w:r>
      <w:r>
        <w:rPr>
          <w:sz w:val="22"/>
          <w:sz w:val="22"/>
          <w:szCs w:val="22"/>
          <w:rtl w:val="true"/>
          <w:lang w:bidi="ar-IQ"/>
        </w:rPr>
        <w:t>،ص</w:t>
      </w:r>
      <w:r>
        <w:rPr>
          <w:sz w:val="22"/>
          <w:szCs w:val="22"/>
          <w:lang w:bidi="ar-IQ"/>
        </w:rPr>
        <w:t>48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ريتشارد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كورسون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فن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ماكياج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في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سينما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لمسرح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لتلفزيون،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ترجمة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 w:val="20"/>
          <w:szCs w:val="20"/>
          <w:rtl w:val="true"/>
          <w:lang w:bidi="ar-IQ"/>
        </w:rPr>
        <w:t>أمين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سلامة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،المركز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عربي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للثقافة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والعلوم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،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بيروت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،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1986</w:t>
      </w:r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،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ص</w:t>
      </w:r>
      <w:r>
        <w:rPr>
          <w:rFonts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ص</w:t>
      </w:r>
      <w:r>
        <w:rPr>
          <w:sz w:val="20"/>
          <w:szCs w:val="20"/>
          <w:lang w:bidi="ar-IQ"/>
        </w:rPr>
        <w:t>1</w:t>
      </w:r>
      <w:r>
        <w:rPr>
          <w:sz w:val="20"/>
          <w:szCs w:val="20"/>
          <w:rtl w:val="true"/>
          <w:lang w:bidi="ar-IQ"/>
        </w:rPr>
        <w:t>-</w:t>
      </w:r>
      <w:r>
        <w:rPr>
          <w:sz w:val="20"/>
          <w:szCs w:val="20"/>
          <w:lang w:bidi="ar-IQ"/>
        </w:rPr>
        <w:t>4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نف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سابق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كريستوف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ينز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صد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ابق</w:t>
      </w:r>
      <w:r>
        <w:rPr>
          <w:sz w:val="22"/>
          <w:szCs w:val="22"/>
          <w:rtl w:val="true"/>
          <w:lang w:bidi="ar-IQ"/>
        </w:rPr>
        <w:t>....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323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آ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وب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سفيل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مدرس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تفرج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حماد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إبراهيم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آخر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كاديم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فن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ركز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لغ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رجم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طابع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جل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على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آثار،القاه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ت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28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99" w:leader="none"/>
        </w:tabs>
        <w:spacing w:lineRule="auto" w:line="276" w:before="0" w:after="200"/>
        <w:ind w:left="501" w:right="0" w:hanging="360"/>
        <w:contextualSpacing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عمر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اي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المؤثرات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سرح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ي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قص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كامل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في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جل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حيا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دد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32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زار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ونس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4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138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رز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ف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و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9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في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ف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ثار،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ل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ل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ؤلؤ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س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بلي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وس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ج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غل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غ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4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د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لي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تش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س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فزي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ي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و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ب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شبي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ميوط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يط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ان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س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89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رج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ك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نوئ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ج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ابي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29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144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4">
    <w:name w:val="بلا تباعد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5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2T22:01:00Z</dcterms:modified>
  <cp:revision>62</cp:revision>
  <dc:subject/>
  <dc:title/>
</cp:coreProperties>
</file>