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40"/>
          <w:szCs w:val="40"/>
          <w:lang w:bidi="ar-IQ"/>
        </w:rPr>
      </w:pPr>
      <w:r>
        <w:rPr>
          <w:rFonts w:cs="Bader"/>
          <w:b/>
          <w:b/>
          <w:bCs/>
          <w:sz w:val="40"/>
          <w:sz w:val="40"/>
          <w:szCs w:val="40"/>
          <w:rtl w:val="true"/>
          <w:lang w:bidi="ar-IQ"/>
        </w:rPr>
        <w:t>تدريب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  <w:lang w:bidi="ar-IQ"/>
        </w:rPr>
        <w:t>الممثل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  <w:lang w:bidi="ar-IQ"/>
        </w:rPr>
        <w:t>عند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  <w:lang w:bidi="ar-IQ"/>
        </w:rPr>
        <w:t>ستانسلافسكي</w:t>
      </w:r>
    </w:p>
    <w:p>
      <w:pPr>
        <w:pStyle w:val="Normal"/>
        <w:jc w:val="center"/>
        <w:rPr>
          <w:rFonts w:cs="Traditional Arabic Backslanted"/>
          <w:b/>
          <w:b/>
          <w:bCs/>
          <w:sz w:val="86"/>
          <w:szCs w:val="86"/>
        </w:rPr>
      </w:pPr>
      <w:r>
        <w:rPr>
          <w:rFonts w:cs="Bader"/>
          <w:b/>
          <w:b/>
          <w:bCs/>
          <w:sz w:val="40"/>
          <w:sz w:val="40"/>
          <w:szCs w:val="40"/>
          <w:rtl w:val="true"/>
          <w:lang w:bidi="ar-IQ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  <w:lang w:bidi="ar-IQ"/>
        </w:rPr>
        <w:t>مفهوم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  <w:lang w:bidi="ar-IQ"/>
        </w:rPr>
        <w:t>اللاشعور</w:t>
      </w:r>
      <w:r>
        <w:rPr>
          <w:b/>
          <w:b/>
          <w:bCs/>
          <w:sz w:val="40"/>
          <w:sz w:val="40"/>
          <w:szCs w:val="40"/>
          <w:rtl w:val="true"/>
          <w:lang w:bidi="ar-IQ"/>
        </w:rPr>
        <w:t xml:space="preserve"> </w:t>
      </w:r>
      <w:r>
        <w:rPr>
          <w:rFonts w:cs="Bader"/>
          <w:b/>
          <w:b/>
          <w:bCs/>
          <w:sz w:val="40"/>
          <w:sz w:val="40"/>
          <w:szCs w:val="40"/>
          <w:rtl w:val="true"/>
          <w:lang w:bidi="ar-IQ"/>
        </w:rPr>
        <w:t>الفرويدي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دكتور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باس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حم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براهيم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  <w:lang w:bidi="ar-IQ"/>
        </w:rPr>
      </w:pPr>
      <w:r>
        <w:rPr>
          <w:rFonts w:cs="Simplified Arabic"/>
          <w:b/>
          <w:bCs/>
          <w:sz w:val="28"/>
          <w:szCs w:val="28"/>
          <w:rtl w:val="true"/>
          <w:lang w:bidi="ar-IQ"/>
        </w:rPr>
      </w:r>
    </w:p>
    <w:p>
      <w:pPr>
        <w:pStyle w:val="Normal"/>
        <w:jc w:val="center"/>
        <w:rPr/>
      </w:pPr>
      <w:r>
        <w:rPr>
          <w:rFonts w:cs="AF_Aseer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Aseer"/>
          <w:b/>
          <w:b/>
          <w:bCs/>
          <w:sz w:val="40"/>
          <w:sz w:val="40"/>
          <w:szCs w:val="40"/>
          <w:rtl w:val="true"/>
        </w:rPr>
        <w:t>الأول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AWI-3-8"/>
          <w:b/>
          <w:b/>
          <w:bCs/>
          <w:sz w:val="28"/>
          <w:sz w:val="28"/>
          <w:szCs w:val="28"/>
          <w:rtl w:val="true"/>
        </w:rPr>
        <w:t>مشك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والحاج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إليه</w:t>
      </w:r>
      <w:r>
        <w:rPr>
          <w:rFonts w:cs="ALAWI-3-8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غ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ح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ك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صوص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خ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ي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لكت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ض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كام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ع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ش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دي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ك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عاد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يش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ب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ه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نش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عش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ت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قا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ئ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ج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لك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ي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ا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حوظ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تغ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ر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ريك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,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د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0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ر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ف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شا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،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ت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67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ق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م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ا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را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ف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فا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ف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تتج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هتم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ق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دئ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دري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بار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اكياج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6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تجيب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جيب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ع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رنام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نم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س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ف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ص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زدي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ن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ؤو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ز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قت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69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ف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لو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غلى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ب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ز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ح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د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LAWI-3-8"/>
          <w:b/>
          <w:b/>
          <w:bCs/>
          <w:sz w:val="28"/>
          <w:sz w:val="28"/>
          <w:szCs w:val="28"/>
          <w:rtl w:val="true"/>
        </w:rPr>
        <w:t>أه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ALAWI-3-8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ج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566" w:right="0" w:hanging="56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</w:p>
    <w:p>
      <w:pPr>
        <w:pStyle w:val="Normal"/>
        <w:ind w:left="566" w:right="0" w:hanging="56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ش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عني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566" w:right="0" w:hanging="56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لث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اد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ب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ل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يم</w:t>
      </w:r>
    </w:p>
    <w:p>
      <w:pPr>
        <w:pStyle w:val="Normal"/>
        <w:jc w:val="left"/>
        <w:rPr>
          <w:rFonts w:cs="ALAWI-3-8"/>
        </w:rPr>
      </w:pPr>
      <w:r>
        <w:rPr>
          <w:rFonts w:cs="ALAWI-3-8"/>
          <w:b/>
          <w:b/>
          <w:bCs/>
          <w:sz w:val="28"/>
          <w:sz w:val="28"/>
          <w:szCs w:val="28"/>
          <w:rtl w:val="true"/>
        </w:rPr>
        <w:t>هد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البحث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566" w:right="0" w:hanging="566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566" w:right="0" w:hanging="56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AWI-3-8"/>
          <w:b/>
          <w:b/>
          <w:bCs/>
          <w:sz w:val="28"/>
          <w:sz w:val="28"/>
          <w:szCs w:val="28"/>
          <w:rtl w:val="true"/>
        </w:rPr>
        <w:t>حدو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البحث</w:t>
      </w:r>
      <w:r>
        <w:rPr>
          <w:rFonts w:cs="ALAWI-3-8"/>
          <w:b/>
          <w:bCs/>
          <w:sz w:val="28"/>
          <w:szCs w:val="28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LAWI-3-8"/>
          <w:b/>
          <w:b/>
          <w:bCs/>
          <w:sz w:val="28"/>
          <w:szCs w:val="28"/>
        </w:rPr>
      </w:pPr>
      <w:r>
        <w:rPr>
          <w:rFonts w:cs="ALAWI-3-8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ALAWI-3-8"/>
          <w:b/>
          <w:b/>
          <w:bCs/>
          <w:sz w:val="28"/>
          <w:szCs w:val="28"/>
        </w:rPr>
      </w:pPr>
      <w:r>
        <w:rPr>
          <w:rFonts w:cs="ALAWI-3-8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AWI-3-8"/>
          <w:b/>
          <w:b/>
          <w:bCs/>
          <w:sz w:val="28"/>
          <w:sz w:val="28"/>
          <w:szCs w:val="28"/>
          <w:rtl w:val="true"/>
        </w:rPr>
        <w:t>تحد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المصلح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ALAWI-3-8"/>
          <w:b/>
          <w:b/>
          <w:bCs/>
          <w:sz w:val="28"/>
          <w:sz w:val="28"/>
          <w:szCs w:val="28"/>
          <w:rtl w:val="true"/>
        </w:rPr>
        <w:t>ال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ثو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brathwaite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أ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نباط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ب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؛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ن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ق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ج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sz w:val="26"/>
          <w:szCs w:val="26"/>
        </w:rPr>
        <w:t>F.kerlinger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ة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ض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ح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بغ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نبؤ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rFonts w:cs="Simplified Arabic"/>
          <w:b/>
          <w:bCs/>
          <w:sz w:val="26"/>
          <w:szCs w:val="26"/>
          <w:rtl w:val="true"/>
        </w:rPr>
        <w:t>) (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0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11"/>
        </w:numPr>
        <w:ind w:left="594" w:right="0" w:hanging="234"/>
        <w:jc w:val="left"/>
        <w:rPr>
          <w:rFonts w:cs="ALAWI-3-8"/>
        </w:rPr>
      </w:pPr>
      <w:r>
        <w:rPr>
          <w:rFonts w:cs="ALAWI-3-8"/>
          <w:b/>
          <w:b/>
          <w:bCs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ر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س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1"/>
        </w:numPr>
        <w:ind w:left="594" w:right="0" w:hanging="234"/>
        <w:jc w:val="left"/>
        <w:rPr>
          <w:rFonts w:cs="ALAWI-3-8"/>
        </w:rPr>
      </w:pPr>
      <w:r>
        <w:rPr>
          <w:rFonts w:cs="ALAWI-3-8"/>
          <w:b/>
          <w:b/>
          <w:bCs/>
          <w:sz w:val="28"/>
          <w:sz w:val="28"/>
          <w:szCs w:val="28"/>
          <w:rtl w:val="true"/>
        </w:rPr>
        <w:t>الممث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ه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فز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ما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ا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س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ظ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ي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ف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ر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قا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لاحظ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و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ر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رج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س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شاع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س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ل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ر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را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كت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rFonts w:cs="AF_Aseer"/>
          <w:b/>
          <w:b/>
          <w:bCs/>
          <w:sz w:val="40"/>
          <w:sz w:val="40"/>
          <w:szCs w:val="40"/>
          <w:rtl w:val="true"/>
        </w:rPr>
        <w:t>الفص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F_Aseer"/>
          <w:b/>
          <w:b/>
          <w:bCs/>
          <w:sz w:val="40"/>
          <w:sz w:val="40"/>
          <w:szCs w:val="40"/>
          <w:rtl w:val="true"/>
        </w:rPr>
        <w:t>الثاني</w:t>
      </w:r>
    </w:p>
    <w:p>
      <w:pPr>
        <w:pStyle w:val="Normal"/>
        <w:jc w:val="left"/>
        <w:rPr/>
      </w:pPr>
      <w:r>
        <w:rPr>
          <w:rFonts w:cs="ALAWI-3-8"/>
          <w:b/>
          <w:b/>
          <w:bCs/>
          <w:sz w:val="28"/>
          <w:sz w:val="28"/>
          <w:szCs w:val="28"/>
          <w:rtl w:val="true"/>
        </w:rPr>
        <w:t>أو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Cs/>
          <w:sz w:val="28"/>
          <w:szCs w:val="28"/>
          <w:rtl w:val="true"/>
        </w:rPr>
        <w:t xml:space="preserve">: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النظري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AWI-3-8"/>
          <w:b/>
          <w:b/>
          <w:bCs/>
          <w:sz w:val="28"/>
          <w:sz w:val="28"/>
          <w:szCs w:val="28"/>
          <w:rtl w:val="true"/>
        </w:rPr>
        <w:t>ثان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Cs/>
          <w:sz w:val="28"/>
          <w:szCs w:val="28"/>
          <w:rtl w:val="true"/>
        </w:rPr>
        <w:t xml:space="preserve">: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الدراس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السابقة</w:t>
      </w:r>
    </w:p>
    <w:p>
      <w:pPr>
        <w:pStyle w:val="Normal"/>
        <w:jc w:val="left"/>
        <w:rPr>
          <w:rFonts w:cs="ALAWI-3-8"/>
          <w:b/>
          <w:b/>
          <w:bCs/>
          <w:sz w:val="28"/>
          <w:szCs w:val="28"/>
        </w:rPr>
      </w:pPr>
      <w:r>
        <w:rPr>
          <w:rFonts w:cs="ALAWI-3-8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AWI-3-8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ALAWI-3-8"/>
          <w:b/>
          <w:bCs/>
          <w:sz w:val="28"/>
          <w:szCs w:val="28"/>
          <w:rtl w:val="true"/>
        </w:rPr>
        <w:t xml:space="preserve">: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الإ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النظري</w:t>
      </w:r>
      <w:r>
        <w:rPr>
          <w:rFonts w:cs="ALAWI-3-8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57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939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جمو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راف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5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د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3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شا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ر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و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ل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و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متلا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و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ست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ن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لس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6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كن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ل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ع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و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وب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م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راث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كت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يك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ختب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زا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ر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ث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ز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مولت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ت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زي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ش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تا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ام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مهوت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ننشتاين</w:t>
      </w:r>
      <w:r>
        <w:rPr>
          <w:rFonts w:cs="Simplified Arabic"/>
          <w:b/>
          <w:bCs/>
          <w:sz w:val="26"/>
          <w:szCs w:val="26"/>
          <w:rtl w:val="true"/>
        </w:rPr>
        <w:t>)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اق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ط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ن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خ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س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ائ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ضاء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فكت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ض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ائ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ضاء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7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ط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و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مي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ط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يمي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يزي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ر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ر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ينام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س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ش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85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ض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نا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ست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كلين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ف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ية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ذ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ح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ص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ط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عص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رك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ج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اط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ست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85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886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رك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نو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اط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ف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ز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وا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ك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ر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في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ري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ر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ني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م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اثول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ضم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ل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اهو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ع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ظ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س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ط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س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ه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ح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نفع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ز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95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آ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أ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ف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د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ع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ذ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ض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وؤ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ذ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الج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تد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ا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غ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rFonts w:cs="Simplified Arabic"/>
          <w:b/>
          <w:bCs/>
          <w:sz w:val="26"/>
          <w:szCs w:val="26"/>
        </w:rPr>
        <w:t>1890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ي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د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ض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هز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ب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ل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خاط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ق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ميك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9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ينام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ش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ص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ض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ا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عد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0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ضط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ض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ت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خ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وا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ط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و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05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ز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ستريا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ط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ت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س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ضط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3"/>
        </w:numPr>
        <w:ind w:left="720" w:right="0" w:hanging="360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ط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اق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ا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ق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كان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0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عو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ك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رد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ستجي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ئ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يك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ت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قاو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ا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آر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مو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با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زحز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حظ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ت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 xml:space="preserve">(  </w:t>
      </w:r>
      <w:r>
        <w:rPr>
          <w:rFonts w:cs="Simplified Arabic"/>
          <w:b/>
          <w:bCs/>
          <w:sz w:val="26"/>
          <w:szCs w:val="26"/>
        </w:rPr>
        <w:t>2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AWI-3-8"/>
          <w:b/>
          <w:b/>
          <w:bCs/>
          <w:sz w:val="28"/>
          <w:sz w:val="28"/>
          <w:szCs w:val="28"/>
          <w:rtl w:val="true"/>
        </w:rPr>
        <w:t>السم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الرئيس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لنظر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فرويد</w:t>
      </w:r>
      <w:r>
        <w:rPr>
          <w:rFonts w:cs="ALAWI-3-8"/>
          <w:b/>
          <w:bCs/>
          <w:sz w:val="28"/>
          <w:szCs w:val="28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ن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ت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ا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ق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ه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هف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س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و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غ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ي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ينام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ف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ف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م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بي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كو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جية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ضيبة</w:t>
      </w:r>
    </w:p>
    <w:p>
      <w:pPr>
        <w:pStyle w:val="Normal"/>
        <w:numPr>
          <w:ilvl w:val="0"/>
          <w:numId w:val="17"/>
        </w:numPr>
        <w:ind w:left="72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سلي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را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ي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ا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امي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كيد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440" w:right="0" w:hanging="36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44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ر</w:t>
      </w:r>
    </w:p>
    <w:p>
      <w:pPr>
        <w:pStyle w:val="Normal"/>
        <w:numPr>
          <w:ilvl w:val="0"/>
          <w:numId w:val="16"/>
        </w:numPr>
        <w:ind w:left="144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اشعو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عق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و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ف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يكانز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ر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ؤ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ر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لت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م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في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ي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ALAWI-3-8"/>
          <w:b/>
          <w:b/>
          <w:bCs/>
          <w:sz w:val="28"/>
          <w:sz w:val="28"/>
          <w:szCs w:val="28"/>
          <w:rtl w:val="true"/>
        </w:rPr>
        <w:t>أولا</w:t>
      </w:r>
      <w:r>
        <w:rPr>
          <w:rFonts w:cs="ALAWI-3-8"/>
          <w:b/>
          <w:bCs/>
          <w:sz w:val="28"/>
          <w:szCs w:val="28"/>
          <w:rtl w:val="true"/>
        </w:rPr>
        <w:t>: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التداعي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الح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متن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2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ف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ف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خط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م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د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ه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ا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ؤ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ي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د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ق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ب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رخ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فو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ب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ل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عض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ي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اه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رس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غ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بو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ق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ف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ك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ذ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بو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ز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خل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ط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ب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ع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د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ا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ضا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ALAWI-3-8"/>
          <w:b/>
          <w:b/>
          <w:bCs/>
          <w:sz w:val="28"/>
          <w:szCs w:val="28"/>
        </w:rPr>
      </w:pPr>
      <w:r>
        <w:rPr>
          <w:rFonts w:cs="ALAWI-3-8"/>
          <w:b/>
          <w:bCs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ALAWI-3-8"/>
          <w:b/>
          <w:b/>
          <w:bCs/>
          <w:sz w:val="28"/>
          <w:sz w:val="28"/>
          <w:szCs w:val="28"/>
          <w:rtl w:val="true"/>
        </w:rPr>
        <w:t>تفس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فروي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للأحلا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كانز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ف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غ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خ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غ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خ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أح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كت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خ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ي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ث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م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د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ال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قد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قسم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رويد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أحلام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إلى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ربع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نو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لث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ب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ب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قد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قسم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تكوي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إلى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ثلاث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جوانب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87" w:leader="none"/>
        </w:tabs>
        <w:ind w:left="1445" w:right="0" w:hanging="28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نيا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87" w:leader="none"/>
        </w:tabs>
        <w:ind w:left="1445" w:right="0" w:hanging="28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587" w:leader="none"/>
        </w:tabs>
        <w:ind w:left="1445" w:right="0" w:hanging="28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ا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تن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ف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ا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الدنيا</w:t>
      </w:r>
      <w:r>
        <w:rPr>
          <w:rFonts w:cs="ALAWI-3-8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قا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م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ل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ذ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ذ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ل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أ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ذ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2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هيئ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عك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ص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توماتيك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ق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ه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ضا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ظ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ذا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ط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ص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LAWI-3-8"/>
          <w:b/>
          <w:b/>
          <w:bCs/>
          <w:sz w:val="28"/>
          <w:szCs w:val="28"/>
        </w:rPr>
      </w:pPr>
      <w:r>
        <w:rPr>
          <w:rFonts w:cs="ALAWI-3-8"/>
          <w:b/>
          <w:b/>
          <w:bCs/>
          <w:sz w:val="28"/>
          <w:sz w:val="28"/>
          <w:szCs w:val="28"/>
          <w:rtl w:val="true"/>
        </w:rPr>
        <w:t>ا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ت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خ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ش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ظ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و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دع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و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ع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ف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ص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ل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اج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وظائ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ك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ا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خ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ناز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ما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عدم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ناسق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فينتج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عنه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سوء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كيف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عدم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توافق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(</w:t>
      </w:r>
      <w:r>
        <w:rPr>
          <w:rFonts w:cs="Simplified Arabic"/>
          <w:b/>
          <w:bCs/>
          <w:sz w:val="26"/>
          <w:szCs w:val="26"/>
          <w:u w:val="single"/>
        </w:rPr>
        <w:t>18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ص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</w:rPr>
        <w:t>29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ذ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ش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ص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ذ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ذ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طل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و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ط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كت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0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ز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ه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ف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س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ح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م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ذ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31</w:t>
      </w:r>
      <w:r>
        <w:rPr>
          <w:rFonts w:cs="Simplified Arabic"/>
          <w:b/>
          <w:bCs/>
          <w:sz w:val="26"/>
          <w:szCs w:val="26"/>
          <w:rtl w:val="true"/>
        </w:rPr>
        <w:t>) 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LAWI-3-8"/>
          <w:b/>
          <w:b/>
          <w:bCs/>
          <w:sz w:val="28"/>
          <w:szCs w:val="28"/>
        </w:rPr>
      </w:pPr>
      <w:r>
        <w:rPr>
          <w:rFonts w:cs="ALAWI-3-8"/>
          <w:b/>
          <w:b/>
          <w:bCs/>
          <w:sz w:val="28"/>
          <w:sz w:val="28"/>
          <w:szCs w:val="28"/>
          <w:rtl w:val="true"/>
        </w:rPr>
        <w:t>الذ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العلي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ل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ن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اف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تق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ذ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32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ين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594" w:right="0" w:hanging="283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ب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لا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ل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ص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ييس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م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جي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قاي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878" w:right="0" w:hanging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و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قو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ضم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ضا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ز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فآ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قو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ق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سمية</w:t>
      </w:r>
    </w:p>
    <w:p>
      <w:pPr>
        <w:pStyle w:val="Normal"/>
        <w:numPr>
          <w:ilvl w:val="0"/>
          <w:numId w:val="3"/>
        </w:numPr>
        <w:ind w:left="144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ة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يط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و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ي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خ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ص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طل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ن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لا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ب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س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ط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يث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ص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وض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فظ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راع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عض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(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36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37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م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ث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ل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ث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ق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ه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ثو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مي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rFonts w:cs="ALAWI-3-8"/>
          <w:b/>
          <w:b/>
          <w:bCs/>
          <w:sz w:val="28"/>
          <w:sz w:val="28"/>
          <w:szCs w:val="28"/>
          <w:rtl w:val="true"/>
        </w:rPr>
        <w:t>الشعو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ALAWI-3-8"/>
          <w:b/>
          <w:b/>
          <w:bCs/>
          <w:sz w:val="28"/>
          <w:sz w:val="28"/>
          <w:szCs w:val="28"/>
          <w:rtl w:val="true"/>
        </w:rPr>
        <w:t>واللاشعور</w:t>
      </w:r>
      <w:r>
        <w:rPr>
          <w:rFonts w:cs="ALAWI-3-8"/>
          <w:b/>
          <w:bCs/>
          <w:sz w:val="28"/>
          <w:szCs w:val="28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ن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ي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9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س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ز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ني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ا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ق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1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90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92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سل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ي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ث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قر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م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م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م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ج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2</w:t>
      </w:r>
      <w:r>
        <w:rPr>
          <w:rFonts w:cs="Simplified Arabic"/>
          <w:b/>
          <w:bCs/>
          <w:sz w:val="26"/>
          <w:szCs w:val="2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مور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ض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ج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ك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حب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تص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ل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آ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ص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ف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غ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و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م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ا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ز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ا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م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يتاسيكولو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rFonts w:cs="Simplified Arabic"/>
          <w:b/>
          <w:bCs/>
          <w:sz w:val="26"/>
          <w:szCs w:val="26"/>
          <w:rtl w:val="true"/>
        </w:rPr>
        <w:t>) :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و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فو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غ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شع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بوغر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تص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زي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مو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772" w:right="0" w:hanging="386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772" w:right="0" w:hanging="38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ب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ي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8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ين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م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شعو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center"/>
        <w:rPr>
          <w:rFonts w:cs="AF_Aseer"/>
          <w:b/>
          <w:b/>
          <w:bCs/>
          <w:sz w:val="36"/>
          <w:szCs w:val="36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</w:rPr>
        <w:t>الخلاصة</w:t>
      </w:r>
    </w:p>
    <w:p>
      <w:pPr>
        <w:pStyle w:val="Normal"/>
        <w:ind w:left="0" w:right="0" w:firstLine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ئيسي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ا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ض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8"/>
        </w:numPr>
        <w:ind w:left="720" w:right="0" w:hanging="36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خ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م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بد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الحل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ا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قل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و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ف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كانيك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و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وضو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ف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سائ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ف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ف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د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ؤ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م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1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كونستانتين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ستانسلافسكي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(  </w:t>
      </w:r>
      <w:r>
        <w:rPr>
          <w:rFonts w:cs="Simplified Arabic"/>
          <w:b/>
          <w:bCs/>
          <w:sz w:val="26"/>
          <w:szCs w:val="26"/>
          <w:u w:val="single"/>
        </w:rPr>
        <w:t>1863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  - </w:t>
      </w:r>
      <w:r>
        <w:rPr>
          <w:rFonts w:cs="Simplified Arabic"/>
          <w:b/>
          <w:bCs/>
          <w:sz w:val="26"/>
          <w:szCs w:val="26"/>
          <w:u w:val="single"/>
        </w:rPr>
        <w:t>1938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7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قي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توقرا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ون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مو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كتات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بد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ا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سا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فاضل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9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ا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و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دم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روفت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نتشك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م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ك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ث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ث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دث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ه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ظ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غ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ث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ط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وسك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(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خائ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تشب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788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186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ط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براط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تشب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عا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تشب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ال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ميذ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كيريافيدوتو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99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ط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يخ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يخ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س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د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ط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تشب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شيخ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سا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25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54</w:t>
      </w:r>
      <w:r>
        <w:rPr>
          <w:rFonts w:cs="Simplified Arabic"/>
          <w:b/>
          <w:bCs/>
          <w:sz w:val="26"/>
          <w:szCs w:val="26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ليش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ب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و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ه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ي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مشاه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ماسوسالف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دوتو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مولو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الياب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تر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د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و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أك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ن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م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رج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ء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لقائ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ل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و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ط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ف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قائ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ئ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يق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س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ور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ظيم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سل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ا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د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ص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ض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م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58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  <w:u w:val="single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تدريبات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وفق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طريق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ستانسلافسكي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: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دري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مث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طاة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8" w:leader="none"/>
        </w:tabs>
        <w:ind w:left="878" w:right="0" w:hanging="28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8" w:leader="none"/>
        </w:tabs>
        <w:ind w:left="878" w:right="0" w:hanging="28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78" w:leader="none"/>
        </w:tabs>
        <w:ind w:left="878" w:right="0" w:hanging="28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خ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لات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0" w:leader="none"/>
        </w:tabs>
        <w:ind w:left="878" w:right="0" w:hanging="28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0" w:leader="none"/>
        </w:tabs>
        <w:ind w:left="878" w:right="0" w:hanging="28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صديق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0" w:leader="none"/>
        </w:tabs>
        <w:ind w:left="878" w:right="0" w:hanging="28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عالية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0" w:leader="none"/>
        </w:tabs>
        <w:ind w:left="878" w:right="0" w:hanging="28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د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0" w:leader="none"/>
        </w:tabs>
        <w:ind w:left="878" w:right="0" w:hanging="28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0" w:leader="none"/>
        </w:tabs>
        <w:ind w:left="878" w:right="0" w:hanging="28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قا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0" w:leader="none"/>
        </w:tabs>
        <w:ind w:left="878" w:right="0" w:hanging="284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0" w:leader="none"/>
        </w:tabs>
        <w:ind w:left="878" w:right="0" w:hanging="28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ور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0" w:leader="none"/>
        </w:tabs>
        <w:ind w:left="878" w:right="0" w:hanging="28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0" w:leader="none"/>
        </w:tabs>
        <w:ind w:left="878" w:right="0" w:hanging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عل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0" w:leader="none"/>
        </w:tabs>
        <w:ind w:left="878" w:right="0" w:hanging="28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20" w:leader="none"/>
        </w:tabs>
        <w:ind w:left="878" w:right="0" w:hanging="28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ه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نية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تن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ف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و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بت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ت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(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63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فع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u w:val="single"/>
        </w:rPr>
        <w:t>1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ظروف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لمفترضة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اذا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أو</w:t>
      </w:r>
      <w:r>
        <w:rPr>
          <w:b/>
          <w:b/>
          <w:bCs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</w:rPr>
        <w:t>لو</w:t>
      </w:r>
      <w:r>
        <w:rPr>
          <w:rFonts w:cs="Simplified Arabic"/>
          <w:b/>
          <w:bCs/>
          <w:sz w:val="26"/>
          <w:szCs w:val="26"/>
          <w:u w:val="single"/>
          <w:rtl w:val="true"/>
        </w:rPr>
        <w:t>)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ف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يط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ا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يط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ظه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ك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ظه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ط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ال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ث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ب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أس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ب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ك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ص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ر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rFonts w:cs="Simplified Arabic"/>
          <w:b/>
          <w:bCs/>
          <w:sz w:val="26"/>
          <w:szCs w:val="26"/>
          <w:rtl w:val="true"/>
        </w:rPr>
        <w:t xml:space="preserve">: -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ل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د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ا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ك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و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اعد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ودً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بو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ين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ف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ض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تص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يق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ب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خ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ف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ت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ب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ب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أة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زي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ب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ب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و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د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ا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ق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ذا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فون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ط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نو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ش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ب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ب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ز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ق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ف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ب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ب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2"/>
        </w:numPr>
        <w:ind w:left="720" w:right="0" w:hanging="51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ج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ويو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64</w:t>
      </w:r>
      <w:r>
        <w:rPr>
          <w:rFonts w:cs="Simplified Arabic"/>
          <w:b/>
          <w:bCs/>
          <w:sz w:val="26"/>
          <w:szCs w:val="2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ن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ث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ل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ق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ق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ع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ط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رت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99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ال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أ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ض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و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ط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شط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لوك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أك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اح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  <w:r>
        <w:br w:type="page"/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رين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numPr>
          <w:ilvl w:val="0"/>
          <w:numId w:val="15"/>
        </w:numPr>
        <w:ind w:left="630" w:right="0" w:hanging="45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ط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خ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نظ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ت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63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ق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ج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ق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د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ق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يش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630" w:right="0" w:hanging="45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ل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ت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بس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عره</w:t>
      </w:r>
      <w:r>
        <w:rPr>
          <w:rFonts w:cs="Simplified Arabic"/>
          <w:b/>
          <w:bCs/>
          <w:sz w:val="26"/>
          <w:szCs w:val="26"/>
          <w:rtl w:val="true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630" w:right="0" w:hanging="45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ind w:left="0" w:right="0" w:firstLine="63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قص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63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ت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س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غ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لي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ه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باه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قط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ا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بغ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ح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د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د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0"/>
        </w:numPr>
        <w:ind w:left="780" w:right="0" w:hanging="4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س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ت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شت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570" w:right="0" w:hanging="39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ح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و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ص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ت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در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م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متص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ع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9"/>
        </w:numPr>
        <w:ind w:left="570" w:right="0" w:hanging="39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و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د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أخر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خص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ف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ل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ز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ف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ه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ق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نص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م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ر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ب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ز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صر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د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صط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ش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ف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خ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ض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ز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د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حض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ض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ه</w:t>
      </w:r>
      <w:r>
        <w:rPr>
          <w:rFonts w:cs="Simplified Arabic"/>
          <w:b/>
          <w:bCs/>
          <w:sz w:val="26"/>
          <w:szCs w:val="26"/>
          <w:rtl w:val="true"/>
        </w:rPr>
        <w:t>. (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 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74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9"/>
        </w:numPr>
        <w:ind w:left="570" w:right="0" w:hanging="39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خ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لات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ind w:left="0" w:right="0" w:firstLine="57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رج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و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ل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غ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يباً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اح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شاه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و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بع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ي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360" w:leader="none"/>
        </w:tabs>
        <w:ind w:left="900" w:right="0" w:hanging="90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س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ح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ت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خذ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خ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360" w:leader="none"/>
        </w:tabs>
        <w:ind w:left="900" w:right="0" w:hanging="90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د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لا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ص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خ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آل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لا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ط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360" w:leader="none"/>
        </w:tabs>
        <w:ind w:left="900" w:right="0" w:hanging="90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تلاح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خ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لا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ت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رير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60" w:leader="none"/>
        </w:tabs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مو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مو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ساعد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رخ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ي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60" w:leader="none"/>
        </w:tabs>
        <w:ind w:left="73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ت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60" w:leader="none"/>
        </w:tabs>
        <w:ind w:left="73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رخ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360" w:leader="none"/>
        </w:tabs>
        <w:ind w:left="73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ر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67</w:t>
      </w:r>
      <w:r>
        <w:rPr>
          <w:rFonts w:cs="Simplified Arabic"/>
          <w:b/>
          <w:bCs/>
          <w:sz w:val="26"/>
          <w:szCs w:val="26"/>
          <w:rtl w:val="true"/>
        </w:rPr>
        <w:t xml:space="preserve"> ) . </w:t>
      </w:r>
    </w:p>
    <w:p>
      <w:pPr>
        <w:pStyle w:val="Normal"/>
        <w:tabs>
          <w:tab w:val="clear" w:pos="720"/>
          <w:tab w:val="right" w:pos="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360" w:leader="none"/>
        </w:tabs>
        <w:jc w:val="left"/>
        <w:rPr/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هداف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right" w:pos="360" w:leader="none"/>
        </w:tabs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ت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ابط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هض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ز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ف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زؤ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ع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77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right" w:pos="360" w:leader="none"/>
        </w:tabs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  <w:t xml:space="preserve">   </w:t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بغ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لو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ط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ق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ال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ث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. (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79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right" w:pos="360" w:leader="none"/>
        </w:tabs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360" w:leader="none"/>
        </w:tabs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ا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زوج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ص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ي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ق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طف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77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540" w:right="0" w:hanging="54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صديق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ind w:left="540" w:right="0" w:hanging="540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صد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ناطيس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لو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رج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دق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م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81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ind w:left="540" w:right="0" w:hanging="54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540" w:right="0" w:hanging="54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numPr>
          <w:ilvl w:val="0"/>
          <w:numId w:val="18"/>
        </w:numPr>
        <w:tabs>
          <w:tab w:val="clear" w:pos="720"/>
        </w:tabs>
        <w:ind w:left="720" w:right="0" w:hanging="5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و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ج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72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ظ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ف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ا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ر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د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صو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دي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8"/>
        </w:numPr>
        <w:ind w:left="55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ط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ط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و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ت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ال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ط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هم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وق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قدار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عالية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ر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فعالات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م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ف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سيس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ر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س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س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ك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عال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ع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ل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ك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قظ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تحر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بغ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ك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21"/>
        </w:numPr>
        <w:ind w:left="109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ترض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1095" w:right="0" w:hanging="37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ترض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09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يا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109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109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هدا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109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صد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109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109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ind w:left="109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ضاء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ث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ت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خرا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ك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نيك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نفعال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خر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ك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ي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وق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را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ئ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الت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4"/>
        </w:numPr>
        <w:ind w:left="735" w:right="0" w:hanging="37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ف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ب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ك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ظلمة؟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ت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را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فع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فكار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فعالاتك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دا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ط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فه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أ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طر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فهم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ي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خيل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ح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أ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م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أ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89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بات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ي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ود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ك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هش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ت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ز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رج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50" w:right="0" w:hanging="39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ت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خص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ي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ع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و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ب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91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ث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عض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ر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ش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د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ع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قائ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ل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يه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وع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ف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نفع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يق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ع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د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دا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لاوع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ل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كن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ا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ذ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ض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خد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ف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احظ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ع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386" w:leader="none"/>
        </w:tabs>
        <w:ind w:left="1095" w:right="0" w:hanging="1069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خ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رج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يقا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ماث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ي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ن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فطا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أ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ق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825" w:right="0" w:hanging="46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rFonts w:cs="Simplified Arabic"/>
          <w:b/>
          <w:bCs/>
          <w:sz w:val="26"/>
          <w:szCs w:val="26"/>
          <w:rtl w:val="true"/>
        </w:rPr>
        <w:t>.(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95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Cs/>
          <w:sz w:val="26"/>
          <w:szCs w:val="26"/>
        </w:rPr>
        <w:t>296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فع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ؤ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ع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فعالا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ع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د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ظي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اع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في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ا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ش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ع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ل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عال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را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ق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ا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ور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ور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ك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س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ر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ع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ف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سيد</w:t>
      </w:r>
      <w:r>
        <w:rPr>
          <w:rFonts w:cs="Simplified Arabic"/>
          <w:b/>
          <w:bCs/>
          <w:sz w:val="26"/>
          <w:szCs w:val="26"/>
          <w:rtl w:val="true"/>
        </w:rPr>
        <w:t xml:space="preserve">" 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ي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ق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ح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ا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س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حيح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ب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ضح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ق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و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حك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305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عل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مث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ؤو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د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رج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ش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ظي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بغ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ت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خ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خ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ق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ف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ط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اميك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و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و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sz w:val="26"/>
          <w:szCs w:val="26"/>
          <w:rtl w:val="true"/>
        </w:rPr>
        <w:t xml:space="preserve">. (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307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ت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شغ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واه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ص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ت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راك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فعال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لق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ك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ش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ر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لا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ق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د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هم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ه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spacing w:lineRule="auto" w:line="216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ح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ط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ح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ن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16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و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صقو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س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–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ه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</w:rPr>
        <w:t>الدراس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</w:rPr>
        <w:t>السابقة</w:t>
      </w:r>
      <w:r>
        <w:rPr>
          <w:rFonts w:cs="AF_Aseer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طل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لخص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ث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On line</w:t>
      </w:r>
      <w:r>
        <w:rPr>
          <w:rFonts w:cs="Simplified Arabic"/>
          <w:b/>
          <w:bCs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 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راس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</w:rPr>
        <w:t>الثالث</w:t>
      </w:r>
    </w:p>
    <w:p>
      <w:pPr>
        <w:pStyle w:val="Normal"/>
        <w:jc w:val="left"/>
        <w:rPr>
          <w:rFonts w:cs="AF_Aseer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</w:rPr>
        <w:t>إجراء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اد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يولوج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و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ميز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يولوج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7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ك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كلي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ب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ئ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را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ض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ن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ن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نس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نطل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خن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لمهولت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و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8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د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ري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8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ش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ع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قا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ل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ا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9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ش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رد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اط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كلت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6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ر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شأ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س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صصت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اط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رك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ي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ي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تقد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ستي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ش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ا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ا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ص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ن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نها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عتقد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ري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ك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هو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رك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ع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ن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امي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هستي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ج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ه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ستي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قص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ط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ديين</w:t>
      </w:r>
      <w:r>
        <w:rPr>
          <w:rFonts w:cs="Simplified Arabic"/>
          <w:b/>
          <w:bCs/>
          <w:sz w:val="26"/>
          <w:szCs w:val="26"/>
          <w:rtl w:val="true"/>
        </w:rPr>
        <w:t>. (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8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ط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ق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ا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ق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مريك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رت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كلت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مان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ي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م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ك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sz w:val="26"/>
          <w:szCs w:val="26"/>
        </w:rPr>
        <w:t>188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sz w:val="26"/>
          <w:szCs w:val="26"/>
        </w:rPr>
        <w:t>188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sz w:val="26"/>
          <w:szCs w:val="26"/>
        </w:rPr>
        <w:t>188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لف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ك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86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ذ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سَّ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م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91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0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هواء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ر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ابية</w:t>
      </w:r>
      <w:r>
        <w:rPr>
          <w:rFonts w:cs="Simplified Arabic"/>
          <w:b/>
          <w:bCs/>
          <w:sz w:val="26"/>
          <w:szCs w:val="26"/>
          <w:rtl w:val="true"/>
        </w:rPr>
        <w:t>. (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50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تات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ائ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ل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ي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ل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قف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ت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ن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ب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RIBOT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ب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ث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لاثي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ط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عال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85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ك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زي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ك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8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ن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د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رك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اط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3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ي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ورت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ل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 xml:space="preserve">(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د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</w:t>
      </w:r>
      <w:r>
        <w:rPr>
          <w:rFonts w:cs="Simplified Arabic"/>
          <w:b/>
          <w:bCs/>
          <w:sz w:val="26"/>
          <w:szCs w:val="26"/>
          <w:rtl w:val="true"/>
        </w:rPr>
        <w:t xml:space="preserve">:- </w:t>
      </w:r>
    </w:p>
    <w:p>
      <w:pPr>
        <w:pStyle w:val="Normal"/>
        <w:ind w:left="1020" w:right="0" w:hanging="709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1020" w:right="0" w:hanging="709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ق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أ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ح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20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ر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ق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د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نا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ختص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س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ك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ind w:left="1020" w:right="0" w:hanging="709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أ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ه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ص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ب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1020" w:right="0" w:hanging="709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ع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د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لت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ر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ا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ئ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ر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وع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1020" w:right="0" w:hanging="709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مس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كر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ن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ن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ن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نكت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ع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1020" w:right="0" w:hanging="709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خرا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1020" w:right="0" w:hanging="709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ind w:left="1020" w:right="0" w:hanging="709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وري</w:t>
      </w:r>
      <w:r>
        <w:rPr>
          <w:rFonts w:cs="Simplified Arabic"/>
          <w:b/>
          <w:bCs/>
          <w:sz w:val="26"/>
          <w:szCs w:val="26"/>
          <w:rtl w:val="true"/>
        </w:rPr>
        <w:t xml:space="preserve">.)) 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ري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37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ن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ص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أ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ق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ض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ل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ئ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ي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وي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ط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قض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أ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حاث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ك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ل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زي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صط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م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زي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ط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Cs/>
          <w:sz w:val="26"/>
          <w:szCs w:val="26"/>
        </w:rPr>
        <w:t>192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30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يض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ؤ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زيولوج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ط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زي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نفيذ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فيذ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زيولوج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16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طوط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ق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طو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ي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ض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ا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ري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لاثي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ج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ذ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ا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ه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بط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كش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رو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ض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طو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ه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ن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) ( 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3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</w:rPr>
        <w:t>الف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</w:rPr>
        <w:t>الرابع</w:t>
      </w:r>
    </w:p>
    <w:p>
      <w:pPr>
        <w:pStyle w:val="Normal"/>
        <w:jc w:val="center"/>
        <w:rPr/>
      </w:pPr>
      <w:r>
        <w:rPr>
          <w:rFonts w:cs="AF_Aseer"/>
          <w:b/>
          <w:b/>
          <w:bCs/>
          <w:sz w:val="36"/>
          <w:sz w:val="36"/>
          <w:szCs w:val="36"/>
          <w:rtl w:val="true"/>
        </w:rPr>
        <w:t>النتائ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F_Aseer"/>
          <w:b/>
          <w:b/>
          <w:bCs/>
          <w:sz w:val="36"/>
          <w:sz w:val="36"/>
          <w:szCs w:val="36"/>
          <w:rtl w:val="true"/>
        </w:rPr>
        <w:t>والاستنتاجات</w:t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</w:rPr>
        <w:t>النتائج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لي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22"/>
        </w:numPr>
        <w:ind w:left="765" w:right="0" w:hanging="40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ناط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ط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رخ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ل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لس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دئاً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65" w:right="0" w:hanging="40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ب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كت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خ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خرا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ط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ا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سر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ز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وع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65" w:right="0" w:hanging="40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ذ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65" w:right="0" w:hanging="40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ه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ب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م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65" w:right="0" w:hanging="40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65" w:right="0" w:hanging="40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ئ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ال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65" w:right="0" w:hanging="40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ك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م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65" w:right="0" w:hanging="40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65" w:right="0" w:hanging="40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65" w:right="0" w:hanging="40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2"/>
        </w:numPr>
        <w:ind w:left="765" w:right="0" w:hanging="405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اب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AF_Aseer"/>
          <w:b/>
          <w:b/>
          <w:bCs/>
          <w:sz w:val="36"/>
          <w:szCs w:val="36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</w:rPr>
        <w:t>الاستنتاجات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د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م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لي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ط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لب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ظ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إ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زيز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ب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نا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ل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ص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ينا</w:t>
      </w:r>
      <w:r>
        <w:rPr>
          <w:rFonts w:cs="Simplified Arabic"/>
          <w:b/>
          <w:bCs/>
          <w:sz w:val="26"/>
          <w:szCs w:val="26"/>
          <w:rtl w:val="true"/>
        </w:rPr>
        <w:t xml:space="preserve">)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ق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صب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ب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وك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و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وك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ذ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8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ت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ال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ن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AF_Aseer"/>
          <w:b/>
          <w:b/>
          <w:bCs/>
          <w:sz w:val="36"/>
          <w:sz w:val="36"/>
          <w:szCs w:val="36"/>
          <w:rtl w:val="true"/>
        </w:rPr>
        <w:t>المص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F_Aseer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ي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ي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ر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sz w:val="26"/>
          <w:szCs w:val="26"/>
        </w:rPr>
        <w:t>198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دا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زي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ث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ست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8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ن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ست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8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الحم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ك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7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ستان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شمأ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ستان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ستان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ش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،بد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ستان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طر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ستان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داع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ر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Cs/>
          <w:sz w:val="26"/>
          <w:szCs w:val="26"/>
        </w:rPr>
        <w:t>198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ستانت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داع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ك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ش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مش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دلنجرس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لو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7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جمو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غست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دل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ظ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جمو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8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و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جمو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ش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ث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8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و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ج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ل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7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99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رح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نسلاف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8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اد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وي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دح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ي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ص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sz w:val="26"/>
          <w:szCs w:val="26"/>
        </w:rPr>
        <w:t>197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71" w:fmt="decimal"/>
      <w:cols w:num="2" w:space="79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both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012440</wp:posOffset>
              </wp:positionH>
              <wp:positionV relativeFrom="paragraph">
                <wp:posOffset>262890</wp:posOffset>
              </wp:positionV>
              <wp:extent cx="4558030" cy="45085"/>
              <wp:effectExtent l="0" t="635" r="1270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96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37.2pt;margin-top:20.7pt;width:358.85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  <w:r>
      <w:rPr>
        <w:rFonts w:cs="Simplified Arabic"/>
        <w:b/>
        <w:bCs/>
        <w:sz w:val="28"/>
        <w:szCs w:val="28"/>
        <w:rtl w:val="true"/>
      </w:rPr>
      <w:tab/>
    </w: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</w:t>
    </w:r>
    <w:r>
      <w:rPr>
        <w:rFonts w:cs="Simplified Arabic"/>
        <w:b/>
        <w:b/>
        <w:bCs/>
        <w:sz w:val="28"/>
        <w:sz w:val="28"/>
        <w:szCs w:val="28"/>
        <w:rtl w:val="true"/>
      </w:rPr>
      <w:fldChar w:fldCharType="begin"/>
    </w:r>
    <w:r>
      <w:rPr>
        <w:rtl w:val="true"/>
        <w:sz w:val="28"/>
        <w:b/>
        <w:szCs w:val="28"/>
        <w:bCs/>
        <w:rFonts w:cs="Simplified Arabic"/>
      </w:rPr>
      <w:instrText xml:space="preserve"> PAGE </w:instrText>
    </w:r>
    <w:r>
      <w:rPr>
        <w:rtl w:val="true"/>
        <w:sz w:val="28"/>
        <w:b/>
        <w:szCs w:val="28"/>
        <w:bCs/>
        <w:rFonts w:cs="Simplified Arabic"/>
      </w:rPr>
      <w:fldChar w:fldCharType="separate"/>
    </w:r>
    <w:r>
      <w:rPr>
        <w:rtl w:val="true"/>
        <w:sz w:val="28"/>
        <w:b/>
        <w:szCs w:val="28"/>
        <w:bCs/>
        <w:rFonts w:cs="Simplified Arabic"/>
      </w:rPr>
      <w:t>92</w:t>
    </w:r>
    <w:r>
      <w:rPr>
        <w:rtl w:val="true"/>
        <w:sz w:val="28"/>
        <w:b/>
        <w:szCs w:val="28"/>
        <w:bCs/>
        <w:rFonts w:cs="Simplified Arabic"/>
      </w:rPr>
      <w:fldChar w:fldCharType="end"/>
    </w:r>
    <w:r>
      <w:rPr>
        <w:sz w:val="28"/>
        <w:sz w:val="28"/>
        <w:szCs w:val="28"/>
        <w:rtl w:val="true"/>
      </w:rPr>
      <w:t xml:space="preserve"> </w:t>
    </w:r>
  </w:p>
  <w:p>
    <w:pPr>
      <w:pStyle w:val="Header"/>
      <w:jc w:val="left"/>
      <w:rPr>
        <w:rFonts w:cs="Monotype Koufi"/>
        <w:sz w:val="28"/>
        <w:szCs w:val="28"/>
        <w:lang w:val="en-US" w:eastAsia="en-US"/>
      </w:rPr>
    </w:pPr>
    <w:r>
      <w:rPr>
        <w:rFonts w:cs="Monotype Koufi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299845</wp:posOffset>
              </wp:positionH>
              <wp:positionV relativeFrom="paragraph">
                <wp:posOffset>33020</wp:posOffset>
              </wp:positionV>
              <wp:extent cx="6270625" cy="45085"/>
              <wp:effectExtent l="635" t="635" r="12065" b="2159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0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02.35pt;margin-top:2.6pt;width:493.7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540"/>
        </w:tabs>
        <w:ind w:left="54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825"/>
        </w:tabs>
        <w:ind w:left="825" w:hanging="465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570"/>
        </w:tabs>
        <w:ind w:left="570" w:hanging="39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630"/>
        </w:tabs>
        <w:ind w:left="630" w:hanging="450"/>
      </w:pPr>
      <w:rPr/>
    </w:lvl>
  </w:abstractNum>
  <w:abstractNum w:abstractNumId="16">
    <w:lvl w:ilvl="0">
      <w:start w:val="1"/>
      <w:numFmt w:val="decimal"/>
      <w:lvlText w:val="%1-"/>
      <w:lvlJc w:val="righ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right"/>
      <w:pPr>
        <w:tabs>
          <w:tab w:val="num" w:pos="555"/>
        </w:tabs>
        <w:ind w:left="555" w:hanging="375"/>
      </w:pPr>
      <w:rPr/>
    </w:lvl>
  </w:abstractNum>
  <w:abstractNum w:abstractNumId="19">
    <w:lvl w:ilvl="0">
      <w:start w:val="1"/>
      <w:numFmt w:val="decimal"/>
      <w:lvlText w:val="%1-"/>
      <w:lvlJc w:val="right"/>
      <w:pPr>
        <w:tabs>
          <w:tab w:val="num" w:pos="0"/>
        </w:tabs>
        <w:ind w:left="2160" w:hanging="360"/>
      </w:pPr>
      <w:rPr/>
    </w:lvl>
  </w:abstractNum>
  <w:abstractNum w:abstractNumId="20">
    <w:lvl w:ilvl="0">
      <w:start w:val="1"/>
      <w:numFmt w:val="decimal"/>
      <w:lvlText w:val="%1."/>
      <w:lvlJc w:val="right"/>
      <w:pPr>
        <w:tabs>
          <w:tab w:val="num" w:pos="780"/>
        </w:tabs>
        <w:ind w:left="780" w:hanging="420"/>
      </w:pPr>
      <w:rPr/>
    </w:lvl>
  </w:abstractNum>
  <w:abstractNum w:abstractNumId="21">
    <w:lvl w:ilvl="0">
      <w:start w:val="1"/>
      <w:numFmt w:val="decimal"/>
      <w:lvlText w:val="%1."/>
      <w:lvlJc w:val="center"/>
      <w:pPr>
        <w:tabs>
          <w:tab w:val="num" w:pos="1095"/>
        </w:tabs>
        <w:ind w:left="1095" w:hanging="375"/>
      </w:pPr>
      <w:rPr/>
    </w:lvl>
  </w:abstractNum>
  <w:abstractNum w:abstractNumId="22">
    <w:lvl w:ilvl="0">
      <w:start w:val="1"/>
      <w:numFmt w:val="decimal"/>
      <w:lvlText w:val="%1."/>
      <w:lvlJc w:val="right"/>
      <w:pPr>
        <w:tabs>
          <w:tab w:val="num" w:pos="765"/>
        </w:tabs>
        <w:ind w:left="765" w:hanging="405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نص تعليق ختامي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 w:cs="Simplified Arabic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7:06:00Z</dcterms:created>
  <dc:creator>AUOS Y N </dc:creator>
  <dc:description/>
  <cp:keywords/>
  <dc:language>en-US</dc:language>
  <cp:lastModifiedBy>AUOS Y N </cp:lastModifiedBy>
  <dcterms:modified xsi:type="dcterms:W3CDTF">2009-03-12T15:35:00Z</dcterms:modified>
  <cp:revision>50</cp:revision>
  <dc:subject/>
  <dc:title/>
</cp:coreProperties>
</file>