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عناص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بن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التمثل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الإذاع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نا</w:t>
      </w:r>
    </w:p>
    <w:p>
      <w:pPr>
        <w:pStyle w:val="Normal"/>
        <w:jc w:val="righ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عد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AF_Aseer"/>
        </w:rPr>
      </w:pPr>
      <w:r>
        <w:rPr>
          <w:rFonts w:cs="AF_Aseer"/>
          <w:b/>
          <w:b/>
          <w:bCs/>
          <w:sz w:val="52"/>
          <w:sz w:val="52"/>
          <w:szCs w:val="52"/>
          <w:rtl w:val="true"/>
          <w:lang w:bidi="ar-IQ"/>
        </w:rPr>
        <w:t>ملخص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52"/>
          <w:sz w:val="52"/>
          <w:szCs w:val="52"/>
          <w:rtl w:val="true"/>
          <w:lang w:bidi="ar-IQ"/>
        </w:rPr>
        <w:t>البحث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ي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AF_Aseer"/>
          <w:b/>
          <w:b/>
          <w:bCs/>
          <w:sz w:val="52"/>
          <w:szCs w:val="52"/>
          <w:lang w:bidi="ar-IQ"/>
        </w:rPr>
      </w:pPr>
      <w:r>
        <w:rPr>
          <w:rFonts w:cs="AF_Aseer"/>
          <w:b/>
          <w:b/>
          <w:bCs/>
          <w:sz w:val="52"/>
          <w:sz w:val="52"/>
          <w:szCs w:val="52"/>
          <w:rtl w:val="true"/>
          <w:lang w:bidi="ar-IQ"/>
        </w:rPr>
        <w:t>مقدمة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د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ل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ثب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س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قم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ا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ر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تر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ل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خل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ذ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ب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ت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ح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تب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لفة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و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م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عر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ض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غذ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ئ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و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ق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ه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خ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قد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خ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نولوج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ذ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تك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جه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ج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ر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ق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و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customMarkFollows="1" w:id="2"/>
        <w:t>*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ؤ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ط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ت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ا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كام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ز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392" w:leader="none"/>
        </w:tabs>
        <w:ind w:left="212" w:right="0" w:hanging="180"/>
        <w:jc w:val="left"/>
        <w:rPr>
          <w:b/>
          <w:b/>
          <w:bCs/>
          <w:sz w:val="40"/>
          <w:szCs w:val="40"/>
          <w:lang w:bidi="ar-IQ"/>
        </w:rPr>
      </w:pP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أول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ً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F_Aseer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الفكر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ص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ع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ل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ذ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تب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ات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ج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ت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أ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ص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ق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ص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ح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مس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و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ه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ي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ت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ز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ب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تر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طا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ج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جا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ح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ي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م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خص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ب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خل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د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ي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س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ضو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راك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ع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م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ف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ط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ل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ف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خ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ح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دي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فا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لغ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دي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لغ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م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ماع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8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ص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ص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ع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و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اذ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اط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را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ذ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ذ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را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ا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ا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د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  <w:p>
      <w:pPr>
        <w:pStyle w:val="Normal"/>
        <w:tabs>
          <w:tab w:val="clear" w:pos="720"/>
          <w:tab w:val="left" w:pos="392" w:leader="none"/>
        </w:tabs>
        <w:ind w:left="212" w:right="0" w:hanging="180"/>
        <w:jc w:val="left"/>
        <w:rPr/>
      </w:pP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مصاد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الفكر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F_Aseer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ن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ي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مكا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ط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ش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ض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ا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وا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ل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ا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ج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ا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ع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ل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رز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ع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ز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ز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اد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س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ع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3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ل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ل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م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ه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سينبث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ع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ت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أ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م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سل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ستج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ف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ل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في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Cs/>
          <w:sz w:val="26"/>
          <w:szCs w:val="26"/>
          <w:lang w:bidi="ar-IQ"/>
        </w:rPr>
        <w:t>197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4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اغ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اش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ي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ن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و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ر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ت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ضع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اغ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اش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فا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اث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د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خ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ا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تغ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ح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ي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  <w:p>
      <w:pPr>
        <w:pStyle w:val="Normal"/>
        <w:tabs>
          <w:tab w:val="clear" w:pos="720"/>
          <w:tab w:val="left" w:pos="392" w:leader="none"/>
        </w:tabs>
        <w:ind w:left="212" w:right="0" w:hanging="18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392" w:leader="none"/>
        </w:tabs>
        <w:ind w:left="212" w:right="0" w:hanging="180"/>
        <w:jc w:val="left"/>
        <w:rPr>
          <w:rFonts w:cs="AF_Aseer"/>
        </w:rPr>
      </w:pP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ثاني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ً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F_Aseer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الشخصيا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ناب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ف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ث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أم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ق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ل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طبيع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ذ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د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يز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ز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ر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ت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ه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ي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ستلز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ر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و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قب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ئ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ب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ض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صا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في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lang w:bidi="ar-IQ"/>
        </w:rPr>
        <w:t>197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6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ع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و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تص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ج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طو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ع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وار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صا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خ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با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با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با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ل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1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فر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يل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فز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ض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ض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خ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ذ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س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تب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ر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ز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ج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د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از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وك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رف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ذ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ي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ي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ب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نب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ر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فصيل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بع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ش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ش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ز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ي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و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ا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33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خيص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رف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ك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ر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يعا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ئ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خ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شج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ز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8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8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ثيث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اب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ت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ه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ي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ستلز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ي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ب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ب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ي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ق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6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lang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م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سيول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: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سيول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م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ج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اث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سيولوج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: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ا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ب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ف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ت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رف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EG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كول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: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ك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ئ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اخ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رك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م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جا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زا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ع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واف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ت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ل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ت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ذ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0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. 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ع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فه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ا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ذ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دا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ذ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دع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ندم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  <w:p>
      <w:pPr>
        <w:pStyle w:val="Normal"/>
        <w:tabs>
          <w:tab w:val="clear" w:pos="720"/>
          <w:tab w:val="left" w:pos="392" w:leader="none"/>
        </w:tabs>
        <w:ind w:left="212" w:right="0" w:hanging="180"/>
        <w:jc w:val="left"/>
        <w:rPr>
          <w:rFonts w:cs="AF_Aseer"/>
        </w:rPr>
      </w:pP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ثالثاًً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F_Aseer"/>
          <w:b/>
          <w:bCs/>
          <w:sz w:val="40"/>
          <w:szCs w:val="40"/>
          <w:rtl w:val="true"/>
          <w:lang w:bidi="ar-IQ"/>
        </w:rPr>
        <w:t>:</w:t>
      </w: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الحبك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ind w:left="0" w:right="0" w:firstLine="21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سط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جي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ز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.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سط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5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سط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جي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جي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ن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ج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م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ح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س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س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ن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ت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بو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ا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ث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ب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سلس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ذ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و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و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د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وا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ح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س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ه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لع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ل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ب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كا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وا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ف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م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في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lang w:bidi="ar-IQ"/>
        </w:rPr>
        <w:t>197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0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يج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و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ز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ف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ق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د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ش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ت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ر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تض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ت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ث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شت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ل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ان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ن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عض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ان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صارع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ت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ن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تغ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أخو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ا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خ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و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ده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كي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م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س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ض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ل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رس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ق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ل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endnoteReference w:customMarkFollows="1" w:id="3"/>
        <w:t>*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endnoteReference w:customMarkFollows="1" w:id="4"/>
        <w:t>*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ح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ص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ا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ب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ذ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باه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ب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خدام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ك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س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ص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تد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ش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ذ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ب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تم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م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ث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اق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لفز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دو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لفز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اص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ق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ق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ي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ح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ق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.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ل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لفز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ذ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شو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ذ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كائ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ق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و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اج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ص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صا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لغ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ار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6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ه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ت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ذ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م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اط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شارك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و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ل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1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و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ر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ق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شو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ز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ظ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حوذ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ب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ط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ش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ؤ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طل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ف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ز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ص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ت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ئ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وغ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ز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6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كتشا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م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الج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دي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أل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ذ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ب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ستحو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باه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ص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قي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ه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ز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8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ز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س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ص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تد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ش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ط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ب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ش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ت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خو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ال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ا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ناق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ه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ش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ق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ا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نص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ي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ط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6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ق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ار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بنس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وز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م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ال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خ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شو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ق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صال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ظ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ب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اع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ت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ط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ل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ق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شو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دي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يج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ي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حي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ه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ج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خ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و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يج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392" w:leader="none"/>
        </w:tabs>
        <w:ind w:left="212" w:right="0" w:hanging="180"/>
        <w:jc w:val="left"/>
        <w:rPr>
          <w:rFonts w:cs="AF_Aseer"/>
        </w:rPr>
      </w:pP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رابعاً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F_Aseer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الحوا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ف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م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تو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ت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ض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ق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م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رن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م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وض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يج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فص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م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شت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ز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ظ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تز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ش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5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و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و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ز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ا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ط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حاس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ري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فع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ط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و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د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خت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و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65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ا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ف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ق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و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م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ا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8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ص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ك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اس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واط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ض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ج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ب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ت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واط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ن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9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ا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غ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ن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ذج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ق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س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ق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سلس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ان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الث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خرا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ث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ع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سي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ض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ض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واف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م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د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ق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آ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و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ض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تو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قع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غ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ز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3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بد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بت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ن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صط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ا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حر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خص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ور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واط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ا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ج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ك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خ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ت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س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ض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فع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ل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ف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طف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دفق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ط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ز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تز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أس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خ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ا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ه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ز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شو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ه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خ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م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ه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-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3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جل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م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توغر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جاور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ب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ك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ل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ص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ه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ساس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و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392" w:leader="none"/>
        </w:tabs>
        <w:ind w:left="212" w:right="0" w:hanging="180"/>
        <w:jc w:val="left"/>
        <w:rPr>
          <w:b/>
          <w:b/>
          <w:bCs/>
          <w:sz w:val="40"/>
          <w:szCs w:val="40"/>
          <w:lang w:bidi="ar-IQ"/>
        </w:rPr>
      </w:pP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خامساً</w:t>
      </w:r>
      <w:r>
        <w:rPr>
          <w:rFonts w:cs="AF_Aseer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الج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النفس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العا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F_Aseer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ث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جد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ث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آ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فا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جا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اص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ع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شت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د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ئ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ع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ض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ك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عط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ي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يه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ع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ي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ص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مك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ركسترا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حاس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Cs/>
          <w:sz w:val="26"/>
          <w:szCs w:val="26"/>
          <w:lang w:bidi="ar-IQ"/>
        </w:rPr>
        <w:t>Houis M.2003 P4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"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ظ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فص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اط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ز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مي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ث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ت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رن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ل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ي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ط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ق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غر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آ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ي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ر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طا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ي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ض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ج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ق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مان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أس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ئ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ج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ع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س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ا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ق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شا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و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ف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ع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وع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ز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صوص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ذا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قائ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ح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</w:tabs>
        <w:ind w:left="212" w:right="0" w:hanging="18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392" w:leader="none"/>
        </w:tabs>
        <w:ind w:left="212" w:right="0" w:hanging="180"/>
        <w:jc w:val="center"/>
        <w:rPr>
          <w:rFonts w:cs="AF_Aseer"/>
          <w:b/>
          <w:b/>
          <w:bCs/>
          <w:sz w:val="40"/>
          <w:szCs w:val="40"/>
          <w:lang w:bidi="ar-IQ"/>
        </w:rPr>
      </w:pPr>
      <w:r>
        <w:rPr>
          <w:rFonts w:cs="AF_Aseer"/>
          <w:b/>
          <w:b/>
          <w:bCs/>
          <w:sz w:val="40"/>
          <w:sz w:val="40"/>
          <w:szCs w:val="40"/>
          <w:rtl w:val="true"/>
          <w:lang w:bidi="ar-IQ"/>
        </w:rPr>
        <w:t>خاتمة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شا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ي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ز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ت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ظ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ظ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ط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تغ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عز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م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ح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ن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ف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حق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د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ق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ه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ز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ت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طق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ق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س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م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صا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ط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ر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مق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ب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ر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يق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ا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فا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ط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هوامش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مصادر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26"/>
          <w:lang w:bidi="ar-EG"/>
        </w:rPr>
      </w:pPr>
      <w:r>
        <w:rPr>
          <w:rFonts w:cs="Simplified Arabic"/>
          <w:b/>
          <w:bCs/>
          <w:sz w:val="38"/>
          <w:szCs w:val="26"/>
          <w:rtl w:val="true"/>
          <w:lang w:bidi="ar-E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134" w:right="1134" w:gutter="0" w:header="720" w:top="1134" w:footer="0" w:bottom="1134"/>
      <w:pgNumType w:start="55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left"/>
        <w:rPr/>
      </w:pPr>
      <w:r>
        <w:rPr>
          <w:rStyle w:val="EndnoteCharacters"/>
        </w:rPr>
        <w:t>*</w:t>
      </w:r>
      <w:r>
        <w:rPr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قص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سر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وص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تص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ار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رد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ر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وضوع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عد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سها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ما</w:t>
      </w:r>
      <w:r>
        <w:rPr>
          <w:sz w:val="22"/>
          <w:sz w:val="22"/>
          <w:szCs w:val="22"/>
          <w:rtl w:val="true"/>
          <w:lang w:bidi="ar-EG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ج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ك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ل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صو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قتضب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ذاع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ستوع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سها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ر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وص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.  </w:t>
      </w:r>
    </w:p>
    <w:p>
      <w:pPr>
        <w:pStyle w:val="Endnote"/>
        <w:jc w:val="left"/>
        <w:rPr>
          <w:rFonts w:cs="Simplified Arabic"/>
          <w:sz w:val="2"/>
          <w:szCs w:val="2"/>
          <w:lang w:bidi="ar-EG"/>
        </w:rPr>
      </w:pPr>
      <w:r>
        <w:rPr>
          <w:rFonts w:cs="Simplified Arabic"/>
          <w:sz w:val="2"/>
          <w:szCs w:val="2"/>
          <w:rtl w:val="true"/>
          <w:lang w:bidi="ar-EG"/>
        </w:rPr>
      </w:r>
    </w:p>
  </w:endnote>
  <w:endnote w:id="3">
    <w:p>
      <w:pPr>
        <w:pStyle w:val="Normal"/>
        <w:jc w:val="left"/>
        <w:rPr/>
      </w:pPr>
      <w:r>
        <w:rPr>
          <w:rStyle w:val="EndnoteCharacters"/>
        </w:rPr>
        <w:t>*</w:t>
      </w:r>
      <w:r>
        <w:rPr>
          <w:rStyle w:val="EndnoteCharacters"/>
          <w:sz w:val="22"/>
          <w:szCs w:val="22"/>
          <w:rtl w:val="true"/>
        </w:rPr>
        <w:t>*</w:t>
      </w:r>
      <w:r>
        <w:rPr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م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ستهل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هيد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</w:tabs>
        <w:ind w:left="212" w:right="0" w:hanging="18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392" w:leader="none"/>
        </w:tabs>
        <w:ind w:left="212" w:right="0" w:hanging="18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3" w:leader="none"/>
        </w:tabs>
        <w:ind w:left="453" w:right="0" w:hanging="142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لفز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ز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سط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ا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تشار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lang w:bidi="ar-IQ"/>
        </w:rPr>
        <w:t>198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ن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و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lang w:bidi="ar-IQ"/>
        </w:rPr>
        <w:t>196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في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ج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Cs/>
          <w:sz w:val="26"/>
          <w:szCs w:val="26"/>
          <w:lang w:bidi="ar-IQ"/>
        </w:rPr>
        <w:t>197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فز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ح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lang w:bidi="ar-IQ"/>
        </w:rPr>
        <w:t>200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ش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ش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شا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سط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س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lang w:bidi="ar-IQ"/>
        </w:rPr>
        <w:t>200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م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ي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نم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hyperlink r:id="rId1">
        <w:r>
          <w:rPr>
            <w:rStyle w:val="InternetLink"/>
            <w:rFonts w:cs="Simplified Arabic"/>
            <w:b/>
            <w:bCs/>
            <w:sz w:val="26"/>
            <w:szCs w:val="26"/>
            <w:lang w:bidi="ar-IQ"/>
          </w:rPr>
          <w:t>www.bintnet.com</w:t>
        </w:r>
      </w:hyperlink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هي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Cs/>
          <w:sz w:val="26"/>
          <w:szCs w:val="26"/>
          <w:lang w:bidi="ar-IQ"/>
        </w:rPr>
        <w:t>197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ل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ح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Cs/>
          <w:sz w:val="26"/>
          <w:szCs w:val="26"/>
          <w:lang w:bidi="ar-IQ"/>
        </w:rPr>
        <w:t>197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ب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ذ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Cs/>
          <w:sz w:val="26"/>
          <w:szCs w:val="26"/>
          <w:lang w:bidi="ar-IQ"/>
        </w:rPr>
        <w:t>200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ر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كتو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د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مز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lang w:bidi="ar-IQ"/>
        </w:rPr>
        <w:t>197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ب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س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ز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Cs/>
          <w:sz w:val="26"/>
          <w:szCs w:val="26"/>
          <w:lang w:bidi="ar-IQ"/>
        </w:rPr>
        <w:t>198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ذ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فز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ج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lang w:bidi="ar-IQ"/>
        </w:rPr>
        <w:t>197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ذ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lang w:bidi="ar-IQ"/>
        </w:rPr>
        <w:t>197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فز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2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lang w:bidi="ar-IQ"/>
        </w:rPr>
        <w:t>1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ب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Cs/>
          <w:sz w:val="26"/>
          <w:szCs w:val="26"/>
        </w:rPr>
        <w:t>2007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سي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ؤث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نم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hyperlink r:id="rId2">
        <w:r>
          <w:rPr>
            <w:rStyle w:val="InternetLink"/>
            <w:rFonts w:cs="Simplified Arabic"/>
            <w:b/>
            <w:bCs/>
            <w:color w:val="000000"/>
            <w:sz w:val="26"/>
            <w:szCs w:val="26"/>
          </w:rPr>
          <w:t>WWW.aliraqiyamag.com</w:t>
        </w:r>
      </w:hyperlink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يد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رالد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ت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ني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lang w:bidi="ar-IQ"/>
        </w:rPr>
        <w:t>197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هض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lang w:bidi="ar-EG"/>
        </w:rPr>
        <w:t>2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Cs/>
          <w:sz w:val="26"/>
          <w:szCs w:val="26"/>
          <w:lang w:bidi="ar-EG"/>
        </w:rPr>
        <w:t>Hoais M.(Brill) 2003:The Lighting Design a san Artist .N.Y,Eastman ,Kodak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                                                                                                </w:t>
      </w:r>
    </w:p>
    <w:p>
      <w:pPr>
        <w:pStyle w:val="Endnote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</w:endnote>
  <w:endnote w:id="4">
    <w:p>
      <w:pPr>
        <w:pStyle w:val="Normal"/>
        <w:jc w:val="left"/>
        <w:rPr>
          <w:rFonts w:cs="Simplified Arabic"/>
          <w:b/>
          <w:b/>
          <w:bCs/>
          <w:color w:val="FFFFFF"/>
          <w:sz w:val="26"/>
          <w:szCs w:val="26"/>
          <w:lang w:bidi="ar-IQ"/>
        </w:rPr>
      </w:pPr>
      <w:r>
        <w:rPr>
          <w:rStyle w:val="EndnoteCharacters"/>
        </w:rPr>
        <w:t>*</w:t>
      </w:r>
      <w:r>
        <w:rPr>
          <w:rStyle w:val="EndnoteCharacters"/>
          <w:color w:val="FFFFFF"/>
          <w:sz w:val="22"/>
          <w:szCs w:val="22"/>
          <w:rtl w:val="true"/>
        </w:rPr>
        <w:t>*</w:t>
      </w:r>
      <w:r>
        <w:rPr>
          <w:color w:val="FFFFFF"/>
          <w:sz w:val="22"/>
          <w:szCs w:val="22"/>
          <w:rtl w:val="true"/>
        </w:rPr>
        <w:t xml:space="preserve"> </w:t>
      </w:r>
      <w:r>
        <w:rPr>
          <w:rFonts w:cs="Simplified Arabic"/>
          <w:color w:val="FFFFFF"/>
          <w:sz w:val="22"/>
          <w:sz w:val="22"/>
          <w:szCs w:val="22"/>
          <w:rtl w:val="true"/>
          <w:lang w:bidi="ar-IQ"/>
        </w:rPr>
        <w:t>وسميت</w:t>
      </w:r>
      <w:r>
        <w:rPr>
          <w:color w:val="FFFFFF"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FFFF"/>
          <w:sz w:val="26"/>
          <w:szCs w:val="26"/>
          <w:lang w:bidi="ar-IQ"/>
        </w:rPr>
      </w:pPr>
      <w:r>
        <w:rPr>
          <w:rFonts w:cs="Simplified Arabic"/>
          <w:b/>
          <w:bCs/>
          <w:color w:val="FFFFFF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FFFFFF"/>
          <w:sz w:val="26"/>
          <w:szCs w:val="26"/>
          <w:lang w:bidi="ar-IQ"/>
        </w:rPr>
      </w:pPr>
      <w:r>
        <w:rPr>
          <w:rFonts w:cs="Simplified Arabic"/>
          <w:b/>
          <w:bCs/>
          <w:color w:val="FFFFFF"/>
          <w:sz w:val="26"/>
          <w:szCs w:val="26"/>
          <w:rtl w:val="true"/>
          <w:lang w:bidi="ar-IQ"/>
        </w:rPr>
      </w:r>
    </w:p>
    <w:p>
      <w:pPr>
        <w:pStyle w:val="Endnote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Simplified Arabic"/>
        <w:b/>
        <w:bCs/>
        <w:sz w:val="28"/>
        <w:szCs w:val="28"/>
        <w:rtl w:val="true"/>
      </w:rPr>
      <w:tab/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Simplified Arabic"/>
      </w:rPr>
      <w:instrText xml:space="preserve"> PAGE </w:instrText>
    </w:r>
    <w:r>
      <w:rPr>
        <w:rtl w:val="true"/>
        <w:sz w:val="28"/>
        <w:b/>
        <w:szCs w:val="28"/>
        <w:bCs/>
        <w:rFonts w:cs="Simplified Arabic"/>
      </w:rPr>
      <w:fldChar w:fldCharType="separate"/>
    </w:r>
    <w:r>
      <w:rPr>
        <w:rtl w:val="true"/>
        <w:sz w:val="28"/>
        <w:b/>
        <w:szCs w:val="28"/>
        <w:bCs/>
        <w:rFonts w:cs="Simplified Arabic"/>
      </w:rPr>
      <w:t>70</w:t>
    </w:r>
    <w:r>
      <w:rPr>
        <w:rtl w:val="true"/>
        <w:sz w:val="28"/>
        <w:b/>
        <w:szCs w:val="28"/>
        <w:bCs/>
        <w:rFonts w:cs="Simplified Arabic"/>
      </w:rPr>
      <w:fldChar w:fldCharType="end"/>
    </w:r>
    <w:r>
      <w:rPr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Simplified Arabi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implified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bintnet.com/" TargetMode="External"/><Relationship Id="rId2" Type="http://schemas.openxmlformats.org/officeDocument/2006/relationships/hyperlink" Target="http://WWW.aliraqiyama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06:00Z</dcterms:created>
  <dc:creator>AUOS Y N </dc:creator>
  <dc:description/>
  <cp:keywords/>
  <dc:language>en-US</dc:language>
  <cp:lastModifiedBy>AUOS Y N </cp:lastModifiedBy>
  <dcterms:modified xsi:type="dcterms:W3CDTF">2009-03-11T14:51:00Z</dcterms:modified>
  <cp:revision>22</cp:revision>
  <dc:subject/>
  <dc:title/>
</cp:coreProperties>
</file>