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Heading"/>
        <w:jc w:val="center"/>
        <w:rPr>
          <w:rFonts w:cs="Bader"/>
          <w:b/>
          <w:b/>
          <w:bCs/>
          <w:color w:val="000000"/>
          <w:sz w:val="36"/>
          <w:szCs w:val="36"/>
          <w:lang w:eastAsia="ar-SA"/>
        </w:rPr>
      </w:pP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تباي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لون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ودوره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إظهار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حركة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في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فن</w:t>
      </w:r>
      <w:r>
        <w:rPr>
          <w:rFonts w:cs="Times New Roman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 xml:space="preserve"> </w:t>
      </w:r>
      <w:r>
        <w:rPr>
          <w:rFonts w:cs="Bader"/>
          <w:b/>
          <w:b/>
          <w:bCs/>
          <w:color w:val="000000"/>
          <w:sz w:val="36"/>
          <w:sz w:val="36"/>
          <w:szCs w:val="36"/>
          <w:rtl w:val="true"/>
          <w:lang w:eastAsia="ar-SA"/>
        </w:rPr>
        <w:t>البصري</w:t>
      </w:r>
    </w:p>
    <w:p>
      <w:pPr>
        <w:pStyle w:val="Normal"/>
        <w:jc w:val="left"/>
        <w:rPr>
          <w:rFonts w:cs="Simplified Arabic"/>
          <w:b/>
          <w:b/>
          <w:bCs/>
          <w:color w:val="000000"/>
          <w:sz w:val="26"/>
          <w:szCs w:val="26"/>
          <w:lang w:eastAsia="ar-SA"/>
        </w:rPr>
      </w:pPr>
      <w:r>
        <w:rPr>
          <w:rFonts w:cs="Simplified Arabic"/>
          <w:b/>
          <w:bCs/>
          <w:color w:val="000000"/>
          <w:sz w:val="26"/>
          <w:szCs w:val="26"/>
          <w:rtl w:val="true"/>
          <w:lang w:eastAsia="ar-SA"/>
        </w:rPr>
      </w:r>
    </w:p>
    <w:p>
      <w:pPr>
        <w:pStyle w:val="Normal"/>
        <w:bidi w:val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بيعي</w:t>
      </w:r>
    </w:p>
    <w:p>
      <w:pPr>
        <w:pStyle w:val="Normal"/>
        <w:jc w:val="left"/>
        <w:rPr>
          <w:rFonts w:cs="Simplified Arabic"/>
          <w:sz w:val="26"/>
          <w:szCs w:val="26"/>
        </w:rPr>
      </w:pPr>
      <w:r>
        <w:rPr>
          <w:rFonts w:cs="Simplified Arabic"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مي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حاج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ليه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قدمة</w:t>
      </w:r>
    </w:p>
    <w:p>
      <w:pPr>
        <w:pStyle w:val="Normal"/>
        <w:tabs>
          <w:tab w:val="clear" w:pos="720"/>
          <w:tab w:val="left" w:pos="206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تم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ش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عتب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اص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ش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كا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ا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ي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ص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كائ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ش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س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و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د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ي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63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بغ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ا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شيط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غ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ر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مل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ا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لاق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ر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طل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ع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دارس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حث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خصص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داف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هدف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ين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حدو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ت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/19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</w:rPr>
        <w:t>15/2/1998</w:t>
      </w:r>
      <w:r>
        <w:rPr>
          <w:rFonts w:cs="Simplified Arabic"/>
          <w:b/>
          <w:bCs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ديد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صطلحات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يز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ب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غ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ك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ص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ص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ا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ش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18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ind w:left="453" w:right="0" w:hanging="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س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ض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ا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4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ي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وء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ئ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ينة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2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5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92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قيض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ج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تا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زع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خ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ش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رد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56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ش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59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numPr>
          <w:ilvl w:val="0"/>
          <w:numId w:val="6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: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دود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ظري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أول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باي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لوني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عكا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درا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ق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ض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واس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و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ــ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س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>.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ق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ــ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ـ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اغ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ع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ذ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ائ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ز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2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ز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ر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ترا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و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د</w:t>
      </w:r>
      <w:r>
        <w:rPr>
          <w:rFonts w:cs="Simplified Arabic"/>
          <w:b/>
          <w:bCs/>
          <w:sz w:val="26"/>
          <w:szCs w:val="26"/>
          <w:rtl w:val="true"/>
        </w:rPr>
        <w:t>.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ظ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ييـ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رش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منح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بي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لول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ك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ـيـ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بع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اصي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ـ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2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38</w:t>
      </w:r>
      <w:r>
        <w:rPr>
          <w:rFonts w:cs="Simplified Arabic"/>
          <w:b/>
          <w:bCs/>
          <w:sz w:val="26"/>
          <w:szCs w:val="26"/>
          <w:rtl w:val="true"/>
        </w:rPr>
        <w:t>).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ف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خ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لم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ج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5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ب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فا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فا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ر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م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ؤو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ـد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ته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ت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س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قد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ب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يكلوج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د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أخ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خر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ف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ظ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د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دتـ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تج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ج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ر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غام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ب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نا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و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ع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كي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rtl w:val="true"/>
          <w:lang w:val="en-US" w:eastAsia="en-US"/>
        </w:rPr>
        <w:drawing>
          <wp:inline distT="0" distB="0" distL="0" distR="0">
            <wp:extent cx="1635760" cy="1282700"/>
            <wp:effectExtent l="0" t="0" r="0" b="0"/>
            <wp:docPr id="1" name="صورة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صورة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760" cy="128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م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ش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ك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886325</wp:posOffset>
                </wp:positionH>
                <wp:positionV relativeFrom="paragraph">
                  <wp:posOffset>101600</wp:posOffset>
                </wp:positionV>
                <wp:extent cx="2512695" cy="87947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800" cy="879480"/>
                          <a:chOff x="0" y="0"/>
                          <a:chExt cx="2512800" cy="879480"/>
                        </a:xfrm>
                      </wpg:grpSpPr>
                      <wpg:grpSp>
                        <wpg:cNvGrpSpPr/>
                        <wpg:grpSpPr>
                          <a:xfrm>
                            <a:off x="1503720" y="0"/>
                            <a:ext cx="1009080" cy="87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9080" cy="87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58480"/>
                              <a:ext cx="4255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7560"/>
                            <a:ext cx="1009080" cy="87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09080" cy="8719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3680" y="258480"/>
                              <a:ext cx="425520" cy="368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4.75pt;margin-top:8pt;width:197.85pt;height:69.25pt" coordorigin="7695,160" coordsize="3957,1385">
                <v:group id="shape_0" style="position:absolute;left:10063;top:160;width:1589;height:1373">
                  <v:rect id="shape_0" fillcolor="white" stroked="t" o:allowincell="f" style="position:absolute;left:10063;top:160;width:1588;height:1372;mso-wrap-style:none;v-text-anchor:middle;mso-position-horizontal-relative:page">
                    <v:fill o:detectmouseclick="t" type="solid" color2="black"/>
                    <v:stroke color="black" weight="25560" joinstyle="miter" endcap="flat"/>
                    <w10:wrap type="none"/>
                  </v:rect>
                  <v:rect id="shape_0" fillcolor="black" stroked="t" o:allowincell="f" style="position:absolute;left:10510;top:567;width:669;height:579;mso-wrap-style:none;v-text-anchor:middle;mso-position-horizontal-relative:pag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group id="shape_0" style="position:absolute;left:7695;top:172;width:1589;height:1373">
                  <v:rect id="shape_0" fillcolor="black" stroked="t" o:allowincell="f" style="position:absolute;left:7695;top:172;width:1588;height:1372;mso-wrap-style:none;v-text-anchor:middle;mso-position-horizontal-relative:page">
                    <v:fill o:detectmouseclick="t" type="solid" color2="white"/>
                    <v:stroke color="black" weight="25560" joinstyle="miter" endcap="flat"/>
                    <w10:wrap type="none"/>
                  </v:rect>
                  <v:rect id="shape_0" fillcolor="white" stroked="t" o:allowincell="f" style="position:absolute;left:8142;top:579;width:669;height:579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left="-180" w:right="0" w:hanging="0"/>
        <w:jc w:val="left"/>
        <w:rPr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   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>)                       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-180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غ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ي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</w:p>
    <w:p>
      <w:pPr>
        <w:pStyle w:val="Normal"/>
        <w:numPr>
          <w:ilvl w:val="0"/>
          <w:numId w:val="3"/>
        </w:numPr>
        <w:ind w:left="311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خلفــ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غ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ف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‘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رض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ـ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ر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فرار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311" w:right="0" w:hanging="244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و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ــش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ب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ألؤ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ـ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ه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عا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4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ز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هج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ع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عيف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3"/>
        </w:numPr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ه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م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ض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ض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ـ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مرا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فسـ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رتق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صفرا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ع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ف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ج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ـــ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ـ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ج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ـ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شر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اب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س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في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د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1"/>
        </w:numPr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امل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ا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عط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ذ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خض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فس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رتقالي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numPr>
          <w:ilvl w:val="0"/>
          <w:numId w:val="1"/>
        </w:numPr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رض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د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زرق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ص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ف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ح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ـ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صد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لائ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ـ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ـ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اء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و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حق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ظي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ب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ج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اء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3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ا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ind w:left="0" w:right="0" w:firstLine="453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ـي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ـ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قيـــ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يا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ش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و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ص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ج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ـر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ك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ز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ت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اف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ياتـ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ـ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ع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ع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س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ح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ديمو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ع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و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زي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ص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ث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rtl w:val="true"/>
        </w:rPr>
        <w:t>.</w:t>
      </w:r>
    </w:p>
    <w:p>
      <w:pPr>
        <w:pStyle w:val="Normal"/>
        <w:jc w:val="left"/>
        <w:rPr>
          <w:rFonts w:cs="Simplified Arabic"/>
          <w:sz w:val="16"/>
          <w:szCs w:val="16"/>
        </w:rPr>
      </w:pPr>
      <w:r>
        <w:rPr>
          <w:rFonts w:cs="Simplified Arabic"/>
          <w:sz w:val="16"/>
          <w:szCs w:val="16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tl w:val="true"/>
          <w:lang w:val="en-US" w:eastAsia="en-US"/>
        </w:rPr>
        <w:drawing>
          <wp:inline distT="0" distB="0" distL="0" distR="0">
            <wp:extent cx="1645920" cy="1136650"/>
            <wp:effectExtent l="0" t="0" r="0" b="0"/>
            <wp:docPr id="3" name="صورة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صورة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13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ind w:left="0" w:right="0" w:firstLine="74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م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س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قض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ظـ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ك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غ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جاذ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ة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ــ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فع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س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ـ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ـ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ــتز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تج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ــ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ــ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ي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دودي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ـ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ضـ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ـ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ى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ـ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و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ص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س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سط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ع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ق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ق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8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س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و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د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76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ه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ـز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ـاقـ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م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نـ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ـ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ـس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ـ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ـي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ري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يئ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لا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ل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غ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خـ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ـ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ــناقـض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ــ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مرار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ـ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درج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قـطع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ر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ــ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أ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ا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ـ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ناسـقـ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نـشـ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غم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9360" w:leader="none"/>
        </w:tabs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ظه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ظي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س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نا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تك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حـتفا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م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ابع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نظ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CS Taybah S_U normal.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ني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حرك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واللو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مهيد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قــ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س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ض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غ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د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ك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تم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أك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م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س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ل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مائ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ـم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ـ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ــ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ـ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صـ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ث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ن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صرخ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همه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صي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صن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يط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خ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نفعـ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ال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س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عكاس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ك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بواس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ا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ـ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فق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ح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ائ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م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هوف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4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9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غل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ـ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ران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صب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ـ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ـ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05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دخ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ـ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صائ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ثـ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ـ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ستجا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د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ـو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فحص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تاب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تمرة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ـ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ـ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ستل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ـ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ح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ي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خي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ـ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ث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وسيق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خل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ر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ميم</w:t>
      </w:r>
      <w:r>
        <w:rPr>
          <w:rFonts w:cs="Simplified Arabic"/>
          <w:b/>
          <w:bCs/>
          <w:sz w:val="26"/>
          <w:szCs w:val="26"/>
          <w:rtl w:val="true"/>
        </w:rPr>
        <w:t>"(</w:t>
      </w:r>
      <w:r>
        <w:rPr>
          <w:rFonts w:cs="Simplified Arabic"/>
          <w:b/>
          <w:bCs/>
          <w:sz w:val="26"/>
          <w:szCs w:val="26"/>
        </w:rPr>
        <w:t>29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36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م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نيـ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ج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ج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ا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ـ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ين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ـ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ع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ـلا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سـ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ص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ـ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36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هم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ه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ه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ا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و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زا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ه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ط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ح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اب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ا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سم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ار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جاذ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عاك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رج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فصل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ـط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ـلف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ـف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99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</w:rPr>
        <w:t>100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بتد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و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ح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ـ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دم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ب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ــي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ق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ه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ـ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ا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حقـــق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ز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ــ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شي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ها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ـ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ـ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ك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ش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لاء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د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لو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م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ب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اف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م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سـوس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ق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ر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فك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ز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رتبط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ا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ص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هم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ـ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غـ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ـ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ج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لو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ضو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الحرك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63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ـ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ث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ـ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ص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ـوت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ـ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م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ر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ش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ـ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ـ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ـكس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ـاهـ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ـ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صا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رؤ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رئـي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ـ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فاصـ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ـ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ضـي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ئ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ـ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س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ط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خ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ـ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ص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ضـ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م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–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>). 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تل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ر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ر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بي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مي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ـ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جس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لـو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ي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ف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و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ضاء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154</w:t>
      </w:r>
      <w:r>
        <w:rPr>
          <w:rFonts w:cs="Simplified Arabic"/>
          <w:b/>
          <w:bCs/>
          <w:sz w:val="26"/>
          <w:szCs w:val="26"/>
          <w:rtl w:val="true"/>
        </w:rPr>
        <w:t>-</w:t>
      </w:r>
      <w:r>
        <w:rPr>
          <w:rFonts w:cs="Simplified Arabic"/>
          <w:b/>
          <w:bCs/>
          <w:sz w:val="26"/>
          <w:szCs w:val="26"/>
        </w:rPr>
        <w:t>155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احظ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إ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ب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زارا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ر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س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ـتذب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حي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زون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ف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دا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ا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ك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  <w:r>
        <w:rPr>
          <w:rFonts w:cs="MCS Taybah S_U normal."/>
          <w:b/>
          <w:bCs/>
          <w:sz w:val="38"/>
          <w:szCs w:val="38"/>
          <w:rtl w:val="true"/>
          <w:lang w:bidi="ar-IQ"/>
        </w:rPr>
        <w:t xml:space="preserve">: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ن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صري</w:t>
      </w:r>
      <w:r>
        <w:rPr>
          <w:rStyle w:val="EndnoteCharacters"/>
          <w:rStyle w:val="EndnoteAnchor"/>
          <w:rFonts w:cs="Simplified Arabic"/>
          <w:sz w:val="30"/>
          <w:sz w:val="30"/>
          <w:szCs w:val="30"/>
          <w:rtl w:val="true"/>
          <w:lang w:bidi="ar-IQ"/>
        </w:rPr>
        <w:endnoteReference w:customMarkFollows="1" w:id="3"/>
        <w:t>(</w:t>
      </w:r>
      <w:r>
        <w:rPr>
          <w:rStyle w:val="EndnoteCharacters"/>
          <w:rFonts w:cs="Simplified Arabic"/>
          <w:sz w:val="30"/>
          <w:szCs w:val="30"/>
          <w:rtl w:val="true"/>
          <w:lang w:bidi="ar-IQ"/>
        </w:rPr>
        <w:t>**)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مهيد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اري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قــب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اسـ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با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ا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فس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ه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آخ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أ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يقي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ه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ف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او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ب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ر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ط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ديد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جذو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ب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مسـ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ت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لت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شابه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ستثم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ط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O.P.Art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46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ي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تج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ؤ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زيولوج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ـسا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(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40</w:t>
      </w:r>
      <w:r>
        <w:rPr>
          <w:rFonts w:cs="Simplified Arabic"/>
          <w:b/>
          <w:bCs/>
          <w:sz w:val="26"/>
          <w:szCs w:val="26"/>
          <w:rtl w:val="true"/>
        </w:rPr>
        <w:t xml:space="preserve"> ).</w:t>
      </w:r>
    </w:p>
    <w:p>
      <w:pPr>
        <w:pStyle w:val="Normal"/>
        <w:tabs>
          <w:tab w:val="clear" w:pos="720"/>
          <w:tab w:val="right" w:pos="8306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مو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هو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أ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طل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ذ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تي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ه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دا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ت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ف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ا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ما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 xml:space="preserve">"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داخ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ألق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ت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قاب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ل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ك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ـض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ض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sz w:val="26"/>
          <w:szCs w:val="26"/>
        </w:rPr>
        <w:t>243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جع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قـض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دخ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ا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هـ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تش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اخ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قلص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متدا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زام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تال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رد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ز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ائ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هي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بك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شن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نخد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خـ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ـلأل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ضاء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ز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ج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سـ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ظ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نحناءات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ـ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ائ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ـعـ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ظواه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ا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م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اب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ع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ضـط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يان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ك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ـ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ـص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ضـل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ب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واز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داخ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ه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ـ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ـكي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ض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س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ظائـف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ـض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ق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ز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فـ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قـض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غـ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خ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قـ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ألئ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ك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بتغ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نا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ص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س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ري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جدان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اط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اء</w:t>
      </w:r>
      <w:r>
        <w:rPr>
          <w:rFonts w:cs="Simplified Arabic"/>
          <w:b/>
          <w:bCs/>
          <w:sz w:val="26"/>
          <w:szCs w:val="26"/>
          <w:rtl w:val="true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خط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ابتك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وان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ظي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41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سي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ر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ح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وه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ت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ا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ث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ع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ار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امـ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ـ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ر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ـ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ـ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ضم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ب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كر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برت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لم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لدماغ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ط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لو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خص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خز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و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سيولوج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4</w:t>
      </w:r>
      <w:r>
        <w:rPr>
          <w:rFonts w:cs="Simplified Arabic"/>
          <w:b/>
          <w:bCs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ـصمي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ـ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و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اب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rFonts w:cs="Simplified Arabic"/>
          <w:b/>
          <w:bCs/>
          <w:sz w:val="26"/>
          <w:szCs w:val="26"/>
          <w:rtl w:val="true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م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ـس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ض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ب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10</w:t>
      </w:r>
      <w:r>
        <w:rPr>
          <w:rFonts w:cs="Simplified Arabic"/>
          <w:b/>
          <w:bCs/>
          <w:sz w:val="26"/>
          <w:szCs w:val="26"/>
          <w:rtl w:val="true"/>
        </w:rPr>
        <w:t>)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س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غ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ت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ستغ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جم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ض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جاور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ظيـ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أك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قا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تغ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ناق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ريك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هـم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مؤشر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فرزها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إطار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نـظري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 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ت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ناقض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دخ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در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يضـ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سود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رك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ي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ـرو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ـ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تسل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قدم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جـع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ـ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ـيمـتي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د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ضاء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د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رلأيـ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ثارت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ـو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قتر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ـو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ط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ـمن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ـض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كـ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72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ى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ت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ــ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صـميم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يئ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درا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ف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س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خر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ح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غ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ح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ح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ال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ك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ظ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اد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يج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ه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ا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ح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د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ـ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ب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ـتـاب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ـ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ي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360" w:right="0" w:hanging="36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</w:tabs>
        <w:ind w:left="-180" w:right="0" w:hanging="180"/>
        <w:jc w:val="left"/>
        <w:rPr>
          <w:rFonts w:cs="Simplified Arabic"/>
        </w:rPr>
      </w:pPr>
      <w:r>
        <w:rPr>
          <w:rFonts w:cs="Simplified Arabic"/>
          <w:rtl w:val="true"/>
        </w:rPr>
      </w:r>
      <w:r>
        <w:br w:type="page"/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فص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ثال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إجراءات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جتمع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18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02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ت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/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غا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عين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اء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4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ف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س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%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ت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قص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رائ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ئ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خم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ي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ل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تمد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داة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18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ه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ا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ع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ــ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ـي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ضوعيـ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خ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شـ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ـ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ص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أدب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مـثـ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ـليل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5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*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م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ح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تـطلب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ــ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هداف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</w:tabs>
        <w:jc w:val="left"/>
        <w:rPr>
          <w:rFonts w:cs="Simplified Arabic"/>
          <w:b/>
          <w:b/>
          <w:bCs/>
          <w:sz w:val="30"/>
          <w:szCs w:val="30"/>
        </w:rPr>
      </w:pP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صدق</w:t>
      </w:r>
      <w:r>
        <w:rPr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0"/>
          <w:rtl w:val="true"/>
        </w:rPr>
        <w:t>الأداة</w:t>
      </w:r>
      <w:r>
        <w:rPr>
          <w:rFonts w:cs="Simplified Arabic"/>
          <w:b/>
          <w:bCs/>
          <w:sz w:val="30"/>
          <w:szCs w:val="30"/>
          <w:rtl w:val="true"/>
        </w:rPr>
        <w:t xml:space="preserve">: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د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م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ـبراء</w:t>
      </w:r>
      <w:r>
        <w:rPr>
          <w:rStyle w:val="EndnoteCharacters"/>
          <w:rStyle w:val="EndnoteAnchor"/>
          <w:rFonts w:cs="Simplified Arabic"/>
          <w:b/>
          <w:b/>
          <w:bCs/>
          <w:sz w:val="26"/>
          <w:sz w:val="26"/>
          <w:szCs w:val="26"/>
          <w:rtl w:val="true"/>
        </w:rPr>
        <w:endnoteReference w:customMarkFollows="1" w:id="6"/>
        <w:t>(</w:t>
      </w:r>
      <w:r>
        <w:rPr>
          <w:rStyle w:val="EndnoteCharacters"/>
          <w:rFonts w:cs="Simplified Arabic"/>
          <w:b/>
          <w:bCs/>
          <w:sz w:val="26"/>
          <w:szCs w:val="26"/>
          <w:rtl w:val="true"/>
        </w:rPr>
        <w:t>*****)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خص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ق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لائ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سب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ـ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دي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ــ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ر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ـيغ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كتسـ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ــد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ح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حثـ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منهج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بحث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ـ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ه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ـ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كشـ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ر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فض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قـ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تس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" (</w:t>
      </w: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Times New Roman"/>
          <w:b/>
          <w:bCs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أسلوب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تحلي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لو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س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رتيـ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طو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اس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ا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ض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ـ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سلس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طـ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169" w:right="0" w:hanging="169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لاحظ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وي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اس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قش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ـل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و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ـ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jc w:val="center"/>
        <w:rPr>
          <w:rFonts w:cs="MCS Taybah S_U normal."/>
          <w:b/>
          <w:b/>
          <w:bCs/>
          <w:sz w:val="38"/>
          <w:szCs w:val="38"/>
          <w:lang w:bidi="ar-IQ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تحليل</w:t>
      </w:r>
      <w:r>
        <w:rPr>
          <w:b/>
          <w:b/>
          <w:bCs/>
          <w:sz w:val="38"/>
          <w:sz w:val="38"/>
          <w:szCs w:val="38"/>
          <w:rtl w:val="true"/>
          <w:lang w:bidi="ar-IQ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  <w:lang w:bidi="ar-IQ"/>
        </w:rPr>
        <w:t>العينات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3696970</wp:posOffset>
            </wp:positionH>
            <wp:positionV relativeFrom="paragraph">
              <wp:posOffset>51435</wp:posOffset>
            </wp:positionV>
            <wp:extent cx="1924685" cy="1714500"/>
            <wp:effectExtent l="0" t="0" r="0" b="0"/>
            <wp:wrapNone/>
            <wp:docPr id="4" name="صورة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صورة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22" t="-17" r="329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6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ت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وط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ق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حرك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ـ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ئ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ـ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ض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د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غي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ـ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يـ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ر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ـ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افـ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واء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ال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تخ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ـنـ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صـو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تطل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ر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ـ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اضح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ذك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عـ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و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اي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ـ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ائ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ب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جع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ـويق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عبي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ا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ه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قد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د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كا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كا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ـ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ـد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ك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قــ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ابـط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د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ـ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اقعـ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ـيو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لن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ـ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ه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ا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موذ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3824605</wp:posOffset>
            </wp:positionH>
            <wp:positionV relativeFrom="paragraph">
              <wp:posOffset>57150</wp:posOffset>
            </wp:positionV>
            <wp:extent cx="1821815" cy="1795780"/>
            <wp:effectExtent l="0" t="0" r="0" b="0"/>
            <wp:wrapNone/>
            <wp:docPr id="5" name="صورة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صورة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940" t="1810" r="1944" b="48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1815" cy="179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طيل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ختل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كر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حص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ر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ق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دف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اعتم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ك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ي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ع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سج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ـ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ر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غـ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م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ـمو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ستـ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م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ـ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يـن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ت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ـ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مسا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جاه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فق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ب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قو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يط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يم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ه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مرا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و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حيط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ــتم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فاوت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مون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آخ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ـ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ق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مر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ا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نتـق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ـظ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اط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ضـ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ـ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ز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عد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دلالـ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يـ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ـيم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اح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اقـ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عم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لس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ح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تؤو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ت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جاه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تد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و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ـ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ـو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شدت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ـ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ريـ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ـيأ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ييـ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ك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مك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ا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ضيـ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رش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اب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اقع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شـ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دف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ـ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790315</wp:posOffset>
            </wp:positionH>
            <wp:positionV relativeFrom="paragraph">
              <wp:posOffset>83820</wp:posOffset>
            </wp:positionV>
            <wp:extent cx="1904365" cy="1801495"/>
            <wp:effectExtent l="0" t="0" r="0" b="0"/>
            <wp:wrapNone/>
            <wp:docPr id="6" name="صورة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صورة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298" t="3087" r="2432" b="6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4365" cy="180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14"/>
          <w:szCs w:val="14"/>
        </w:rPr>
      </w:pPr>
      <w:r>
        <w:rPr>
          <w:rFonts w:cs="Simplified Arabic"/>
          <w:b/>
          <w:bCs/>
          <w:sz w:val="14"/>
          <w:szCs w:val="14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داس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ضادة</w:t>
      </w:r>
      <w:r>
        <w:rPr>
          <w:rFonts w:cs="Simplified Arabic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قش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ظ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ين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س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ج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إيج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ـ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ـ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ذ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يئ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دد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ر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دي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جـ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ويقاً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ـ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تلـ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مت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غ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ه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ز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جاه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د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ع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را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ث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ه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قـ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ت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لز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ه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ـائ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ـنظـ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ـز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ـ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بايـ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و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ج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سـ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ـ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ـ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ـثـ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خ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ت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ـ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ه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ـ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يـ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ك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ـ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عـز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</w:t>
      </w:r>
      <w:r>
        <w:rPr>
          <w:rFonts w:cs="Simplified Arabic"/>
          <w:b/>
          <w:bCs/>
          <w:sz w:val="26"/>
          <w:szCs w:val="26"/>
          <w:rtl w:val="true"/>
        </w:rPr>
        <w:t xml:space="preserve">. 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0" w:right="0" w:firstLine="72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ز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شب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جـــ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وق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ـ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ـضـ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يو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حــ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ئ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ح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شـ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ـي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ـ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لأل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صف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ج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ـجـ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وان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هـ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ش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ـ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ا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ش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س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ضـ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ك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ة</w:t>
      </w:r>
      <w:r>
        <w:rPr>
          <w:rFonts w:cs="Simplified Arabic"/>
          <w:b/>
          <w:bCs/>
          <w:sz w:val="26"/>
          <w:szCs w:val="26"/>
          <w:rtl w:val="true"/>
        </w:rPr>
        <w:t>).</w:t>
      </w:r>
      <w:r>
        <w:rPr>
          <w:rFonts w:cs="Simplified Arabic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180" w:leader="none"/>
          <w:tab w:val="right" w:pos="9540" w:leader="none"/>
        </w:tabs>
        <w:ind w:left="0" w:right="-180" w:hanging="0"/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3944620</wp:posOffset>
            </wp:positionH>
            <wp:positionV relativeFrom="paragraph">
              <wp:posOffset>41275</wp:posOffset>
            </wp:positionV>
            <wp:extent cx="1604010" cy="1899285"/>
            <wp:effectExtent l="0" t="0" r="0" b="0"/>
            <wp:wrapNone/>
            <wp:docPr id="7" name="صورة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صورة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4739" r="7297" b="33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1899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ري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ب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N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كليز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ردة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ق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ث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ه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ـو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ـ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حـد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ش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زا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نا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جا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راص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درج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ار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ك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أ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ز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غ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كويـ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غي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ي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ن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ت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را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شاع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يا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صـميم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وا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ز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ـ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ا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تجاه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درجات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ـ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بايـن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ئ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نشـ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ـ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و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ز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ط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ـ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و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ائ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بـ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ــ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ح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نتـق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قف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آخ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فز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ظ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ً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يف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ها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ـم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ف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س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ـ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غ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باع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دع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ركت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ق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sz w:val="26"/>
          <w:szCs w:val="26"/>
          <w:rtl w:val="true"/>
        </w:rPr>
        <w:t xml:space="preserve">) 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6"/>
          <w:szCs w:val="26"/>
          <w:lang w:val="en-US" w:eastAsia="en-US"/>
        </w:rPr>
      </w:pPr>
      <w:r>
        <w:rPr>
          <w:rFonts w:cs="Simplified Arabic"/>
          <w:b/>
          <w:bCs/>
          <w:sz w:val="26"/>
          <w:szCs w:val="26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3742055</wp:posOffset>
            </wp:positionH>
            <wp:positionV relativeFrom="paragraph">
              <wp:posOffset>32385</wp:posOffset>
            </wp:positionV>
            <wp:extent cx="1687195" cy="1744980"/>
            <wp:effectExtent l="0" t="0" r="0" b="0"/>
            <wp:wrapNone/>
            <wp:docPr id="8" name="صورة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صورة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6644" t="2922" r="2215" b="67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719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6"/>
          <w:szCs w:val="6"/>
        </w:rPr>
      </w:pPr>
      <w:r>
        <w:rPr>
          <w:rFonts w:cs="Simplified Arabic"/>
          <w:b/>
          <w:bCs/>
          <w:sz w:val="6"/>
          <w:szCs w:val="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ص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</w:t>
      </w:r>
    </w:p>
    <w:p>
      <w:pPr>
        <w:pStyle w:val="Normal"/>
        <w:ind w:left="0" w:right="0" w:firstLine="720"/>
        <w:jc w:val="both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ساو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ربع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ك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دس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ائ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حت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ج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ت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ناقش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ind w:left="0" w:right="0" w:firstLine="72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ي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ـ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كي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ـ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ريـ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ئ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رد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ر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يئـته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ـ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موض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ض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رة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رش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اب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ـ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ظه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وزي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نائ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جـ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ضـ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ـ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ج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عناص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ـضائي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ي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ـط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ـ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ـ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ـ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ن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سي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ائ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بيضـوي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س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ـ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ت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ـا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تا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تا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قص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م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رابـ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ــ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ماسك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ـ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ابـط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ي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خ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ي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0" w:right="0" w:firstLine="720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ذ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يـ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يـ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ـ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ردا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ؤثـ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وق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ــ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ـب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يـ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تفاوت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دف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ئ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مكـ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سـ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سي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ضـ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ـ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ـــ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ــ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ــ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دث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ــ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ر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شك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ـناغ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ف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ـــق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احب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دث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ـ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رتبـ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وي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سا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تاب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اتجاه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ف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ـ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ذ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احب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بـ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ه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both"/>
        <w:rPr>
          <w:rFonts w:cs="Simplified Arabic"/>
          <w:b/>
          <w:b/>
          <w:bCs/>
          <w:sz w:val="28"/>
          <w:szCs w:val="28"/>
        </w:rPr>
      </w:pPr>
      <w:r>
        <w:rPr>
          <w:rFonts w:cs="Simplified Arabic"/>
          <w:b/>
          <w:bCs/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cs="MCS Taybah S_U normal."/>
          <w:b/>
          <w:b/>
          <w:bCs/>
          <w:sz w:val="38"/>
          <w:szCs w:val="38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الفص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الرابع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cs="MCS Taybah S_U normal."/>
          <w:b/>
          <w:b/>
          <w:bCs/>
          <w:sz w:val="38"/>
          <w:szCs w:val="38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نتائج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الدراسة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rtl w:val="true"/>
        </w:rPr>
        <w:t xml:space="preserve">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ن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تائـ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فرز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ا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قن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وح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أكث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شوي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ماس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ب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ئ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سب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ه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ـ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مث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ح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ط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هتم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ثي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به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لتمس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وض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ت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ظ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ي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قق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rFonts w:cs="Simplified Arabic"/>
          <w:b/>
          <w:bCs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يـم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واف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حساس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ول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ناغم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هم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نظ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ـم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متد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شئ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ختلاف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هتما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ي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ـ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بئ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تم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اف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ضف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ا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تو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فرد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ـماليـ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بي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أثـ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مول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نطبا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دفـع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طل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ك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نا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ض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ن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ض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ـ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ؤك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ؤ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ع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نق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ق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ست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جمي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ارض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ـ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ال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طـ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ء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ثـي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اهتم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ع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ـ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لائـم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رابـط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باد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ـ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ؤ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Simplified Arabic"/>
          <w:b/>
          <w:bCs/>
          <w:sz w:val="26"/>
          <w:szCs w:val="26"/>
        </w:rPr>
        <w:t>0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رو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غلا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ا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واص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ج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دقـ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ـزل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تـظ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حق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الي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ـ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حت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ي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صب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زء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سي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اص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اس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م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ـ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ات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ا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ك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ب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ـ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ـو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ظ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نش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ي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غم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ط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ستمرار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تا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ستم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جز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كـون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ص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ها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تجاه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فسها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ن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ندس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وزي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ط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فاوت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عما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وا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ختل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التـلألـؤ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لتما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و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هـ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قق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ذب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ظه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ك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عتمد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رارا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تجاه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ولد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ذل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يقا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ناغ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زايـد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ناقـص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خل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عاط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ابـ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بدأ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ي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حساس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إث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سـح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وق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ـ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يوهـ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ك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زاري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صـ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اب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ـأ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صـ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ميز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أثـ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ع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اسـ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واز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ثم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ن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متمث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اك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شف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او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م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ت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تول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ـ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ـائ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لب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درج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غـام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فاتح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تـعز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إي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قد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عـض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رتـ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ل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خــر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ـح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ـمق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ـظ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لحج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لـو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وسي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جر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عم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ـر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ظه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دريـ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ـ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تل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حج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بيـ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صـغـيـ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إعط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أثـير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امتـ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سا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ذ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وه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عم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0" w:leader="none"/>
          <w:tab w:val="right" w:pos="9360" w:leader="none"/>
        </w:tabs>
        <w:jc w:val="center"/>
        <w:rPr>
          <w:rFonts w:cs="MCS Taybah S_U normal."/>
          <w:sz w:val="38"/>
          <w:szCs w:val="38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المقترحات</w:t>
      </w:r>
    </w:p>
    <w:p>
      <w:pPr>
        <w:pStyle w:val="Normal"/>
        <w:tabs>
          <w:tab w:val="clear" w:pos="720"/>
          <w:tab w:val="right" w:pos="9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ائج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وص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م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أتي</w:t>
      </w:r>
      <w:r>
        <w:rPr>
          <w:rFonts w:cs="Simplified Arabic"/>
          <w:b/>
          <w:bCs/>
          <w:sz w:val="26"/>
          <w:szCs w:val="26"/>
          <w:rtl w:val="true"/>
        </w:rPr>
        <w:t xml:space="preserve">:  </w:t>
      </w:r>
    </w:p>
    <w:p>
      <w:pPr>
        <w:pStyle w:val="Normal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عنا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ـ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ما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با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ـنائ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ثلاث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ارنة</w:t>
      </w:r>
      <w:r>
        <w:rPr>
          <w:rFonts w:cs="Simplified Arabic"/>
          <w:b/>
          <w:bCs/>
          <w:sz w:val="26"/>
          <w:szCs w:val="26"/>
          <w:rtl w:val="true"/>
        </w:rPr>
        <w:t>).</w:t>
      </w:r>
    </w:p>
    <w:p>
      <w:pPr>
        <w:pStyle w:val="Normal"/>
        <w:ind w:left="311" w:right="0" w:hanging="311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ذ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ind w:left="311" w:right="0" w:hanging="311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راس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دور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حقي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ي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ـصـري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0" w:leader="none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right" w:pos="90" w:leader="none"/>
          <w:tab w:val="right" w:pos="9360" w:leader="none"/>
        </w:tabs>
        <w:jc w:val="center"/>
        <w:rPr>
          <w:b/>
          <w:b/>
          <w:bCs/>
          <w:sz w:val="38"/>
          <w:szCs w:val="38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هوامش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البحث</w:t>
      </w:r>
    </w:p>
    <w:sectPr>
      <w:headerReference w:type="default" r:id="rId9"/>
      <w:footerReference w:type="default" r:id="rId10"/>
      <w:endnotePr>
        <w:numFmt w:val="decimal"/>
      </w:endnotePr>
      <w:type w:val="nextPage"/>
      <w:pgSz w:w="11906" w:h="16838"/>
      <w:pgMar w:left="1134" w:right="1134" w:gutter="0" w:header="720" w:top="1134" w:footer="720" w:bottom="1134"/>
      <w:pgNumType w:start="1" w:fmt="decimal"/>
      <w:cols w:num="2" w:space="794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left="169" w:right="0" w:hanging="169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b/>
          <w:bCs/>
          <w:sz w:val="22"/>
          <w:szCs w:val="22"/>
          <w:rtl w:val="true"/>
        </w:rPr>
        <w:tab/>
        <w:t>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ازاريللي</w:t>
      </w:r>
      <w:r>
        <w:rPr>
          <w:rFonts w:cs="Simplified Arabic"/>
          <w:b/>
          <w:bCs/>
          <w:sz w:val="22"/>
          <w:szCs w:val="22"/>
          <w:rtl w:val="true"/>
        </w:rPr>
        <w:t xml:space="preserve">: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الم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كث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ه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ال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ص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اريخن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عاص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يع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أ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ؤس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ح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ص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22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ص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.</w:t>
      </w:r>
    </w:p>
  </w:endnote>
  <w:endnote w:id="3">
    <w:p>
      <w:pPr>
        <w:pStyle w:val="Endnote"/>
        <w:ind w:left="311" w:right="0" w:hanging="311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b/>
          <w:bCs/>
          <w:sz w:val="22"/>
          <w:szCs w:val="22"/>
          <w:rtl w:val="true"/>
        </w:rPr>
        <w:tab/>
        <w:t>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بص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O. P. Art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مصدره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Optical Art</w:t>
      </w:r>
      <w:r>
        <w:rPr>
          <w:rFonts w:cs="Simplified Arabic"/>
          <w:b/>
          <w:bCs/>
          <w:sz w:val="22"/>
          <w:szCs w:val="22"/>
          <w:rtl w:val="true"/>
        </w:rPr>
        <w:t xml:space="preserve">)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ه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حرك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ن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قام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دا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ستين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قر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عشري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عني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صور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اص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تولي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ريفات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صر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لظواه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رئ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ت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تحدث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دركات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</w:endnote>
  <w:endnote w:id="4"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Style w:val="EndnoteCharacters"/>
        </w:rPr>
        <w:t>(</w:t>
      </w:r>
      <w:r>
        <w:rPr>
          <w:rStyle w:val="EndnoteCharacters"/>
          <w:b/>
          <w:bCs/>
          <w:sz w:val="22"/>
          <w:szCs w:val="22"/>
          <w:rtl w:val="true"/>
        </w:rPr>
        <w:t>*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براء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169" w:right="0" w:hanging="169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نع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ـي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169" w:right="0" w:hanging="169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.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اس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ور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ضير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169" w:right="0" w:hanging="169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ص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م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jc w:val="left"/>
        <w:rPr>
          <w:rFonts w:cs="Simplified Arabic"/>
          <w:b/>
          <w:b/>
          <w:bCs/>
          <w:sz w:val="2"/>
          <w:szCs w:val="2"/>
        </w:rPr>
      </w:pPr>
      <w:r>
        <w:rPr>
          <w:rFonts w:cs="Simplified Arabic"/>
          <w:b/>
          <w:bCs/>
          <w:sz w:val="2"/>
          <w:szCs w:val="2"/>
          <w:rtl w:val="true"/>
        </w:rPr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t>(</w:t>
      </w:r>
      <w:r>
        <w:rPr>
          <w:rStyle w:val="EndnoteCharacters"/>
          <w:b/>
          <w:bCs/>
          <w:sz w:val="22"/>
          <w:szCs w:val="22"/>
          <w:rtl w:val="true"/>
        </w:rPr>
        <w:t>**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ملحق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ق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Cs/>
          <w:sz w:val="22"/>
          <w:szCs w:val="22"/>
          <w:rtl w:val="true"/>
        </w:rPr>
        <w:t>(</w:t>
      </w: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>).</w:t>
      </w:r>
    </w:p>
  </w:endnote>
  <w:endnote w:id="6">
    <w:p>
      <w:pPr>
        <w:pStyle w:val="Normal"/>
        <w:tabs>
          <w:tab w:val="clear" w:pos="720"/>
          <w:tab w:val="right" w:pos="9180" w:leader="none"/>
          <w:tab w:val="right" w:pos="9360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Style w:val="EndnoteCharacters"/>
        </w:rPr>
        <w:t>(</w:t>
      </w:r>
      <w:r>
        <w:rPr>
          <w:rStyle w:val="EndnoteCharacters"/>
          <w:b/>
          <w:bCs/>
          <w:sz w:val="22"/>
          <w:szCs w:val="22"/>
          <w:rtl w:val="true"/>
        </w:rPr>
        <w:t>*****)</w:t>
      </w:r>
      <w:r>
        <w:rPr>
          <w:rFonts w:cs="Simplified Arabic"/>
          <w:b/>
          <w:bCs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خبراء</w:t>
      </w:r>
      <w:r>
        <w:rPr>
          <w:rFonts w:cs="Simplified Arabic"/>
          <w:b/>
          <w:bCs/>
          <w:sz w:val="22"/>
          <w:szCs w:val="22"/>
          <w:rtl w:val="true"/>
        </w:rPr>
        <w:t>: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1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خليل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براهي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واسط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ـم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2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لـ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شـناو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واد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ـ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3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ك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ـــمرا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ـ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ابل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Normal"/>
        <w:tabs>
          <w:tab w:val="clear" w:pos="720"/>
          <w:tab w:val="right" w:pos="9180" w:leader="none"/>
          <w:tab w:val="right" w:pos="9360" w:leader="none"/>
        </w:tabs>
        <w:ind w:left="311" w:right="0" w:hanging="311"/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4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عب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رضا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هـ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او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ـم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ind w:left="311" w:right="0" w:hanging="311"/>
        <w:jc w:val="left"/>
        <w:rPr>
          <w:b/>
          <w:b/>
          <w:bCs/>
          <w:sz w:val="22"/>
          <w:szCs w:val="22"/>
        </w:rPr>
      </w:pPr>
      <w:r>
        <w:rPr>
          <w:rFonts w:cs="Simplified Arabic"/>
          <w:b/>
          <w:bCs/>
          <w:sz w:val="22"/>
          <w:szCs w:val="22"/>
        </w:rPr>
        <w:t>5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أ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د</w:t>
      </w:r>
      <w:r>
        <w:rPr>
          <w:rFonts w:cs="Simplified Arabic"/>
          <w:b/>
          <w:bCs/>
          <w:sz w:val="22"/>
          <w:szCs w:val="22"/>
          <w:rtl w:val="true"/>
        </w:rPr>
        <w:t xml:space="preserve">.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نصيف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يسم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كلي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فنون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جـميلة،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جامع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بغداد</w:t>
      </w:r>
      <w:r>
        <w:rPr>
          <w:rFonts w:cs="Simplified Arabic"/>
          <w:b/>
          <w:bCs/>
          <w:sz w:val="22"/>
          <w:szCs w:val="22"/>
          <w:rtl w:val="true"/>
        </w:rPr>
        <w:t>.</w:t>
      </w:r>
    </w:p>
    <w:p>
      <w:pPr>
        <w:pStyle w:val="Endnote"/>
        <w:ind w:left="311" w:right="0" w:hanging="311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rtl w:val="true"/>
        </w:rPr>
      </w:r>
    </w:p>
    <w:p>
      <w:pPr>
        <w:pStyle w:val="Normal"/>
        <w:tabs>
          <w:tab w:val="clear" w:pos="720"/>
          <w:tab w:val="right" w:pos="90" w:leader="none"/>
          <w:tab w:val="right" w:pos="9360" w:leader="none"/>
        </w:tabs>
        <w:jc w:val="center"/>
        <w:rPr>
          <w:rFonts w:cs="MCS Taybah S_U normal."/>
          <w:b/>
          <w:b/>
          <w:bCs/>
          <w:sz w:val="38"/>
          <w:szCs w:val="38"/>
        </w:rPr>
      </w:pPr>
      <w:r>
        <w:rPr>
          <w:rFonts w:cs="MCS Taybah S_U normal."/>
          <w:b/>
          <w:b/>
          <w:bCs/>
          <w:sz w:val="38"/>
          <w:sz w:val="38"/>
          <w:szCs w:val="38"/>
          <w:rtl w:val="true"/>
        </w:rPr>
        <w:t>المصادر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</w:p>
    <w:p>
      <w:pPr>
        <w:pStyle w:val="Normal"/>
        <w:tabs>
          <w:tab w:val="clear" w:pos="720"/>
          <w:tab w:val="right" w:pos="9360" w:leader="none"/>
        </w:tabs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*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رآ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ريم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شوق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صم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طب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را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أوفسي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يز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لو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مه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و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صو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شـكيل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ثلث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زاز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زا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ـ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9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لي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ـيا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كات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نش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ؤس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أل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اريخ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بور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ت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ادي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تأثير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ـطوح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طـــبو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ض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تورا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قـ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م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بيـع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با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سـم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ك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حرك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علاق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اتج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ميم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ثنائ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بع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م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7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ك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وبر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يلا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حم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ـوسـف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هـض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طبا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ـ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وس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ع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ـرو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يوميكانيك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ياض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ص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اه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ـيـخ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سماعيل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ضـ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ـصـمي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مطـبوع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طف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سـ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ساد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قـدم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م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ـ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ح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د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ـ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دخ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ـل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ب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ضـ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ه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و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نا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دلال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ض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طيـ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قـ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امع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7</w:t>
      </w:r>
      <w:r>
        <w:rPr>
          <w:rFonts w:cs="Simplified Arabic"/>
          <w:b/>
          <w:bCs/>
          <w:sz w:val="26"/>
          <w:szCs w:val="26"/>
          <w:rtl w:val="true"/>
        </w:rPr>
        <w:t xml:space="preserve">.       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ار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ت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ظاه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ضوء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جمال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ـل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ـروت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بن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7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3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ردريك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لينـز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ـي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تذوقـه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نا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ـو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ـ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طائ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ؤ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امـ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3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4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قـاس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ـالح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آخـر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صـم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رب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نزليـ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تاب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هـج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قر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طـلب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عه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طـبيقي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4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ضـيد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ـار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بيب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لاق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تكوي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ع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ستخ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حر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ب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راق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عاص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رسال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اجستي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كل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يل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 xml:space="preserve">.    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6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اثا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وبل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و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ؤيـ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دخـ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ذ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تجرب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ماليـ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ـ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خ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ليل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اج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بر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بر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ـبر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ط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يرو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2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7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نو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خورش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فاهي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لسـف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اجتماع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ز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ثقاف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أعلام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0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يكولاس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يد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أوه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صري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مها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ظف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ا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أ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ترج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شـر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8</w:t>
      </w:r>
      <w:r>
        <w:rPr>
          <w:rFonts w:cs="Simplified Arabic"/>
          <w:b/>
          <w:bCs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19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سـ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قـ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عوديـــشـو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تج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ناصـ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علاقت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ضـم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سـ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جدار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لنح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ار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ـضا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رافدي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طروح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دكتور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ـقد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إ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ـ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98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0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هـيت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هاد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عمان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أسس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قواع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بحث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علم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7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right" w:pos="9360" w:leader="none"/>
        </w:tabs>
        <w:ind w:left="270" w:right="0" w:hanging="270"/>
        <w:jc w:val="left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1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يحي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حمودة</w:t>
      </w:r>
      <w:r>
        <w:rPr>
          <w:rFonts w:cs="Simplified Arabic"/>
          <w:b/>
          <w:bCs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نظر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لون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قـاهرة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981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  <w:p>
      <w:pPr>
        <w:pStyle w:val="Endnote"/>
        <w:ind w:left="311" w:right="0" w:hanging="311"/>
        <w:jc w:val="left"/>
        <w:rPr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</w:rPr>
        <w:t>22</w:t>
      </w:r>
      <w:r>
        <w:rPr>
          <w:rFonts w:cs="Simplified Arabic"/>
          <w:b/>
          <w:bCs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فول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خاص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المع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شام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ـازاريـللـي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المق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ركز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صـد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نو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في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بـغدا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للفتر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8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</w:rPr>
        <w:t>ولـغايـ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sz w:val="26"/>
          <w:szCs w:val="26"/>
        </w:rPr>
        <w:t>15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2</w:t>
      </w:r>
      <w:r>
        <w:rPr>
          <w:rFonts w:cs="Simplified Arabic"/>
          <w:b/>
          <w:bCs/>
          <w:sz w:val="26"/>
          <w:szCs w:val="26"/>
          <w:rtl w:val="true"/>
        </w:rPr>
        <w:t xml:space="preserve">/ </w:t>
      </w:r>
      <w:r>
        <w:rPr>
          <w:rFonts w:cs="Simplified Arabic"/>
          <w:b/>
          <w:bCs/>
          <w:sz w:val="26"/>
          <w:szCs w:val="26"/>
        </w:rPr>
        <w:t>1999</w:t>
      </w:r>
      <w:r>
        <w:rPr>
          <w:rFonts w:cs="Simplified Arabic"/>
          <w:b/>
          <w:bCs/>
          <w:sz w:val="26"/>
          <w:szCs w:val="26"/>
          <w:rtl w:val="true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3012440</wp:posOffset>
              </wp:positionH>
              <wp:positionV relativeFrom="paragraph">
                <wp:posOffset>262890</wp:posOffset>
              </wp:positionV>
              <wp:extent cx="4558030" cy="45085"/>
              <wp:effectExtent l="0" t="635" r="12700" b="2159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5796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237.2pt;margin-top:20.7pt;width:358.85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</w:t>
    </w:r>
    <w:r>
      <w:rPr>
        <w:rFonts w:cs="Monotype Koufi"/>
        <w:sz w:val="28"/>
        <w:sz w:val="28"/>
        <w:szCs w:val="28"/>
        <w:rtl w:val="true"/>
      </w:rPr>
      <w:fldChar w:fldCharType="begin"/>
    </w:r>
    <w:r>
      <w:rPr>
        <w:rtl w:val="true"/>
        <w:sz w:val="28"/>
        <w:sz w:val="28"/>
        <w:szCs w:val="28"/>
        <w:rFonts w:cs="Monotype Koufi"/>
      </w:rPr>
      <w:instrText xml:space="preserve"> PAGE </w:instrText>
    </w:r>
    <w:r>
      <w:rPr>
        <w:rtl w:val="true"/>
        <w:sz w:val="28"/>
        <w:sz w:val="28"/>
        <w:szCs w:val="28"/>
        <w:rFonts w:cs="Monotype Koufi"/>
      </w:rPr>
      <w:fldChar w:fldCharType="separate"/>
    </w:r>
    <w:r>
      <w:rPr>
        <w:rtl w:val="true"/>
        <w:sz w:val="28"/>
        <w:sz w:val="28"/>
        <w:szCs w:val="28"/>
        <w:rFonts w:cs="Monotype Koufi"/>
      </w:rPr>
      <w:t>21</w:t>
    </w:r>
    <w:r>
      <w:rPr>
        <w:rtl w:val="true"/>
        <w:sz w:val="28"/>
        <w:sz w:val="28"/>
        <w:szCs w:val="28"/>
        <w:rFonts w:cs="Monotype Koufi"/>
      </w:rPr>
      <w:fldChar w:fldCharType="end"/>
    </w:r>
    <w:r>
      <w:rPr>
        <w:sz w:val="28"/>
        <w:sz w:val="28"/>
        <w:szCs w:val="28"/>
        <w:rtl w:val="true"/>
      </w:rPr>
      <w:t xml:space="preserve">                                                                                                                                                          </w:t>
    </w:r>
  </w:p>
  <w:p>
    <w:pPr>
      <w:pStyle w:val="Header"/>
      <w:jc w:val="left"/>
      <w:rPr>
        <w:rFonts w:cs="Monotype Koufi"/>
        <w:sz w:val="28"/>
        <w:szCs w:val="28"/>
        <w:lang w:val="en-US" w:eastAsia="en-US"/>
      </w:rPr>
    </w:pPr>
    <w:r>
      <w:rPr>
        <w:rFonts w:cs="Monotype Koufi"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1299845</wp:posOffset>
              </wp:positionH>
              <wp:positionV relativeFrom="paragraph">
                <wp:posOffset>33020</wp:posOffset>
              </wp:positionV>
              <wp:extent cx="6270625" cy="45085"/>
              <wp:effectExtent l="635" t="635" r="12065" b="2159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70480" cy="4500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bcbcbc"/>
                          </a:gs>
                          <a:gs pos="100000">
                            <a:srgbClr val="000000"/>
                          </a:gs>
                        </a:gsLst>
                        <a:path path="rect">
                          <a:fillToRect l="50000" t="50000" r="50000" b="50000"/>
                        </a:path>
                      </a:gradFill>
                      <a:ln w="0">
                        <a:noFill/>
                      </a:ln>
                      <a:effectLst>
                        <a:outerShdw dist="25630" dir="3633274" blurRad="0" rotWithShape="0">
                          <a:srgbClr val="7f7f7f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102.35pt;margin-top:2.6pt;width:493.7pt;height:3.5pt;mso-wrap-style:none;v-text-anchor:middle;mso-position-horizontal-relative:page">
              <v:fill o:detectmouseclick="t" color2="#bcbcbc"/>
              <v:stroke color="#3465a4" joinstyle="round" endcap="flat"/>
              <v:shadow on="t" obscured="f" color="#7f7f7f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Simplified Arabic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Simplified Arabic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bCs w:val="false"/>
    </w:rPr>
  </w:style>
  <w:style w:type="character" w:styleId="Style14">
    <w:name w:val="خط الفقرة الافتراضي"/>
    <w:qFormat/>
    <w:rPr/>
  </w:style>
  <w:style w:type="character" w:styleId="Char">
    <w:name w:val="نص حاشية سفلية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نص تعليق ختامي Char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2">
    <w:name w:val="رأس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3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4">
    <w:name w:val="العنوان Char"/>
    <w:basedOn w:val="Style14"/>
    <w:qFormat/>
    <w:rPr>
      <w:rFonts w:ascii="Times New Roman" w:hAnsi="Times New Roman" w:eastAsia="Times New Roman" w:cs="Diwani Bent"/>
      <w:sz w:val="38"/>
      <w:szCs w:val="46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ind w:left="0" w:right="0" w:hanging="0"/>
      <w:jc w:val="center"/>
    </w:pPr>
    <w:rPr>
      <w:rFonts w:cs="Diwani Bent"/>
      <w:sz w:val="38"/>
      <w:szCs w:val="4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>
      <w:rFonts w:eastAsia="Calibri" w:cs="Simplified Arabic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endnotes" Target="end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6:06:00Z</dcterms:created>
  <dc:creator>AUOS Y N </dc:creator>
  <dc:description/>
  <cp:keywords/>
  <dc:language>en-US</dc:language>
  <cp:lastModifiedBy>Dr. Basim</cp:lastModifiedBy>
  <dcterms:modified xsi:type="dcterms:W3CDTF">2010-06-27T18:20:00Z</dcterms:modified>
  <cp:revision>45</cp:revision>
  <dc:subject/>
  <dc:title/>
</cp:coreProperties>
</file>