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صعوب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يواجه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مدر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نشاط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فن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كلي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اب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جام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بغد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مقترحات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لحلها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ind w:left="2880" w:right="0" w:hanging="0"/>
        <w:jc w:val="center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سهى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سعد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/>
        </w:rPr>
        <w:t>محمد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لخص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ترح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اهم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حث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ر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وب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ع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ح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ر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ص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طلاع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ط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ط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اج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ي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ف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صص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س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و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تر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راس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و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تر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به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تر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لبي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ا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تع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يز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اج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ضا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عدا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د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م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و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ل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س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تفق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ء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رح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ليه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تل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حو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ء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ر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Penrod</w:t>
      </w:r>
      <w:r>
        <w:rPr>
          <w:rFonts w:cs="Simplified Arabic"/>
          <w:b/>
          <w:bCs/>
          <w:sz w:val="26"/>
          <w:szCs w:val="26"/>
          <w:lang w:bidi="ar-IQ"/>
        </w:rPr>
        <w:t>197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7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ل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و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د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ف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دار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رف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ه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هب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ب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ه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دا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رح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و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00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عري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بالمصطلحات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ئ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ا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طو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و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8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قدم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ش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كان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ا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عاي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كسا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ه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د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نس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ت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9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جز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هم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ق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ز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صف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0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ف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1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غب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0"/>
          <w:szCs w:val="30"/>
          <w:lang w:bidi="ar-IQ"/>
        </w:rPr>
      </w:pPr>
      <w:r>
        <w:rPr>
          <w:rFonts w:cs="Simplified Arabic"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دريب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0"/>
          <w:sz w:val="30"/>
          <w:szCs w:val="30"/>
          <w:rtl w:val="true"/>
          <w:lang w:bidi="ar-IQ"/>
        </w:rPr>
        <w:t>يع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ك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وع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و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ا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30"/>
          <w:szCs w:val="30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0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لو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كت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ذ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قي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2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ر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ذ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اء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ا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تدر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اض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و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ج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ون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داري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نا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م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لف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و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رد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الي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3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نشأ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قس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شاط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ن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ف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جامع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بغداد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5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ء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ه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6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ات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ه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ا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و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ي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نمائ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و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ا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ات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ظ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يوف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حتف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ؤتم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ول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ه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دار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ص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ر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ص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راف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4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نه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إجراءاته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نه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ب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لائ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5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تجمع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0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Cs/>
          <w:sz w:val="26"/>
          <w:szCs w:val="26"/>
          <w:lang w:bidi="ar-IQ"/>
        </w:rPr>
        <w:t>200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ار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: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رب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tbl>
      <w:tblPr>
        <w:bidiVisual w:val="true"/>
        <w:tblW w:w="4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28"/>
        <w:gridCol w:w="729"/>
        <w:gridCol w:w="648"/>
        <w:gridCol w:w="1087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ت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تفاصي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ذكو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نا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جمو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تدرب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عام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رك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14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تدرب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عام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كل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بغدا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21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المجمو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lang w:bidi="ar-IQ"/>
              </w:rPr>
              <w:t>35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طلا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%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طل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ط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لآ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2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طل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غ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6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دا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حث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3"/>
        </w:numPr>
        <w:ind w:left="453" w:right="0" w:hanging="375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ج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ؤ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ترح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يغ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غ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453" w:right="0" w:hanging="375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عو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صدق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دا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له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7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ياس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ف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%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ث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تجي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ث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ليم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طل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اب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طبيق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داة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يغ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17/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Cs/>
          <w:sz w:val="26"/>
          <w:szCs w:val="26"/>
          <w:lang w:bidi="ar-IQ"/>
        </w:rPr>
        <w:t>200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م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ص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ث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اب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ري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ء الذين استعان بهم الباحث في صياغة الاستبانة</w:t>
      </w:r>
    </w:p>
    <w:tbl>
      <w:tblPr>
        <w:bidiVisual w:val="true"/>
        <w:tblW w:w="4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74"/>
        <w:gridCol w:w="709"/>
        <w:gridCol w:w="1417"/>
        <w:gridCol w:w="99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بي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لق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لم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ك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ختصا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بت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ه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تا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ش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غدا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ن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بوي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اج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نا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اع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مي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طرائ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در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ون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زاي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اع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ب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ش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اه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طرائ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دريس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سع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فت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اع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مي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ن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بوية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ز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ب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ل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س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اع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رب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مي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قن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ربوية</w:t>
            </w:r>
          </w:p>
        </w:tc>
      </w:tr>
    </w:tbl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وسائ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حصائية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ص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غ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ح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ج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ر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جام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حظ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حر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قارب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ج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6705</wp:posOffset>
                </wp:positionH>
                <wp:positionV relativeFrom="paragraph">
                  <wp:posOffset>1588135</wp:posOffset>
                </wp:positionV>
                <wp:extent cx="60579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8.45pt;mso-wrap-distance-left:9.05pt;mso-wrap-distance-right:9.05pt;mso-wrap-distance-top:0pt;mso-wrap-distance-bottom:0pt;margin-top:125.05pt;mso-position-vertical-relative:text;margin-left:42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lang w:bidi="ar-IQ"/>
        </w:rPr>
      </w:pPr>
      <w:r>
        <w:rPr>
          <w:rFonts w:cs="Simplified Arabic"/>
          <w:b/>
          <w:bCs/>
          <w:sz w:val="14"/>
          <w:szCs w:val="1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val="en-US" w:eastAsia="en-US" w:bidi="ar-IQ"/>
        </w:rPr>
      </w:pPr>
      <w:r>
        <w:rPr>
          <w:rFonts w:cs="Simplified Arabic"/>
          <w:b/>
          <w:bCs/>
          <w:sz w:val="34"/>
          <w:szCs w:val="34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94630</wp:posOffset>
                </wp:positionH>
                <wp:positionV relativeFrom="paragraph">
                  <wp:posOffset>187325</wp:posOffset>
                </wp:positionV>
                <wp:extent cx="825500" cy="501015"/>
                <wp:effectExtent l="0" t="5080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501120"/>
                          <a:chOff x="0" y="0"/>
                          <a:chExt cx="825480" cy="50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720"/>
                            <a:ext cx="655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28760"/>
                            <a:ext cx="255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75pt;width:64.95pt;height:39.4pt" coordorigin="8338,295" coordsize="1299,788">
                <v:line id="shape_0" from="8338,295" to="9492,2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495,296" to="9597,108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98,970" to="9637,108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429885</wp:posOffset>
                </wp:positionH>
                <wp:positionV relativeFrom="paragraph">
                  <wp:posOffset>187325</wp:posOffset>
                </wp:positionV>
                <wp:extent cx="605790" cy="615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8.45pt;mso-wrap-distance-left:9.05pt;mso-wrap-distance-right:9.05pt;mso-wrap-distance-top:0pt;mso-wrap-distance-bottom:0pt;margin-top:14.75pt;mso-position-vertical-relative:text;margin-left:42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=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اب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ح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يا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Style w:val="FootnoteCharacters"/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8"/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ت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حظ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ت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+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جان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د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val="en-US" w:eastAsia="en-US" w:bidi="ar-IQ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26380</wp:posOffset>
                </wp:positionH>
                <wp:positionV relativeFrom="paragraph">
                  <wp:posOffset>19050</wp:posOffset>
                </wp:positionV>
                <wp:extent cx="374650" cy="615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8.45pt;mso-wrap-distance-left:9.05pt;mso-wrap-distance-right:9.05pt;mso-wrap-distance-top:0pt;mso-wrap-distance-bottom:0pt;margin-top:1.5pt;mso-position-vertical-relative:text;margin-left:41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10"/>
          <w:szCs w:val="10"/>
          <w:lang w:eastAsia="ar-SA" w:bidi="ar-IQ"/>
        </w:rPr>
      </w:pPr>
      <w:r>
        <w:rPr>
          <w:rFonts w:cs="Simplified Arabic"/>
          <w:b/>
          <w:bCs/>
          <w:color w:val="000000"/>
          <w:sz w:val="10"/>
          <w:szCs w:val="10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  <w:lang w:eastAsia="ar-SA" w:bidi="ar-IQ"/>
        </w:rPr>
        <w:t xml:space="preserve">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=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وسيط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0"/>
          <w:szCs w:val="20"/>
          <w:lang w:val="en-US" w:eastAsia="ar-SA" w:bidi="ar-IQ"/>
        </w:rPr>
      </w:pPr>
      <w:r>
        <w:rPr>
          <w:rFonts w:cs="Simplified Arabic"/>
          <w:b/>
          <w:bCs/>
          <w:color w:val="000000"/>
          <w:sz w:val="20"/>
          <w:szCs w:val="20"/>
          <w:rtl w:val="true"/>
          <w:lang w:val="en-US" w:eastAsia="ar-SA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04790</wp:posOffset>
                </wp:positionH>
                <wp:positionV relativeFrom="paragraph">
                  <wp:posOffset>41275</wp:posOffset>
                </wp:positionV>
                <wp:extent cx="605790" cy="6153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َ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48.45pt;mso-wrap-distance-left:9.05pt;mso-wrap-distance-right:9.05pt;mso-wrap-distance-top:0pt;mso-wrap-distance-bottom:0pt;margin-top:3.25pt;mso-position-vertical-relative:text;margin-left:41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َ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  <w:lang w:eastAsia="ar-SA" w:bidi="ar-IQ"/>
        </w:rPr>
        <w:t xml:space="preserve">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= 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14"/>
          <w:szCs w:val="14"/>
          <w:lang w:eastAsia="ar-SA" w:bidi="ar-IQ"/>
        </w:rPr>
      </w:pPr>
      <w:r>
        <w:rPr>
          <w:rFonts w:cs="Simplified Arabic"/>
          <w:b/>
          <w:bCs/>
          <w:color w:val="000000"/>
          <w:sz w:val="14"/>
          <w:szCs w:val="14"/>
          <w:rtl w:val="true"/>
          <w:lang w:eastAsia="ar-SA" w:bidi="ar-IQ"/>
        </w:rPr>
      </w:r>
    </w:p>
    <w:p>
      <w:pPr>
        <w:pStyle w:val="Normal"/>
        <w:widowControl w:val="false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  <w:lang w:eastAsia="ar-SA" w:bidi="ar-IQ"/>
        </w:rPr>
        <w:t xml:space="preserve">  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=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معام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التواء</w:t>
      </w:r>
    </w:p>
    <w:p>
      <w:pPr>
        <w:pStyle w:val="Normal"/>
        <w:widowControl w:val="false"/>
        <w:jc w:val="left"/>
        <w:rPr>
          <w:rFonts w:cs="Simplified Arabic"/>
          <w:b/>
          <w:b/>
          <w:bCs/>
          <w:color w:val="000000"/>
          <w:sz w:val="2"/>
          <w:szCs w:val="2"/>
          <w:lang w:eastAsia="ar-SA" w:bidi="ar-IQ"/>
        </w:rPr>
      </w:pPr>
      <w:r>
        <w:rPr>
          <w:rFonts w:cs="Simplified Arabic"/>
          <w:b/>
          <w:bCs/>
          <w:color w:val="000000"/>
          <w:sz w:val="2"/>
          <w:szCs w:val="2"/>
          <w:rtl w:val="true"/>
          <w:lang w:eastAsia="ar-SA" w:bidi="ar-IQ"/>
        </w:rPr>
      </w:r>
    </w:p>
    <w:p>
      <w:pPr>
        <w:pStyle w:val="Normal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ق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22595</wp:posOffset>
                </wp:positionH>
                <wp:positionV relativeFrom="paragraph">
                  <wp:posOffset>394335</wp:posOffset>
                </wp:positionV>
                <wp:extent cx="2020570" cy="6153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+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+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48.45pt;mso-wrap-distance-left:9.05pt;mso-wrap-distance-right:9.05pt;mso-wrap-distance-top:0pt;mso-wrap-distance-bottom:0pt;margin-top:31.05pt;mso-position-vertical-relative:text;margin-left:43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×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+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×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+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×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Simplified Arabic"/>
                          <w:b/>
                          <w:bCs/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" w:right="0" w:hanging="0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حد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= </w: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ind w:left="453" w:right="0" w:hanging="0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ذ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مثل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:</w:t>
      </w:r>
    </w:p>
    <w:p>
      <w:pPr>
        <w:pStyle w:val="Normal"/>
        <w:ind w:left="453" w:right="0" w:hanging="0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</w:t>
      </w:r>
      <w:r>
        <w:rPr>
          <w:rFonts w:cs="Simplified Arabic"/>
          <w:b/>
          <w:bCs/>
          <w:color w:val="000000"/>
          <w:sz w:val="26"/>
          <w:szCs w:val="26"/>
          <w:lang w:eastAsia="ar-SA" w:bidi="ar-IQ"/>
        </w:rPr>
        <w:t>1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كرا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بد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ا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صعوب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رئيس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).</w:t>
      </w:r>
    </w:p>
    <w:p>
      <w:pPr>
        <w:pStyle w:val="Normal"/>
        <w:ind w:left="453" w:right="0" w:hanging="0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</w:t>
      </w:r>
      <w:r>
        <w:rPr>
          <w:rFonts w:cs="Simplified Arabic"/>
          <w:b/>
          <w:bCs/>
          <w:color w:val="000000"/>
          <w:sz w:val="26"/>
          <w:szCs w:val="26"/>
          <w:lang w:eastAsia="ar-SA" w:bidi="ar-IQ"/>
        </w:rPr>
        <w:t>2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كرا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بد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ثان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صعوب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ثانوي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).</w:t>
      </w:r>
    </w:p>
    <w:p>
      <w:pPr>
        <w:pStyle w:val="Normal"/>
        <w:ind w:left="453" w:right="0" w:hanging="0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</w:t>
      </w:r>
      <w:r>
        <w:rPr>
          <w:rFonts w:cs="Simplified Arabic"/>
          <w:b/>
          <w:bCs/>
          <w:color w:val="000000"/>
          <w:sz w:val="26"/>
          <w:szCs w:val="26"/>
          <w:lang w:eastAsia="ar-SA" w:bidi="ar-IQ"/>
        </w:rPr>
        <w:t>3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: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كرا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بدي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ثالث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تش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صعوب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)</w:t>
      </w:r>
    </w:p>
    <w:p>
      <w:pPr>
        <w:pStyle w:val="Normal"/>
        <w:ind w:left="453" w:right="0" w:hanging="0"/>
        <w:jc w:val="left"/>
        <w:rPr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ذ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أعطي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م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بدائ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ثلاث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ت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ختاره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مستجيبو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قيما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فتراضي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هي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:</w:t>
      </w:r>
    </w:p>
    <w:p>
      <w:pPr>
        <w:pStyle w:val="Normal"/>
        <w:ind w:left="453" w:right="0" w:hanging="0"/>
        <w:jc w:val="left"/>
        <w:rPr/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ثلاث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درجا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لبع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أو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صعوب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رئيسي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).</w:t>
      </w:r>
    </w:p>
    <w:p>
      <w:pPr>
        <w:pStyle w:val="Normal"/>
        <w:ind w:left="453" w:right="0" w:hanging="0"/>
        <w:jc w:val="left"/>
        <w:rPr/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درجت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لبع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ثاني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صعوب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ثانوي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).</w: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درجة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واحد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لبع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الثالث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(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لاتشكل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 xml:space="preserve">  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br/>
        <w:t xml:space="preserve">  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eastAsia="ar-SA" w:bidi="ar-IQ"/>
        </w:rPr>
        <w:t>صعوبة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)</w:t>
      </w:r>
      <w:r>
        <w:rPr>
          <w:rFonts w:cs="Simplified Arabic"/>
          <w:b/>
          <w:bCs/>
          <w:color w:val="000000"/>
          <w:sz w:val="26"/>
          <w:szCs w:val="26"/>
          <w:vertAlign w:val="superscript"/>
          <w:rtl w:val="true"/>
          <w:lang w:eastAsia="ar-SA" w:bidi="ar-IQ"/>
        </w:rPr>
        <w:t>(</w:t>
      </w:r>
      <w:r>
        <w:rPr>
          <w:rStyle w:val="EndnoteAnchor"/>
          <w:rFonts w:cs="Simplified Arabic"/>
          <w:b/>
          <w:bCs/>
          <w:color w:val="000000"/>
          <w:sz w:val="26"/>
          <w:szCs w:val="26"/>
          <w:vertAlign w:val="superscript"/>
          <w:rtl w:val="true"/>
          <w:lang w:eastAsia="ar-SA" w:bidi="ar-IQ"/>
        </w:rPr>
        <w:endnoteReference w:id="19"/>
      </w:r>
      <w:r>
        <w:rPr>
          <w:rFonts w:cs="Simplified Arabic"/>
          <w:b/>
          <w:bCs/>
          <w:color w:val="000000"/>
          <w:sz w:val="26"/>
          <w:szCs w:val="26"/>
          <w:vertAlign w:val="superscript"/>
          <w:rtl w:val="true"/>
          <w:lang w:eastAsia="ar-SA" w:bidi="ar-IQ"/>
        </w:rPr>
        <w:t>)</w:t>
      </w: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  <w:t>.</w:t>
      </w:r>
    </w:p>
    <w:p>
      <w:pPr>
        <w:pStyle w:val="Normal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ب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001385</wp:posOffset>
                </wp:positionH>
                <wp:positionV relativeFrom="paragraph">
                  <wp:posOffset>1066165</wp:posOffset>
                </wp:positionV>
                <wp:extent cx="947420" cy="6153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وس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IQ"/>
                              </w:rPr>
                              <w:t>المرج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صو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48.45pt;mso-wrap-distance-left:9.05pt;mso-wrap-distance-right:9.05pt;mso-wrap-distance-top:0pt;mso-wrap-distance-bottom:0pt;margin-top:83.95pt;mso-position-vertical-relative:text;margin-left:47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6"/>
                          <w:szCs w:val="26"/>
                          <w:vertAlign w:val="superscript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وسط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ar-IQ"/>
                        </w:rPr>
                        <w:t>المرج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درج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قصو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sz w:val="12"/>
          <w:szCs w:val="12"/>
          <w:lang w:bidi="ar-IQ"/>
        </w:rPr>
      </w:pPr>
      <w:r>
        <w:rPr>
          <w:rFonts w:cs="Simplified Arabic"/>
          <w:b/>
          <w:bCs/>
          <w:sz w:val="12"/>
          <w:szCs w:val="12"/>
          <w:rtl w:val="true"/>
          <w:lang w:bidi="ar-IQ"/>
        </w:rPr>
      </w:r>
    </w:p>
    <w:p>
      <w:pPr>
        <w:pStyle w:val="Normal"/>
        <w:ind w:left="453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=                     × </w:t>
      </w:r>
      <w:r>
        <w:rPr>
          <w:rFonts w:cs="Simplified Arabic"/>
          <w:b/>
          <w:bCs/>
          <w:sz w:val="26"/>
          <w:szCs w:val="26"/>
          <w:lang w:bidi="ar-IQ"/>
        </w:rPr>
        <w:t>100</w: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sz w:val="18"/>
          <w:szCs w:val="18"/>
          <w:lang w:bidi="ar-IQ"/>
        </w:rPr>
      </w:pPr>
      <w:r>
        <w:rPr>
          <w:rFonts w:cs="Simplified Arabic"/>
          <w:b/>
          <w:bCs/>
          <w:sz w:val="18"/>
          <w:szCs w:val="18"/>
          <w:rtl w:val="true"/>
          <w:lang w:bidi="ar-IQ"/>
        </w:rPr>
      </w:r>
    </w:p>
    <w:p>
      <w:pPr>
        <w:pStyle w:val="Normal"/>
        <w:ind w:left="453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 w:bidi="ar-IQ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رض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تائ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تحليلها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ل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هداف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تر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ز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دو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ي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ات الاستبانة حسب تسلسلها تنازليا والوسط الحسابي، الانحراف المعياري، الوسيط، معامل الالتواء، الوسط المرجح، الوزن المئوي لعينة البحث</w:t>
      </w:r>
    </w:p>
    <w:tbl>
      <w:tblPr>
        <w:bidiVisual w:val="true"/>
        <w:tblW w:w="4252" w:type="dxa"/>
        <w:jc w:val="left"/>
        <w:tblInd w:w="5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0"/>
                <w:sz w:val="10"/>
                <w:szCs w:val="10"/>
                <w:rtl w:val="true"/>
                <w:lang w:bidi="ar-IQ"/>
              </w:rPr>
              <w:t>ت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0"/>
                <w:sz w:val="10"/>
                <w:szCs w:val="10"/>
                <w:rtl w:val="true"/>
                <w:lang w:bidi="ar-IQ"/>
              </w:rPr>
              <w:t>تنازل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0"/>
                <w:szCs w:val="1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0"/>
                <w:sz w:val="10"/>
                <w:szCs w:val="10"/>
                <w:rtl w:val="true"/>
                <w:lang w:bidi="ar-IQ"/>
              </w:rPr>
              <w:t>عدد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0"/>
                <w:sz w:val="10"/>
                <w:szCs w:val="10"/>
                <w:rtl w:val="true"/>
                <w:lang w:bidi="ar-IQ"/>
              </w:rPr>
              <w:t>العين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وسط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2"/>
                <w:sz w:val="12"/>
                <w:szCs w:val="12"/>
                <w:rtl w:val="true"/>
                <w:lang w:bidi="ar-IQ"/>
              </w:rPr>
              <w:t>الحساب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2"/>
                <w:szCs w:val="1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2"/>
                <w:sz w:val="12"/>
                <w:szCs w:val="12"/>
                <w:rtl w:val="true"/>
                <w:lang w:bidi="ar-IQ"/>
              </w:rPr>
              <w:t>الانحراف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2"/>
                <w:sz w:val="12"/>
                <w:szCs w:val="12"/>
                <w:rtl w:val="true"/>
                <w:lang w:bidi="ar-IQ"/>
              </w:rPr>
              <w:t>المعيار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2"/>
                <w:sz w:val="12"/>
                <w:szCs w:val="12"/>
                <w:rtl w:val="true"/>
                <w:lang w:bidi="ar-IQ"/>
              </w:rPr>
              <w:t>الوسي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معامل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التوا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وسط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مرج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وزن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المئوي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3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5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0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3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8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0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2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3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5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2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7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2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9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1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3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1</w:t>
            </w: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0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1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4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1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1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0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53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1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53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6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0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85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9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rtl w:val="true"/>
                <w:lang w:bidi="ar-IQ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8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2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39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4"/>
                <w:szCs w:val="14"/>
                <w:lang w:bidi="ar-IQ"/>
              </w:rPr>
            </w:pP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</w:t>
            </w:r>
            <w:r>
              <w:rPr>
                <w:rFonts w:cs="Simplified Arabic"/>
                <w:b/>
                <w:b/>
                <w:bCs/>
                <w:sz w:val="14"/>
                <w:sz w:val="14"/>
                <w:szCs w:val="14"/>
                <w:lang w:bidi="ar-IQ"/>
              </w:rPr>
              <w:t>،</w:t>
            </w:r>
            <w:r>
              <w:rPr>
                <w:rFonts w:cs="Simplified Arabic"/>
                <w:b/>
                <w:bCs/>
                <w:sz w:val="14"/>
                <w:szCs w:val="14"/>
                <w:lang w:bidi="ar-IQ"/>
              </w:rPr>
              <w:t>79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رارات فقرات العينة</w:t>
      </w:r>
    </w:p>
    <w:tbl>
      <w:tblPr>
        <w:bidiVisual w:val="true"/>
        <w:tblW w:w="4452" w:type="dxa"/>
        <w:jc w:val="left"/>
        <w:tblInd w:w="5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54"/>
        <w:gridCol w:w="843"/>
        <w:gridCol w:w="707"/>
        <w:gridCol w:w="706"/>
      </w:tblGrid>
      <w:tr>
        <w:trPr>
          <w:trHeight w:val="6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ات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ي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انوي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ت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ر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6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رس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قلل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واجد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سب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ات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ي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انوي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ت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ا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جي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عن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شاركي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أه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عتب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ي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تجا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خر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با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ش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تلز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أجه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ه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مشاكله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ي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خصصه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ث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ا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شا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ن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عط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يا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جه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ع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ه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ث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ه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ا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جي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شاركي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خص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يف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ط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أث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ص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1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ات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ي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انوية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ت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ا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ظه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اد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ناقشة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و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ص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يف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س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قر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8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كان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كا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خصص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ؤس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ف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اط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ب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ص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ز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ر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عت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ظ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فظ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اج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ا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متح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اج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ف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ج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%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ر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ف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ج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وي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يز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اء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هب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يز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ص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د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79.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د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ص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رام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و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خر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ل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ل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ل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ص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ف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ج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ف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.2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يز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شاكل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ص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.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%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لي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ص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بو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د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يضا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ب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4.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اج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6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ص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غر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اَ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س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7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غرا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خط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رش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ز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%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خ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ا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ج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عما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مي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ش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خامس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استنتاجات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سي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ب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طلاع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ف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ج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ص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ص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وصيات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ض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ت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ص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ف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تط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ر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د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ك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ف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رج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اك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د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ث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خول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جيع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س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اك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هرج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ب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اف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ي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ظه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ام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قترحات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9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ش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وي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ملحق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الاستبانة بعد اجراء </w:t>
      </w:r>
      <w:r>
        <w:rPr>
          <w:rtl w:val="true"/>
        </w:rPr>
        <w:t>التعديلات</w:t>
      </w:r>
    </w:p>
    <w:tbl>
      <w:tblPr>
        <w:bidiVisual w:val="true"/>
        <w:tblW w:w="4774" w:type="dxa"/>
        <w:jc w:val="left"/>
        <w:tblInd w:w="5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42"/>
        <w:gridCol w:w="709"/>
        <w:gridCol w:w="851"/>
        <w:gridCol w:w="850"/>
      </w:tblGrid>
      <w:tr>
        <w:trPr>
          <w:trHeight w:val="6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انو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ع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طل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هد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ر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درس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و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قلل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ش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تواجد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سب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ر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ا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جي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عن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شارك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ذ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د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أه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عتب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ي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تجا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خت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خر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ص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بال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اف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شر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ستلزم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أدو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أجه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ا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ه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مشاكله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كل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ي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خصصه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ث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ار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شارك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ن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طل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ل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عط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نتا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يا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جهز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ع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ه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ث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كافئ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كت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ش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جي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شاركي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دو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دري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خصص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يفاد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مدر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ط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قر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ئيس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ثانو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ش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صعوبة</w:t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ق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تخص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أثا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ص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فتق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تو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لا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ارشا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بعض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ن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ضع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تص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ام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المؤسس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ظه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65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اد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ا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أخر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صعو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طل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vanish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وامش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bookmarkStart w:id="0" w:name="_PictureBullets"/>
      <w:bookmarkEnd w:id="0"/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112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ع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ص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 (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دي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واج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ب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دراتع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علي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ام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)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ج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مي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د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ل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ش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تحض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طباع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9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طب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3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3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زرج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ج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ب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له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عو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دري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وض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دراست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جه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ر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سي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طلب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ب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ش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95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سا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جست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Cs/>
          <w:sz w:val="22"/>
          <w:szCs w:val="22"/>
          <w:lang w:bidi="ar-IQ"/>
        </w:rPr>
        <w:t>11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.</w:t>
      </w:r>
    </w:p>
  </w:endnote>
  <w:endnote w:id="4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ميم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شر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م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حم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عو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دري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ق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دب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ح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عداد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ب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ش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9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سا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جست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Cs/>
          <w:sz w:val="22"/>
          <w:szCs w:val="22"/>
          <w:lang w:bidi="ar-IQ"/>
        </w:rPr>
        <w:t>13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. </w:t>
      </w:r>
    </w:p>
  </w:endnote>
  <w:endnote w:id="5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يس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زو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فت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ج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عو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دري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رح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بتدائ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جه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لم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علماتها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ه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ل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دراس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و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ف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سا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جست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.</w:t>
      </w:r>
    </w:p>
  </w:endnote>
  <w:endnote w:id="6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صا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ؤ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و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لما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عوب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دري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امع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اق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جه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ظ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سي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طل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حلوله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قترح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ه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ل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دراس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و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نفس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200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سا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جست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.</w:t>
      </w:r>
    </w:p>
  </w:endnote>
  <w:endnote w:id="7">
    <w:p>
      <w:pPr>
        <w:pStyle w:val="Endnote"/>
        <w:bidi w:val="0"/>
        <w:ind w:left="284" w:right="0" w:hanging="284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</w:rPr>
        <w:tab/>
        <w:t>(?)</w:t>
      </w:r>
      <w:r>
        <w:rPr>
          <w:rFonts w:cs="Simplified Arabic"/>
          <w:b/>
          <w:bCs/>
          <w:sz w:val="22"/>
          <w:szCs w:val="22"/>
        </w:rPr>
        <w:t xml:space="preserve"> Penrod, Mary Genet. The identification of problems first year home economics teachers a perceived by the teachers the mselves the supervisors, and the administratorg dissertation abstracts, international. Vol., 35, no. 6. 1974, P: 3567a.</w:t>
      </w:r>
      <w:r>
        <w:rPr>
          <w:rFonts w:cs="Simplified Arabic"/>
          <w:b/>
          <w:bCs/>
          <w:sz w:val="22"/>
          <w:szCs w:val="22"/>
        </w:rPr>
        <w:t xml:space="preserve"> </w:t>
      </w:r>
    </w:p>
  </w:endnote>
  <w:endnote w:id="8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س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شا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ثقا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داف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س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9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هرورد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ج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ي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عا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با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بدأ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طبي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7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Cs/>
          <w:sz w:val="22"/>
          <w:szCs w:val="22"/>
          <w:lang w:bidi="ar-IQ"/>
        </w:rPr>
        <w:t>3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.</w:t>
      </w:r>
    </w:p>
  </w:endnote>
  <w:endnote w:id="10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يد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ج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دي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س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يكلولوج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عم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بدا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كاديم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ميل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سا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اجست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نشو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8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 </w:t>
      </w:r>
    </w:p>
  </w:endnote>
  <w:endnote w:id="11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يلفور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ياد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فس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و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ارف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ص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5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9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2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صاف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اط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و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م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فه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دي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طبيق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 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دا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ت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مهن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ؤتم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ل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طبيق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زا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علي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مار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تحد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9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40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3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ماش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براهي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بادئ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ريب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ج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دي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د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أو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يلول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8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25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</w:p>
  </w:endnote>
  <w:endnote w:id="14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س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شاط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ثقا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ام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5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جو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ي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طرائ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ح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ناهجه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ك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طب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نش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3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81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6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حجوب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جيه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رائ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م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ناهجه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ك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طبا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نش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9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18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7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جيل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با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س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خرو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يا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قو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مل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ربو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حكم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غد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Cs/>
          <w:sz w:val="22"/>
          <w:szCs w:val="22"/>
          <w:lang w:bidi="ar-IQ"/>
        </w:rPr>
        <w:t>199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38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</w:p>
  </w:endnote>
  <w:endnote w:id="18">
    <w:p>
      <w:pPr>
        <w:pStyle w:val="Endnote"/>
        <w:bidi w:val="0"/>
        <w:ind w:left="426" w:right="0" w:hanging="426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</w:rPr>
        <w:tab/>
        <w:t>(?)</w:t>
      </w:r>
      <w:r>
        <w:rPr>
          <w:rFonts w:cs="Simplified Arabic"/>
          <w:b/>
          <w:bCs/>
          <w:sz w:val="22"/>
          <w:szCs w:val="22"/>
        </w:rPr>
        <w:t xml:space="preserve"> </w:t>
      </w:r>
      <w:r>
        <w:rPr>
          <w:rFonts w:cs="Simplified Arabic"/>
          <w:b/>
          <w:bCs/>
          <w:sz w:val="22"/>
          <w:szCs w:val="22"/>
        </w:rPr>
        <w:t xml:space="preserve"> Galss, genov cmd, C. Stanley, statistical Methods in education and Psyoholoyu, 2nd ed. Englewood cliffs, new Jersey, prentice hall, we, 1970, P: 80. </w:t>
      </w:r>
    </w:p>
  </w:endnote>
  <w:endnote w:id="19">
    <w:p>
      <w:pPr>
        <w:pStyle w:val="Endnote"/>
        <w:bidi w:val="0"/>
        <w:ind w:left="426" w:right="0" w:hanging="426"/>
        <w:jc w:val="left"/>
        <w:rPr/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</w:rPr>
        <w:tab/>
        <w:t>(?)</w:t>
      </w:r>
      <w:r>
        <w:rPr>
          <w:rFonts w:cs="Simplified Arabic"/>
          <w:b/>
          <w:bCs/>
          <w:sz w:val="22"/>
          <w:szCs w:val="22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</w:rPr>
        <w:t>Fisher. Euqcne. O.H. National. Surur Henry Rolt. New York, 1955. P: 154.</w:t>
      </w:r>
    </w:p>
  </w:endnote>
  <w:endnote w:id="20"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Style w:val="EndnoteCharacters"/>
        </w:rPr>
        <w:endnoteRef/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ab/>
        <w:t>(?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غريب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مزية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قو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قيا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فس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ربوي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كت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نجلو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ص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77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76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. </w:t>
      </w:r>
    </w:p>
    <w:p>
      <w:pPr>
        <w:pStyle w:val="Endnote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صاد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عرب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انكليزية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لو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د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لفو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ا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5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ش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ل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اد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زرج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ل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س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ا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م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ض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اع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453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هرور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ع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بي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ط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بي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ه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بي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ي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lang w:bidi="ar-IQ"/>
        </w:rPr>
        <w:t>199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594" w:right="0" w:hanging="50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ج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ب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ر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و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ي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بو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جلو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594" w:right="0" w:hanging="501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س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ز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ت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لما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200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ind w:left="594" w:right="0" w:hanging="50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جو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اهج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lang w:bidi="ar-IQ"/>
        </w:rPr>
        <w:t>199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bidi w:val="0"/>
        <w:ind w:left="594" w:right="0" w:hanging="50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Fisher, Euqcne O.H. National. Surur Henry Rolt. New York, 1955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bidi w:val="0"/>
        <w:ind w:left="594" w:right="0" w:hanging="50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Galss, genov cmd, Julia C. Stanley, statistical Methods in education and Psyoholoyu, 2nd ed. Englewood cliffs, new Jersey, prentice hall, we, 1970.</w:t>
      </w:r>
    </w:p>
    <w:p>
      <w:pPr>
        <w:pStyle w:val="Endnote"/>
        <w:numPr>
          <w:ilvl w:val="0"/>
          <w:numId w:val="4"/>
        </w:numPr>
        <w:tabs>
          <w:tab w:val="clear" w:pos="720"/>
        </w:tabs>
        <w:bidi w:val="0"/>
        <w:ind w:left="594" w:right="0" w:hanging="501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Penrod, Mary genet eider. The identification of problems first year home economics teachers a perceived by the teachers the mselves the supervisors, and the administratorg dissertation abstracts, international. Vol., 35, no. 6. 1974.</w:t>
      </w:r>
    </w:p>
    <w:p>
      <w:pPr>
        <w:pStyle w:val="Endnote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125</w:t>
    </w:r>
    <w:r>
      <w:rPr>
        <w:rtl w:val="true"/>
        <w:sz w:val="28"/>
        <w:sz w:val="28"/>
        <w:szCs w:val="28"/>
        <w:rFonts w:cs="Monotype Koufi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4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98"/>
        </w:tabs>
        <w:ind w:left="798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right"/>
      <w:pPr>
        <w:tabs>
          <w:tab w:val="num" w:pos="0"/>
        </w:tabs>
        <w:ind w:left="735" w:hanging="375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implified Arabic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Dr. Basim</cp:lastModifiedBy>
  <dcterms:modified xsi:type="dcterms:W3CDTF">2010-06-28T03:14:00Z</dcterms:modified>
  <cp:revision>36</cp:revision>
  <dc:subject/>
  <dc:title/>
</cp:coreProperties>
</file>