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cs="Bader"/>
          <w:b/>
          <w:b/>
          <w:bCs/>
          <w:color w:val="000000"/>
          <w:sz w:val="36"/>
          <w:szCs w:val="36"/>
          <w:lang w:eastAsia="ar-SA"/>
        </w:rPr>
      </w:pPr>
      <w:r>
        <w:rPr>
          <w:rFonts w:cs="Bader"/>
          <w:b/>
          <w:bCs/>
          <w:color w:val="000000"/>
          <w:sz w:val="36"/>
          <w:szCs w:val="36"/>
          <w:rtl w:val="true"/>
          <w:lang w:eastAsia="ar-SA"/>
        </w:rPr>
      </w:r>
    </w:p>
    <w:p>
      <w:pPr>
        <w:pStyle w:val="Normal"/>
        <w:widowControl w:val="false"/>
        <w:spacing w:lineRule="auto" w:line="276"/>
        <w:jc w:val="center"/>
        <w:rPr>
          <w:rFonts w:cs="Bader"/>
          <w:b/>
          <w:b/>
          <w:bCs/>
          <w:color w:val="000000"/>
          <w:sz w:val="36"/>
          <w:szCs w:val="36"/>
          <w:lang w:eastAsia="ar-SA"/>
        </w:rPr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علا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ذك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التحص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</w:p>
    <w:p>
      <w:pPr>
        <w:pStyle w:val="Normal"/>
        <w:widowControl w:val="false"/>
        <w:spacing w:lineRule="auto" w:line="276"/>
        <w:jc w:val="center"/>
        <w:rPr>
          <w:rFonts w:cs="Bader"/>
          <w:b/>
          <w:b/>
          <w:bCs/>
          <w:color w:val="000000"/>
          <w:sz w:val="36"/>
          <w:szCs w:val="36"/>
          <w:lang w:eastAsia="ar-SA"/>
        </w:rPr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ا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إنشاء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تصويري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/>
        </w:rPr>
      </w:r>
    </w:p>
    <w:p>
      <w:pPr>
        <w:pStyle w:val="Normal"/>
        <w:ind w:left="1728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رب</w:t>
      </w:r>
    </w:p>
    <w:p>
      <w:pPr>
        <w:pStyle w:val="Normal"/>
        <w:ind w:left="1728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ض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ان</w:t>
      </w:r>
    </w:p>
    <w:p>
      <w:pPr>
        <w:pStyle w:val="Normal"/>
        <w:ind w:left="1728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كام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شكل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65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ض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ي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652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اب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عدا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كو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نا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ي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ض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ض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ض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ج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جي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5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652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ه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ضم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ل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خ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ُثُ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جتمع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ش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ر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ا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652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ب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ه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ة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بْذ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م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5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56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0" w:right="0" w:firstLine="652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ذ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ص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رتف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ل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ه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صا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ه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هي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ختصا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م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اختصا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ع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ي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ظ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ط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تمع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rtl w:val="true"/>
        </w:rPr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0" w:right="0" w:firstLine="652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ه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د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ي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652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ذ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ا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افاً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2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ا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د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دا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عد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عداد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تص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غف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غ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هم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الحاج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إليه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بث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ر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ف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س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رج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د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و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و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س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Style15"/>
        <w:numPr>
          <w:ilvl w:val="0"/>
          <w:numId w:val="2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ف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يا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وف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س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هدف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غ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حدو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006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0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إجراء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جتمع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006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0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2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ل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8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ل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عين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س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ك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ل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ض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1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ل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7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ل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5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داتا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فو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ت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فو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ت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ي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983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طب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ر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Vernon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ي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ؤ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ط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بت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ب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Balkay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ح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يش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ير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ضوع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ؤ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وح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وح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اب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و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اب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ل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ل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ي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تو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ك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ئ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اب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ت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ك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ترح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ت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رح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ي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ي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تفق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فا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لف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ذ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ث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فق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فا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ل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يغ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ج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ث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ل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ا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د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ت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ي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لب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س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فِ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از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و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صين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3"/>
        <w:t>(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*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ي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متح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ت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ن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حي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ف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د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دير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د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ح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از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د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Cs/>
          <w:sz w:val="26"/>
          <w:szCs w:val="26"/>
          <w:rtl w:val="true"/>
        </w:rPr>
        <w:t xml:space="preserve">%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0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س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ازم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ي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ا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از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ستخرج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ا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63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0,8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0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اته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سط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و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88</w:t>
      </w:r>
      <w:r>
        <w:rPr>
          <w:rFonts w:cs="Simplified Arabic"/>
          <w:b/>
          <w:bCs/>
          <w:sz w:val="26"/>
          <w:szCs w:val="26"/>
          <w:rtl w:val="true"/>
        </w:rPr>
        <w:t xml:space="preserve">% - </w:t>
      </w:r>
      <w:r>
        <w:rPr>
          <w:rFonts w:cs="Simplified Arabic"/>
          <w:b/>
          <w:bCs/>
          <w:sz w:val="26"/>
          <w:szCs w:val="26"/>
        </w:rPr>
        <w:t>97</w:t>
      </w:r>
      <w:r>
        <w:rPr>
          <w:rFonts w:cs="Simplified Arabic"/>
          <w:b/>
          <w:bCs/>
          <w:sz w:val="26"/>
          <w:szCs w:val="26"/>
          <w:rtl w:val="true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01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4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بو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9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0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ل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طب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طبيق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ختب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ذكاء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3/20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/4/200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ح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ع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ع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سه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حوص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ت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ش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ختي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ك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فوف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ب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تب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ض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رى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ح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ب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نصرا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0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7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يق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صحيح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اختب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ب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ت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Style15"/>
        <w:numPr>
          <w:ilvl w:val="0"/>
          <w:numId w:val="3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عدّ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ريغ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جا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قارن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فاتي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حيح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3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ضع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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  <w:rtl w:val="true"/>
        </w:rPr>
        <w:t xml:space="preserve">(×)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طئ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جمع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جا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ضع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ف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جاب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قص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ر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جمع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جموع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م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ـ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وضع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ص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ف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قص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در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0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Style15"/>
        <w:numPr>
          <w:ilvl w:val="0"/>
          <w:numId w:val="3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حو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ل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ئي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3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و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ج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ئيني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و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ئي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ج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ب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تيرمان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يرل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اوح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ج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ر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ي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br/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7-125</w:t>
      </w:r>
      <w:r>
        <w:rPr>
          <w:b/>
          <w:bCs/>
          <w:sz w:val="26"/>
          <w:szCs w:val="26"/>
          <w:rtl w:val="true"/>
        </w:rPr>
        <w:t xml:space="preserve">). </w:t>
      </w:r>
    </w:p>
    <w:p>
      <w:pPr>
        <w:pStyle w:val="Style15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إجراء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ختب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إنشاء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صوير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هائ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تصحيحه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ح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6/5/200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2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ج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و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نتائج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حص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ص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ت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ئ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صي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588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ث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 xml:space="preserve">%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ص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sz w:val="28"/>
          <w:szCs w:val="28"/>
          <w:rtl w:val="true"/>
        </w:rPr>
        <w:br/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ي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صي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73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س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ث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>%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صي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ي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صيل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صائ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س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508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ث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 xml:space="preserve">%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ص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ير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صي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26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ث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Cs/>
          <w:sz w:val="26"/>
          <w:szCs w:val="26"/>
          <w:rtl w:val="true"/>
        </w:rPr>
        <w:t xml:space="preserve">%)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Cs/>
          <w:sz w:val="28"/>
          <w:szCs w:val="28"/>
          <w:rtl w:val="true"/>
        </w:rPr>
        <w:br/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ص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ير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صي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53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ث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Cs/>
          <w:sz w:val="26"/>
          <w:szCs w:val="26"/>
          <w:rtl w:val="true"/>
        </w:rPr>
        <w:t xml:space="preserve">%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صي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ي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صيل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093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5</w:t>
      </w:r>
      <w:r>
        <w:rPr>
          <w:rFonts w:cs="Simplified Arabic"/>
          <w:b/>
          <w:bCs/>
          <w:sz w:val="26"/>
          <w:szCs w:val="26"/>
          <w:rtl w:val="true"/>
        </w:rPr>
        <w:t xml:space="preserve">%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ك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ص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ير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724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>%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ك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صي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ير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صي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706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ث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>%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ك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حصيل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وير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802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>%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ناقش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تائج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تفسيرها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ارن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ض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صيل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ل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م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ا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غ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ت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اث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ئ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صي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260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صي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0,72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ت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صا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قد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ج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ئ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ظه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صيل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صائ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صيله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ل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تط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ح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ا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خف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لق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بوع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اب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آز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ض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استنتاجات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اقش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ر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ind w:left="226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رتبا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و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صيل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226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ح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حق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ض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ير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ب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ب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226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خت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حص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ل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ب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لق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ريب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نس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ظ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خف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ي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طل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ريسهم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ل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بقة</w:t>
      </w:r>
      <w:r>
        <w:rPr>
          <w:rStyle w:val="EndnoteCharacters"/>
          <w:rStyle w:val="EndnoteAnchor"/>
          <w:b/>
          <w:b/>
          <w:bCs/>
          <w:sz w:val="26"/>
          <w:sz w:val="26"/>
          <w:szCs w:val="26"/>
          <w:rtl w:val="true"/>
        </w:rPr>
        <w:endnoteReference w:customMarkFollows="1" w:id="5"/>
        <w:t>(</w:t>
      </w:r>
      <w:r>
        <w:rPr>
          <w:rStyle w:val="EndnoteCharacters"/>
          <w:b/>
          <w:bCs/>
          <w:sz w:val="26"/>
          <w:szCs w:val="26"/>
          <w:rtl w:val="true"/>
        </w:rPr>
        <w:t>*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صيلهم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ظه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ث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وصيات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خد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ج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و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ثبو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احي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ج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ب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بغ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ط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سي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مه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س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تب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باب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ور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ن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فض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ب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ل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ف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د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ضم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ف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ي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ب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سط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خف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بول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تس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ي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يز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قدم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ب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ضطر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ول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و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5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زي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ع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س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ك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ساع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لغ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ويض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هوامش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134" w:right="1134" w:gutter="0" w:header="720" w:top="1134" w:footer="720" w:bottom="1134"/>
      <w:pgNumType w:start="59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*)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تض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ذ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د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تا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مشاريع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خرج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عد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ط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عت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لدرج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درات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ش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صوي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ذلك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يش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إلي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ساتذ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شرف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ذ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</w:endnote>
  <w:endnote w:id="3">
    <w:p>
      <w:pPr>
        <w:pStyle w:val="Endnote"/>
        <w:ind w:left="311" w:right="0" w:hanging="311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Style w:val="EndnoteCharacters"/>
        </w:rPr>
        <w:t>(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*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ك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م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ج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Endnote"/>
        <w:ind w:left="311" w:right="0" w:hanging="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ص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م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Endnote"/>
        <w:ind w:left="311" w:right="0" w:hanging="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خ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Endnote"/>
        <w:ind w:left="311" w:right="0" w:hanging="0"/>
        <w:jc w:val="left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حا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/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4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*)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حالي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5">
    <w:p>
      <w:pPr>
        <w:pStyle w:val="Endnote"/>
        <w:ind w:left="311" w:right="0" w:hanging="311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*)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لب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ية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Endnote"/>
        <w:ind w:left="311" w:right="0" w:hanging="31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ind w:left="311" w:right="0" w:hanging="3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Endnote"/>
        <w:ind w:left="311" w:right="0" w:hanging="31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صادر</w:t>
      </w:r>
    </w:p>
    <w:p>
      <w:pPr>
        <w:pStyle w:val="Style15"/>
        <w:numPr>
          <w:ilvl w:val="0"/>
          <w:numId w:val="4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أفضل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ه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د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نهض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أمة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07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bidi w:val="0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ww/tahabafdhel.malxtoobblog.com.</w:t>
      </w:r>
    </w:p>
    <w:p>
      <w:pPr>
        <w:pStyle w:val="Style15"/>
        <w:numPr>
          <w:ilvl w:val="0"/>
          <w:numId w:val="4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دجيل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ن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ليم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</w:rPr>
        <w:t>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ش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با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دو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53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4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عجيل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ب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خرون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تقو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القياس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قريش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اح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ختبا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صفوف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تتاب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لو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لرافن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شر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ويت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87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4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اكنتوش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جلاس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إحص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للمعلمين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Cs/>
          <w:sz w:val="26"/>
          <w:szCs w:val="26"/>
        </w:rPr>
        <w:t>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سيون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صر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75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4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ز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ي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إصلاح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تع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ع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89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4"/>
        </w:numPr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ـــــــ؛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مناهج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ف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الجمي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بابل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8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bidi w:val="0"/>
        <w:ind w:left="453" w:right="0" w:hanging="360"/>
        <w:jc w:val="left"/>
        <w:rPr/>
      </w:pPr>
      <w:r>
        <w:rPr>
          <w:b/>
          <w:bCs/>
          <w:sz w:val="26"/>
          <w:szCs w:val="26"/>
        </w:rPr>
        <w:t xml:space="preserve">Cooper, Janud: </w:t>
      </w:r>
      <w:r>
        <w:rPr>
          <w:b/>
          <w:bCs/>
          <w:sz w:val="26"/>
          <w:szCs w:val="26"/>
          <w:u w:val="single"/>
        </w:rPr>
        <w:t>Measurement and Analysis</w:t>
      </w:r>
      <w:r>
        <w:rPr>
          <w:b/>
          <w:bCs/>
          <w:sz w:val="26"/>
          <w:szCs w:val="26"/>
        </w:rPr>
        <w:t>, 5th ed., Halt Rinehart and Winston, New York, 1963.</w:t>
      </w:r>
    </w:p>
    <w:p>
      <w:pPr>
        <w:pStyle w:val="Endnote"/>
        <w:ind w:left="311" w:right="0" w:hanging="31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</w:t>
    </w:r>
    <w:r>
      <w:rPr>
        <w:rFonts w:cs="Monotype Koufi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Monotype Koufi"/>
      </w:rPr>
      <w:instrText xml:space="preserve"> PAGE </w:instrText>
    </w:r>
    <w:r>
      <w:rPr>
        <w:rtl w:val="true"/>
        <w:sz w:val="28"/>
        <w:sz w:val="28"/>
        <w:szCs w:val="28"/>
        <w:rFonts w:cs="Monotype Koufi"/>
      </w:rPr>
      <w:fldChar w:fldCharType="separate"/>
    </w:r>
    <w:r>
      <w:rPr>
        <w:rtl w:val="true"/>
        <w:sz w:val="28"/>
        <w:sz w:val="28"/>
        <w:szCs w:val="28"/>
        <w:rFonts w:cs="Monotype Koufi"/>
      </w:rPr>
      <w:t>67</w:t>
    </w:r>
    <w:r>
      <w:rPr>
        <w:rtl w:val="true"/>
        <w:sz w:val="28"/>
        <w:sz w:val="28"/>
        <w:szCs w:val="28"/>
        <w:rFonts w:cs="Monotype Koufi"/>
      </w:rPr>
      <w:fldChar w:fldCharType="end"/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26"/>
        </w:tabs>
        <w:ind w:left="226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47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Simplified Arab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Simplified Arabic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Simplified Arabic"/>
      <w:sz w:val="22"/>
      <w:szCs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2"/>
      <w:szCs w:val="22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06:00Z</dcterms:created>
  <dc:creator>AUOS Y N </dc:creator>
  <dc:description/>
  <cp:keywords/>
  <dc:language>en-US</dc:language>
  <cp:lastModifiedBy>Dr. Basim</cp:lastModifiedBy>
  <dcterms:modified xsi:type="dcterms:W3CDTF">2010-06-28T03:16:00Z</dcterms:modified>
  <cp:revision>34</cp:revision>
  <dc:subject/>
  <dc:title/>
</cp:coreProperties>
</file>