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bidi="ar-IQ"/>
        </w:rPr>
      </w:pPr>
      <w:r>
        <w:rPr>
          <w:rFonts w:cs="Kufi" w:ascii="Arial" w:hAnsi="Arial"/>
          <w:b/>
          <w:bCs/>
          <w:sz w:val="32"/>
          <w:szCs w:val="32"/>
          <w:rtl w:val="true"/>
        </w:rPr>
        <w:t>(</w:t>
      </w:r>
      <w:r>
        <w:rPr>
          <w:rFonts w:ascii="Arial" w:hAnsi="Arial" w:cs="Kufi"/>
          <w:b/>
          <w:b/>
          <w:bCs/>
          <w:sz w:val="32"/>
          <w:sz w:val="32"/>
          <w:szCs w:val="32"/>
          <w:rtl w:val="true"/>
        </w:rPr>
        <w:t>تقويم</w:t>
      </w:r>
      <w:r>
        <w:rPr>
          <w:rFonts w:ascii="Arial" w:hAnsi="Arial" w:eastAsia="Arial"/>
          <w:b/>
          <w:b/>
          <w:bCs/>
          <w:sz w:val="32"/>
          <w:sz w:val="32"/>
          <w:szCs w:val="32"/>
          <w:rtl w:val="true"/>
        </w:rPr>
        <w:t xml:space="preserve"> </w:t>
      </w:r>
      <w:r>
        <w:rPr>
          <w:rFonts w:ascii="Arial" w:hAnsi="Arial" w:cs="Kufi"/>
          <w:b/>
          <w:b/>
          <w:bCs/>
          <w:sz w:val="32"/>
          <w:sz w:val="32"/>
          <w:szCs w:val="32"/>
          <w:rtl w:val="true"/>
        </w:rPr>
        <w:t>كفاءة</w:t>
      </w:r>
      <w:r>
        <w:rPr>
          <w:rFonts w:ascii="Arial" w:hAnsi="Arial" w:eastAsia="Arial"/>
          <w:b/>
          <w:b/>
          <w:bCs/>
          <w:sz w:val="32"/>
          <w:sz w:val="32"/>
          <w:szCs w:val="32"/>
          <w:rtl w:val="true"/>
        </w:rPr>
        <w:t xml:space="preserve"> </w:t>
      </w:r>
      <w:r>
        <w:rPr>
          <w:rFonts w:ascii="Arial" w:hAnsi="Arial" w:cs="Kufi"/>
          <w:b/>
          <w:b/>
          <w:bCs/>
          <w:sz w:val="32"/>
          <w:sz w:val="32"/>
          <w:szCs w:val="32"/>
          <w:rtl w:val="true"/>
        </w:rPr>
        <w:t>مستخلصات</w:t>
      </w:r>
      <w:r>
        <w:rPr>
          <w:rFonts w:ascii="Arial" w:hAnsi="Arial" w:eastAsia="Arial"/>
          <w:b/>
          <w:b/>
          <w:bCs/>
          <w:sz w:val="32"/>
          <w:sz w:val="32"/>
          <w:szCs w:val="32"/>
          <w:rtl w:val="true"/>
        </w:rPr>
        <w:t xml:space="preserve"> </w:t>
      </w:r>
      <w:r>
        <w:rPr>
          <w:rFonts w:ascii="Arial" w:hAnsi="Arial" w:cs="Kufi"/>
          <w:b/>
          <w:b/>
          <w:bCs/>
          <w:sz w:val="32"/>
          <w:sz w:val="32"/>
          <w:szCs w:val="32"/>
          <w:rtl w:val="true"/>
        </w:rPr>
        <w:t>الشاي</w:t>
      </w:r>
      <w:r>
        <w:rPr>
          <w:rFonts w:ascii="Arial" w:hAnsi="Arial" w:eastAsia="Arial"/>
          <w:b/>
          <w:b/>
          <w:bCs/>
          <w:sz w:val="32"/>
          <w:sz w:val="32"/>
          <w:szCs w:val="32"/>
          <w:rtl w:val="true"/>
        </w:rPr>
        <w:t xml:space="preserve"> </w:t>
      </w:r>
      <w:r>
        <w:rPr>
          <w:rFonts w:ascii="Arial" w:hAnsi="Arial" w:cs="Kufi"/>
          <w:b/>
          <w:b/>
          <w:bCs/>
          <w:sz w:val="32"/>
          <w:sz w:val="32"/>
          <w:szCs w:val="32"/>
          <w:rtl w:val="true"/>
        </w:rPr>
        <w:t>الأخضر</w:t>
      </w:r>
      <w:r>
        <w:rPr>
          <w:rFonts w:ascii="Arial" w:hAnsi="Arial" w:eastAsia="Arial"/>
          <w:b/>
          <w:b/>
          <w:bCs/>
          <w:sz w:val="32"/>
          <w:sz w:val="32"/>
          <w:szCs w:val="32"/>
          <w:rtl w:val="true"/>
        </w:rPr>
        <w:t xml:space="preserve"> </w:t>
      </w:r>
      <w:r>
        <w:rPr>
          <w:rFonts w:ascii="Arial" w:hAnsi="Arial" w:cs="Kufi"/>
          <w:b/>
          <w:b/>
          <w:bCs/>
          <w:sz w:val="32"/>
          <w:sz w:val="32"/>
          <w:szCs w:val="32"/>
          <w:rtl w:val="true"/>
        </w:rPr>
        <w:t>والدارسين</w:t>
      </w:r>
      <w:r>
        <w:rPr>
          <w:rFonts w:ascii="Arial" w:hAnsi="Arial" w:eastAsia="Arial"/>
          <w:b/>
          <w:b/>
          <w:bCs/>
          <w:sz w:val="32"/>
          <w:sz w:val="32"/>
          <w:szCs w:val="32"/>
          <w:rtl w:val="true"/>
        </w:rPr>
        <w:t xml:space="preserve"> </w:t>
      </w:r>
      <w:r>
        <w:rPr>
          <w:rFonts w:ascii="Arial" w:hAnsi="Arial" w:cs="Kufi"/>
          <w:b/>
          <w:b/>
          <w:bCs/>
          <w:sz w:val="32"/>
          <w:sz w:val="32"/>
          <w:szCs w:val="32"/>
          <w:rtl w:val="true"/>
        </w:rPr>
        <w:t>في</w:t>
      </w:r>
      <w:r>
        <w:rPr>
          <w:rFonts w:ascii="Arial" w:hAnsi="Arial" w:eastAsia="Arial"/>
          <w:b/>
          <w:b/>
          <w:bCs/>
          <w:sz w:val="32"/>
          <w:sz w:val="32"/>
          <w:szCs w:val="32"/>
          <w:rtl w:val="true"/>
        </w:rPr>
        <w:t xml:space="preserve"> </w:t>
      </w:r>
      <w:r>
        <w:rPr>
          <w:rFonts w:ascii="Arial" w:hAnsi="Arial" w:cs="Kufi"/>
          <w:b/>
          <w:b/>
          <w:bCs/>
          <w:sz w:val="32"/>
          <w:sz w:val="32"/>
          <w:szCs w:val="32"/>
          <w:rtl w:val="true"/>
        </w:rPr>
        <w:t>نمو</w:t>
      </w:r>
      <w:r>
        <w:rPr>
          <w:rFonts w:ascii="Arial" w:hAnsi="Arial" w:eastAsia="Arial"/>
          <w:b/>
          <w:b/>
          <w:bCs/>
          <w:sz w:val="32"/>
          <w:sz w:val="32"/>
          <w:szCs w:val="32"/>
          <w:rtl w:val="true"/>
        </w:rPr>
        <w:t xml:space="preserve"> </w:t>
      </w:r>
      <w:r>
        <w:rPr>
          <w:rFonts w:ascii="Arial" w:hAnsi="Arial" w:cs="Kufi"/>
          <w:b/>
          <w:b/>
          <w:bCs/>
          <w:sz w:val="32"/>
          <w:sz w:val="32"/>
          <w:szCs w:val="32"/>
          <w:rtl w:val="true"/>
        </w:rPr>
        <w:t>الفطر</w:t>
      </w:r>
      <w:r>
        <w:rPr>
          <w:rFonts w:ascii="Arial" w:hAnsi="Arial"/>
          <w:b/>
          <w:b/>
          <w:bCs/>
          <w:sz w:val="32"/>
          <w:sz w:val="32"/>
          <w:szCs w:val="32"/>
          <w:rtl w:val="true"/>
        </w:rPr>
        <w:t xml:space="preserve"> </w:t>
      </w:r>
      <w:r>
        <w:rPr>
          <w:rFonts w:cs="Arial" w:ascii="Arial" w:hAnsi="Arial"/>
          <w:b/>
          <w:bCs/>
          <w:sz w:val="32"/>
          <w:szCs w:val="32"/>
        </w:rPr>
        <w:t>Trichophyton mentagrophytes</w:t>
      </w:r>
      <w:r>
        <w:rPr>
          <w:rFonts w:cs="Arial" w:ascii="Arial" w:hAnsi="Arial"/>
          <w:b/>
          <w:bCs/>
          <w:sz w:val="32"/>
          <w:szCs w:val="32"/>
          <w:rtl w:val="true"/>
        </w:rPr>
        <w:t xml:space="preserve"> )</w:t>
      </w:r>
    </w:p>
    <w:p>
      <w:pPr>
        <w:pStyle w:val="Normal"/>
        <w:spacing w:lineRule="auto" w:line="240" w:before="0" w:after="0"/>
        <w:jc w:val="center"/>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جواد كاظم الجنابي                                   صابرين عبد الامير كمال</w:t>
      </w:r>
    </w:p>
    <w:p>
      <w:pPr>
        <w:pStyle w:val="Normal"/>
        <w:spacing w:lineRule="auto" w:line="240" w:before="0" w:after="0"/>
        <w:jc w:val="left"/>
        <w:rPr>
          <w:rFonts w:ascii="Simplified Arabic" w:hAnsi="Simplified Arabic" w:cs="Simplified Arabic"/>
          <w:i/>
          <w:i/>
          <w:i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i/>
          <w:i/>
          <w:iCs/>
          <w:sz w:val="24"/>
          <w:sz w:val="24"/>
          <w:szCs w:val="24"/>
          <w:rtl w:val="true"/>
          <w:lang w:bidi="ar-IQ"/>
        </w:rPr>
        <w:t>جامعة بابل</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 xml:space="preserve">قسم علوم الحياة             جامعة بابل </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 للبنات</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قسم علوم الحياة</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اختبار فاعلية المستخلصات الخام المائي البارد والحار والكحولي للدارسين والشاي الأخضر بتراكيز مختلفة في نمو الفطر </w:t>
      </w:r>
      <w:r>
        <w:rPr>
          <w:rFonts w:cs="Simplified Arabic" w:ascii="Simplified Arabic" w:hAnsi="Simplified Arabic"/>
          <w:i/>
          <w:iCs/>
          <w:sz w:val="20"/>
          <w:szCs w:val="20"/>
          <w:lang w:bidi="ar-IQ"/>
        </w:rPr>
        <w:t>Trichophyton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سبب لبعض أنواع الخمج السعفي مقارنة بالمضاد الحي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Fluconazol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ضافة الى تحديد قيمة التركيز المثبط الأدن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 I 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مستخلصـات النباتية ضد الفطــر الم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بينت نتائج التجربة ان التأثير التثبيطي للمستخلص المائي البارد للدارسين على نمو الفطر </w:t>
      </w:r>
      <w:r>
        <w:rPr>
          <w:rFonts w:cs="Simplified Arabic" w:ascii="Simplified Arabic" w:hAnsi="Simplified Arabic"/>
          <w:i/>
          <w:iCs/>
          <w:sz w:val="20"/>
          <w:szCs w:val="20"/>
          <w:lang w:bidi="ar-IQ"/>
        </w:rPr>
        <w:t>Trichophyton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تفوق معنويا  على مثيله مستخلص الشاي الأخضر بعد مرور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ام من الحضن وللتراكيز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المقابل فان المستخلص المائي الحار للشاي الأخضر قد تفوق معنويا على مستخلص الدارسين وللتراكيز أعلاه ولكلا الفترتين كذلك الحال بالنسبة للمستخلصات الكحولية للشاي الأخضر والدارسين فقد كان المستخلص الكحولي للشاي الأخضر أكثر تأثيراً في تثبيط نمو الفطر من مستخلص الدارسين  وللتراكيز الأربعة المستخدمة في التجربه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لغرام لكل مللتر طيلة مدة التجربة رغم ان كلا المستخلصين كان تأثيرهما اقل من تأثير المضاد الحيوي  </w:t>
      </w:r>
      <w:r>
        <w:rPr>
          <w:rFonts w:cs="Simplified Arabic" w:ascii="Simplified Arabic" w:hAnsi="Simplified Arabic"/>
          <w:sz w:val="20"/>
          <w:szCs w:val="20"/>
          <w:lang w:bidi="ar-IQ"/>
        </w:rPr>
        <w:t>Fluconazol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نفس التراك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أظهرت نتائج تحديد قيمة التركيز المثبط الأدنى للمستخلص المائي البارد والحار للشاي الأخضر ان اقل تركيز لم يظهر فيه النمو هو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 أما المستخلص الكحولي فقد كانت قيمة التركيز المثبط الأدنى هي </w:t>
      </w:r>
      <w:r>
        <w:rPr>
          <w:rFonts w:cs="Simplified Arabic" w:ascii="Simplified Arabic" w:hAnsi="Simplified Arabic"/>
          <w:sz w:val="20"/>
          <w:szCs w:val="20"/>
          <w:lang w:bidi="ar-IQ"/>
        </w:rPr>
        <w:t>12.5</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للشاي الأخضر و</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للدارسين </w:t>
      </w:r>
      <w:r>
        <w:rPr>
          <w:rFonts w:cs="Simplified Arabic" w:ascii="Simplified Arabic" w:hAnsi="Simplified Arabic"/>
          <w:sz w:val="20"/>
          <w:szCs w:val="20"/>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b/>
          <w:bCs/>
          <w:sz w:val="28"/>
          <w:szCs w:val="28"/>
          <w:rtl w:val="true"/>
          <w:lang w:bidi="ar-IQ"/>
        </w:rPr>
        <w:t>:</w:t>
      </w:r>
    </w:p>
    <w:p>
      <w:pPr>
        <w:pStyle w:val="Normal"/>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rtl w:val="true"/>
          <w:lang w:bidi="ar-IQ"/>
        </w:rPr>
        <w:t xml:space="preserve">     </w:t>
      </w:r>
      <w:r>
        <w:rPr>
          <w:rFonts w:cs="Times New Roman" w:ascii="Times New Roman" w:hAnsi="Times New Roman"/>
          <w:sz w:val="20"/>
          <w:szCs w:val="20"/>
          <w:lang w:bidi="ar-IQ"/>
        </w:rPr>
        <w:t xml:space="preserve">The effectiveness of crude extracts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and  </w:t>
      </w:r>
      <w:r>
        <w:rPr>
          <w:rFonts w:cs="Times New Roman" w:ascii="Times New Roman" w:hAnsi="Times New Roman"/>
          <w:i/>
          <w:iCs/>
          <w:sz w:val="20"/>
          <w:szCs w:val="20"/>
          <w:lang w:bidi="ar-IQ"/>
        </w:rPr>
        <w:t>Cinnamomum</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zeylanicum</w:t>
      </w:r>
      <w:r>
        <w:rPr>
          <w:rFonts w:cs="Times New Roman" w:ascii="Times New Roman" w:hAnsi="Times New Roman"/>
          <w:sz w:val="20"/>
          <w:szCs w:val="20"/>
          <w:lang w:bidi="ar-IQ"/>
        </w:rPr>
        <w:t xml:space="preserve"> in the growth of </w:t>
      </w:r>
      <w:r>
        <w:rPr>
          <w:rFonts w:cs="Times New Roman" w:ascii="Times New Roman" w:hAnsi="Times New Roman"/>
          <w:i/>
          <w:iCs/>
          <w:sz w:val="20"/>
          <w:szCs w:val="20"/>
          <w:lang w:bidi="ar-IQ"/>
        </w:rPr>
        <w:t>Trichophyton mentagrophytes</w:t>
      </w:r>
      <w:r>
        <w:rPr>
          <w:rFonts w:cs="Times New Roman" w:ascii="Times New Roman" w:hAnsi="Times New Roman"/>
          <w:sz w:val="20"/>
          <w:szCs w:val="20"/>
          <w:lang w:bidi="ar-IQ"/>
        </w:rPr>
        <w:t xml:space="preserve"> that causes some types of Tinea were investigated in addition to determining the value of the minimum inhibitor concentration (MIC) of plant extracts against this fungus . The results of the experiment showed that the inhibitory effect of cold water extract of </w:t>
      </w:r>
      <w:r>
        <w:rPr>
          <w:rFonts w:cs="Times New Roman" w:ascii="Times New Roman" w:hAnsi="Times New Roman"/>
          <w:i/>
          <w:iCs/>
          <w:sz w:val="20"/>
          <w:szCs w:val="20"/>
          <w:lang w:bidi="ar-IQ"/>
        </w:rPr>
        <w:t>Cinnamomum</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zeylanicum</w:t>
      </w:r>
      <w:r>
        <w:rPr>
          <w:rFonts w:cs="Times New Roman" w:ascii="Times New Roman" w:hAnsi="Times New Roman"/>
          <w:sz w:val="20"/>
          <w:szCs w:val="20"/>
          <w:lang w:bidi="ar-IQ"/>
        </w:rPr>
        <w:t xml:space="preserve"> on growth of </w:t>
      </w:r>
      <w:r>
        <w:rPr>
          <w:rFonts w:cs="Times New Roman" w:ascii="Times New Roman" w:hAnsi="Times New Roman"/>
          <w:i/>
          <w:iCs/>
          <w:sz w:val="20"/>
          <w:szCs w:val="20"/>
          <w:lang w:bidi="ar-IQ"/>
        </w:rPr>
        <w:t>Trichophyton mentogrophytes</w:t>
      </w:r>
      <w:r>
        <w:rPr>
          <w:rFonts w:cs="Times New Roman" w:ascii="Times New Roman" w:hAnsi="Times New Roman"/>
          <w:sz w:val="20"/>
          <w:szCs w:val="20"/>
          <w:lang w:bidi="ar-IQ"/>
        </w:rPr>
        <w:t xml:space="preserve"> was significantly (0.05) higher than that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extracts after 5 and 7 days at 50, 75, 100 mg / ml concentration. On the other hand, the hot water extract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was significantly higher inhibitory effect than that of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at 50, 75, 100 mg / ml concentration for both periods. Similarly the alcoholic extracts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was more effective in inhibiting the growth of the </w:t>
      </w:r>
      <w:r>
        <w:rPr>
          <w:rFonts w:cs="Times New Roman" w:ascii="Times New Roman" w:hAnsi="Times New Roman"/>
          <w:i/>
          <w:iCs/>
          <w:sz w:val="20"/>
          <w:szCs w:val="20"/>
          <w:lang w:bidi="ar-IQ"/>
        </w:rPr>
        <w:t>T. mentogrophytes</w:t>
      </w:r>
      <w:r>
        <w:rPr>
          <w:rFonts w:cs="Times New Roman" w:ascii="Times New Roman" w:hAnsi="Times New Roman"/>
          <w:sz w:val="20"/>
          <w:szCs w:val="20"/>
          <w:lang w:bidi="ar-IQ"/>
        </w:rPr>
        <w:t xml:space="preserve"> than that of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but at all concentration used (25, 50, 75, 100 mg/ml) for the duration of the experiment, in spite of that both extracts were less inhibitory effect than that of antibiotic Fluconazole.The results showed that the value of the minimum inhibitory concentration of cold water and hot water extracts was 25 mg / ml, while in alcoholic extract was 12.5 mg / ml for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extracts and 25 mg/ ml for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extract</w:t>
      </w:r>
      <w:r>
        <w:rPr>
          <w:rFonts w:cs="Times New Roman" w:ascii="Times New Roman" w:hAnsi="Times New Roman"/>
          <w:sz w:val="20"/>
          <w:szCs w:val="20"/>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قدمة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الأخماج الجلدية من الأخماج الشائعة لدى الإنسان منذ زمن طويل، إذ يتعرض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كان العالم للإصابة 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أن نسبة وأهمية الفطريات الممرضة للإنسان اقل من تلك التي تسببها البكتـريا والفيروسات لكن أهميتها تتزايد ولاسيما في حالات تعرض المضيف إلى النقص المناعي الناتج عن الأورام الخبيثة وتعاطي الأدوية الكيمياوية ألمثبطة للمن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قدرة الفطريات على إنتاج السموم الفطرية التي تسبب الحساسية وتهاجم الأنسجة بشكل مبا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bert &amp; Mackenzie, 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فطريات المسببة للاخماج هي مجموعة من الفطريات الجلدية التي تحدث اصابات محددة بطـبقـات الجلـد تحت الطبقة المتقرنة </w:t>
      </w:r>
      <w:r>
        <w:rPr>
          <w:rFonts w:cs="Simplified Arabic" w:ascii="Simplified Arabic" w:hAnsi="Simplified Arabic"/>
          <w:sz w:val="24"/>
          <w:szCs w:val="24"/>
          <w:lang w:bidi="ar-IQ"/>
        </w:rPr>
        <w:t>Stratum corne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هاجم الخلايا الحية وتسبب الخمج السعفي و تصنف الفطريات الجلدية كالآت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lexopoulos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6</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Kingdom: Fungi                                                                       </w:t>
      </w:r>
      <w:r>
        <w:rPr>
          <w:rFonts w:ascii="Simplified Arabic" w:hAnsi="Simplified Arabic" w:cs="Simplified Arabic"/>
          <w:sz w:val="24"/>
          <w:sz w:val="24"/>
          <w:szCs w:val="24"/>
          <w:rtl w:val="true"/>
          <w:lang w:bidi="ar-IQ"/>
        </w:rPr>
        <w:t>مملك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lang w:bidi="ar-IQ"/>
        </w:rPr>
        <w:t xml:space="preserve">   </w:t>
      </w:r>
    </w:p>
    <w:p>
      <w:pPr>
        <w:pStyle w:val="Normal"/>
        <w:tabs>
          <w:tab w:val="clear" w:pos="720"/>
          <w:tab w:val="left" w:pos="7541" w:leader="none"/>
        </w:tabs>
        <w:spacing w:lineRule="auto" w:line="240" w:before="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عبة الفطريات الكيسي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 xml:space="preserve">Ascomycota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hylum</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ن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 الكر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Class:Plectomycetes</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تبةالأونيكيد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Order:Onygenales</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ائلة المفصليات الجلدية                                                   </w:t>
      </w:r>
      <w:r>
        <w:rPr>
          <w:rFonts w:cs="Simplified Arabic" w:ascii="Simplified Arabic" w:hAnsi="Simplified Arabic"/>
          <w:sz w:val="24"/>
          <w:szCs w:val="24"/>
          <w:lang w:bidi="ar-IQ"/>
        </w:rPr>
        <w:t>Family:Arthrodermataceae</w:t>
      </w:r>
    </w:p>
    <w:p>
      <w:pPr>
        <w:pStyle w:val="Normal"/>
        <w:spacing w:lineRule="auto" w:line="240" w:before="0" w:after="0"/>
        <w:jc w:val="both"/>
        <w:rPr>
          <w:rFonts w:ascii="Simplified Arabic" w:hAnsi="Simplified Arabic" w:cs="Simplified Arabic"/>
          <w:b/>
          <w:b/>
          <w:bCs/>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مكن تقسيم الخمج السعفي بحسب منطقة الإصابة إلى السعفة الرأسية والتي تحدث في بصيلات الشعر وسعفة اللحية التي تظهر في منطقة اللحية في الذكور والسعفة الحلقية او سعفة الجسم التي تعدو مواقع تواجدها الجلد الناعم في الوج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ا منطقة الل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ذع والأط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ضمن ظاهر اليد والق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ظهر سعفة الفخذ في منطقة المغبن فضلاً عن سعفة القدم وسعفة راحة اليد وسعفة الإظفر وكذلك السعفة الوجهية التي تحدث في الوجه عدا منطقة اللح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y ,1983</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ومن الفطريات المسببة فطر</w:t>
      </w:r>
      <w:r>
        <w:rPr>
          <w:rFonts w:cs="Simplified Arabic" w:ascii="Simplified Arabic" w:hAnsi="Simplified Arabic"/>
          <w:i/>
          <w:iCs/>
          <w:sz w:val="24"/>
          <w:szCs w:val="24"/>
          <w:lang w:bidi="ar-IQ"/>
        </w:rPr>
        <w:t>Trichophyton 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فات التشخيصية المهمة لهذا النوع هو إنتاج كونيدات صغيرة مستديرة تترتب على طول الهايفة بشكل عناقيد العن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ونيدات كبيرة ذات جدران ملس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ايفات حلزونية ومن الاختبارات العملية لهذا الفطر هو اختبار ثقب الشعرة وإنتاج ألـ</w:t>
      </w:r>
      <w:r>
        <w:rPr>
          <w:rFonts w:ascii="Simplified Arabic" w:hAnsi="Simplified Arabic" w:cs="Simplified Arabic"/>
          <w:rtl w:val="true"/>
        </w:rPr>
        <w:t xml:space="preserve"> </w:t>
      </w:r>
      <w:r>
        <w:rPr>
          <w:rFonts w:cs="Simplified Arabic" w:ascii="Simplified Arabic" w:hAnsi="Simplified Arabic"/>
          <w:sz w:val="24"/>
          <w:szCs w:val="24"/>
          <w:lang w:bidi="ar-IQ"/>
        </w:rPr>
        <w:t>ureas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Dismukes et al., 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رزت بعض الصعوبات في استخدام المضادات الحياتية ضد الفطريات الجلدية وإنّ معالجتها يُعدّ أمراً فيه صعوبة إذ إنّ أكثر المضادات المستخدمة تمتلك فعلاً مثبطاً لنمو الأحياء المجهرية فضلاً عن سميتها العالية للإنسان وكذلك بروز ظاهرة المقاومة المتعددة للمضادات الحياتية ومن المضادات المستخدمة ال</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ة ال </w:t>
      </w:r>
      <w:r>
        <w:rPr>
          <w:rFonts w:cs="Simplified Arabic" w:ascii="Simplified Arabic" w:hAnsi="Simplified Arabic"/>
          <w:sz w:val="24"/>
          <w:szCs w:val="24"/>
          <w:lang w:bidi="ar-IQ"/>
        </w:rPr>
        <w:t>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مل هذه المضادات على تحطيم غشـــــــاء الخلية الفطرية من خلال تثبيط عمـــل انزيــم </w:t>
      </w:r>
      <w:r>
        <w:rPr>
          <w:rFonts w:cs="Simplified Arabic" w:ascii="Simplified Arabic" w:hAnsi="Simplified Arabic"/>
          <w:sz w:val="24"/>
          <w:szCs w:val="24"/>
          <w:lang w:bidi="ar-IQ"/>
        </w:rPr>
        <w:t>Demethylas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Laurence &amp; Bennett,1997</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ما دفع بعض الباحثين لدراسة إمكانية السيطرة على تلك الفطريات بوساطة النواتج الطبيعية </w:t>
      </w:r>
      <w:r>
        <w:rPr>
          <w:rFonts w:cs="Simplified Arabic" w:ascii="Simplified Arabic" w:hAnsi="Simplified Arabic"/>
          <w:sz w:val="24"/>
          <w:szCs w:val="24"/>
          <w:lang w:bidi="ar-IQ"/>
        </w:rPr>
        <w:t>natural produc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خرجة من النباتات لعــدة عوامــل منــها الفاعليـة والأمـان والجـدوى الاقتصـا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llis,199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قد استخدم في هذا البحث نباتي الدارسين والشاي الاخضر حيث سجلت لهما فعالية في المعالجة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أن النباتات تحتوي على عدة مواد ذات تأثيرات طبية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إما نواتج ايضية او مكونات أساسية في تركيب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ري وجيراسيك</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 الشاي الأخضر او ما يسمى الشاي الصيني او الياباني </w:t>
      </w:r>
      <w:r>
        <w:rPr>
          <w:rFonts w:cs="Simplified Arabic" w:ascii="Simplified Arabic" w:hAnsi="Simplified Arabic"/>
          <w:i/>
          <w:iCs/>
          <w:sz w:val="24"/>
          <w:szCs w:val="24"/>
          <w:lang w:bidi="ar-IQ"/>
        </w:rPr>
        <w:t>Camellia sinen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تمي للعائلة </w:t>
      </w:r>
      <w:r>
        <w:rPr>
          <w:rFonts w:cs="Simplified Arabic" w:ascii="Simplified Arabic" w:hAnsi="Simplified Arabic"/>
          <w:sz w:val="24"/>
          <w:szCs w:val="24"/>
          <w:lang w:bidi="ar-IQ"/>
        </w:rPr>
        <w:t>Theace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يزرع بصورة رئيسة في المناطق الاستوائية وشبه الاستوائية ولاسيما في جنوب شرق آسيا في سريلان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هن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James, 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هو من النباتات دائمة الخضرة يكون على شكل أشجار صغ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ع جــذور وتدية قــو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كونات الكيميائية الفعالة للشاي الاخضر</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وي الأوراق الطرية للشـــاي الأخضر علـــى متعــدد الفينولات و صابونين و كافائيـــن و بروتيـــن و بــكتــين و ألياف و نـشأ وســكــريات مخـتزلة وتحــتـوي أيـضــاً عــلى </w:t>
      </w:r>
      <w:r>
        <w:rPr>
          <w:rFonts w:cs="Simplified Arabic" w:ascii="Simplified Arabic" w:hAnsi="Simplified Arabic"/>
          <w:sz w:val="24"/>
          <w:szCs w:val="24"/>
          <w:lang w:bidi="ar-IQ"/>
        </w:rPr>
        <w:t>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gallat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توي كذلك على الكاروتين و رايبو فلافين و نيكوتينك أسيد و بانتوثنك أسيد و اسكوربيك أس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ثر المكونات الفعـالة هما الكـافائيـين والتـانين </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ung , 198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خدامات الطبية والعلاجية للشاي الأخضر</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صينيون الشاي الأخضر لعلاج السرطان  ويعدونه مضاداً للتسمم و مدرٍ للبول و ويساعد في التخلص من الب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فز للمعدة ويسـاعدها على الهض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eung , 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فقا لـ </w:t>
      </w:r>
      <w:r>
        <w:rPr>
          <w:rFonts w:cs="Simplified Arabic" w:ascii="Simplified Arabic" w:hAnsi="Simplified Arabic"/>
          <w:sz w:val="24"/>
          <w:szCs w:val="24"/>
          <w:lang w:bidi="ar-IQ"/>
        </w:rPr>
        <w:t>Leu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شاي الأخضر اثبت فعاليته الطبية في علاج الزحار الأميبي و الزحار البكتيري والتهاب الكب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يضاً يستخدم لعلاج الخدوش والحروق وبعض أنواع السرطان و نزلات البرد و عضة الكلب و علاج الاستسقاء و علاج الصرع و الطفح الجلدي والحرارة و الم الرأس و نزف الدم الر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uke &amp; Wain ,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تخدم الشاي الأخضر ومستخلصاته الحاوية على المكونات الكيميائية مثل </w:t>
      </w:r>
      <w:r>
        <w:rPr>
          <w:rFonts w:cs="Simplified Arabic" w:ascii="Simplified Arabic" w:hAnsi="Simplified Arabic"/>
          <w:sz w:val="24"/>
          <w:szCs w:val="24"/>
          <w:lang w:bidi="ar-IQ"/>
        </w:rPr>
        <w:t>epigallocatchingall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الجة بعض أنواع السرطانات مث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طان الثدي و سرطان المعدة و سرطــان الجـلد ويساعد في فقــدان الوز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فــض مستوى الكولسترول وحمايــة الجـــلد من تأثيرات أشعة الشــم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CI,2006</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 الدارسين </w:t>
      </w:r>
      <w:r>
        <w:rPr>
          <w:rFonts w:cs="Simplified Arabic" w:ascii="Simplified Arabic" w:hAnsi="Simplified Arabic"/>
          <w:i/>
          <w:iCs/>
          <w:sz w:val="24"/>
          <w:szCs w:val="24"/>
          <w:lang w:bidi="ar-IQ"/>
        </w:rPr>
        <w:t>Cinnamomum zeylanicum blu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ع العائلة </w:t>
      </w:r>
      <w:r>
        <w:rPr>
          <w:rFonts w:cs="Simplified Arabic" w:ascii="Simplified Arabic" w:hAnsi="Simplified Arabic"/>
          <w:sz w:val="24"/>
          <w:szCs w:val="24"/>
          <w:lang w:bidi="ar-IQ"/>
        </w:rPr>
        <w:t>Laurace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الهند وسريلان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ل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طنه الرئي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زرع حالياً في عدة مناطق استوائية بما فيها المكسي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خدم هذا النبات في تجارة الأعشاب الطبية في الهن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تخدم بصورة رئيسة لعلاج الإسهال وضيق التنفس وخارجياً كمعقم لل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cCann , 200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كونات الكيميائية الفعالة للدارسين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ر الدارسين يعود للزيوت العطرية الأس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كون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مكون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زيوت ذات لون ا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هبي تمنح الدارسين الرائحة المميزة وذات مذاق ح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بات الكيمياوية للزيـوت الأساسية تتضمن</w:t>
      </w:r>
      <w:r>
        <w:rPr>
          <w:rFonts w:cs="Simplified Arabic" w:ascii="Simplified Arabic" w:hAnsi="Simplified Arabic"/>
          <w:sz w:val="24"/>
          <w:szCs w:val="24"/>
          <w:lang w:bidi="ar-IQ"/>
        </w:rPr>
        <w:t>eugeno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thyl cinnam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innamaldehy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B-caryophyll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linaloo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methylchavicol </w:t>
      </w:r>
      <w:r>
        <w:rPr>
          <w:rFonts w:cs="Simplified Arabic" w:ascii="Simplified Arabic" w:hAnsi="Simplified Arabic"/>
        </w:rPr>
        <w:t xml:space="preserve"> </w:t>
      </w:r>
      <w:r>
        <w:rPr>
          <w:rFonts w:cs="Simplified Arabic" w:ascii="Simplified Arabic" w:hAnsi="Simplified Arabic"/>
          <w:sz w:val="24"/>
          <w:szCs w:val="24"/>
          <w:lang w:bidi="ar-IQ"/>
        </w:rPr>
        <w:t xml:space="preserve">  ( </w:t>
      </w:r>
      <w:r>
        <w:rPr>
          <w:rFonts w:cs="Simplified Arabic" w:ascii="Simplified Arabic" w:hAnsi="Simplified Arabic"/>
          <w:sz w:val="24"/>
          <w:szCs w:val="24"/>
          <w:lang w:bidi="ar-IQ"/>
        </w:rPr>
        <w:t>McCann , 2003</w:t>
      </w:r>
      <w:r>
        <w:rPr>
          <w:rFonts w:cs="Simplified Arabic" w:ascii="Simplified Arabic" w:hAnsi="Simplified Arabic"/>
          <w:sz w:val="24"/>
          <w:szCs w:val="24"/>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ستخدامات الطبية والعلاجية للدارسين </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تمتلك مركبات الدارسين فعل مضاد للأكسدة والزيوت الأساسية فيها تحتوي مواد مضادة للفطريات والبكتر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يمكن الاستفادة منها لمنع فساد الأطعمة الذي يعود للبكتريا الملو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lumenthal , 1998</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واد وطرائق العمل </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Materials &amp; methods</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أوساط الغذائي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b/>
          <w:bCs/>
          <w:sz w:val="24"/>
          <w:szCs w:val="24"/>
          <w:lang w:bidi="ar-IQ"/>
        </w:rPr>
        <w:t>A</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وسط اكار السابرويد – دكستروز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Sabouraud  Dextrose Agar (SD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 على وفق ما ورد في </w:t>
      </w:r>
      <w:r>
        <w:rPr>
          <w:rFonts w:cs="Simplified Arabic" w:ascii="Simplified Arabic" w:hAnsi="Simplified Arabic"/>
          <w:sz w:val="24"/>
          <w:szCs w:val="24"/>
          <w:lang w:bidi="ar-IQ"/>
        </w:rPr>
        <w:t>Emmo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إذابة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دكستروز و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ببتون 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أكار في لتر واحد من الماء المقطر ثم يتم تعقيم المزيج بوساطة جهـاز التعقيـ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ص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Simplified Arabic" w:ascii="Simplified Arabic" w:hAnsi="Simplified Arabic"/>
          <w:sz w:val="24"/>
          <w:szCs w:val="24"/>
          <w:lang w:bidi="ar-IQ"/>
        </w:rPr>
        <w:t>121</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ضغط واحد بار ولمد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و بعد ذلك يتم إضافة المضاد الحيوي كلورامفنيكول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b/>
          <w:bCs/>
          <w:sz w:val="24"/>
          <w:szCs w:val="24"/>
          <w:lang w:bidi="ar-IQ"/>
        </w:rPr>
        <w:t>B</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سط ايمونز المحور للسابرويد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Emmons Sabouraud Dextrose Agar (ESD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ر هذا الوسط على وفق ما ورد ف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cGinnis ,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ذا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دكستروز و</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ببتون 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أكار في لتر واحد من الماء المقطر ثم يتم تعقيم المزيج بوســاطة جهـاز التعقيــ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ص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Simplified Arabic" w:ascii="Simplified Arabic" w:hAnsi="Simplified Arabic"/>
          <w:sz w:val="24"/>
          <w:szCs w:val="24"/>
          <w:lang w:bidi="ar-IQ"/>
        </w:rPr>
        <w:t>121</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ضغط واحد بار ولمد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و بعد ذلك يتم إضافة المضاد الحيوي كلورامفنيكول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طرائق العمل</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تم عزل الفطر من عينات جلدية مصابة بالخمج السعفي وذلك باجراء اختبار ثقب الشع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تماد الخصائص المظهرية والمجهرية في تشخيصه وبعد ذلك تم حفظ الفطر وذلك بتنقيته كل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التخطيط على وسط اكار السابرويد إذ تم إضافة قطرة الى قطرتين من هيدروكسيد الأمونيوم تركيز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ى حافة الأطباق الزرعية بدلاً من السايكلوهكسامايد لمنع نمو الفطريات الملو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won – Chung &amp; Bennett , 1992</w:t>
      </w:r>
      <w:r>
        <w:rPr>
          <w:rFonts w:cs="Simplified Arabic" w:ascii="Simplified Arabic" w:hAnsi="Simplified Arabic"/>
          <w:sz w:val="24"/>
          <w:szCs w:val="24"/>
          <w:rtl w:val="true"/>
          <w:lang w:bidi="ar-IQ"/>
        </w:rPr>
        <w:t>)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حضير المستخلصات النباتية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رت المستخلصات المائية الحارة والباردة بحسب طريقة</w:t>
      </w:r>
      <w:r>
        <w:rPr>
          <w:rFonts w:cs="Simplified Arabic" w:ascii="Simplified Arabic" w:hAnsi="Simplified Arabic"/>
          <w:sz w:val="24"/>
          <w:szCs w:val="24"/>
          <w:lang w:bidi="ar-IQ"/>
        </w:rPr>
        <w:t>Ahme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مزج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غم من مسحوق أوراق الشاي الأخضر وقلف الدارسين كل على حدة مع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اء مقطر معقم في دورق حجمي سعة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وترك العالق مع التحريك في حمام مائي هزاز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بدرجة حرارة </w:t>
      </w:r>
      <w:r>
        <w:rPr>
          <w:rFonts w:cs="Simplified Arabic" w:ascii="Simplified Arabic" w:hAnsi="Simplified Arabic"/>
          <w:sz w:val="24"/>
          <w:szCs w:val="24"/>
          <w:lang w:bidi="ar-IQ"/>
        </w:rPr>
        <w:t>40</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بعدها رشحت المستخلصات باستخدام طبقات عدة من الشاش الطبي أولاً ثم باستخدام أوراق ترشيح من نوع  </w:t>
      </w:r>
      <w:r>
        <w:rPr>
          <w:rFonts w:cs="Simplified Arabic" w:ascii="Simplified Arabic" w:hAnsi="Simplified Arabic"/>
          <w:sz w:val="24"/>
          <w:szCs w:val="24"/>
          <w:lang w:bidi="ar-IQ"/>
        </w:rPr>
        <w:t>Wattman No.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وضع الراشح في أطباق بتري نظيفـة ومعقمة وترك ليجــف في الفرن الكهربائي  </w:t>
      </w:r>
      <w:r>
        <w:rPr>
          <w:rFonts w:cs="Simplified Arabic" w:ascii="Simplified Arabic" w:hAnsi="Simplified Arabic"/>
          <w:sz w:val="24"/>
          <w:szCs w:val="24"/>
          <w:lang w:bidi="ar-IQ"/>
        </w:rPr>
        <w:t>ov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درجة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ستخلص الكحولي فقد أتبعت خطوات تحضير المستخلص المائي  نفسها مع استبدال الماء المقطر المعقم بالكحول المثيلي </w:t>
      </w:r>
      <w:r>
        <w:rPr>
          <w:rFonts w:cs="Simplified Arabic" w:ascii="Simplified Arabic" w:hAnsi="Simplified Arabic"/>
          <w:sz w:val="24"/>
          <w:szCs w:val="24"/>
          <w:lang w:bidi="ar-IQ"/>
        </w:rPr>
        <w:t xml:space="preserve">methanol </w:t>
      </w:r>
      <w:r>
        <w:rPr>
          <w:rFonts w:cs="Simplified Arabic" w:ascii="Simplified Arabic" w:hAnsi="Simplified Arabic"/>
          <w:sz w:val="24"/>
          <w:szCs w:val="24"/>
          <w:lang w:bidi="ar-IQ"/>
        </w:rPr>
        <w:t xml:space="preserve">  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ك الراشح ليجف في الفرن الكهربائي  </w:t>
      </w:r>
      <w:r>
        <w:rPr>
          <w:rFonts w:cs="Simplified Arabic" w:ascii="Simplified Arabic" w:hAnsi="Simplified Arabic"/>
          <w:sz w:val="24"/>
          <w:szCs w:val="24"/>
          <w:lang w:bidi="ar-IQ"/>
        </w:rPr>
        <w:t>ov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بدرجة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ختبار الفاعلية التضادية للمستخلصات النباتية في نمو الفطر</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بعت طريقة الانتشار في الأكار</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 xml:space="preserve">Perez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تتضمن الطريقة صب</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الزرعي </w:t>
      </w:r>
      <w:r>
        <w:rPr>
          <w:rFonts w:cs="Simplified Arabic" w:ascii="Simplified Arabic" w:hAnsi="Simplified Arabic"/>
          <w:sz w:val="24"/>
          <w:szCs w:val="24"/>
          <w:lang w:bidi="ar-IQ"/>
        </w:rPr>
        <w:t>Emmons Sabouraud Dextrose Ag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ل طبق و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طباق لكل 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ستخلصات النباتية إضافة إلى السيطرة و كذلك إتباع الطريقة نفسها بالنسبة للمضاد الفطر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كت الأطباق لتتص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حت الأطباق الحاوية على الوسط الزرعي بنشر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عالق الفطري بوساطة الناشر الزجاجي بشكل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ركت الأطباق مدة نصف ساعة لت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عمل حفرة في وسط كل طبق بوساطة الثاقب الفليني قطره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احتواء التراكيز المختلفة من المستخلصات 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ضاد الحيوي الفطري وبواقع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كل حف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عدا طبق السيطرة ، باستخدام ماصة دقيقة ولتلافي تناثر المستخلصات فوق سطح الوسط الزر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ها حضنت الأطباق ب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لمد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قطر منطقة التثبيط بوساطة المسط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ياس قطرين متعامدين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ديد التركيز المثبط الأدنى للمستخلصات النباتية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خــدمت طريقة تخفيف الأكار بالطــبق إذ تم مزج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كل تركيز من المستخلصات النبات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ع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الزرعي </w:t>
      </w:r>
      <w:r>
        <w:rPr>
          <w:rFonts w:cs="Simplified Arabic" w:ascii="Simplified Arabic" w:hAnsi="Simplified Arabic"/>
          <w:sz w:val="24"/>
          <w:szCs w:val="24"/>
          <w:lang w:bidi="ar-IQ"/>
        </w:rPr>
        <w:t>Emmons Sabouraud Dextrose Ag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ائب والمبرد إلى درجـة حـرارة </w:t>
      </w:r>
      <w:r>
        <w:rPr>
          <w:rFonts w:cs="Simplified Arabic" w:ascii="Simplified Arabic" w:hAnsi="Simplified Arabic"/>
          <w:sz w:val="24"/>
          <w:szCs w:val="24"/>
          <w:lang w:bidi="ar-IQ"/>
        </w:rPr>
        <w:t>50</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إضافة إلى طبق المقارنة الذي لا يحتوي على المستخلص النباتي ، ثم لقحت الأطباق بـ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عالق الفطري على شكل بق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كت الأطباق لمـدة نصف ساعة لتجـف ثم حضنت الأطباق في الحاضنة بدرجـ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لمدة</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رت التجربة ثلاث مر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النتائج على أساس وجود نمو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أو عدم وجود نمو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وعد أقل تركيز لم يظهر فيه النمو الفطري هو التركيز المثبط الأد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 التحليل الإحصائي باستعمال التصميم العشوائي الكامل</w:t>
      </w:r>
      <w:r>
        <w:rPr>
          <w:rFonts w:cs="Simplified Arabic" w:ascii="Simplified Arabic" w:hAnsi="Simplified Arabic"/>
          <w:sz w:val="24"/>
          <w:szCs w:val="24"/>
          <w:lang w:bidi="ar-IQ"/>
        </w:rPr>
        <w:t>Completely Randomized Desig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ثلاثة مكررات وتم استخدام اختبار اقل فرق معنوي لبيان معنويــة النتائــ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وي وخلف الل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b/>
          <w:bCs/>
          <w:sz w:val="28"/>
          <w:szCs w:val="28"/>
          <w:lang w:bidi="ar-IQ"/>
        </w:rPr>
        <w:t>Results and disscution</w:t>
      </w:r>
      <w:r>
        <w:rPr>
          <w:rFonts w:cs="Simplified Arabic" w:ascii="Simplified Arabic" w:hAnsi="Simplified Arabic"/>
          <w:b/>
          <w:bCs/>
          <w:sz w:val="28"/>
          <w:szCs w:val="28"/>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مائية الباردة للشاي الأخضر والدارسين في نمو الفطر </w:t>
      </w:r>
      <w:r>
        <w:rPr>
          <w:rFonts w:cs="Simplified Arabic" w:ascii="Simplified Arabic" w:hAnsi="Simplified Arabic"/>
          <w:b/>
          <w:bCs/>
          <w:sz w:val="24"/>
          <w:szCs w:val="24"/>
          <w:lang w:bidi="ar-IQ"/>
        </w:rPr>
        <w:t>T.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تجربة كان التأثير التثبيطي للمستخلص المائي البارد للشاي الأخضر اقل من تأثير مستخلص الدارسين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للتراكيز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 الدارسين تفوق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مستخلص الشاي الأخض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قطر 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لم على التوالي مقارنة بقيم تثبيط مستخلص الشاي الأخض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مستخلص الشاي الأخضر قد تفوق معنوياً على الدارسين وبمعدل قطر تثبيط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مقابل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للدار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كان المستخلصان اقل تأثيراً من المضاد الحيوي في التثبيط للتراكيز نفس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3931285</wp:posOffset>
                </wp:positionH>
                <wp:positionV relativeFrom="paragraph">
                  <wp:posOffset>625475</wp:posOffset>
                </wp:positionV>
                <wp:extent cx="1085850" cy="484505"/>
                <wp:effectExtent l="12700" t="12700" r="12700" b="12700"/>
                <wp:wrapNone/>
                <wp:docPr id="1" name=""/>
                <a:graphic xmlns:a="http://schemas.openxmlformats.org/drawingml/2006/main">
                  <a:graphicData uri="http://schemas.microsoft.com/office/word/2010/wordprocessingShape">
                    <wps:wsp>
                      <wps:cNvSpPr txBox="1"/>
                      <wps:spPr>
                        <a:xfrm rot="5400000">
                          <a:off x="0" y="0"/>
                          <a:ext cx="1085760" cy="484560"/>
                        </a:xfrm>
                        <a:prstGeom prst="rect">
                          <a:avLst/>
                        </a:prstGeom>
                        <a:no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9.55pt;margin-top:49.2pt;width:85.45pt;height:38.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on="false"/>
                <v:stroke color="#f79646" weight="25560" joinstyle="miter" endcap="flat"/>
                <w10:wrap type="none"/>
              </v:shape>
            </w:pict>
          </mc:Fallback>
        </mc:AlternateContent>
        <w:object w:dxaOrig="640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5pt;height:156pt" filled="f" o:ole="">
            <v:imagedata r:id="rId3" o:title=""/>
          </v:shape>
          <o:OLEObject Type="Embed" ProgID="Excel.Sheet.12" ShapeID="ole_rId2" DrawAspect="Content" ObjectID="_1901028274" r:id="rId2"/>
        </w:objec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بارد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806</w:t>
      </w:r>
      <w:r>
        <w:rPr>
          <w:rFonts w:cs="Simplified Arabic" w:ascii="Simplified Arabic" w:hAnsi="Simplified Arabic"/>
          <w:sz w:val="20"/>
          <w:szCs w:val="20"/>
          <w:rtl w:val="true"/>
          <w:lang w:bidi="ar-IQ"/>
        </w:rPr>
        <w:t xml:space="preserve"> </w:t>
      </w:r>
    </w:p>
    <w:p>
      <w:pPr>
        <w:pStyle w:val="Normal"/>
        <w:spacing w:lineRule="auto" w:line="240" w:before="0" w:after="0"/>
        <w:jc w:val="both"/>
        <w:rPr/>
      </w:pP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5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ذلك أظهرت النتائ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إن تأثير مستخلص الدارسين قد تفوق معنوي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مستخلص الشــاي الأخضر عند التراكيز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حيث كان معدل قطر ال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مقارنة بتأثير مستخلص ا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عن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قد تفوق مستخلص الشاي الأخضر على مستخلص الدارسين اذ كان معدل قطر التثبيط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شاي الأخضر و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دار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اظهر المضاد الحيوي تفوقاً معنوياً على كلا المستخلص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3963670</wp:posOffset>
                </wp:positionH>
                <wp:positionV relativeFrom="paragraph">
                  <wp:posOffset>417830</wp:posOffset>
                </wp:positionV>
                <wp:extent cx="1085850" cy="535305"/>
                <wp:effectExtent l="12700" t="12700" r="12700" b="12700"/>
                <wp:wrapNone/>
                <wp:docPr id="2" name=""/>
                <a:graphic xmlns:a="http://schemas.openxmlformats.org/drawingml/2006/main">
                  <a:graphicData uri="http://schemas.microsoft.com/office/word/2010/wordprocessingShape">
                    <wps:wsp>
                      <wps:cNvSpPr txBox="1"/>
                      <wps:spPr>
                        <a:xfrm rot="5400000">
                          <a:off x="0" y="0"/>
                          <a:ext cx="1085760" cy="53532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312.1pt;margin-top:32.85pt;width:85.45pt;height:42.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5pt;height:114.25pt" filled="f" o:ole="">
            <v:imagedata r:id="rId5" o:title=""/>
          </v:shape>
          <o:OLEObject Type="Embed" ProgID="Excel.Sheet.12" ShapeID="ole_rId4" DrawAspect="Content" ObjectID="_1231701709" r:id="rId4"/>
        </w:objec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بارد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21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مائية الحارة للشاي الأخضر والدارسين في نمو الفطر </w:t>
      </w:r>
      <w:r>
        <w:rPr>
          <w:rFonts w:cs="Simplified Arabic" w:ascii="Simplified Arabic" w:hAnsi="Simplified Arabic"/>
          <w:b/>
          <w:bCs/>
          <w:i/>
          <w:iCs/>
          <w:sz w:val="24"/>
          <w:szCs w:val="24"/>
          <w:lang w:bidi="ar-IQ"/>
        </w:rPr>
        <w:t>T.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النتائ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جود فروقات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للمستخلص المائي الحار للشاي الأخضر على مستخلص الدارسين عند الترا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معدل قطر 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مقارنة بأقطار تثبيط الدارس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تلك الاختلافات لم تكن معنوية عن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اذ كان معدل قطر التثبيط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شاي الأخضر و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دار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مستوى كافة التراكيز المستخدمة فأن تأثير هذين المستخلصين كان أقل معنوياً من تأثير المضاد الحيو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3769995</wp:posOffset>
                </wp:positionH>
                <wp:positionV relativeFrom="paragraph">
                  <wp:posOffset>676910</wp:posOffset>
                </wp:positionV>
                <wp:extent cx="1085850" cy="540385"/>
                <wp:effectExtent l="12700" t="12700" r="12700" b="12700"/>
                <wp:wrapNone/>
                <wp:docPr id="3" name=""/>
                <a:graphic xmlns:a="http://schemas.openxmlformats.org/drawingml/2006/main">
                  <a:graphicData uri="http://schemas.microsoft.com/office/word/2010/wordprocessingShape">
                    <wps:wsp>
                      <wps:cNvSpPr txBox="1"/>
                      <wps:spPr>
                        <a:xfrm rot="5400000">
                          <a:off x="0" y="0"/>
                          <a:ext cx="1085760" cy="54036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6.85pt;margin-top:53.25pt;width:85.45pt;height:42.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05pt;height:144pt" filled="f" o:ole="">
            <v:imagedata r:id="rId7" o:title=""/>
          </v:shape>
          <o:OLEObject Type="Embed" ProgID="Excel.Sheet.12" ShapeID="ole_rId6" DrawAspect="Content" ObjectID="_557438317" r:id="rId6"/>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حار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نتائج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أن المستخلص المائي الحار للشاي الأخضر قد تفوق معنوياُ في نمو الفطر مقارنة بالدارسين ولكافة التراكي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كانت نتائج معدل قطر التثبيط  لمستخلص ا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لتراكيز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لمستخلص الدارسين فقد كانت قيـم التثبيـ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كل تركيز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نتائج أيضا كانت اقل من تأثير المضاد الحيوي في نمو الف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3879215</wp:posOffset>
                </wp:positionH>
                <wp:positionV relativeFrom="paragraph">
                  <wp:posOffset>598805</wp:posOffset>
                </wp:positionV>
                <wp:extent cx="1085850" cy="568960"/>
                <wp:effectExtent l="12700" t="12700" r="12700" b="12700"/>
                <wp:wrapNone/>
                <wp:docPr id="4" name=""/>
                <a:graphic xmlns:a="http://schemas.openxmlformats.org/drawingml/2006/main">
                  <a:graphicData uri="http://schemas.microsoft.com/office/word/2010/wordprocessingShape">
                    <wps:wsp>
                      <wps:cNvSpPr txBox="1"/>
                      <wps:spPr>
                        <a:xfrm rot="5400000">
                          <a:off x="0" y="0"/>
                          <a:ext cx="1085760" cy="56880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305.5pt;margin-top:47.15pt;width:85.45pt;height:44.7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85pt;height:137.3pt" filled="f" o:ole="">
            <v:imagedata r:id="rId9" o:title=""/>
          </v:shape>
          <o:OLEObject Type="Embed" ProgID="Excel.Sheet.12" ShapeID="ole_rId8" DrawAspect="Content" ObjectID="_2128178317" r:id="rId8"/>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حار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كحولية للشاي الأخضر والدارسين في نمـو الفطــر   </w:t>
      </w:r>
      <w:r>
        <w:rPr>
          <w:rFonts w:cs="Simplified Arabic" w:ascii="Simplified Arabic" w:hAnsi="Simplified Arabic"/>
          <w:b/>
          <w:bCs/>
          <w:i/>
          <w:iCs/>
          <w:sz w:val="24"/>
          <w:szCs w:val="24"/>
          <w:lang w:bidi="ar-IQ"/>
        </w:rPr>
        <w:t>T. 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مستخلصات الكحولية للشاي الأخضر والدارسين تأثيراً تثبيطياً متباينا 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المستخلص الكحولي للشاي الأخضر أكثر تأثيراً في تثبيط نمو الفطر من مستخلص الدارسين  للتراك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رام لكل مللتر حيث كان معدل قطر التثبيط للمستخلص الكحولي ل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تر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 معدل قطر التثبيط لمستخلص الدار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تر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كلا المستخلصين كان تأثيرهما اقل من تأثير المضاد الحيو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فس التراكيز حيث كان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مضاد الحيوي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حظ أيضا أن الفرق بين التركيزي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مستخلص الشاي الأخضر لم يكن معنوياً لكن الفروقات كانت معنوية بي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ضا هنالك فرق بين التركيز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مستخلص الدارسين فلم يكن الفرق واضح بين التراكيز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كان هنالك فرقاً بين التركيزي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3750945</wp:posOffset>
                </wp:positionH>
                <wp:positionV relativeFrom="paragraph">
                  <wp:posOffset>483870</wp:posOffset>
                </wp:positionV>
                <wp:extent cx="1085850" cy="540385"/>
                <wp:effectExtent l="12700" t="12700" r="12700" b="12700"/>
                <wp:wrapNone/>
                <wp:docPr id="5" name=""/>
                <a:graphic xmlns:a="http://schemas.openxmlformats.org/drawingml/2006/main">
                  <a:graphicData uri="http://schemas.microsoft.com/office/word/2010/wordprocessingShape">
                    <wps:wsp>
                      <wps:cNvSpPr txBox="1"/>
                      <wps:spPr>
                        <a:xfrm rot="5400000">
                          <a:off x="0" y="0"/>
                          <a:ext cx="1085760" cy="54036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5.35pt;margin-top:38.05pt;width:85.45pt;height:42.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7pt;height:118.1pt" filled="f" o:ole="">
            <v:imagedata r:id="rId11" o:title=""/>
          </v:shape>
          <o:OLEObject Type="Embed" ProgID="Excel.Sheet.12" ShapeID="ole_rId10" DrawAspect="Content" ObjectID="_965158281" r:id="rId10"/>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أثير المستخلصات الكحولي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32" w:leader="none"/>
          <w:tab w:val="left" w:pos="21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ت النتائج متباينة أيضا فوجد أن المستخلص الكحولي للشاي الأخضر قد تفوق معنوياً على مستخلص الدارسين عند مستوى احتم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تراك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كان معدل قطر التثبيط لمستخلص الشاي الأخض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للتراكيز السابقة مقارنة بالدارس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نفس التراكي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هذه  النتائج اقل من تأثير المضاد الحيوي للتركيز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3684270</wp:posOffset>
                </wp:positionH>
                <wp:positionV relativeFrom="paragraph">
                  <wp:posOffset>583565</wp:posOffset>
                </wp:positionV>
                <wp:extent cx="1085850" cy="521335"/>
                <wp:effectExtent l="12700" t="12700" r="12700" b="12700"/>
                <wp:wrapNone/>
                <wp:docPr id="6" name=""/>
                <a:graphic xmlns:a="http://schemas.openxmlformats.org/drawingml/2006/main">
                  <a:graphicData uri="http://schemas.microsoft.com/office/word/2010/wordprocessingShape">
                    <wps:wsp>
                      <wps:cNvSpPr txBox="1"/>
                      <wps:spPr>
                        <a:xfrm rot="5400000">
                          <a:off x="0" y="0"/>
                          <a:ext cx="1085760" cy="52128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0.1pt;margin-top:45.9pt;width:85.45pt;height:4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6pt;height:134.4pt" filled="f" o:ole="">
            <v:imagedata r:id="rId13" o:title=""/>
          </v:shape>
          <o:OLEObject Type="Embed" ProgID="Excel.Sheet.12" ShapeID="ole_rId12" DrawAspect="Content" ObjectID="_1076641573" r:id="rId12"/>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كحولي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212" w:leader="none"/>
        </w:tabs>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ربما يعود السبب في كفاءة الشاي الأخضر بمستخلصاته الكحولية والمائية في نمو ا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ا تحتويه هذه المستخلصات من مركبات فعالة وأهمها المركبات الفينولية </w:t>
      </w:r>
      <w:r>
        <w:rPr>
          <w:rFonts w:cs="Simplified Arabic" w:ascii="Simplified Arabic" w:hAnsi="Simplified Arabic"/>
          <w:sz w:val="24"/>
          <w:szCs w:val="24"/>
          <w:lang w:bidi="ar-IQ"/>
        </w:rPr>
        <w:t>Phenolic compound</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فلافو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أظهرت البحوث ان الشاي الأخضر يحتوي على المركب الفلافوني </w:t>
      </w:r>
      <w:r>
        <w:rPr>
          <w:rFonts w:cs="Simplified Arabic" w:ascii="Simplified Arabic" w:hAnsi="Simplified Arabic"/>
          <w:sz w:val="24"/>
          <w:szCs w:val="24"/>
          <w:lang w:bidi="ar-IQ"/>
        </w:rPr>
        <w:t>Theaflav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حتوي على أربع مركبات رئيسة وهي  </w:t>
      </w:r>
      <w:r>
        <w:rPr>
          <w:rFonts w:cs="Simplified Arabic" w:ascii="Simplified Arabic" w:hAnsi="Simplified Arabic"/>
          <w:sz w:val="24"/>
          <w:szCs w:val="24"/>
          <w:lang w:bidi="ar-IQ"/>
        </w:rPr>
        <w:t>Theaflavin (TF1</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Theaflavin -3-gallate ( TF2A</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heaflavin-3'- gallate</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F2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Theaflavin-3,3'- di gallate(TF3</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ركبات نالت أهمية في البحوث لما لها من فعالية مضادة للأكسدة ومضادة لبعض الفطريات والخمائر الممرضة مثل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T.rub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Candida albica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i/>
          <w:iCs/>
          <w:sz w:val="24"/>
          <w:szCs w:val="24"/>
          <w:lang w:bidi="ar-IQ"/>
        </w:rPr>
        <w:t xml:space="preserve">Cryptococcus neoformans Okubo </w:t>
      </w:r>
      <w:r>
        <w:rPr>
          <w:rFonts w:cs="Simplified Arabic" w:ascii="Simplified Arabic" w:hAnsi="Simplified Arabic"/>
          <w:sz w:val="24"/>
          <w:szCs w:val="24"/>
          <w:lang w:bidi="ar-IQ"/>
        </w:rPr>
        <w:t>et al., 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ن المركبات الفلافونية المهمة الأخرى في الشاي الأخضر هو </w:t>
      </w:r>
      <w:r>
        <w:rPr>
          <w:rFonts w:cs="Simplified Arabic" w:ascii="Simplified Arabic" w:hAnsi="Simplified Arabic"/>
          <w:sz w:val="24"/>
          <w:szCs w:val="24"/>
          <w:lang w:bidi="ar-IQ"/>
        </w:rPr>
        <w:t>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 , Epigallocatechin gall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الفعالية المضادة</w:t>
      </w:r>
      <w:r>
        <w:rPr>
          <w:rFonts w:cs="Simplified Arabic" w:ascii="Simplified Arabic" w:hAnsi="Simplified Arabic"/>
          <w:sz w:val="24"/>
          <w:szCs w:val="24"/>
          <w:lang w:bidi="ar-IQ"/>
        </w:rPr>
        <w:t>antifungal activ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ثبطة </w:t>
      </w:r>
      <w:r>
        <w:rPr>
          <w:rFonts w:cs="Simplified Arabic" w:ascii="Simplified Arabic" w:hAnsi="Simplified Arabic"/>
          <w:sz w:val="24"/>
          <w:szCs w:val="24"/>
          <w:lang w:bidi="ar-IQ"/>
        </w:rPr>
        <w:t>fungicida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عض الفطري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ung, 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ما فيما يخص نبات الدارسين فقد كان لمستخلصاته كفاءة أيضا في تثبيط نمو الفطر</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فعالية تعود لاحتوائه على بعض المكونات الفعالة ضد بعض أنواع الفطريات واهم المركبات الفعالة فيه </w:t>
      </w:r>
      <w:r>
        <w:rPr>
          <w:rFonts w:cs="Simplified Arabic" w:ascii="Simplified Arabic" w:hAnsi="Simplified Arabic"/>
          <w:sz w:val="24"/>
          <w:szCs w:val="24"/>
          <w:lang w:bidi="ar-IQ"/>
        </w:rPr>
        <w:t>cinnamon oi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innamaldehy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ذان لهما فاعلية تثبيطية في نمو عزلات مختلفة من الفطــريات الجلدية مثــل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T.rub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i/>
          <w:iCs/>
          <w:sz w:val="24"/>
          <w:szCs w:val="24"/>
          <w:lang w:bidi="ar-IQ"/>
        </w:rPr>
        <w:t>Microsporum gypseum</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لفاعلية التثبيطية للمكونات الطبيعية لمستخلصات الدارسين تتمثل بتحبب السايتوبلازم </w:t>
      </w:r>
      <w:r>
        <w:rPr>
          <w:rFonts w:cs="Simplified Arabic" w:ascii="Simplified Arabic" w:hAnsi="Simplified Arabic"/>
          <w:sz w:val="24"/>
          <w:szCs w:val="24"/>
          <w:lang w:bidi="ar-IQ"/>
        </w:rPr>
        <w:t>cytoplasm granul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زيق الغشاء السايتوبلازمي </w:t>
      </w:r>
      <w:r>
        <w:rPr>
          <w:rFonts w:cs="Simplified Arabic" w:ascii="Simplified Arabic" w:hAnsi="Simplified Arabic"/>
          <w:sz w:val="24"/>
          <w:szCs w:val="24"/>
          <w:lang w:bidi="ar-IQ"/>
        </w:rPr>
        <w:t>cytoplasmic membrane ruptur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تثبيط تصنيع الأنزيمات الداخل خلوية او الخارج خلو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owan, 1999</w:t>
      </w:r>
      <w:r>
        <w:rPr>
          <w:rFonts w:cs="Simplified Arabic" w:ascii="Simplified Arabic" w:hAnsi="Simplified Arabic"/>
          <w:sz w:val="24"/>
          <w:szCs w:val="24"/>
          <w:rtl w:val="true"/>
          <w:lang w:bidi="ar-IQ"/>
        </w:rPr>
        <w:t>)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حديد قيمة التركيز المثبط الأدنى للمستخلصات المائية الباردة والحارة و الكحولية لنباتي الشاي الأخضر والدارسين في نمو الفطر </w:t>
      </w:r>
      <w:r>
        <w:rPr>
          <w:rFonts w:cs="Simplified Arabic" w:ascii="Simplified Arabic" w:hAnsi="Simplified Arabic"/>
          <w:b/>
          <w:bCs/>
          <w:i/>
          <w:iCs/>
          <w:sz w:val="24"/>
          <w:szCs w:val="24"/>
          <w:lang w:bidi="ar-IQ"/>
        </w:rPr>
        <w:t>T.mentagrophytes</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نتائج تحديد قيمة التركيز المثبط الأدنى للمستخلص المائي البارد للشاي الأخضر أن اقل تركيز لم يظهر فيه النمو هو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أن الترا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ظهر فيها ن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يمكن أن يع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لتركيز المثبط الأد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مستخلص الدارسين فقد كا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هو اقل تركيز لم يظهر فيه الن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ستخلص المائي الحار للشاي الأخضر فظهر أن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قل تركيز لم يظهر فيه النمو في حين أن النمو ظهر في التركيز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دارسين فقد كا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قل تركيز لم يظهر فيه الن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ظهر النمو في 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ستخلــص الكحولي فقد أظهرت نتائج تحديد قيمة التركيز المثبط الأدنى أ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لشاي الأخضر كان اقل تركيز لم يظهر فيه نمو ل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الذي ظهر فيه ن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 حالة الدارسين فقد كان اقل تركيز لم يظهر فيه النمو هو</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يما ظهر نمواً ل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و 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يم التركيز المثبط الأدنى للمستخلصات المائية الباردة و الحارة والكحولية للشاي الأخضر و الدارسين في نمو الفطر </w:t>
      </w:r>
      <w:r>
        <w:rPr>
          <w:rFonts w:cs="Simplified Arabic" w:ascii="Simplified Arabic" w:hAnsi="Simplified Arabic"/>
          <w:i/>
          <w:iCs/>
          <w:sz w:val="24"/>
          <w:szCs w:val="24"/>
          <w:lang w:bidi="ar-IQ"/>
        </w:rPr>
        <w:t>Trichophyton mentagrophytes</w:t>
      </w:r>
      <w:r>
        <w:rPr>
          <w:rFonts w:cs="Simplified Arabic" w:ascii="Simplified Arabic" w:hAnsi="Simplified Arabic"/>
          <w:sz w:val="24"/>
          <w:szCs w:val="24"/>
          <w:rtl w:val="true"/>
          <w:lang w:bidi="ar-IQ"/>
        </w:rPr>
        <w:t xml:space="preserve"> :</w:t>
      </w:r>
    </w:p>
    <w:tbl>
      <w:tblPr>
        <w:bidiVisual w:val="true"/>
        <w:tblW w:w="8101" w:type="dxa"/>
        <w:jc w:val="left"/>
        <w:tblInd w:w="-5" w:type="dxa"/>
        <w:tblLayout w:type="fixed"/>
        <w:tblCellMar>
          <w:top w:w="0" w:type="dxa"/>
          <w:left w:w="108" w:type="dxa"/>
          <w:bottom w:w="0" w:type="dxa"/>
          <w:right w:w="108" w:type="dxa"/>
        </w:tblCellMar>
      </w:tblPr>
      <w:tblGrid>
        <w:gridCol w:w="1235"/>
        <w:gridCol w:w="1099"/>
        <w:gridCol w:w="960"/>
        <w:gridCol w:w="856"/>
        <w:gridCol w:w="1056"/>
        <w:gridCol w:w="963"/>
        <w:gridCol w:w="963"/>
        <w:gridCol w:w="969"/>
      </w:tblGrid>
      <w:tr>
        <w:trPr>
          <w:trHeight w:val="976"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وع المستخلص</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وع النبات</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ركيز المستخلص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mg \ ml</w:t>
            </w:r>
            <w:r>
              <w:rPr>
                <w:rFonts w:cs="Simplified Arabic" w:ascii="Simplified Arabic" w:hAnsi="Simplified Arabic"/>
                <w:b/>
                <w:bCs/>
                <w:sz w:val="24"/>
                <w:szCs w:val="24"/>
                <w:rtl w:val="true"/>
                <w:lang w:bidi="ar-IQ"/>
              </w:rPr>
              <w:t>)</w:t>
            </w:r>
          </w:p>
        </w:tc>
      </w:tr>
      <w:tr>
        <w:trPr>
          <w:trHeight w:val="48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6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w:t>
            </w:r>
          </w:p>
        </w:tc>
      </w:tr>
      <w:tr>
        <w:trPr>
          <w:trHeight w:val="452"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ئي البارد</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2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59"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ئي الحا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كحولي</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نخفاض قيم التركيز المثبط الأدنى للمستخلصات النباتية تشير إلى الفعالية العالية لتلك المستخلصات ضد الفطريات وقد يعود الاختلاف في حساسية الفطريات تجاه تلك المستخلصات إلى طبيعة الفطر نفسه من حيث تركيبه الخلوي و سمك الجدار الخلوي و محتوى الدهون والبروتين للف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قد يعود إلى ميكانيكية وفعالية المكونات الفعـــــالة لتـلك المستخلصات النباتية التــي قد تؤدي إلى تغــيير شكــل وتركـيب أغشية الخلايــا الفطريـ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onda &amp; Tabata, 1998</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References</w:t>
      </w:r>
    </w:p>
    <w:p>
      <w:pPr>
        <w:pStyle w:val="Normal"/>
        <w:spacing w:lineRule="auto" w:line="240" w:before="0" w:after="0"/>
        <w:ind w:left="572" w:right="0" w:hanging="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شع محمود وخلف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عزيز محم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ميم وتحليل التجارب الزر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ل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w:t>
      </w:r>
    </w:p>
    <w:p>
      <w:pPr>
        <w:pStyle w:val="Normal"/>
        <w:spacing w:lineRule="auto" w:line="240" w:before="0" w:after="0"/>
        <w:ind w:left="572" w:right="0" w:hanging="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تاري ، فرانشسيك وجيراسيك ، فاكلاف</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عشاب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الدين ، شروق محمد كاظم ، الطبعة الأولى ، دار الشؤون الثقافية العامة ، وزارة الثقافة والإعلام ، بغداد</w:t>
      </w:r>
      <w:r>
        <w:rPr>
          <w:rFonts w:cs="Simplified Arabic" w:ascii="Simplified Arabic" w:hAnsi="Simplified Arabic"/>
          <w:sz w:val="24"/>
          <w:szCs w:val="24"/>
          <w:rtl w:val="true"/>
          <w:lang w:bidi="ar-IQ"/>
        </w:rPr>
        <w:t>.</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hmed, I.; Mehmood, Z. &amp; Mohammad, F. (1998). Screening of some Indian medicinal plants for their antimicrobial properties. J. Enthnopharmacole., 62: 183 – 193.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lexopoulos, C. J.; Mims, C. W. &amp; Blackwell, M. (1996). Introductory Mycology. 4th ed. John Wily and Sons. Toronto. 869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Blumenthal, M. (1998). Complete commission EMonographs. Boston: Integrative Medicine,10:37-41.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Cowan, M. M. (1999). Plants products as antimicrobial agents. Clinical Microbio.        Review,12: 564-582.</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ismukes, W. E.; Pappas, P. G.; SOBEL, J. D. (2003). Clinical Mycology Oxford   University.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uke, J. A. and Wain, K. K. (1981). Medicinal plants of the world. Computer index with more than 85.000 entries. 3 vols.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Ellis, D. H. (1994). Clinical Mycology: The human opportunistic mycosi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Gillingham printers pty. Ltd. Australia. 66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Emmons, C. W.; Binford, C. H.; Utz, J. P. &amp; Kwon-Chung, K. J. (1977). Medical mycology. 3rd. ed. Lea &amp; Febiger. Philadelphia, U.S.A.</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Hay, R. J. (1983 ). Fungal skin diseases. Post graduate Doctor. 6(11): 576 – 584.</w:t>
      </w:r>
      <w:r>
        <w:rPr>
          <w:rFonts w:cs="Times New Roman" w:ascii="Times New Roman" w:hAnsi="Times New Roman"/>
          <w:sz w:val="24"/>
          <w:szCs w:val="24"/>
          <w:lang w:bidi="ar-IQ"/>
        </w:rPr>
        <w:t xml:space="preserve">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Honda, G. &amp; Tabata, M. (1998). Antidermatophytic substance from Sophora angustifolia . Planta medica., 46: 122 – 123.</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ames, A. D. (1983). Hand book of energy crops. </w:t>
      </w:r>
      <w:r>
        <w:rPr>
          <w:rFonts w:cs="Times New Roman" w:ascii="Times New Roman" w:hAnsi="Times New Roman"/>
          <w:i/>
          <w:iCs/>
          <w:sz w:val="24"/>
          <w:szCs w:val="24"/>
          <w:lang w:bidi="ar-IQ"/>
        </w:rPr>
        <w:t>Camellia sinensis</w:t>
      </w:r>
      <w:r>
        <w:rPr>
          <w:rFonts w:cs="Times New Roman" w:ascii="Times New Roman" w:hAnsi="Times New Roman"/>
          <w:sz w:val="24"/>
          <w:szCs w:val="24"/>
          <w:lang w:bidi="ar-IQ"/>
        </w:rPr>
        <w:t>. Publish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Kwon – Chung, K. S. and Bennett, E. (1992) .Medical mycology Williams and Wilkins, 2nd (ed) . U.S.A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Laurence, P. N. and Bennett, M. J. (1997). Clinical pharmacology. Inter. stude. Edi. Of 8</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Publish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eung, A. Y. (1980). Encyclopedia of common natural ingredients used in food, drugs, and cosmetics. John Wiley &amp; Sons. New York.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cCann, J. (2003). Herbal medicine hand book 2nd ed. Philadelphia: Lippin cott.</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cGinnis, M. R. (1980). Laboratory hand book of medical mycology. Academic press , New York , 661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NCI (National Cancer Institute). (2006).Tea and Cancer Prevention. Access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kubo, S.;Toda, M.;Hara , T. and Shimamura, T. (1991). Antifungal and fungicidal activities of tea extract and catechin against </w:t>
      </w:r>
      <w:r>
        <w:rPr>
          <w:rFonts w:cs="Times New Roman" w:ascii="Times New Roman" w:hAnsi="Times New Roman"/>
          <w:i/>
          <w:iCs/>
          <w:sz w:val="24"/>
          <w:szCs w:val="24"/>
          <w:lang w:bidi="ar-IQ"/>
        </w:rPr>
        <w:t>Trichophyton</w:t>
      </w:r>
      <w:r>
        <w:rPr>
          <w:rFonts w:cs="Times New Roman" w:ascii="Times New Roman" w:hAnsi="Times New Roman"/>
          <w:sz w:val="24"/>
          <w:szCs w:val="24"/>
          <w:lang w:bidi="ar-IQ"/>
        </w:rPr>
        <w:t>. Nippon Saikingaku Zassui., 46: 504 – 514.</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Perez, C.; Pauli, M. &amp; Bazerque, P. (1990). An antibiotic assay by the Agar – well diffusion method. J. Actabiologiae., 15: 113 – 115.</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Roberts, J. O. B. &amp; Mackenzie, D. W. R. (1986). Mycology In: Rook, A. J.; Wilknson, D. S.; Ebling, f. J. g.; Ghampion, R. H. &amp; Burton, T, L. (eds). Textbook of dermatology. Vol. 2, 4th(ed). Blakwell Scientific Publication. London. PP. 885-89.</w:t>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6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
    <w:name w:val=" Char Char"/>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48:00Z</dcterms:created>
  <dc:creator>ashraf</dc:creator>
  <dc:description/>
  <cp:keywords/>
  <dc:language>en-US</dc:language>
  <cp:lastModifiedBy>ihsan7801169252</cp:lastModifiedBy>
  <cp:lastPrinted>2014-01-28T09:15:00Z</cp:lastPrinted>
  <dcterms:modified xsi:type="dcterms:W3CDTF">2014-01-28T06:15:00Z</dcterms:modified>
  <cp:revision>5</cp:revision>
  <dc:subject/>
  <dc:title>(تقويم كفاءة مستخلصات الشاي الأخضر والدارسين في نمو الفطر Trichophyton mentagrophytes )</dc:title>
</cp:coreProperties>
</file>