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(1)-FT.IR data (cm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) of compound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7510</wp:posOffset>
                </wp:positionV>
                <wp:extent cx="8992235" cy="5337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2235" cy="533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543"/>
                              <w:gridCol w:w="1276"/>
                              <w:gridCol w:w="1559"/>
                              <w:gridCol w:w="1701"/>
                              <w:gridCol w:w="851"/>
                              <w:gridCol w:w="1134"/>
                              <w:gridCol w:w="2996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ructura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mul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C-H) Str. Aromati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S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 Str. sulphon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C=N) endo cyclic of pyrimidi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NH) Str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S-R), (C-S)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t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28800" cy="457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56" r="-14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5-13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(C=N) Imine group: 1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3230" cy="43116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58" r="-14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3230" cy="43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0-13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(C-C): 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3230" cy="57975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40" r="-14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3230" cy="579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0-13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(S-C=N) endo cyclic of thiazol: 1540, 1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14500" cy="64706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33" r="-14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0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5-13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(S-C=N) endocyclic of thiadiazol: 1545, 1323 (N-N) endocyclic of thia diazol: 1050 (C-H) aliphatic: 2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28800" cy="6477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34" r="-1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0-13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5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(C=N) endo cyclic of quindine: 15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28800" cy="80899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4" t="-30" r="-1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0" cy="80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0-13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(N-N) endo cyclic of oxadiazol: 1065 (C-O-C) endo cyclic of oxadiazol: 1140 (C-H) aliphatic: 29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05pt;height:420.25pt;mso-wrap-distance-left:9pt;mso-wrap-distance-right:9pt;mso-wrap-distance-top:0pt;mso-wrap-distance-bottom:0pt;margin-top:31.3pt;mso-position-vertical-relative:text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543"/>
                        <w:gridCol w:w="1276"/>
                        <w:gridCol w:w="1559"/>
                        <w:gridCol w:w="1701"/>
                        <w:gridCol w:w="851"/>
                        <w:gridCol w:w="1134"/>
                        <w:gridCol w:w="2996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ructur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mul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C-H) Str. Aromati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S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) Str. sulphon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C=N) endo cyclic of pyrimidi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NH) Str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S-R), (C-S)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thers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4572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56" r="-1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95-13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3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(C=N) Imine group: 1625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3230" cy="4311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58" r="-1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23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90-13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3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(C-C): 750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3230" cy="5797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40" r="-1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23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80-13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2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2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5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(S-C=N) endo cyclic of thiazol: 1540, 1320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64706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85-13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2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70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(S-C=N) endocyclic of thiadiazol: 1545, 1323 (N-N) endocyclic of thia diazol: 1050 (C-H) aliphatic: 2920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6477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34" r="-1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80-13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2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15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(C=N) endo cyclic of quindine: 1575</w:t>
                            </w:r>
                          </w:p>
                        </w:tc>
                      </w:tr>
                      <w:tr>
                        <w:trPr>
                          <w:trHeight w:val="17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80899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90-13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2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0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(N-N) endo cyclic of oxadiazol: 1065 (C-O-C) endo cyclic of oxadiazol: 1140 (C-H) aliphatic: 29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  <w:lang w:bidi="ar-IQ"/>
        </w:rPr>
        <w:t xml:space="preserve">Table (2) . Melting points, M.F, </w:t>
      </w:r>
      <w:r>
        <w:rPr>
          <w:b/>
          <w:bCs/>
        </w:rPr>
        <w:t>λmax</w:t>
      </w:r>
      <w:r>
        <w:rPr>
          <w:b/>
          <w:bCs/>
          <w:lang w:bidi="ar-IQ"/>
        </w:rPr>
        <w:t xml:space="preserve"> and Elemental Annalysis of compounds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169035</wp:posOffset>
                </wp:positionV>
                <wp:extent cx="8890000" cy="495744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3464"/>
                              <w:gridCol w:w="2005"/>
                              <w:gridCol w:w="2005"/>
                              <w:gridCol w:w="1276"/>
                              <w:gridCol w:w="912"/>
                              <w:gridCol w:w="1576"/>
                              <w:gridCol w:w="1559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.F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. ps / C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λmax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(nm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lc.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 %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 %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und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6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3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.6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firstLine="720"/>
                                    <w:jc w:val="left"/>
                                    <w:rPr/>
                                  </w:pPr>
                                  <w:r>
                                    <w:rPr/>
                                    <w:t>56.4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6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2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8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.2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.29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5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5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0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.3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.19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5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.0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.88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1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4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.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.9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1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5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.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.5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6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3" w:leader="none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390.35pt;mso-wrap-distance-left:9pt;mso-wrap-distance-right:9pt;mso-wrap-distance-top:0pt;mso-wrap-distance-bottom:0pt;margin-top:92.05pt;mso-position-vertical-relative:page;margin-left:2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3"/>
                        <w:gridCol w:w="3464"/>
                        <w:gridCol w:w="2005"/>
                        <w:gridCol w:w="2005"/>
                        <w:gridCol w:w="1276"/>
                        <w:gridCol w:w="912"/>
                        <w:gridCol w:w="1576"/>
                        <w:gridCol w:w="1559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1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p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.F</w:t>
                            </w:r>
                          </w:p>
                        </w:tc>
                        <w:tc>
                          <w:tcPr>
                            <w:tcW w:w="2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. ps / C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ْ</w:t>
                            </w:r>
                          </w:p>
                        </w:tc>
                        <w:tc>
                          <w:tcPr>
                            <w:tcW w:w="2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λmax </w:t>
                            </w:r>
                            <w:r>
                              <w:rPr>
                                <w:vertAlign w:val="superscript"/>
                              </w:rPr>
                              <w:t>(nm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lc.</w:t>
                            </w:r>
                          </w:p>
                        </w:tc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 %</w:t>
                            </w:r>
                          </w:p>
                        </w:tc>
                        <w:tc>
                          <w:tcPr>
                            <w:tcW w:w="1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 %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 %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und</w:t>
                            </w:r>
                          </w:p>
                        </w:tc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3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65</w:t>
                            </w:r>
                          </w:p>
                        </w:tc>
                        <w:tc>
                          <w:tcPr>
                            <w:tcW w:w="2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6.6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56.4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8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0.6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0.31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8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l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3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1.2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1.29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4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3.5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3.65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5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0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2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55</w:t>
                            </w:r>
                          </w:p>
                        </w:tc>
                        <w:tc>
                          <w:tcPr>
                            <w:tcW w:w="2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0.3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0.19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3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4.17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5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1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41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69</w:t>
                            </w:r>
                          </w:p>
                        </w:tc>
                        <w:tc>
                          <w:tcPr>
                            <w:tcW w:w="2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9.0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48.88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4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6.0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5.85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31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4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32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7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8.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7.9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7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3.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3.20</w:t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31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5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48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82</w:t>
                            </w:r>
                          </w:p>
                        </w:tc>
                        <w:tc>
                          <w:tcPr>
                            <w:tcW w:w="2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5.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55.5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7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3.7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4.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3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4.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08" w:right="1008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8:00Z</dcterms:created>
  <dc:creator>Dear User!</dc:creator>
  <dc:description/>
  <cp:keywords/>
  <dc:language>en-US</dc:language>
  <cp:lastModifiedBy>Good</cp:lastModifiedBy>
  <cp:lastPrinted>2010-06-28T10:48:00Z</cp:lastPrinted>
  <dcterms:modified xsi:type="dcterms:W3CDTF">2010-06-28T06:48:00Z</dcterms:modified>
  <cp:revision>13</cp:revision>
  <dc:subject/>
  <dc:title>Comp</dc:title>
</cp:coreProperties>
</file>