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دور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رطي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تجف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شت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دقائ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ر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اعمة</w:t>
      </w:r>
    </w:p>
    <w:p>
      <w:pPr>
        <w:pStyle w:val="Normal"/>
        <w:bidi w:val="1"/>
        <w:ind w:left="0" w:right="0" w:hanging="0"/>
        <w:jc w:val="center"/>
        <w:rPr>
          <w:rFonts w:cs="Kufi"/>
          <w:sz w:val="3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5372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2.3pt" to="396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ر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صلح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ر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Cs/>
          <w:i/>
          <w:iCs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ر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ر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ستص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عمال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ط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ف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ط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ف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ت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ع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ين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و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ط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 xml:space="preserve">This study was  carried out on core samples collected from Hilla-Kifle project. (1-3) cycles of wetting and drying have been used .The results pointed out a significant increasing in dispersion of fine particles (silt and clay) according wetting /drying cycles, as well as a significant increasing in soil salinity (ds/m), when acid was used as a wetting factor.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liver(1962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uol (196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ومورف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uringh (1960)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mesto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AO (197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Fonts w:cs="Simplified Arabic"/>
          <w:rtl w:val="true"/>
          <w:lang w:bidi="ar-IQ"/>
        </w:rPr>
        <w:t xml:space="preserve">.                                    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able-aggregates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immer and Greenland(1976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شار</w:t>
      </w:r>
      <w:r>
        <w:rPr>
          <w:rFonts w:cs="Simplified Arabic"/>
          <w:lang w:bidi="ar-IQ"/>
        </w:rPr>
        <w:t>Thompson(1952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oogood(1978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ristofor et al (2006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ي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rrigation frequenc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ص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Swelling and shrink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iller and Turk(1951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Russell (1971)</w:t>
      </w:r>
      <w:r>
        <w:rPr>
          <w:rFonts w:cs="Simplified Arabic"/>
          <w:rtl w:val="true"/>
          <w:lang w:bidi="ar-IQ"/>
        </w:rPr>
        <w:t xml:space="preserve">,  </w:t>
      </w:r>
      <w:r>
        <w:rPr>
          <w:rFonts w:cs="Simplified Arabic"/>
          <w:rtl w:val="true"/>
          <w:lang w:bidi="ar-IQ"/>
        </w:rPr>
        <w:t>بينم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hell et 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nd(1990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ل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an weight diameter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Curtin et al (1995)</w:t>
      </w:r>
      <w:r>
        <w:rPr>
          <w:rFonts w:cs="Simplified Arabic"/>
          <w:rtl w:val="true"/>
          <w:lang w:bidi="ar-IQ"/>
        </w:rPr>
        <w:t>لاحظ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ب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Dispersion Ratio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.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ص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م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ي</w:t>
      </w:r>
      <w:r>
        <w:rPr>
          <w:rFonts w:cs="Simplified Arabic"/>
          <w:rtl w:val="true"/>
          <w:lang w:bidi="ar-IQ"/>
        </w:rPr>
        <w:t>,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ل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ف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س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ح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re sampl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orrifluven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ل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ال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lang w:bidi="ar-IQ"/>
        </w:rPr>
        <w:t>Silty clay loam</w:t>
      </w:r>
      <w:r>
        <w:rPr>
          <w:rFonts w:cs="Simplified Arabic"/>
          <w:rtl w:val="true"/>
          <w:lang w:bidi="ar-IQ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 treatm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ور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كر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خ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Fonts w:cs="Simplified Arabic"/>
          <w:lang w:bidi="ar-IQ"/>
        </w:rPr>
        <w:t>Salih (1978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l-bakri (1984)</w:t>
      </w:r>
      <w:r>
        <w:rPr>
          <w:rFonts w:cs="Simplified Arabic"/>
          <w:rtl w:val="true"/>
          <w:lang w:bidi="ar-IQ"/>
        </w:rPr>
        <w:t>تتل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ي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صة</w:t>
      </w:r>
      <w:r>
        <w:rPr>
          <w:rFonts w:cs="Simplified Arabic"/>
          <w:lang w:bidi="ar-IQ"/>
        </w:rPr>
        <w:t>Pipet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=  </w:t>
      </w:r>
      <w:r>
        <w:rPr>
          <w:rFonts w:cs="Simplified Arabic"/>
          <w:rtl w:val="true"/>
          <w:lang w:bidi="ar-IQ"/>
        </w:rPr>
        <w:t>ـــــــــــــــــــــــــــــــ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1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customMarkFollows="1" w:id="2"/>
        <w:t>*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*</w:t>
      </w:r>
    </w:p>
    <w:p>
      <w:pPr>
        <w:pStyle w:val="Normal"/>
        <w:bidi w:val="1"/>
        <w:ind w:left="10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ر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يسمنز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لوح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0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C1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C2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دور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C3</w:t>
      </w:r>
      <w:r>
        <w:rPr>
          <w:rFonts w:cs="Simplified Arabic"/>
          <w:rtl w:val="true"/>
          <w:lang w:bidi="ar-IQ"/>
        </w:rPr>
        <w:t xml:space="preserve">=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S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&lt;0.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 xml:space="preserve">Wayne(1990),Hand (1988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Shell et al (195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% 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عم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ك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ئ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liver(1962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س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,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ه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الخل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ؤ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ز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سم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شت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ق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عمة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غ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طين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ح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ط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جف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مض</w:t>
      </w:r>
    </w:p>
    <w:tbl>
      <w:tblPr>
        <w:bidiVisual w:val="true"/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56"/>
        <w:gridCol w:w="29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حام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ا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املات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.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0</w:t>
            </w:r>
            <w:r>
              <w:rPr>
                <w:rFonts w:cs="Simplified Arabic"/>
                <w:rtl w:val="true"/>
                <w:lang w:bidi="ar-IQ"/>
              </w:rPr>
              <w:t xml:space="preserve">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.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4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lang w:bidi="ar-IQ"/>
              </w:rPr>
              <w:t>C1</w:t>
            </w:r>
            <w:r>
              <w:rPr>
                <w:rFonts w:cs="Simplified Arabic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0.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5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2</w:t>
            </w:r>
            <w:r>
              <w:rPr>
                <w:rFonts w:cs="Simplified Arabic"/>
                <w:rtl w:val="true"/>
                <w:lang w:bidi="ar-IQ"/>
              </w:rPr>
              <w:t xml:space="preserve">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1.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6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3</w:t>
            </w:r>
            <w:r>
              <w:rPr>
                <w:rFonts w:cs="Simplified Arabic"/>
                <w:rtl w:val="true"/>
                <w:lang w:bidi="ar-IQ"/>
              </w:rPr>
              <w:t xml:space="preserve">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نسبة كربونات الكالسيوم حسب دورات الترطيب والتجفيف بالماء أو الحامض</w:t>
      </w:r>
    </w:p>
    <w:tbl>
      <w:tblPr>
        <w:bidiVisual w:val="true"/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56"/>
        <w:gridCol w:w="29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امض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املات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3.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3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2.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3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1.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3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1.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3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معدل نسبة الملوحة حسب دورات الترطيب والتجفيف بالماء أو الحامض</w:t>
      </w:r>
    </w:p>
    <w:tbl>
      <w:tblPr>
        <w:bidiVisual w:val="true"/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376"/>
        <w:gridCol w:w="295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حام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ا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املات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6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4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2</w:t>
            </w:r>
          </w:p>
        </w:tc>
      </w:tr>
      <w:tr>
        <w:trPr>
          <w:trHeight w:val="1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.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ملخص لنتائج التحليل الاحصائي يوضح الاختلافات المعنوية للتشتت والملوحة بتأثير عدد دورات الترطيب والتجفيف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شت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لوح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ورات</w:t>
            </w:r>
            <w:r>
              <w:rPr>
                <w:rFonts w:cs="Simplified Arabic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.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.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4.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9.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6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.9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6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4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  5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  1%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ملخص لنتائج التحليل الاحصائي يوضح الاختلافات المعنوية لدور الحامض أو الماء كعوامل ترطيب على ملوحة </w:t>
      </w:r>
      <w:r>
        <w:rPr>
          <w:rtl w:val="true"/>
        </w:rPr>
        <w:t>الترب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حامض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ورات</w:t>
            </w:r>
            <w:r>
              <w:rPr>
                <w:rFonts w:cs="Simplified Arabic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6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5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6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4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5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.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lang w:bidi="ar-IQ"/>
              </w:rPr>
              <w:t>L.S.D   5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    1%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*C0 =</w:t>
      </w:r>
      <w:r>
        <w:rPr>
          <w:rFonts w:cs="Simplified Arabic"/>
          <w:b/>
          <w:b/>
          <w:bCs/>
          <w:rtl w:val="true"/>
          <w:lang w:bidi="ar-IQ"/>
        </w:rPr>
        <w:t>ب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ط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جفيف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قارنة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lang w:bidi="ar-IQ"/>
        </w:rPr>
        <w:t xml:space="preserve">                                      C1 = </w:t>
      </w:r>
      <w:r>
        <w:rPr>
          <w:rFonts w:cs="Simplified Arabic"/>
          <w:b/>
          <w:b/>
          <w:bCs/>
          <w:rtl w:val="true"/>
          <w:lang w:bidi="ar-IQ"/>
        </w:rPr>
        <w:t>د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ط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جفيف</w:t>
      </w:r>
    </w:p>
    <w:p>
      <w:pPr>
        <w:pStyle w:val="Normal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   </w:t>
      </w:r>
      <w:r>
        <w:rPr>
          <w:rFonts w:cs="Simplified Arabic"/>
          <w:b/>
          <w:bCs/>
          <w:lang w:bidi="ar-IQ"/>
        </w:rPr>
        <w:t xml:space="preserve">C2 = </w:t>
      </w:r>
      <w:r>
        <w:rPr>
          <w:rFonts w:cs="Simplified Arabic"/>
          <w:b/>
          <w:b/>
          <w:bCs/>
          <w:rtl w:val="true"/>
          <w:lang w:bidi="ar-IQ"/>
        </w:rPr>
        <w:t>دورت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ط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جفيف</w:t>
      </w:r>
      <w:r>
        <w:rPr>
          <w:b/>
          <w:b/>
          <w:bCs/>
          <w:lang w:bidi="ar-IQ"/>
        </w:rPr>
        <w:t xml:space="preserve">                 </w:t>
      </w:r>
      <w:r>
        <w:rPr>
          <w:b/>
          <w:b/>
          <w:bCs/>
          <w:lang w:bidi="ar-IQ"/>
        </w:rPr>
        <w:t xml:space="preserve">   </w:t>
      </w:r>
      <w:r>
        <w:rPr>
          <w:b/>
          <w:b/>
          <w:bCs/>
          <w:lang w:bidi="ar-IQ"/>
        </w:rPr>
        <w:t xml:space="preserve">                       </w:t>
      </w:r>
      <w:r>
        <w:rPr>
          <w:b/>
          <w:b/>
          <w:bCs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 xml:space="preserve">C3 = 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ل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ط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جفيف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1"/>
        <w:ind w:left="276" w:right="0" w:hanging="27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ك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76" w:right="0" w:hanging="27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لي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نوى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   </w:t>
      </w:r>
    </w:p>
    <w:p>
      <w:pPr>
        <w:pStyle w:val="Normal"/>
        <w:bidi w:val="1"/>
        <w:ind w:left="276" w:right="0" w:hanging="276"/>
        <w:jc w:val="both"/>
        <w:rPr/>
      </w:pPr>
      <w:r>
        <w:rPr>
          <w:rFonts w:cs="Simplified Arabic"/>
          <w:rtl w:val="true"/>
          <w:lang w:bidi="ar-IQ"/>
        </w:rPr>
        <w:t>الزبيدي،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76" w:right="0" w:hanging="276"/>
        <w:jc w:val="both"/>
        <w:rPr/>
      </w:pPr>
      <w:r>
        <w:rPr>
          <w:rFonts w:cs="Simplified Arabic"/>
          <w:rtl w:val="true"/>
          <w:lang w:bidi="ar-IQ"/>
        </w:rPr>
        <w:t>الشيخلي،عبدا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ا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76" w:right="0" w:hanging="276"/>
        <w:jc w:val="both"/>
        <w:rPr/>
      </w:pPr>
      <w:r>
        <w:rPr>
          <w:rFonts w:cs="Simplified Arabic"/>
          <w:rtl w:val="true"/>
          <w:lang w:bidi="ar-IQ"/>
        </w:rPr>
        <w:t>الغري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لاح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76" w:right="0" w:hanging="276"/>
        <w:jc w:val="both"/>
        <w:rPr/>
      </w:pPr>
      <w:r>
        <w:rPr>
          <w:rFonts w:cs="Simplified Arabic"/>
          <w:rtl w:val="true"/>
          <w:lang w:bidi="ar-IQ"/>
        </w:rPr>
        <w:t>الكبيسي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76" w:right="0" w:hanging="276"/>
        <w:jc w:val="both"/>
        <w:rPr/>
      </w:pPr>
      <w:r>
        <w:rPr>
          <w:rFonts w:cs="Simplified Arabic"/>
          <w:rtl w:val="true"/>
          <w:lang w:bidi="ar-IQ"/>
        </w:rPr>
        <w:t>الموسوي،عد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د،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ن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276" w:right="0" w:hanging="276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اهي،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54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>Al-bakri ,K.H.(1984)Biological influences on the development of soil structure.PhD thesis University  of Wales.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>Buol, S.W.(1965) Present soil forming ;factors and processes in  arid and semi-arid regions. soil sci. 99:45-49</w:t>
      </w:r>
      <w:r>
        <w:rPr>
          <w:lang w:bidi="ar-IQ"/>
        </w:rPr>
        <w:t xml:space="preserve">  </w:t>
      </w:r>
      <w:r>
        <w:rPr>
          <w:lang w:bidi="ar-IQ"/>
        </w:rPr>
        <w:t>.</w:t>
      </w:r>
      <w:r>
        <w:rPr>
          <w:lang w:bidi="ar-IQ"/>
        </w:rPr>
        <w:t xml:space="preserve"> 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>Buringh,P.(1960) Soil and soil condition in Iraq.Ministry of agriculture, Baghdad, Iraq.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 xml:space="preserve">Curtin, D.Steppuhn,H.Mermut,A.R.and Selles,F.(1995) Sodicity in irrigated soils in Saskatchewan .Can.J.soil sci. 75:177-185. 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 xml:space="preserve">Deliver,P.(1962)Properties of saline soils in Iraq. Neth.J.Aggr.Sci.10;194-210.            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>F.A.O.(1973)Calcarious soils .F.A.O.Soils bulletin .No.21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 xml:space="preserve">Hard,A.(1990) Directional strength in aggregation as affected by aggregate volume and by wet-dry cycle .J.soil sci.41; 91-98. 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>Kristofor,R.B,Nathan A.S.and Richard,J.N.(2006) Soil physics and biological properties as affected by land leveling in a clayey aquert.Soil.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>Lal,R.and Shipitalo, M.(2007)Aggregate disintegration and wettability for long-term management – systems in the Northern Appala-chians .Soil Sci.Soc.Amer.J.71:759-765.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>Miller,G.E. and Turk, L.M.(1951)Fundamental of soil science. John Wiley and Sons. Inc. London.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 xml:space="preserve">Rimmer, D.L.and Greenland,D.G.(1976) Effect of calcium   carbonate on swelling behaviour of asoil clay.J. Soil  sci.27;129-139.  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>Russell, E.W.(1971)Soil structure ;its maintenance and  improvement. J.Soil sci.;22 ; 127-150.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>Salih ,R.O.(1978) The assessment of soil structure and the  influence of soil treatment on this property .Ph.D. Thesis  University of Wales.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>Shell, R.S. Adey, M.A. and Lodder, M.(1988) The effect of  successive wett-dry cycles on aggregate size distribution in a clay texture .J. soil sci. 39 ;71-80.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 xml:space="preserve">Thompson ,L.M.(1952) Soils and soil fertility .McGraw-Hill Book Co., Inc., New York. </w:t>
      </w:r>
    </w:p>
    <w:p>
      <w:pPr>
        <w:pStyle w:val="Normal"/>
        <w:ind w:left="426" w:hanging="426"/>
        <w:jc w:val="left"/>
        <w:rPr>
          <w:lang w:bidi="ar-IQ"/>
        </w:rPr>
      </w:pPr>
      <w:r>
        <w:rPr>
          <w:lang w:bidi="ar-IQ"/>
        </w:rPr>
        <w:t xml:space="preserve">Toogood, J.A.(1978) Relation of aggregate stability  to properties of Albert soil .In Emerson et al  (Eds.) Modification of soil structure. John Wiley and Sons. 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 xml:space="preserve">Inc., New York.                     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 xml:space="preserve">Wayne, D.W.(1955)Freezing and  thawing and wetting and drying in soils treated with organic chemils. Soil sci. Am. Proc. 19 ;263-276.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رنة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7:38:00Z</dcterms:created>
  <dc:creator> </dc:creator>
  <dc:description/>
  <cp:keywords/>
  <dc:language>en-US</dc:language>
  <cp:lastModifiedBy>Good</cp:lastModifiedBy>
  <cp:lastPrinted>2010-06-23T11:31:00Z</cp:lastPrinted>
  <dcterms:modified xsi:type="dcterms:W3CDTF">2010-06-23T07:31:00Z</dcterms:modified>
  <cp:revision>11</cp:revision>
  <dc:subject/>
  <dc:title>تأثير دورات الترطيب والتجفيف على تشتت الغرين والطين</dc:title>
</cp:coreProperties>
</file>