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 راشح الفطريات على معدل الوزن الجاف كل من الرويشة والجذير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ملغم</w:t>
      </w:r>
    </w:p>
    <w:tbl>
      <w:tblPr>
        <w:bidiVisual w:val="true"/>
        <w:tblW w:w="1447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665"/>
        <w:gridCol w:w="753"/>
        <w:gridCol w:w="850"/>
        <w:gridCol w:w="709"/>
        <w:gridCol w:w="992"/>
        <w:gridCol w:w="851"/>
        <w:gridCol w:w="825"/>
        <w:gridCol w:w="850"/>
        <w:gridCol w:w="851"/>
        <w:gridCol w:w="708"/>
        <w:gridCol w:w="753"/>
        <w:gridCol w:w="691"/>
        <w:gridCol w:w="727"/>
        <w:gridCol w:w="708"/>
        <w:gridCol w:w="851"/>
        <w:gridCol w:w="70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رف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لهان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عير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ن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شاد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ل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ا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طر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Control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.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1.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24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terre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3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pencilo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.9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.50</w:t>
            </w:r>
          </w:p>
        </w:tc>
      </w:tr>
      <w:tr>
        <w:trPr>
          <w:trHeight w:val="5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niger</w:t>
            </w:r>
            <w:r>
              <w:rPr>
                <w:i/>
                <w:i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06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عد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u w:val="single"/>
          <w:lang w:bidi="ar-IQ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للرويشة </w:t>
      </w:r>
      <w:r>
        <w:rPr>
          <w:rtl w:val="true"/>
        </w:rPr>
        <w:t xml:space="preserve">                                                                                                                     </w:t>
      </w:r>
      <w:r>
        <w:rPr>
          <w:u w:val="single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للجذي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نباتات                                                </w:t>
      </w:r>
      <w:r>
        <w:rPr/>
        <w:t>0.03</w:t>
      </w:r>
      <w:r>
        <w:rPr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لتأثير النباتات                                               </w:t>
      </w:r>
      <w:r>
        <w:rPr/>
        <w:t>0.18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فطريات                                             </w:t>
      </w:r>
      <w:r>
        <w:rPr/>
        <w:t>0.22</w:t>
      </w:r>
      <w:r>
        <w:rPr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</w:t>
      </w:r>
      <w:r>
        <w:rPr>
          <w:rtl w:val="true"/>
        </w:rPr>
        <w:t xml:space="preserve">لتأثير الفطريات                                           </w:t>
      </w:r>
      <w:r>
        <w:rPr/>
        <w:t>0.12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279" w:leader="none"/>
        </w:tabs>
        <w:jc w:val="left"/>
        <w:rPr/>
      </w:pPr>
      <w:r>
        <w:rPr>
          <w:rtl w:val="true"/>
        </w:rPr>
        <w:t xml:space="preserve">لتأثير التراكيز                                               </w:t>
      </w:r>
      <w:r>
        <w:rPr/>
        <w:t>0.22</w:t>
      </w:r>
      <w:r>
        <w:rPr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لتأثير التراكيز                                             </w:t>
      </w:r>
      <w:r>
        <w:rPr/>
        <w:t>0.12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                 </w:t>
      </w:r>
      <w:r>
        <w:rPr/>
        <w:t>0.54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نباتات والفطريات                 </w:t>
      </w:r>
      <w:r>
        <w:rPr/>
        <w:t>0.31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تراكيز                   </w:t>
      </w:r>
      <w:r>
        <w:rPr/>
        <w:t>0.54</w:t>
      </w:r>
      <w:r>
        <w:rPr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لتأثير التداخل بين النباتات والتراكيز                   </w:t>
      </w:r>
      <w:r>
        <w:rPr/>
        <w:t>0.31</w:t>
      </w:r>
      <w:r>
        <w:rPr>
          <w:rtl w:val="true"/>
        </w:rPr>
        <w:t xml:space="preserve">                </w:t>
      </w:r>
      <w:r>
        <w:rPr>
          <w:rtl w:val="true"/>
        </w:rPr>
        <w:t xml:space="preserve">لتأثير التداخل بين الفطريات والتراكيز                </w:t>
      </w:r>
      <w:r>
        <w:rPr/>
        <w:t>0.38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فطريات والتراكيز                 </w:t>
      </w:r>
      <w:r>
        <w:rPr/>
        <w:t>0.22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والتراكيز    </w:t>
      </w:r>
      <w:r>
        <w:rPr/>
        <w:t>0.94</w:t>
      </w:r>
      <w:r>
        <w:rPr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لتأثير التداخل بين النباتات والفطريات والتراكيز      </w:t>
      </w:r>
      <w:r>
        <w:rPr/>
        <w:t>0.55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8:00Z</dcterms:created>
  <dc:creator>ALI SALEH</dc:creator>
  <dc:description/>
  <cp:keywords/>
  <dc:language>en-US</dc:language>
  <cp:lastModifiedBy>Good</cp:lastModifiedBy>
  <cp:lastPrinted>2010-06-23T10:24:00Z</cp:lastPrinted>
  <dcterms:modified xsi:type="dcterms:W3CDTF">2010-06-23T06:24:00Z</dcterms:modified>
  <cp:revision>30</cp:revision>
  <dc:subject/>
  <dc:title/>
</cp:coreProperties>
</file>