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تو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واج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لو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جرثوم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كب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دجا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ج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ن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شعمي</w:t>
      </w:r>
      <w:r>
        <w:rPr>
          <w:b/>
          <w:b/>
          <w:bCs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rtl w:val="true"/>
          <w:lang w:bidi="ar-IQ"/>
        </w:rPr>
        <w:t>حاف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515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وث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ط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ات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ص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عف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ث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>
          <w:rFonts w:cs="Simplified Arabic"/>
          <w:sz w:val="20"/>
          <w:szCs w:val="20"/>
          <w:u w:val="single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6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7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4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ي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م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</w:t>
      </w:r>
      <w:r>
        <w:rPr>
          <w:rFonts w:cs="Simplified Arabic"/>
          <w:sz w:val="20"/>
          <w:szCs w:val="20"/>
          <w:lang w:bidi="ar-IQ"/>
        </w:rPr>
        <w:t xml:space="preserve">Incidence of bacterial and fungal contaminants in frozen poultry livers were determined and compared with standard microbiological limits. A total of (15) Kg of frozen poultry livers were randomly collected at two batches from 3 marks of 5 areas in Baghdad city. Total Aerobic Bacterial Count (TBC), coliform count (CC) and </w:t>
      </w:r>
      <w:r>
        <w:rPr>
          <w:rFonts w:cs="Simplified Arabic"/>
          <w:i/>
          <w:iCs/>
          <w:sz w:val="20"/>
          <w:szCs w:val="20"/>
          <w:lang w:bidi="ar-IQ"/>
        </w:rPr>
        <w:t>Staphylococcus aureus</w:t>
      </w:r>
      <w:r>
        <w:rPr>
          <w:rFonts w:cs="Simplified Arabic"/>
          <w:sz w:val="20"/>
          <w:szCs w:val="20"/>
          <w:lang w:bidi="ar-IQ"/>
        </w:rPr>
        <w:t xml:space="preserve"> count (SC) were used as an indicator for bacterial contamination, in addition to yeast and mould count (FC) as an indicator for fungal contamination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</w:t>
      </w:r>
      <w:r>
        <w:rPr>
          <w:rFonts w:cs="Simplified Arabic"/>
          <w:sz w:val="20"/>
          <w:szCs w:val="20"/>
          <w:lang w:bidi="ar-IQ"/>
        </w:rPr>
        <w:t>TBC were  56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5  </w:t>
      </w:r>
      <w:r>
        <w:rPr>
          <w:rFonts w:cs="Simplified Arabic"/>
          <w:sz w:val="20"/>
          <w:szCs w:val="20"/>
          <w:lang w:bidi="ar-IQ"/>
        </w:rPr>
        <w:t xml:space="preserve"> CFU/gm , CC were  77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, SC were  54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FU/gm , FC were  50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of frozen poultry livers at two batches for the 5 rigions studied . Data revealed that skins of frozen poultry livers produced high level of contamination , in which most of the bacterial counts were near the maximum standard limit as well as contamination with fungi 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Wiesenfel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ش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Mountney)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 xml:space="preserve"> 2000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ول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Davi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Boa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ح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زر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ثو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ّ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ا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يك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Harriga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McCanc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plicat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Simplified Arabic"/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acConkey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Staphylococcus aureus</w:t>
      </w:r>
      <w:r>
        <w:rPr>
          <w:rFonts w:cs="Simplified Arabic"/>
          <w:b/>
          <w:bCs/>
          <w:lang w:bidi="ar-IQ"/>
        </w:rPr>
        <w:t xml:space="preserve"> count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late Spreading Metho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nnitol Salt aga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tata Dextrose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تتراساي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ر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فني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ث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mplete Randomized Desig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ncans</w:t>
      </w:r>
      <w:r>
        <w:rPr>
          <w:rFonts w:cs="Simplified Arabic"/>
        </w:rPr>
        <w:t xml:space="preserve"> , 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</w:rPr>
        <w:t xml:space="preserve">SAS </w:t>
      </w:r>
      <w:r>
        <w:rPr>
          <w:rFonts w:cs="Simplified Arabic"/>
        </w:rPr>
        <w:t xml:space="preserve"> (2001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7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4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0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10.05pt;width:367.55pt;height:264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92716855" r:id="rId2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20260" cy="359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ول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76775" cy="346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9pt;margin-top:7.6pt;width:370.5pt;height:254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4756185" r:id="rId6"/>
        </w:objec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طريات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-Obaidi </w:t>
      </w:r>
      <w:r>
        <w:rPr>
          <w:rFonts w:cs="Simplified Arabic"/>
          <w:lang w:bidi="ar-IQ"/>
        </w:rPr>
        <w:t xml:space="preserve"> ,19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  <w:lang w:bidi="ar-IQ"/>
        </w:rPr>
        <w:t>تدا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usleh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spacing w:val="-6"/>
          <w:lang w:bidi="ar-IQ"/>
        </w:rPr>
        <w:t>Thoms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ay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o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Robach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hi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l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ش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Obaidi  F. A. (1995)  A bacteriological study of locally produced broiler. M.Sc. Thesis. College of Agriculture/Baghdad University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Davis, A. and R. Board (1998) The Microbiology of Meat &amp; Poultry. Blackie </w:t>
      </w:r>
      <w:r>
        <w:rPr>
          <w:rFonts w:cs="Simplified Arabic"/>
          <w:lang w:bidi="ar-IQ"/>
        </w:rPr>
        <w:t xml:space="preserve">      </w:t>
      </w:r>
      <w:r>
        <w:rPr>
          <w:rFonts w:cs="Simplified Arabic"/>
          <w:lang w:bidi="ar-IQ"/>
        </w:rPr>
        <w:t>Academic &amp; Professional. London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Harrigan W. F. and M. E. McCance  (1976)  Laboratory Methods in Food and Dairy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icrobiology. Academic Press. INC London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May, K. N. (1997) Bacterial contamination during cutting and packaging  chicken in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processing plant &amp; retail stores. Food Technol. 6:89-91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>Mountney, A. (2000) Poultry Products Technology.AVI Publishing Co. Washington.</w:t>
      </w:r>
    </w:p>
    <w:p>
      <w:pPr>
        <w:pStyle w:val="Normal"/>
        <w:bidi w:val="0"/>
        <w:ind w:left="360" w:right="0" w:hanging="360"/>
        <w:jc w:val="left"/>
        <w:rPr/>
      </w:pPr>
      <w:bookmarkStart w:id="0" w:name="_Hlk219194835"/>
      <w:r>
        <w:rPr>
          <w:rFonts w:cs="Simplified Arabic"/>
          <w:lang w:bidi="ar-IQ"/>
        </w:rPr>
        <w:t>Musleh</w:t>
      </w:r>
      <w:bookmarkEnd w:id="0"/>
      <w:r>
        <w:rPr>
          <w:rFonts w:cs="Simplified Arabic"/>
          <w:lang w:bidi="ar-IQ"/>
        </w:rPr>
        <w:t xml:space="preserve">, R. M.  (2000) Prevalence of Salmonella in local &amp; imported meat of  </w:t>
      </w:r>
      <w:r>
        <w:rPr>
          <w:rFonts w:cs="Simplified Arabic"/>
          <w:lang w:bidi="ar-IQ"/>
        </w:rPr>
        <w:t xml:space="preserve">     </w:t>
      </w:r>
      <w:r>
        <w:rPr>
          <w:rFonts w:cs="Simplified Arabic"/>
          <w:lang w:bidi="ar-IQ"/>
        </w:rPr>
        <w:t>chickens . Iraqi J. Sci. 23:173-185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</w:rPr>
        <w:t>SAS , 2001 . SAS / TAT Uers Guide , SAS Institute Inc, Gary , NC , USA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pacing w:val="-6"/>
          <w:lang w:bidi="ar-IQ"/>
        </w:rPr>
        <w:t xml:space="preserve">Thomson,  J. E. ; Bailey, J. S.  and Cox  N. A. (1999) Weight change &amp; spoilage of boiler </w:t>
      </w:r>
      <w:r>
        <w:rPr>
          <w:rFonts w:cs="Simplified Arabic"/>
          <w:spacing w:val="-6"/>
          <w:lang w:bidi="ar-IQ"/>
        </w:rPr>
        <w:t xml:space="preserve"> </w:t>
      </w:r>
      <w:r>
        <w:rPr>
          <w:rFonts w:cs="Simplified Arabic"/>
          <w:spacing w:val="-6"/>
          <w:lang w:bidi="ar-IQ"/>
        </w:rPr>
        <w:t>carcasses-effect of chilling &amp; storage methods. Poult. Sci. 63:510-517.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o,  E. C.  and M. C. Robach  (1998) Potassium sorbate as a method of existing shelf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life &amp; inhibiting the growth of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&amp;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in fresh, whole                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broiler.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Poult. Sci. 59:726-730. 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White, C. A. and L. P. Hall (1997) the effect of temperature on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&amp;  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in raw beef &amp; chicken substrate during storage.J. Food. Microbiol. </w:t>
      </w:r>
      <w:r>
        <w:rPr>
          <w:rFonts w:cs="Simplified Arabic"/>
          <w:lang w:bidi="ar-IQ"/>
        </w:rPr>
        <w:t xml:space="preserve">    </w:t>
      </w:r>
      <w:r>
        <w:rPr>
          <w:rFonts w:cs="Simplified Arabic"/>
          <w:lang w:bidi="ar-IQ"/>
        </w:rPr>
        <w:t xml:space="preserve">1:29-38.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Wiesenfeld, P. L. , U. S. Babu, R. B. Raybournr , D. M. Donnell and M. J. Myers ,(2005).Effect of dietary fish meal on chicken serum, liver and spleen fatty acid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etabolism . International J. Poultry Science , 4 (10) :728-733.</w:t>
      </w:r>
    </w:p>
    <w:sectPr>
      <w:type w:val="nextPage"/>
      <w:pgSz w:w="11906" w:h="16838"/>
      <w:pgMar w:left="1797" w:right="1797" w:gutter="0" w:header="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5:00Z</dcterms:created>
  <dc:creator>firas.fawzi_jarjes</dc:creator>
  <dc:description/>
  <cp:keywords/>
  <dc:language>en-US</dc:language>
  <cp:lastModifiedBy>Good</cp:lastModifiedBy>
  <cp:lastPrinted>2010-06-16T13:19:00Z</cp:lastPrinted>
  <dcterms:modified xsi:type="dcterms:W3CDTF">2010-06-16T09:19:00Z</dcterms:modified>
  <cp:revision>298</cp:revision>
  <dc:subject/>
  <dc:title>المقدمة </dc:title>
</cp:coreProperties>
</file>