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83949079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99228886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