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تغي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رض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نسيج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والكل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معرض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للبرو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الس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Kufi"/>
          <w:sz w:val="36"/>
          <w:sz w:val="36"/>
          <w:szCs w:val="36"/>
          <w:rtl w:val="true"/>
          <w:lang w:bidi="ar-IQ"/>
        </w:rPr>
        <w:t>لبكتر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8"/>
          <w:szCs w:val="28"/>
        </w:rPr>
        <w:t>Streptococcus pyogenes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سم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ام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  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بته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براه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           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رش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حج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صلح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ط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غ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غدا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rtl w:val="true"/>
        </w:rPr>
        <w:t xml:space="preserve">   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ستخلص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روت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</w:rPr>
        <w:t>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جد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لو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جرثوم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Streptococcus pyogene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رض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ركيزهُ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طريق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رادفورد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سم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يوان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ختبر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ئ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يض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ت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ض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ل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امل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جموع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سيطر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ق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جموع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ض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رج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لفي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جل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غيي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ظهر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س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ئ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حقون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ر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فاص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رج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ضخ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ئ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نكما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ج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حص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قاط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سيج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كل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لوحظ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هناك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ثخ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درا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وع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مو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ق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تي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فاع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قاطع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Cross reaction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ترسي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Deposition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معقد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ناع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(</w:t>
      </w:r>
      <w:r>
        <w:rPr>
          <w:rFonts w:cs="Simplified Arabic" w:ascii="Times New Roman" w:hAnsi="Times New Roman"/>
          <w:sz w:val="20"/>
          <w:szCs w:val="20"/>
          <w:lang w:bidi="ar-IQ"/>
        </w:rPr>
        <w:t>Immune complexe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تكون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ضدا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بروت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M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ستضد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وع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قلب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وحظ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غيير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ضغاط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كبيب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كلو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غي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طلائ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بط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محفظ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ومان،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ظه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لام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نك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خلايا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ظه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هذهِ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تأثي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سم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هذ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بروت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كلية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b/>
          <w:b/>
          <w:bCs/>
          <w:sz w:val="28"/>
          <w:szCs w:val="28"/>
        </w:rPr>
      </w:pPr>
      <w:r>
        <w:rPr>
          <w:rFonts w:cs="Simplified Arabic" w:ascii="Times New Roman" w:hAnsi="Times New Roman"/>
          <w:b/>
          <w:bCs/>
          <w:sz w:val="28"/>
          <w:szCs w:val="28"/>
        </w:rPr>
        <w:t>Abstrac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Simplified Arabic" w:ascii="Times New Roman" w:hAnsi="Times New Roman"/>
          <w:sz w:val="20"/>
          <w:szCs w:val="20"/>
        </w:rPr>
        <w:t xml:space="preserve">M-Protein was extracted from cell wall of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Streptococcus pyogenes</w:t>
      </w:r>
      <w:r>
        <w:rPr>
          <w:rFonts w:cs="Simplified Arabic" w:ascii="Times New Roman" w:hAnsi="Times New Roman"/>
          <w:sz w:val="20"/>
          <w:szCs w:val="20"/>
          <w:lang w:bidi="ar-IQ"/>
        </w:rPr>
        <w:t>, isolated from patients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</w:t>
      </w:r>
      <w:r>
        <w:rPr>
          <w:rFonts w:cs="Simplified Arabic" w:ascii="Times New Roman" w:hAnsi="Times New Roman"/>
          <w:sz w:val="20"/>
          <w:szCs w:val="20"/>
          <w:lang w:bidi="ar-IQ"/>
        </w:rPr>
        <w:t>Lab animals (white mice) were divided into two groups (2 mice) the first one represents the control, whereas the animals of second group (8 mice) were injected intramuscularly with M protein phenomenon variation occurred in the body of the injected mice, showed arthritis, heart revealed enlargement, kidney showed hypertensi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Simplified Arabic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  </w:t>
      </w:r>
      <w:r>
        <w:rPr>
          <w:rFonts w:cs="Simplified Arabic" w:ascii="Times New Roman" w:hAnsi="Times New Roman"/>
          <w:sz w:val="20"/>
          <w:szCs w:val="20"/>
          <w:lang w:bidi="ar-IQ"/>
        </w:rPr>
        <w:t>The histopathological changes in heart and kidney tissue showed a thickness in the blood vessels of the heart tissue, it results from the cross reaction and deposition of the immune complexes which formed between the antibodies of M protein antigen of blood vessel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0"/>
          <w:szCs w:val="20"/>
          <w:lang w:bidi="ar-IQ"/>
        </w:rPr>
      </w:pPr>
      <w:r>
        <w:rPr>
          <w:rFonts w:eastAsia="Times New Roman" w:cs="Times New Roman" w:ascii="Times New Roman" w:hAnsi="Times New Roman"/>
          <w:sz w:val="20"/>
          <w:szCs w:val="20"/>
          <w:lang w:bidi="ar-IQ"/>
        </w:rPr>
        <w:t xml:space="preserve">   </w:t>
      </w:r>
      <w:r>
        <w:rPr>
          <w:rFonts w:cs="Simplified Arabic" w:ascii="Times New Roman" w:hAnsi="Times New Roman"/>
          <w:sz w:val="20"/>
          <w:szCs w:val="20"/>
          <w:lang w:bidi="ar-IQ"/>
        </w:rPr>
        <w:t>The kidney tissue of injected mice with M protein revealed changes in the lining epithelium of bowman capsule and hypertention in glomeruli. These results confirmed the toxic effect of M protein on heartand kidney tissues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تع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اته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أ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ض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فراز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عايش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ايؤ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همة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treptococcus pyogene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بح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مر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س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ع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Pharyngit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إ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وز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Tonsillit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ف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Arthrit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ش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Kidney failur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غي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مراض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Bessen and Fischetti,1990; Black,2000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ت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. pyogen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شك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روت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كي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ط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وت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-T-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ضراو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Virulent factor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ئي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ا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ض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ائ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Supper antige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ن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و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لع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Phagocytos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لته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Macrophag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يأ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ه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ت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Clementsen and Milman,1994; Ellen and Gibbons,197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ب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ف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ه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ا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صوص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ا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Specific Anti-M protein Antibodi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Fischetti,199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ص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Adhes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كتر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. pyogen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ل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Epithelial cell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مك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يا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تيط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وس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إحد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Sanderso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</w:t>
      </w:r>
      <w:r>
        <w:rPr>
          <w:rFonts w:cs="Simplified Arabic" w:ascii="Times New Roman" w:hAnsi="Times New Roman"/>
          <w:sz w:val="24"/>
          <w:szCs w:val="24"/>
          <w:lang w:bidi="ar-IQ"/>
        </w:rPr>
        <w:t>,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ض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Antibodie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فاع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ض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ط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Cellular Destruct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ل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أ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Shulman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</w:t>
      </w:r>
      <w:r>
        <w:rPr>
          <w:rFonts w:cs="Simplified Arabic" w:ascii="Times New Roman" w:hAnsi="Times New Roman"/>
          <w:sz w:val="24"/>
          <w:szCs w:val="24"/>
          <w:lang w:bidi="ar-IQ"/>
        </w:rPr>
        <w:t>,200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د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ح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ر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كتي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س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ا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بر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Simplified Arabic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رثو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S. pyogene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ا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خد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ب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lang w:bidi="ar-IQ"/>
        </w:rPr>
        <w:t>25g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م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اب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س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موعتين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ث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(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مو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inject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اب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ب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ض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ف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Intramuscularly inject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يكروغر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cs="Simplified Arabic" w:ascii="Times New Roman" w:hAnsi="Times New Roman"/>
          <w:sz w:val="24"/>
          <w:szCs w:val="24"/>
          <w:lang w:bidi="ar-IQ"/>
        </w:rPr>
        <w:t>0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يل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ز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د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ﺑ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0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يل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ي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د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ظه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ج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أ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ثالث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فا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خ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ط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ف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ذ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جم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ه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ل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ه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ف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rthriti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ضخ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نك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ج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,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خ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ontrol 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,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Hypertens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ب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Renal glomerul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Hypertrophy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ح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owman capsule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نك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u w:val="single"/>
          <w:rtl w:val="true"/>
          <w:lang w:bidi="ar-IQ"/>
        </w:rPr>
        <w:t>المناقش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ح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قا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ئ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ق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ثخ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برز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ضخ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نت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تفاع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ض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ن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ض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ntigen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س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Deposit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عق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ا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g+Ab complex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م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Ellen and Gibbons,197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أستم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ؤ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ؤ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ط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ما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ض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Black,2000; Clementsen and Milman,199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غ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ص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حظ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ي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ق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رو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دث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ي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يز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ضغ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Hypertens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س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ب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بي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Renal glomerul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لاحظهُ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احث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(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Glurich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et al.</w:t>
      </w:r>
      <w:r>
        <w:rPr>
          <w:rFonts w:cs="Simplified Arabic" w:ascii="Times New Roman" w:hAnsi="Times New Roman"/>
          <w:sz w:val="24"/>
          <w:szCs w:val="24"/>
          <w:lang w:bidi="ar-IQ"/>
        </w:rPr>
        <w:t>,199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ُك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قد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ستض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g+Ab complex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ش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اع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بي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هِ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ضد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فاع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اطعي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Cross React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غش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بي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و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حدثاستج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ها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حد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ضغ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Hypertensio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صا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حد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ش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وهر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Clementsen and Milman,199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لاحظن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Ellen and Gibbons,1972: Fischetti,199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270375" cy="300863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037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حق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ثخ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وع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مو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2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197350" cy="29857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7350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حق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ظ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ثخ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وع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مو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4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563110" cy="321881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ق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لاح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طبيع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وع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دمو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4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443730" cy="3104515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373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Control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يلاح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ح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طبيع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نسي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4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540250" cy="3218815"/>
            <wp:effectExtent l="0" t="0" r="0" b="0"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250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حق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مي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نضغ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ypertenstio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ستو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بي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ل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ك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حدو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ypertrophy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نسي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طلائي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بط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محفظ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و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2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476115" cy="3163570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ك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6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أ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حق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بروت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M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مي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حا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نضغ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ypertenstio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تنك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لا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x 40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صبو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صبغ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هيموتوكسيل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ايو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H  &amp; E stain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</w:p>
    <w:p>
      <w:pPr>
        <w:pStyle w:val="ListParagraph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Bessen D., Fischetti V. A. (1990), Synthetic peptide vaccine against mucosal colonization by group A streptococci, J. Immunol 45: 1251-1256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Black J. G. (2000), Microbiology, principles and application, Prentice-Hall Inc., New Jersey, USA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Burova L. A., Koroleva I. V., Ogurtzov R. P. (1992), Role of Streptococcal IgGFc receptor in tissue deposition of IgG in rabbits immunized with </w:t>
      </w:r>
      <w:r>
        <w:rPr>
          <w:rFonts w:cs="Simplified Arabic" w:ascii="Times New Roman" w:hAnsi="Times New Roman"/>
          <w:i/>
          <w:iCs/>
          <w:sz w:val="24"/>
          <w:szCs w:val="24"/>
        </w:rPr>
        <w:t>Streptococcus pyogenes</w:t>
      </w:r>
      <w:r>
        <w:rPr>
          <w:rFonts w:cs="Simplified Arabic" w:ascii="Times New Roman" w:hAnsi="Times New Roman"/>
          <w:sz w:val="24"/>
          <w:szCs w:val="24"/>
        </w:rPr>
        <w:t>. APMIS, 100 (6): 567-74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Celementsen P., Milman N. (1994), Bilateral Plumonary abscesses caused by </w:t>
      </w:r>
      <w:r>
        <w:rPr>
          <w:rFonts w:cs="Simplified Arabic" w:ascii="Times New Roman" w:hAnsi="Times New Roman"/>
          <w:i/>
          <w:iCs/>
          <w:sz w:val="24"/>
          <w:szCs w:val="24"/>
        </w:rPr>
        <w:t>Streptococcus pyogenes</w:t>
      </w:r>
      <w:r>
        <w:rPr>
          <w:rFonts w:cs="Simplified Arabic" w:ascii="Times New Roman" w:hAnsi="Times New Roman"/>
          <w:sz w:val="24"/>
          <w:szCs w:val="24"/>
        </w:rPr>
        <w:t>. Scand J. Infec, Dis., 26 (6): 755-7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 xml:space="preserve">Ellen R. P. and Gibbons (1972), M protein associated adherence of </w:t>
      </w:r>
      <w:r>
        <w:rPr>
          <w:rFonts w:cs="Simplified Arabic" w:ascii="Times New Roman" w:hAnsi="Times New Roman"/>
          <w:i/>
          <w:iCs/>
          <w:sz w:val="24"/>
          <w:szCs w:val="24"/>
        </w:rPr>
        <w:t>Streptococcus pyogenes</w:t>
      </w:r>
      <w:r>
        <w:rPr>
          <w:rFonts w:cs="Simplified Arabic" w:ascii="Times New Roman" w:hAnsi="Times New Roman"/>
          <w:sz w:val="24"/>
          <w:szCs w:val="24"/>
        </w:rPr>
        <w:t xml:space="preserve"> to epithelial surface. Prerequistic for virulence infection and immunity 5: 826-830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Fischetti, V. A. (1991), Streptococcal M protein, Sci. Amm., 58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Glurich I., Wnters B., Albini B. (1991), Identification of </w:t>
      </w:r>
      <w:r>
        <w:rPr>
          <w:rFonts w:cs="Simplified Arabic" w:ascii="Times New Roman" w:hAnsi="Times New Roman"/>
          <w:i/>
          <w:iCs/>
          <w:sz w:val="24"/>
          <w:szCs w:val="24"/>
        </w:rPr>
        <w:t>Streptococcus pyogenes</w:t>
      </w:r>
      <w:r>
        <w:rPr>
          <w:rFonts w:cs="Simplified Arabic" w:ascii="Times New Roman" w:hAnsi="Times New Roman"/>
          <w:sz w:val="24"/>
          <w:szCs w:val="24"/>
        </w:rPr>
        <w:t xml:space="preserve"> proteins that bind to rabbit kidney in vitro and in vivo. Microb. Pathog. 10 (3): 209-20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 xml:space="preserve">Sanderson – Smith M. L., Drinkla K., Cole N., Cork A., Maamary P. G., Walker M. (2008), M protein mediated plesionogen binding is essential for the virulence of an invasive </w:t>
      </w:r>
      <w:r>
        <w:rPr>
          <w:rFonts w:cs="Simplified Arabic" w:ascii="Times New Roman" w:hAnsi="Times New Roman"/>
          <w:i/>
          <w:iCs/>
          <w:sz w:val="24"/>
          <w:szCs w:val="24"/>
        </w:rPr>
        <w:t>Streptococcus pyogenes</w:t>
      </w:r>
      <w:r>
        <w:rPr>
          <w:rFonts w:cs="Simplified Arabic" w:ascii="Times New Roman" w:hAnsi="Times New Roman"/>
          <w:sz w:val="24"/>
          <w:szCs w:val="24"/>
        </w:rPr>
        <w:t xml:space="preserve"> isolate. The FASEB journal: 22/8/2715.</w:t>
      </w:r>
    </w:p>
    <w:p>
      <w:pPr>
        <w:pStyle w:val="ListParagraph"/>
        <w:spacing w:lineRule="auto" w:line="240" w:before="0" w:after="0"/>
        <w:ind w:left="360" w:hanging="360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  <w:t>Shulman St. Stollerman G., Beall B., Dale J. B., Tanz R. R. (2006), Temporal Changes in streptococcal M protein types and the near-disappearance of acute rheumatic fever in the U.S.A. Clin infect. Dis. 15; 42 (4): 448-54.</w:t>
      </w:r>
    </w:p>
    <w:p>
      <w:pPr>
        <w:pStyle w:val="ListParagraph"/>
        <w:spacing w:lineRule="auto" w:line="240" w:before="0" w:after="0"/>
        <w:ind w:left="270" w:hanging="360"/>
        <w:contextualSpacing/>
        <w:jc w:val="both"/>
        <w:rPr/>
      </w:pPr>
      <w:r>
        <w:rPr>
          <w:rFonts w:cs="Simplified Arabic" w:ascii="Times New Roman" w:hAnsi="Times New Roman"/>
          <w:sz w:val="24"/>
          <w:szCs w:val="24"/>
        </w:rPr>
        <w:t>Stevens A. (1982), The heamatotylins in theory and practice of histological techniques, 2</w:t>
      </w:r>
      <w:r>
        <w:rPr>
          <w:rFonts w:cs="Simplified Arabic" w:ascii="Times New Roman" w:hAnsi="Times New Roman"/>
          <w:sz w:val="24"/>
          <w:szCs w:val="24"/>
          <w:vertAlign w:val="superscript"/>
        </w:rPr>
        <w:t>nd</w:t>
      </w:r>
      <w:r>
        <w:rPr>
          <w:rFonts w:cs="Simplified Arabic" w:ascii="Times New Roman" w:hAnsi="Times New Roman"/>
          <w:sz w:val="24"/>
          <w:szCs w:val="24"/>
        </w:rPr>
        <w:t xml:space="preserve"> Ed., Eds. : Bancroft J. and Stevens A., Churchill, Livingstone, N. Y., p114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797" w:right="1797" w:gutter="0" w:header="720" w:top="1440" w:footer="720" w:bottom="1440"/>
      <w:pgNumType w:start="19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left"/>
      <w:rPr>
        <w:rFonts w:cs="Traditional Arabic"/>
        <w:sz w:val="24"/>
        <w:szCs w:val="24"/>
      </w:rPr>
    </w:pPr>
    <w:r>
      <w:rPr>
        <w:rFonts w:cs="Traditional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left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194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left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194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>
        <w:rFonts w:cs="Traditional Arabic"/>
        <w:sz w:val="24"/>
        <w:szCs w:val="24"/>
      </w:rPr>
    </w:pPr>
    <w:r>
      <w:rPr>
        <w:rFonts w:cs="Traditional Arabic"/>
        <w:sz w:val="24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8620" cy="1778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6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1"/>
                            <w:ind w:left="0" w:right="0" w:hanging="0"/>
                            <w:jc w:val="center"/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t>1942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6pt;height:14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1"/>
                      <w:ind w:left="0" w:right="0" w:hanging="0"/>
                      <w:jc w:val="center"/>
                      <w:rPr>
                        <w:rStyle w:val="PageNumber"/>
                        <w:rFonts w:cs="Traditional Arabic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raditional Arabic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t>1942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bidi="ar-IQ"/>
      </w:rPr>
    </w:pPr>
    <w:r>
      <w:rPr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5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335" w:hanging="567"/>
      <w:jc w:val="center"/>
      <w:rPr>
        <w:rFonts w:ascii="Trebuchet MS" w:hAnsi="Trebuchet MS" w:cs="Vrinda"/>
        <w:b/>
        <w:b/>
        <w:bCs/>
      </w:rPr>
    </w:pPr>
    <w:r>
      <w:rPr>
        <w:rFonts w:cs="Vrinda" w:ascii="Trebuchet MS" w:hAnsi="Trebuchet MS"/>
        <w:b/>
        <w:bCs/>
      </w:rPr>
      <w:t>Journal of Babylon University/Pure and Applied Sciences/ No.(5)/ Vol.(18):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23:00:00Z</dcterms:created>
  <dc:creator>Lina</dc:creator>
  <dc:description/>
  <cp:keywords/>
  <dc:language>en-US</dc:language>
  <cp:lastModifiedBy>Good</cp:lastModifiedBy>
  <cp:lastPrinted>2010-12-08T12:49:00Z</cp:lastPrinted>
  <dcterms:modified xsi:type="dcterms:W3CDTF">2011-01-11T08:45:00Z</dcterms:modified>
  <cp:revision>4</cp:revision>
  <dc:subject/>
  <dc:title/>
</cp:coreProperties>
</file>