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1118935249"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1282937814"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91547394"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