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960771703"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787335867"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1243330480"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