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ثنائ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لكس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Vsge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م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اد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ص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ثنائي</w:t>
      </w:r>
      <w:r>
        <w:rPr>
          <w:rFonts w:cs="Simplified Arabic"/>
          <w:sz w:val="20"/>
          <w:szCs w:val="20"/>
          <w:lang w:bidi="ar-IQ"/>
        </w:rPr>
        <w:t>Vsg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عت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ص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ن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IUE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ش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فس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100</w:t>
      </w:r>
      <w:r>
        <w:rPr>
          <w:rFonts w:cs="Simplified Arabic"/>
          <w:sz w:val="20"/>
          <w:szCs w:val="20"/>
          <w:rtl w:val="true"/>
          <w:lang w:bidi="ar-IQ"/>
        </w:rPr>
        <w:t xml:space="preserve"> -  </w:t>
      </w:r>
      <w:r>
        <w:rPr>
          <w:rFonts w:cs="Simplified Arabic"/>
          <w:sz w:val="20"/>
          <w:szCs w:val="20"/>
          <w:lang w:bidi="ar-IQ"/>
        </w:rPr>
        <w:t>20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Ǻ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SiIII λ = 1206 Ǻ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م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بع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SiIV λ = 1402.77 Ǻ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( </w:t>
      </w:r>
      <w:r>
        <w:rPr>
          <w:rFonts w:cs="Simplified Arabic"/>
          <w:sz w:val="20"/>
          <w:szCs w:val="20"/>
          <w:lang w:bidi="ar-IQ"/>
        </w:rPr>
        <w:t>CIV λ = 1550 Ǻ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ي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مر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فئ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و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Ziri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[ </w:t>
      </w:r>
      <w:r>
        <w:rPr>
          <w:rFonts w:cs="Simplified Arabic"/>
          <w:sz w:val="20"/>
          <w:szCs w:val="20"/>
          <w:lang w:bidi="ar-IQ"/>
        </w:rPr>
        <w:t>FWHM</w:t>
      </w:r>
      <w:r>
        <w:rPr>
          <w:rFonts w:cs="Simplified Arabic"/>
          <w:sz w:val="20"/>
          <w:szCs w:val="20"/>
          <w:rtl w:val="true"/>
          <w:lang w:bidi="ar-IQ"/>
        </w:rPr>
        <w:t xml:space="preserve"> ] 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Times New Roman"/>
          <w:b/>
          <w:bCs/>
          <w:sz w:val="20"/>
          <w:szCs w:val="20"/>
          <w:lang w:bidi="ar-IQ"/>
        </w:rPr>
        <w:t xml:space="preserve">      </w:t>
      </w:r>
      <w:r>
        <w:rPr>
          <w:rFonts w:cs="Simplified Arabic"/>
          <w:sz w:val="20"/>
          <w:szCs w:val="20"/>
          <w:lang w:bidi="ar-IQ"/>
        </w:rPr>
        <w:t xml:space="preserve">The aim of study is analysis of spectral observations of the binary system Vsge , which obtained by IUE satellite in the ultraviolet region from ( 1100 – 2000 ) Ǻ with two different phases . the  absorption line profile of ( SiII λ = 1206 Ǻ )  and the emission lines in profiles of ( SiIV λ = 1402.77 Ǻ ) and ( CIV λ = 1550 Ǻ ) which used in the study . These lines are completely determined , characterized and sharp according to the continuous spectral base . the equivalent width for each mode measured in both phases . Also , the constants of Zirin equation are computed in terms of the width in the midway of the peak of the effective wavelength </w:t>
      </w:r>
      <w:r>
        <w:rPr>
          <w:rFonts w:cs="Simplified Arabic"/>
          <w:sz w:val="20"/>
          <w:szCs w:val="20"/>
          <w:lang w:bidi="ar-IQ"/>
        </w:rPr>
        <w:t>]</w:t>
      </w:r>
      <w:r>
        <w:rPr>
          <w:rFonts w:cs="Simplified Arabic"/>
          <w:sz w:val="20"/>
          <w:szCs w:val="20"/>
          <w:lang w:bidi="ar-IQ"/>
        </w:rPr>
        <w:t xml:space="preserve"> FWHM </w:t>
      </w:r>
      <w:r>
        <w:rPr>
          <w:rFonts w:cs="Simplified Arabic"/>
          <w:sz w:val="20"/>
          <w:szCs w:val="20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zaro and Arevalo ,200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rtl w:val="true"/>
          <w:lang w:bidi="ar-IQ"/>
        </w:rPr>
        <w:t>ث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ناب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تنا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ب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ف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وف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] 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aith , 200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كس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Vsg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ova – lik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Marcos ,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 , 199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P = 12.33 hr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1</w:t>
      </w:r>
      <w:r>
        <w:rPr>
          <w:rFonts w:cs="Simplified Arabic"/>
          <w:b/>
          <w:bCs/>
          <w:lang w:bidi="ar-IQ"/>
        </w:rPr>
        <w:t xml:space="preserve"> = </w:t>
      </w:r>
      <w:r>
        <w:rPr>
          <w:rFonts w:cs="Simplified Arabic"/>
          <w:lang w:bidi="ar-IQ"/>
        </w:rPr>
        <w:t>0.9 Mo , M2 = 3.1 Mo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Jozef , </w:t>
      </w:r>
      <w:r>
        <w:rPr>
          <w:rFonts w:cs="Simplified Arabic"/>
          <w:i/>
          <w:iCs/>
          <w:lang w:bidi="ar-IQ"/>
        </w:rPr>
        <w:t xml:space="preserve">et al </w:t>
      </w:r>
      <w:r>
        <w:rPr>
          <w:rFonts w:cs="Simplified Arabic"/>
          <w:lang w:bidi="ar-IQ"/>
        </w:rPr>
        <w:t>, 200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د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ل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س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Vsge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84"/>
        <w:gridCol w:w="1724"/>
        <w:gridCol w:w="1111"/>
        <w:gridCol w:w="790"/>
        <w:gridCol w:w="1339"/>
      </w:tblGrid>
      <w:tr>
        <w:trPr>
          <w:trHeight w:val="3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Name of star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Equ-J200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 Kpc 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ma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B- V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mag)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</w:tr>
      <w:tr>
        <w:trPr>
          <w:trHeight w:val="5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Right ascension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h       m        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Declination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º      ′      ″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>
          <w:trHeight w:val="6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Vsg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 xml:space="preserve">20      20   14.69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+20    06    10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04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طب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رصاد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عتم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ـ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وف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s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00º- 0.75º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                       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Chi – Chao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lang w:bidi="ar-IQ"/>
        </w:rPr>
        <w:t>., 19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IU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Ǻ/m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III λ = 1206 Ǻ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نم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iIV λ = 1402.77 Ǻ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IV λ = 1550 Ǻ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ر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Chi – Chao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lang w:bidi="ar-IQ"/>
        </w:rPr>
        <w:t>., 19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s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5º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فئ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L-Ugaily, 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AL- Sadouny , 1998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</w:p>
    <w:p>
      <w:pPr>
        <w:pStyle w:val="Normal"/>
        <w:bidi w:val="0"/>
        <w:ind w:left="0" w:right="0" w:firstLine="566"/>
        <w:jc w:val="left"/>
        <w:rPr/>
      </w:pPr>
      <w:r>
        <w:rPr>
          <w:rFonts w:cs="Simplified Arabic"/>
          <w:lang w:bidi="ar-IQ"/>
        </w:rPr>
        <w:t xml:space="preserve">e.w = </w:t>
      </w:r>
      <w:r>
        <w:rPr>
          <w:rFonts w:cs="Simplified Arabic"/>
          <w:lang w:bidi="ar-IQ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λ</m:t>
            </m:r>
            <m:r>
              <m:t xml:space="preserve"> </m:t>
            </m:r>
          </m:e>
        </m:nary>
      </m:oMath>
      <w:r>
        <w:rPr>
          <w:rFonts w:cs="Simplified Arabic"/>
          <w:lang w:bidi="ar-IQ"/>
        </w:rPr>
        <w:t>………….. (1)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=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=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ص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m</w:t>
      </w:r>
      <w:r>
        <w:rPr>
          <w:rFonts w:cs="Simplified Arabic"/>
          <w:lang w:bidi="ar-IQ"/>
        </w:rPr>
        <w:t>/</w:t>
      </w:r>
      <w:r>
        <w:rPr>
          <w:rFonts w:cs="Simplified Arabic"/>
          <w:lang w:bidi="ar-IQ"/>
        </w:rPr>
        <w:t>Δ</w:t>
      </w:r>
      <w:r>
        <w:rPr>
          <w:rFonts w:eastAsia="Symbol" w:cs="Symbol" w:ascii="Symbol" w:hAnsi="Symbol"/>
          <w:lang w:bidi="ar-IQ"/>
        </w:rPr>
        <w:t></w:t>
      </w:r>
      <w:r>
        <w:rPr>
          <w:rFonts w:cs="Simplified Arabic"/>
          <w:lang w:bidi="ar-IQ"/>
        </w:rPr>
        <w:t xml:space="preserve"> = (</w:t>
      </w:r>
      <w:r>
        <w:rPr>
          <w:rFonts w:eastAsia="Symbol" w:cs="Symbol" w:ascii="Symbol" w:hAnsi="Symbol"/>
          <w:lang w:bidi="ar-IQ"/>
        </w:rPr>
        <w:t>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- </w:t>
      </w:r>
      <w:r>
        <w:rPr>
          <w:rFonts w:eastAsia="Symbol" w:cs="Symbol" w:ascii="Symbol" w:hAnsi="Symbol"/>
          <w:lang w:bidi="ar-IQ"/>
        </w:rPr>
        <w:t>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ص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=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س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vertAlign w:val="subscript"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ع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vertAlign w:val="subscript"/>
          <w:lang w:bidi="ar-IQ"/>
        </w:rPr>
        <w:t>eff</w:t>
      </w:r>
      <w:r>
        <w:rPr>
          <w:rFonts w:cs="Simplified Arabic"/>
          <w:b/>
          <w:bCs/>
          <w:vertAlign w:val="subscript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bscript"/>
          <w:lang w:bidi="ar-IQ"/>
        </w:rPr>
        <w:t>eff</w:t>
      </w:r>
      <w:r>
        <w:rPr>
          <w:rFonts w:cs="Simplified Arabic"/>
          <w:vertAlign w:val="subscript"/>
          <w:lang w:bidi="ar-IQ"/>
        </w:rPr>
        <w:t xml:space="preserve"> </w:t>
      </w:r>
      <w:r>
        <w:rPr>
          <w:lang w:bidi="ar-IQ"/>
        </w:rPr>
        <w:t>δ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vertAlign w:val="subscript"/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erg.cm</w:t>
      </w:r>
      <w:r>
        <w:rPr>
          <w:rFonts w:cs="Simplified Arabic"/>
          <w:vertAlign w:val="superscript"/>
          <w:lang w:bidi="ar-IQ"/>
        </w:rPr>
        <w:t>-2</w:t>
      </w:r>
      <w:r>
        <w:rPr>
          <w:rFonts w:cs="Simplified Arabic"/>
          <w:lang w:bidi="ar-IQ"/>
        </w:rPr>
        <w:t>sec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vertAlign w:val="subscript"/>
          <w:rtl w:val="true"/>
          <w:lang w:bidi="ar-IQ"/>
        </w:rPr>
        <w:t xml:space="preserve"> )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δ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بولت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.66956</w:t>
      </w:r>
      <w:r>
        <w:rPr>
          <w:rFonts w:cs="Simplified Arabic"/>
          <w:rtl w:val="true"/>
          <w:lang w:bidi="ar-IQ"/>
        </w:rPr>
        <w:t xml:space="preserve"> *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rg.cm</w:t>
      </w:r>
      <w:r>
        <w:rPr>
          <w:rFonts w:cs="Simplified Arabic"/>
          <w:vertAlign w:val="superscript"/>
          <w:lang w:bidi="ar-IQ"/>
        </w:rPr>
        <w:t>-2</w:t>
      </w:r>
      <w:r>
        <w:rPr>
          <w:rFonts w:cs="Simplified Arabic"/>
          <w:lang w:bidi="ar-IQ"/>
        </w:rPr>
        <w:t>deg</w:t>
      </w:r>
      <w:r>
        <w:rPr>
          <w:rFonts w:cs="Simplified Arabic"/>
          <w:vertAlign w:val="superscript"/>
          <w:lang w:bidi="ar-IQ"/>
        </w:rPr>
        <w:t xml:space="preserve"> -4</w:t>
      </w:r>
      <w:r>
        <w:rPr>
          <w:rFonts w:cs="Simplified Arabic"/>
          <w:lang w:bidi="ar-IQ"/>
        </w:rPr>
        <w:t xml:space="preserve">sec 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rbon , 1969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andraskar , 1950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linglesmith , 1970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eff</w:t>
      </w:r>
      <w:r>
        <w:rPr>
          <w:rFonts w:cs="Simplified Arabic"/>
          <w:lang w:bidi="ar-IQ"/>
        </w:rPr>
        <w:t xml:space="preserve"> = 23500 K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eff</w:t>
      </w:r>
      <w:r>
        <w:rPr>
          <w:rFonts w:cs="Simplified Arabic"/>
          <w:lang w:bidi="ar-IQ"/>
        </w:rPr>
        <w:t xml:space="preserve"> = 25000 K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irin , 196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WH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ك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ind w:left="0" w:right="0" w:firstLine="566"/>
        <w:jc w:val="left"/>
        <w:rPr/>
      </w:pPr>
      <w:r>
        <w:rPr>
          <w:rFonts w:cs="Simplified Arabic"/>
          <w:lang w:bidi="ar-IQ"/>
        </w:rPr>
        <w:t>T= CM (FWHM/</w:t>
      </w:r>
      <w:r>
        <w:rPr>
          <w:rFonts w:cs="Simplified Arabic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  <w:lang w:bidi="ar-IQ"/>
        </w:rPr>
        <w:t>)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 xml:space="preserve"> …………….. (2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95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/g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س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s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75º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IIIλ = 1206 , SiIVλ = 1402.77 , CIVλ = 15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0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0.7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º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b , 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 b , 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IIIλ = 1206 ,CIVλ = 15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 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 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irin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س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s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7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III , SiV , MgII , FeV , CIV , ALII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IIIλ = 1206 , SiIVλ = 1402.77 , CIVλ = 15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Ǻ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 b , 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a , b , c</w:t>
      </w:r>
      <w:r>
        <w:rPr>
          <w:rFonts w:cs="Simplified Arabic"/>
          <w:rtl w:val="true"/>
          <w:lang w:bidi="ar-IQ"/>
        </w:rPr>
        <w:t xml:space="preserve"> 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ط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,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 , b , 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س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w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رفا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ida , 198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λ</w:t>
      </w:r>
      <w:r>
        <w:rPr>
          <w:rFonts w:cs="Simplified Arabic"/>
          <w:vertAlign w:val="subscript"/>
          <w:lang w:bidi="ar-IQ"/>
        </w:rPr>
        <w:t>ef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تها</w:t>
      </w:r>
      <w:r>
        <w:rPr>
          <w:lang w:bidi="ar-IQ"/>
        </w:rPr>
        <w:t>λΔ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Ziri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I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I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b , c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 = 28.086 , M = 12.011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gm. / mo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I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I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b , 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تج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Fonts w:cs="Simplified Arabic"/>
          <w:lang w:bidi="ar-IQ"/>
        </w:rPr>
        <w:t>4.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Jozef , </w:t>
      </w:r>
      <w:r>
        <w:rPr>
          <w:rFonts w:cs="Simplified Arabic"/>
          <w:i/>
          <w:iCs/>
          <w:lang w:bidi="ar-IQ"/>
        </w:rPr>
        <w:t xml:space="preserve">et al </w:t>
      </w:r>
      <w:r>
        <w:rPr>
          <w:rFonts w:cs="Simplified Arabic"/>
          <w:lang w:bidi="ar-IQ"/>
        </w:rPr>
        <w:t>, 200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i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º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تعريف خطوط الانبعاث والامتصاص في طيف الثنائي </w:t>
      </w:r>
      <w:r>
        <w:rPr>
          <w:rFonts w:cs="Simplified Arabic"/>
          <w:b/>
          <w:bCs/>
          <w:lang w:bidi="ar-IQ"/>
        </w:rPr>
        <w:t>Vsge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 xml:space="preserve">عند الطور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0.75º</w:t>
      </w:r>
      <w:r>
        <w:rPr>
          <w:rFonts w:cs="Simplified Arabic"/>
          <w:b/>
          <w:bCs/>
          <w:rtl w:val="true"/>
          <w:lang w:bidi="ar-IQ"/>
        </w:rPr>
        <w:t xml:space="preserve">  )</w:t>
      </w:r>
    </w:p>
    <w:tbl>
      <w:tblPr>
        <w:tblW w:w="89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543"/>
      </w:tblGrid>
      <w:tr>
        <w:trPr>
          <w:trHeight w:val="488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Line No.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Element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Wavelength( Ǻ)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Lab. Intensity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(erg. cm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2</w:t>
            </w:r>
            <w:r>
              <w:rPr>
                <w:rFonts w:cs="Simplified Arabic"/>
                <w:b/>
                <w:bCs/>
                <w:lang w:bidi="ar-IQ"/>
              </w:rPr>
              <w:t>. sec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2</w:t>
            </w:r>
            <w:r>
              <w:rPr>
                <w:rFonts w:cs="Simplified Arabic"/>
                <w:b/>
                <w:bCs/>
                <w:lang w:bidi="ar-IQ"/>
              </w:rPr>
              <w:t xml:space="preserve"> Ǻ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1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>ٍ</w:t>
            </w:r>
            <w:r>
              <w:rPr>
                <w:rFonts w:cs="Simplified Arabic"/>
                <w:lang w:bidi="ar-IQ"/>
              </w:rPr>
              <w:t>SiIII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06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gII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36.11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V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73.68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iIV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2.77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iIV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16.66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IV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50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LII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72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فئ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e.w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م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SiIII λ = 1206 Ǻ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نمط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SiIV λ = 1402.77 Ǻ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CIV λ = 1550 Ǻ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4805680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859"/>
                              <w:gridCol w:w="2523"/>
                              <w:gridCol w:w="216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Pha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e.w (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SiIII λ = 1206</w:t>
                                  </w: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 xml:space="preserve"> Ǻ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SiIV λ = 1402.77 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lang w:bidi="ar-IQ"/>
                                    </w:rPr>
                                    <w:t>CIV λ = 1550 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.146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2.055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4.08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4.8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62.7pt;mso-wrap-distance-left:9pt;mso-wrap-distance-right:9pt;mso-wrap-distance-top:0pt;mso-wrap-distance-bottom:0pt;margin-top:12.3pt;mso-position-vertical-relative:text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859"/>
                        <w:gridCol w:w="2523"/>
                        <w:gridCol w:w="216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02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Pha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654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e.w (Ǻ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2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SiIII λ = 1206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 xml:space="preserve"> Ǻ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SiIV λ = 1402.77 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CIV λ = 1550 Ǻ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.146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2.055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4.08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4.8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ثوابت العلاق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 ) </w:t>
      </w:r>
      <w:r>
        <w:rPr>
          <w:rFonts w:cs="Simplified Arabic"/>
          <w:b/>
          <w:b/>
          <w:bCs/>
          <w:rtl w:val="true"/>
          <w:lang w:bidi="ar-IQ"/>
        </w:rPr>
        <w:t xml:space="preserve">للثنائي </w:t>
      </w:r>
      <w:r>
        <w:rPr>
          <w:rFonts w:cs="Simplified Arabic"/>
          <w:b/>
          <w:bCs/>
          <w:lang w:bidi="ar-IQ"/>
        </w:rPr>
        <w:t>Vsg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عند الطور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0.00º</w:t>
      </w:r>
      <w:r>
        <w:rPr>
          <w:rFonts w:cs="Simplified Arabic"/>
          <w:b/>
          <w:bCs/>
          <w:rtl w:val="true"/>
          <w:lang w:bidi="ar-IQ"/>
        </w:rPr>
        <w:t xml:space="preserve"> ) . =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Jozef , </w:t>
      </w:r>
      <w:r>
        <w:rPr>
          <w:rFonts w:cs="Simplified Arabic"/>
          <w:i/>
          <w:iCs/>
          <w:lang w:bidi="ar-IQ"/>
        </w:rPr>
        <w:t xml:space="preserve">et al </w:t>
      </w:r>
      <w:r>
        <w:rPr>
          <w:rFonts w:cs="Simplified Arabic"/>
          <w:lang w:bidi="ar-IQ"/>
        </w:rPr>
        <w:t>, 200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* </w:t>
      </w:r>
    </w:p>
    <w:tbl>
      <w:tblPr>
        <w:bidiVisual w:val="true"/>
        <w:tblW w:w="882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900"/>
      </w:tblGrid>
      <w:tr>
        <w:trPr>
          <w:trHeight w:val="517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IV = 1550( Ǻ 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=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402.7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Ǻ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SiI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T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eff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K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</w:tr>
      <w:tr>
        <w:trPr>
          <w:trHeight w:val="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WHM ( Ǻ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eff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 Ǻ)</w:t>
            </w:r>
            <w:r>
              <w:rPr>
                <w:b/>
                <w:bCs/>
                <w:sz w:val="22"/>
                <w:szCs w:val="22"/>
                <w:lang w:bidi="ar-IQ"/>
              </w:rPr>
              <w:t>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WHM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Ǻ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eff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 Ǻ )</w:t>
            </w:r>
            <w:r>
              <w:rPr>
                <w:b/>
                <w:bCs/>
                <w:sz w:val="22"/>
                <w:szCs w:val="22"/>
                <w:lang w:bidi="ar-IQ"/>
              </w:rPr>
              <w:t>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  <w:r>
              <w:rPr>
                <w:rFonts w:cs="Simplified Arabic"/>
                <w:sz w:val="22"/>
                <w:szCs w:val="22"/>
                <w:vertAlign w:val="superscript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lang w:bidi="ar-IQ"/>
              </w:rPr>
              <w:t>2.9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54.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  <w:r>
              <w:rPr>
                <w:rFonts w:cs="Simplified Arabic"/>
                <w:sz w:val="22"/>
                <w:szCs w:val="22"/>
                <w:vertAlign w:val="superscript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lang w:bidi="ar-IQ"/>
              </w:rPr>
              <w:t>3.128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01.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300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ثوابت العلاق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 ) </w:t>
      </w:r>
      <w:r>
        <w:rPr>
          <w:rFonts w:cs="Simplified Arabic"/>
          <w:b/>
          <w:b/>
          <w:bCs/>
          <w:rtl w:val="true"/>
          <w:lang w:bidi="ar-IQ"/>
        </w:rPr>
        <w:t xml:space="preserve">للثنائي </w:t>
      </w:r>
      <w:r>
        <w:rPr>
          <w:rFonts w:cs="Simplified Arabic"/>
          <w:b/>
          <w:bCs/>
          <w:lang w:bidi="ar-IQ"/>
        </w:rPr>
        <w:t>Vsg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عند الطور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0.75º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tl w:val="true"/>
        </w:rPr>
        <w:t xml:space="preserve"> .</w:t>
      </w:r>
    </w:p>
    <w:tbl>
      <w:tblPr>
        <w:bidiVisual w:val="true"/>
        <w:tblW w:w="882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440"/>
        <w:gridCol w:w="1260"/>
        <w:gridCol w:w="1260"/>
        <w:gridCol w:w="900"/>
      </w:tblGrid>
      <w:tr>
        <w:trPr>
          <w:trHeight w:val="517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ALII = 1550 ( Ǻ 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IV = 1402.77 ( Ǻ 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C</w:t>
            </w:r>
            <w:r>
              <w:rPr>
                <w:rFonts w:cs="Simplified Arabic"/>
                <w:sz w:val="28"/>
                <w:szCs w:val="28"/>
                <w:vertAlign w:val="subscript"/>
                <w:lang w:bidi="ar-IQ"/>
              </w:rPr>
              <w:t>av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T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eff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K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WHM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Ǻ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eff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 Ǻ)</w:t>
            </w:r>
            <w:r>
              <w:rPr>
                <w:b/>
                <w:bCs/>
                <w:sz w:val="22"/>
                <w:szCs w:val="22"/>
                <w:lang w:bidi="ar-IQ"/>
              </w:rPr>
              <w:t>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T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eff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K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WHM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Ǻ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eff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( Ǻ )</w:t>
            </w:r>
            <w:r>
              <w:rPr>
                <w:b/>
                <w:bCs/>
                <w:sz w:val="22"/>
                <w:szCs w:val="22"/>
                <w:lang w:bidi="ar-IQ"/>
              </w:rPr>
              <w:t>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60.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vertAlign w:val="superscript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2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04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  <w:r>
              <w:rPr>
                <w:rFonts w:cs="Simplified Arabic"/>
                <w:sz w:val="22"/>
                <w:szCs w:val="22"/>
                <w:vertAlign w:val="superscript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59660</wp:posOffset>
                </wp:positionH>
                <wp:positionV relativeFrom="paragraph">
                  <wp:posOffset>-99695</wp:posOffset>
                </wp:positionV>
                <wp:extent cx="5029200" cy="10850245"/>
                <wp:effectExtent l="0" t="0" r="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850400"/>
                          <a:chOff x="0" y="0"/>
                          <a:chExt cx="5029200" cy="1085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1085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77080"/>
                              <a:ext cx="4572000" cy="66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4000680" cy="6247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29320" y="1758240"/>
                                  <a:ext cx="3456360" cy="403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1261080" y="1261080"/>
                                  <a:ext cx="267264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ntensity   (× 10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–13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erg .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6084360"/>
                                  <a:ext cx="114300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avelength (Ǻ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2182320"/>
                                  <a:ext cx="114300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hase 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657600" y="2011680"/>
                                  <a:ext cx="0" cy="36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5737680"/>
                                  <a:ext cx="57168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5737680"/>
                                  <a:ext cx="57168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5737680"/>
                                  <a:ext cx="57168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5737680"/>
                                  <a:ext cx="68580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800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330240"/>
                                <a:ext cx="4572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46" w:leader="none"/>
                                      <w:tab w:val="center" w:pos="4153" w:leader="none"/>
                                    </w:tabs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الشكل (2 ) يوضح طيف الثنائي Vsge  ضمن المدى Ǻ ( 1200 – 2000 ) عند الطور ( 0.00º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0960" y="1909440"/>
                              <a:ext cx="3456360" cy="34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395640" y="967320"/>
                              <a:ext cx="21639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ntensity   (× 10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–12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erg . cm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2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c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2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Ǻ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5140800"/>
                              <a:ext cx="11430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ve length (Ǻ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5640" y="2117880"/>
                              <a:ext cx="11430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ase 0.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920" y="1820520"/>
                              <a:ext cx="2971800" cy="293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0" h="5040">
                                  <a:moveTo>
                                    <a:pt x="0" y="0"/>
                                  </a:moveTo>
                                  <a:lnTo>
                                    <a:pt x="4680" y="0"/>
                                  </a:lnTo>
                                  <a:lnTo>
                                    <a:pt x="4680" y="50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8920" y="4932720"/>
                              <a:ext cx="3430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378576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7040" y="378576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2560" y="378576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5640" y="378576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316044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040" y="190944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360" y="3576960"/>
                              <a:ext cx="114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5360" y="409824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3890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399420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3890160"/>
                              <a:ext cx="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3890160"/>
                              <a:ext cx="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840" y="389016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1440" y="336852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160" y="2118240"/>
                              <a:ext cx="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547812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الشكل (  1) يوضح طيف الثنائي Vsge  ضمن المدى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 xml:space="preserve">Ǻ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( 1200 – 2000 ) عند الطور ( 0.75º 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68.25pt;width:459.3pt;height:778.25pt" coordorigin="2450,1365" coordsize="9186,15565">
                <v:group id="shape_0" style="position:absolute;left:2450;top:1365;width:8466;height:15565">
                  <v:group id="shape_0" style="position:absolute;left:2450;top:8406;width:8466;height:8524">
                    <v:group id="shape_0" style="position:absolute;left:2450;top:8406;width:8286;height:785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797;top:9190;width:5442;height:6348;mso-wrap-style:none;v-text-anchor:middle;mso-position-horizontal-relative:pag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51;top:8407;width:4208;height:236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ensity   (× 1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13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g . c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7;top:16003;width:1799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velength (Ǻ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56;top:9858;width:1799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ase 0.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196,9589" to="10196,15399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697;top:15457;width:89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56;top:15457;width:89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6;top:15457;width:89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57;top:15457;width:107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00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716;top:16390;width:71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tabs>
                                <w:tab w:val="left" w:pos="646" w:leader="none"/>
                                <w:tab w:val="center" w:pos="4153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شكل (2 ) يوضح طيف الثنائي Vsge  ضمن المدى Ǻ ( 1200 – 2000 ) عند الطور ( 0.00º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57;top:2850;width:5442;height:5448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4;top:1366;width:3407;height:36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ntensity   (× 10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–12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erg . c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2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c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2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Ǻ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8;top:7939;width:179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ve length (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7;top:3178;width:1799;height:2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ase 0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80,5040" path="m0,0l4680,0l4680,5040e" stroked="t" o:allowincell="f" style="position:absolute;left:5486;top:2710;width:4679;height:462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092;top:7611;width:539;height:2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5805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5805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7;top:5805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7;top:5805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4820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7;top:2850;width:179;height:2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7;top:5476;width:179;height:2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97,6297" to="6197,6625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7,5969" to="7097,596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7,6133" to="7097,64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7,5969" to="7277,629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7,5969" to="7457,629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7,5969" to="8177,64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37,5148" to="8537,547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77,3179" to="9077,367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57;top:8470;width:73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الشكل (  1) يوضح طيف الثنائي Vsge  ضمن المدى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 xml:space="preserve">Ǻ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( 1200 – 2000 ) عند الطور ( 0.75º )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83435</wp:posOffset>
                </wp:positionH>
                <wp:positionV relativeFrom="paragraph">
                  <wp:posOffset>4445</wp:posOffset>
                </wp:positionV>
                <wp:extent cx="5600700" cy="7928610"/>
                <wp:effectExtent l="0" t="0" r="0" b="577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928640"/>
                          <a:chOff x="0" y="0"/>
                          <a:chExt cx="5600880" cy="7928640"/>
                        </a:xfrm>
                      </wpg:grpSpPr>
                      <wps:wsp>
                        <wps:cNvSpPr txBox="1"/>
                        <wps:spPr>
                          <a:xfrm>
                            <a:off x="0" y="7585560"/>
                            <a:ext cx="560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شكل (3  ) يوضح أنماط الخطوط الطيفية a = SiIII , b = CIV  , c = ALII عند الطور (0.00º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4572000" cy="720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720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9000" y="697176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avelength (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920" y="697176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avelength (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697176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avelength (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320" y="1623600"/>
                                <a:ext cx="933480" cy="514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6200000">
                                <a:off x="-1257120" y="2171520"/>
                                <a:ext cx="2858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tensity   (×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–13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erg . c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se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2285280"/>
                                <a:ext cx="343080" cy="445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171520" y="1599480"/>
                                <a:ext cx="723960" cy="509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6200000">
                                <a:off x="171000" y="1542960"/>
                                <a:ext cx="3429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tensity   (×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1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erg . c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se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2171160"/>
                                <a:ext cx="228600" cy="457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3657600" y="1485360"/>
                                <a:ext cx="790560" cy="513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6200000">
                                <a:off x="1657080" y="1657440"/>
                                <a:ext cx="32011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tensity   (×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1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erg . cm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se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2513880"/>
                                <a:ext cx="228600" cy="411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82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17139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17139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676728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50    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920" y="66528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66528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66528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920" y="6628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6628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674316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00   14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0" y="6514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6628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6628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6628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0680" y="67431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25   15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514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514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514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117.3pt;width:512.95pt;height:507.3pt" coordorigin="1841,2346" coordsize="10259,10146">
                <v:shape id="shape_0" fillcolor="white" stroked="f" o:allowincell="f" style="position:absolute;left:3281;top:11953;width:88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شكل (3  ) يوضح أنماط الخطوط الطيفية a = SiIII , b = CIV  , c = ALII عند الطور (0.00º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41;top:2346;width:9631;height:9000">
                  <v:group id="shape_0" style="position:absolute;left:1841;top:2346;width:9631;height:9000">
                    <v:shape id="shape_0" fillcolor="white" stroked="f" o:allowincell="f" style="position:absolute;left:9221;top:10986;width:179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velength (Ǻ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81;top:10986;width:179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velength (Ǻ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41;top:10986;width:179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velength (Ǻ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721;top:2564;width:1469;height:8099;mso-wrap-style:none;v-text-anchor:middle;mso-position-horizont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41;top:3427;width:4500;height:540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tensity   (×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–13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rg . c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e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2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61;top:3606;width:539;height:70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7241;top:2526;width:1139;height:8024;mso-wrap-style:none;v-text-anchor:middle;mso-position-horizont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91;top:2437;width:5400;height:540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tensity   (×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1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rg . c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e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61;top:3426;width:359;height:71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9581;top:2346;width:1244;height:8084;mso-wrap-style:none;v-text-anchor:middle;mso-position-horizontal-relative:pag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31;top:2617;width:5040;height:540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tensity   (×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1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rg . cm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e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21;top:3966;width:359;height:64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61;top:2886;width:35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81;top:2706;width:35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41;top:2706;width:35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41;top:10664;width:125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50    1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081,10484" to="5081,1048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1,10484" to="5081,1048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1,10484" to="5081,1048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81,10446" to="5081,10446" stroked="t" o:allowincell="f" style="position:absolute;mso-position-horizontal-relative:page">
                    <v:stroke color="#333333" weight="9360" joinstyle="miter" endcap="flat"/>
                    <v:fill o:detectmouseclick="t" on="false"/>
                    <w10:wrap type="none"/>
                  </v:line>
                  <v:line id="shape_0" from="5081,10446" to="5081,1044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61;top:10626;width:14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00   14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41,10266" to="8141,1044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1,10446" to="5081,1044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1,10446" to="5081,1044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1,10446" to="5081,1062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581;top:10626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25   15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41,10266" to="9941,102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61,10266" to="9761,102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41,10266" to="9941,10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88210</wp:posOffset>
                </wp:positionH>
                <wp:positionV relativeFrom="paragraph">
                  <wp:posOffset>41910</wp:posOffset>
                </wp:positionV>
                <wp:extent cx="5372100" cy="8042275"/>
                <wp:effectExtent l="0" t="0" r="0" b="577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42400"/>
                          <a:chOff x="0" y="0"/>
                          <a:chExt cx="5372280" cy="804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804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2280" cy="804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99320"/>
                                <a:ext cx="5372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>الشكل (4  ) يوضح أنماط الخطوط الطيفية a = SiIII , b = CIV  , c = ALII عند الطور (0.75º  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IQ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4648320" cy="723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7840" y="6514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5320" y="700992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avelength (Ǻ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240" y="700992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avelength (Ǻ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700992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avelength (Ǻ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57120" y="2209680"/>
                                  <a:ext cx="285804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ntensity   (× 10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–1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erg .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Ǻ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2323440"/>
                                  <a:ext cx="343080" cy="445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8720" y="1542960"/>
                                  <a:ext cx="34297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ntensity   (× 10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–1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erg .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2209320"/>
                                  <a:ext cx="380880" cy="441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619280" y="1657440"/>
                                  <a:ext cx="32011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ntensity   (× 10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–1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erg .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-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Ǻ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720" y="2552040"/>
                                  <a:ext cx="457200" cy="411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47640" y="1828080"/>
                                  <a:ext cx="676440" cy="499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247840" y="1713960"/>
                                  <a:ext cx="752400" cy="50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733920" y="1713960"/>
                                  <a:ext cx="828720" cy="501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62120" y="1828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19425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8280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0" y="18280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00680" y="6514560"/>
                              <a:ext cx="8002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20     15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13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674316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00     14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67431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     1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6628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6514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124.75pt;width:504pt;height:511.75pt" coordorigin="1826,2495" coordsize="10080,10235">
                <v:group id="shape_0" style="position:absolute;left:1826;top:2495;width:10080;height:10235">
                  <v:group id="shape_0" style="position:absolute;left:1826;top:2495;width:10080;height:10235">
                    <v:shape id="shape_0" fillcolor="white" stroked="f" o:allowincell="f" style="position:absolute;left:3446;top:12191;width:84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شكل (4  ) يوضح أنماط الخطوط الطيفية a = SiIII , b = CIV  , c = ALII عند الطور (0.75º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826;top:2495;width:9571;height:8970">
                      <v:line id="shape_0" from="7346,10325" to="7525,1032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326;top:11105;width:179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velength (Ǻ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86;top:11105;width:179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velength (Ǻ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86;top:11105;width:179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velength (Ǻ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26;top:3546;width:450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ensity   (× 1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1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g . c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46;top:3725;width:539;height:70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36;top:2496;width:540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ensity   (× 1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1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g . c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6;top:3545;width:599;height:69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356;top:2676;width:504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ensity   (× 1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1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g . c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966;top:4085;width:719;height:64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826;top:2945;width:1064;height:7859;mso-wrap-style:none;v-text-anchor:middle;mso-position-horizontal-relative:pag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346;top:2765;width:1184;height:7934;mso-wrap-style:none;v-text-anchor:middle;mso-position-horizontal-relative:pag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86;top:2765;width:1304;height:7904;mso-wrap-style:none;v-text-anchor:middle;mso-position-horizontal-relative:pag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line id="shape_0" from="5006,2945" to="5725,294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246;top:3125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66;top:2945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86;top:2945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9746;top:10325;width:1260;height:720">
                    <v:shape id="shape_0" fillcolor="white" stroked="f" o:allowincell="f" style="position:absolute;left:9746;top:10685;width:125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20     156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646,10325" to="10646,10504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10325" to="10106,10504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406;top:10685;width:12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00     14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526;top:10685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0     12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6,10505" to="5606,1068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26,10325" to="8126,1050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06" w:right="0" w:hanging="206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0"/>
        <w:ind w:left="206" w:right="0" w:hanging="206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References 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Sadouny ,A.A., (1998), " Spectroscopic Study for BD Andromeda" M.Sc.Thesis University of Babylon, P4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Ugaily, A. A.O, (1997). "Spectral Line Strength and the Temperature of Stars", M.Sc.Thesis, University of Babylon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arbon,D.,F., (1969), "Theory and Observation of Normal Stellar Atmospheres" ,Gingerich,O., Ed., MIT Press Cambridge.Mass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handrasekhar , S. ,( 1950 ) ," Radioactive Transfer " At the Clarendon Press Oxford .</w:t>
      </w:r>
    </w:p>
    <w:p>
      <w:pPr>
        <w:pStyle w:val="Normal"/>
        <w:bidi w:val="0"/>
        <w:spacing w:before="120" w:after="120"/>
        <w:ind w:left="900" w:right="0" w:hanging="900"/>
        <w:jc w:val="left"/>
        <w:rPr/>
      </w:pPr>
      <w:r>
        <w:rPr>
          <w:rFonts w:cs="Simplified Arabic"/>
          <w:lang w:bidi="ar-IQ"/>
        </w:rPr>
        <w:t>Chi-Chao ,W.; Gail, A.R.; Thomas, B.A. ; Albert, B.; Albert, V.,H. ;Catherine, L.,I.; Jaylee, M.,M.and Stevene, N.,S., (1992), "IUE Ultraviolet Spectral Atlas of Selected Astronomical Objects" Nasa Refrence Publication 1285, PP.(63-67).</w:t>
      </w:r>
    </w:p>
    <w:p>
      <w:pPr>
        <w:pStyle w:val="Normal"/>
        <w:bidi w:val="0"/>
        <w:spacing w:before="120" w:after="120"/>
        <w:ind w:left="900" w:right="0" w:hanging="900"/>
        <w:jc w:val="left"/>
        <w:rPr/>
      </w:pPr>
      <w:r>
        <w:rPr>
          <w:rFonts w:cs="Simplified Arabic"/>
          <w:lang w:bidi="ar-IQ"/>
        </w:rPr>
        <w:t>Jozef , I., Belczynski , K., (2001), "Vsge : aHot , Peculiar Binary System" , Acta Astronomical , Vol . 51 , PP. (117 – 150 ) 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Klinglesmith . D.A.,( 1970 ) , Ap ,J., Vol . 159 , P . 513 .</w:t>
      </w:r>
    </w:p>
    <w:p>
      <w:pPr>
        <w:pStyle w:val="Normal"/>
        <w:bidi w:val="0"/>
        <w:spacing w:before="120" w:after="120"/>
        <w:ind w:left="900" w:right="0" w:hanging="900"/>
        <w:jc w:val="left"/>
        <w:rPr/>
      </w:pPr>
      <w:r>
        <w:rPr>
          <w:rFonts w:cs="Simplified Arabic"/>
          <w:lang w:bidi="ar-IQ"/>
        </w:rPr>
        <w:t>Laith, T., (2007 ) ," Light Variation Study of the Eclipsing System W Serpentis" , M.Sc.Thesis University of Babylon 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Larzare, F. &amp; Arevalo, M., (2001),"Binary Stars" ,Lecture Notes in Physics ,Vol . 563, P . 327 .</w:t>
      </w:r>
    </w:p>
    <w:p>
      <w:pPr>
        <w:pStyle w:val="Normal"/>
        <w:bidi w:val="0"/>
        <w:spacing w:before="120" w:after="120"/>
        <w:ind w:left="900" w:right="0" w:hanging="900"/>
        <w:jc w:val="left"/>
        <w:rPr/>
      </w:pPr>
      <w:r>
        <w:rPr>
          <w:rFonts w:cs="Simplified Arabic"/>
          <w:lang w:bidi="ar-IQ"/>
        </w:rPr>
        <w:t xml:space="preserve">Marcos, P., Diaz ,(1999), "Time – Resolved Spectroscopy of V Sagittae , PASP, Vol. 111 ,PP ( 76 – 83 ) . 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orton, D.C. and Spitzer, L., (1966) , "Line Spectra of Delta and Pi Scorpii in the Far-Utraviolet", Apj, Vol.144, P1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ida, G.G.; (1983), "Programming with Fortran IV" Ministry of Higher Education and Scientific Research ,Baghdad .</w:t>
      </w:r>
    </w:p>
    <w:p>
      <w:pPr>
        <w:pStyle w:val="Normal"/>
        <w:bidi w:val="0"/>
        <w:spacing w:before="120" w:after="120"/>
        <w:ind w:left="900" w:right="0" w:hanging="90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Zirin.H., (1966), "The Solar Atmosphere", Blaisdell Pub.Co., P103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797" w:right="1797" w:gutter="0" w:header="709" w:top="1440" w:footer="709" w:bottom="1440"/>
      <w:pgNumType w:start="19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99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99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3:12:00Z</dcterms:created>
  <dc:creator>alnoornet</dc:creator>
  <dc:description/>
  <cp:keywords/>
  <dc:language>en-US</dc:language>
  <cp:lastModifiedBy>Good</cp:lastModifiedBy>
  <cp:lastPrinted>2010-10-04T12:02:00Z</cp:lastPrinted>
  <dcterms:modified xsi:type="dcterms:W3CDTF">2011-01-11T07:34:00Z</dcterms:modified>
  <cp:revision>173</cp:revision>
  <dc:subject/>
  <dc:title>دراسة طيفية للثنائي ألكسوفي Vsge</dc:title>
</cp:coreProperties>
</file>