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sz w:val="32"/>
          <w:szCs w:val="32"/>
          <w:lang w:bidi="ar-IQ"/>
        </w:rPr>
      </w:pPr>
      <w:r>
        <w:rPr>
          <w:rFonts w:ascii="Simplified Arabic" w:hAnsi="Simplified Arabic" w:cs="PT Bold Heading"/>
          <w:b/>
          <w:b/>
          <w:bCs/>
          <w:sz w:val="32"/>
          <w:sz w:val="32"/>
          <w:szCs w:val="32"/>
          <w:rtl w:val="true"/>
          <w:lang w:bidi="ar-IQ"/>
        </w:rPr>
        <w:t>جماليات</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منظر</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مسرح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ف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عروض</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مخرج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مسرح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عراقية</w:t>
      </w:r>
    </w:p>
    <w:p>
      <w:pPr>
        <w:pStyle w:val="Normal"/>
        <w:jc w:val="center"/>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حمد سلمان عطية</w:t>
      </w:r>
    </w:p>
    <w:p>
      <w:pPr>
        <w:pStyle w:val="Normal"/>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كلية الفنون الجميلة قسم الفنون المسرحية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فصل الأول</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شكلة البحث </w:t>
      </w:r>
      <w:r>
        <w:rPr>
          <w:rFonts w:cs="Simplified Arabic" w:ascii="Simplified Arabic" w:hAnsi="Simplified Arabic"/>
          <w:b/>
          <w:bCs/>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م تظهر المخرجة المسرحية العالمية إلا في القرن العشرين ، على الرغم من إن من كان يقوم مقام المخرج قد ظهر بظهور المسرح لأول مرة عند الإغر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لك إن المرأة كان يحرم عليها المشاركة ليس بوصفها مخرجة فحسب إنما ممثلة أيضا ، لاعتبارات دينية ، واعتبار عمل المرأة في المسرح عملا مخلا بالآد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ظهرت دراسات وأبحاث تناولت هذا الموضوع لإظهار دور المخرجة المسرحية وتدوين سيرتها وطريقة عملها الإخراجي ، والفرق المسرحية التي أسستها أو شاركت ب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ظهرت مخرجات عالميات مبدعات ، أمثال المخرجة الانكليز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ن ليتلو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خرجة الأمريك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ديث مالي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زوج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ليان بي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ذان تميزا بالمسرح الحي ، والمخرجة ال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ريان منوش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ؤسس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سرح الشمس</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ما ظهرت في الوطن العربي مخرجات مسرحيات كثيرات ، تناول الباحث عددا من المخرجات اللبنانيات لمحدودية صفحات البحث أولا ، لان المخرجة اللبنانية تعد من أوائل المخرجات المسرحيات العربيات اللواتي ظهرت على المساحة الفنية المسرحية العربية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في العراق فظهرت مخرجات مسرحيات تخصصن بمسرح الكبار وأخريات تخصصن بمسرح الأطف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ختار الباحث مخرجات مسرح الكبار والتطرق الى جماليات المنظر المسرحي في عروضه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ثل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وناك شوق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حلام عر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واطف نع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تي سيتم التركيز عليها بالدراسة بوصفها المخرجة التي استمرت ولا زالت تستمر في عطائها الفني المسرحي إخراجا وتمثيلا وتأليفا داخل العر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اهيك عن مشاركاتها العديدة في المهرجانات المسرحية داخل وخارج العراق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 اهتمت جميع المخرجات المذكورات بجماليات المنظر المسرحي ، واختلفن في صياغة ذلك من مخرجة إلى 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يطرح الباحث السؤال الأتي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طبيعة جماليات المنظر المسرحي في عروض المخرجة المسرحية العراقية ؟</w:t>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أهمية البحث والحاجة إليه </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أتي أهمية هذا البحث بوصفه احد المواضيع التي تتعلق بالمخرجة المسرحية في العر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شكلت زيادة إعداد المخرجات المسرحيات المحترفات ظاهرة واضحة في المسرح العراق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هذا البحث يتناول الجانب الجمالي في المنظر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أن الحاجة إليه تكمن في الاستفادة منه من قبل الدارسين والمتخصصين في مجال الفنون المسرحية فضلا عن طلبة كليات ومعاهد الفنون الجملية كاف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هدف البحث </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عرف جماليات المنظر المسرحي في عروض المخرجة المسرحية العراق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حدود البحث </w:t>
      </w:r>
    </w:p>
    <w:p>
      <w:pPr>
        <w:pStyle w:val="Normal"/>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زمانيا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2010</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13</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كاني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عراق – بغداد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ضوع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بيعة جماليات المنظر المسرحي في عروض المخرجة المسرحية عواطف نعيم</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حديد المصطلحات </w:t>
      </w:r>
      <w:r>
        <w:rPr>
          <w:rFonts w:cs="Simplified Arabic" w:ascii="Simplified Arabic" w:hAnsi="Simplified Arabic"/>
          <w:b/>
          <w:bCs/>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 xml:space="preserve">الجمالية أو الجمال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لجمالية مأخوذة من جمل الشيء جعله جمي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جميل أو الأجمل من الجميل ، الجمال، الحسن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2"/>
        <w:t>(</w:t>
      </w:r>
      <w:r>
        <w:rPr>
          <w:rStyle w:val="EndnoteCharacters"/>
          <w:rFonts w:cs="Simplified Arabic" w:ascii="Simplified Arabic" w:hAnsi="Simplified Arabic"/>
          <w:sz w:val="28"/>
          <w:szCs w:val="28"/>
          <w:lang w:bidi="ar-IQ"/>
        </w:rPr>
        <w:t>1</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عرفها ريتشارد كالين بأنه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ن الحياة المسرحية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3"/>
        <w:t>(</w:t>
      </w:r>
      <w:r>
        <w:rPr>
          <w:rStyle w:val="EndnoteCharacters"/>
          <w:rFonts w:cs="Simplified Arabic" w:ascii="Simplified Arabic" w:hAnsi="Simplified Arabic"/>
          <w:sz w:val="28"/>
          <w:szCs w:val="28"/>
          <w:lang w:bidi="ar-IQ"/>
        </w:rPr>
        <w:t>2</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جمال عرفه افلاطون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نه الجوهر غير ذي اللون ولا الشكل لا يمكن للحس أن يدركه ، الجوهر الموجود بالحقيقة ، ولا يكون مرئيا ، الا لعين النفس ، وهو موضوع العلم الحقيق ويشغل المكان الذي يسمو على السماء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4"/>
        <w:t>(</w:t>
      </w:r>
      <w:r>
        <w:rPr>
          <w:rStyle w:val="EndnoteCharacters"/>
          <w:rFonts w:cs="Simplified Arabic" w:ascii="Simplified Arabic" w:hAnsi="Simplified Arabic"/>
          <w:sz w:val="28"/>
          <w:szCs w:val="28"/>
          <w:lang w:bidi="ar-IQ"/>
        </w:rPr>
        <w:t>3</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عرفه أرسطو على أن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جمال ما هو إلا التنسيق والعظمة</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5"/>
        <w:t>(</w:t>
      </w:r>
      <w:r>
        <w:rPr>
          <w:rStyle w:val="EndnoteCharacters"/>
          <w:rFonts w:cs="Simplified Arabic" w:ascii="Simplified Arabic" w:hAnsi="Simplified Arabic"/>
          <w:sz w:val="28"/>
          <w:szCs w:val="28"/>
          <w:lang w:bidi="ar-IQ"/>
        </w:rPr>
        <w:t>4</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عرف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وماس اكوايند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ذلك الذي لدى الرؤية يس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انه يسر لمجرد كونه موضوعا للتأمل ، سواء عن طريق الحواس أو في داخل الذهن ذاته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sz w:val="28"/>
          <w:szCs w:val="28"/>
          <w:lang w:bidi="ar-IQ"/>
        </w:rPr>
        <w:endnoteReference w:customMarkFollows="1" w:id="6"/>
        <w:t>(</w:t>
      </w:r>
      <w:r>
        <w:rPr>
          <w:rStyle w:val="EndnoteCharacters"/>
          <w:rFonts w:cs="Simplified Arabic" w:ascii="Simplified Arabic" w:hAnsi="Simplified Arabic"/>
          <w:sz w:val="28"/>
          <w:szCs w:val="28"/>
          <w:lang w:bidi="ar-IQ"/>
        </w:rPr>
        <w:t>5</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عرفها الباحث إجرائ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مالية هي تنسيق عناصر العرض المسرحي بطريقة تسر المشاهد عن طريق الحواس أو داخل الذهن ذات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نظر المسرحي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عرف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ما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موعة التركيبات الخاصة بالمنظر والمقامة فوق خشبة المسرح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7"/>
        <w:t>(</w:t>
      </w:r>
      <w:r>
        <w:rPr>
          <w:rStyle w:val="EndnoteCharacters"/>
          <w:rFonts w:cs="Simplified Arabic" w:ascii="Simplified Arabic" w:hAnsi="Simplified Arabic"/>
          <w:sz w:val="28"/>
          <w:szCs w:val="28"/>
          <w:lang w:bidi="ar-IQ"/>
        </w:rPr>
        <w:t>6</w:t>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عرف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ولم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لى انه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ذلك البناء أو الهيئة التي تساهم في التغطية والتجميل والإيحاء بالحالة النفسية والإيحاء بالمكان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8"/>
        <w:t>(</w:t>
      </w:r>
      <w:r>
        <w:rPr>
          <w:rStyle w:val="EndnoteCharacters"/>
          <w:rFonts w:cs="Simplified Arabic" w:ascii="Simplified Arabic" w:hAnsi="Simplified Arabic"/>
          <w:sz w:val="28"/>
          <w:szCs w:val="28"/>
          <w:lang w:bidi="ar-IQ"/>
        </w:rPr>
        <w:t>7</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عرفت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صل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اء يتألف ويعاد تأليفه باستمرار ، بناء يتطلب خلقه مشاركة المتفرج</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9"/>
        <w:t>(</w:t>
      </w:r>
      <w:r>
        <w:rPr>
          <w:rStyle w:val="EndnoteCharacters"/>
          <w:rFonts w:cs="Simplified Arabic" w:ascii="Simplified Arabic" w:hAnsi="Simplified Arabic"/>
          <w:sz w:val="28"/>
          <w:szCs w:val="28"/>
          <w:lang w:bidi="ar-IQ"/>
        </w:rPr>
        <w:t>8</w:t>
      </w:r>
      <w:r>
        <w:rPr>
          <w:rStyle w:val="EndnoteCharacters"/>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عرف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يلي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حدات هامة ثنائية أو ثلاثية الأبعاد توضع فوق خشبة المسرح لتحديد مناطق التمثيل ، وتشكل الألوان والأصباغ خلفية الأشكال المسرحية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10"/>
        <w:t>(</w:t>
      </w:r>
      <w:r>
        <w:rPr>
          <w:rStyle w:val="EndnoteCharacters"/>
          <w:rFonts w:cs="Simplified Arabic" w:ascii="Simplified Arabic" w:hAnsi="Simplified Arabic"/>
          <w:sz w:val="28"/>
          <w:szCs w:val="28"/>
          <w:lang w:bidi="ar-IQ"/>
        </w:rPr>
        <w:t>9</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رفه الباحث إجرائيا بأ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ناء أو الهيئة أو الشكل الذي يخاطب عقل المتفرج وفكره ومشاعره من خلال عملية الإيحاء والتأويل والتفسير والدلالة التي يخلق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يقتصر على القطع المصنوعة من اطر الخشب والقماش وغيرها إنما تساهم في تكوينه أجساد الممثلين والإضاءة والأزياء والمكياج </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ثاني</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أول</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خرجة المسرحية العالمية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خرجة المسرحية  جون ليتلوود </w:t>
      </w:r>
      <w:r>
        <w:rPr>
          <w:rFonts w:cs="Simplified Arabic" w:ascii="Simplified Arabic" w:hAnsi="Simplified Arabic"/>
          <w:b/>
          <w:bCs/>
          <w:sz w:val="28"/>
          <w:szCs w:val="28"/>
          <w:rtl w:val="true"/>
          <w:lang w:bidi="ar-IQ"/>
        </w:rPr>
        <w:t>: (</w:t>
      </w:r>
      <w:r>
        <w:rPr>
          <w:rFonts w:cs="Simplified Arabic" w:ascii="Simplified Arabic" w:hAnsi="Simplified Arabic"/>
          <w:b/>
          <w:bCs/>
          <w:sz w:val="28"/>
          <w:szCs w:val="28"/>
          <w:lang w:bidi="ar-IQ"/>
        </w:rPr>
        <w:t>1914</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02</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تع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تلو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خرجات الانكليزيات الأكثر التزاما بتقنيات بريخت مع إجراء بعض التغييرات عل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ود ذلك لتبنيها فكرة شعبية المسرح وإيمانها بضرورة تجسيد أحلام وآمال الطبقة العاملة ، من عمال المصانع والنقابات وغيرهم من البروليتار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عروضها اعتمدت على جمالية صورة الحدث المسرحي المتعدد الوسائط ، فوظفت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جوانب من عروض السيرك وعروض المهرجين والأفلام الإخبارية القصيرة وعروض مسرح المنوع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يوزيك ه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شرائح الملونة والأساليب الإخراجية اللاواقعية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11"/>
        <w:t>(</w:t>
      </w:r>
      <w:r>
        <w:rPr>
          <w:rStyle w:val="EndnoteCharacters"/>
          <w:rFonts w:cs="Simplified Arabic" w:ascii="Simplified Arabic" w:hAnsi="Simplified Arabic"/>
          <w:sz w:val="28"/>
          <w:szCs w:val="28"/>
          <w:lang w:bidi="ar-IQ"/>
        </w:rPr>
        <w:t>10</w:t>
      </w:r>
      <w:r>
        <w:rPr>
          <w:rStyle w:val="EndnoteCharacters"/>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العروض المسرحية التي أخرجت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تلو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 أجمل هذه الحر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كرة المسرحية تدين السياسات الإمبراطورية التي أدت إلى حدوث الحرب العالمية الأول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1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حيي الجنود الذين راحوا ضحايا لهذه الح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روي قصة إنسانية تدعو من خلالها للسلام ، وتناهض الحرب الأمريكية على فيتنام في الستينيات ، وتقف ضد سباق التسلح وتبادل التهديدات بين معسكري الدولتين العظيمتين أيام الحرب البارد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كتبت المخرج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تلو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ص هذه المسرحية من خلال إقا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رشة 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فريق التمثيل وكلفت كل منهم بجمع ما يعرفونه وما يسمعونه من حكايات عن الحرب العظمى وعن جبهات القتال ، وجمع الوثائق والأرقام من المكتب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وضعت لهذه الحكايات حبكة درامية تتلاءم مع الأحدا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اغت الحوارات عن الحرب بصيغة الزمن المضارع ، باعتبار أن الأحداث لا زالت تجري إلى الآ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وصت الممثلين بإتقان اللغة الانكليزية باللكنة الألمانية والفرنسية كلما احتاج الأمر إلى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جمعت انطباعات متعددة وتجارب مختلفة وأساليب تعبير متنوعة ، ونسقت بينها بحيث شيدت هذا البناء المسرحي الملون والمؤث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نهاية الأمر وصفت مسرحيتها بأنها من تأليف فريق العمل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عتمدت جماليات مناظر هذه المسرحية على منصة عارية في معظم الوقت ، ومستويات على منصة المسرح أحيانا، شاشة في عمق المسرح تظهر عليها الوثائق والأرقام وأسماء المعارك وأعداد الضحايا الذين كان عددهم عشرة ملايين عسكري ، فضلا عن واحد وعشرين مليون جريح وسبعة ملايين مفق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افق ما يعرض على الشاشة موسيقى حية تتداخل مع ما يجري من تمثيل على المنصة ، حكايات وأغاني قديمة عن الحرب ، ورقصات وبيانات على الشاش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 ذلك في سياق مثير وفكاهي ومؤثر بالموسيقى ال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حديث أحيانا إلى الجمهور حديثا مباشر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م يعد الممثل يتقمص الدور أو الشخصية ، إنما أصبح هو الممثل الشعبي يصور الشخصية ويحكي عنها ويعلق عليها كما يفعل في مسرحيات بري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ميزت هذه المسرحية بسرعة الإيقاع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12"/>
        <w:t>(</w:t>
      </w:r>
      <w:r>
        <w:rPr>
          <w:rStyle w:val="EndnoteCharacters"/>
          <w:rFonts w:cs="Simplified Arabic" w:ascii="Simplified Arabic" w:hAnsi="Simplified Arabic"/>
          <w:sz w:val="28"/>
          <w:szCs w:val="28"/>
          <w:lang w:bidi="ar-IQ"/>
        </w:rPr>
        <w:t>11</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الأزياء المسرحية ، فقد رفض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تلو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يكون اللون العسكري التقليدي هو الذي يرتديه العسكري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أت أن اختيار القميص الأبيض الفضفاض والسروال الأبيض الفضفاض المزينان بدوائر سوداء هو الأنس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بهذا الاختيار تكون قد ابتعدت عن الأسلوب الواقعي لعرض الأحدا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تى يتم التفريق بين جنود وضباط وملوك الدول المتحاربة ، اختارت الخوذة للجندي ، والكاب للضباط ، والكاب المرصع للملوك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13"/>
        <w:t>(</w:t>
      </w:r>
      <w:r>
        <w:rPr>
          <w:rStyle w:val="EndnoteCharacters"/>
          <w:rFonts w:cs="Simplified Arabic" w:ascii="Simplified Arabic" w:hAnsi="Simplified Arabic"/>
          <w:sz w:val="28"/>
          <w:szCs w:val="28"/>
          <w:lang w:bidi="ar-IQ"/>
        </w:rPr>
        <w:t>12</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خرجة المسرحية جوديث مالينا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26</w:t>
      </w:r>
      <w:r>
        <w:rPr>
          <w:rFonts w:cs="Simplified Arabic" w:ascii="Simplified Arabic" w:hAnsi="Simplified Arabic"/>
          <w:b/>
          <w:bCs/>
          <w:sz w:val="28"/>
          <w:szCs w:val="28"/>
          <w:rtl w:val="true"/>
          <w:lang w:bidi="ar-IQ"/>
        </w:rPr>
        <w:t>-      )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سست المخرجة جوديث مالينا وزوجها جوليان بيك المسرح الحي عام </w:t>
      </w:r>
      <w:r>
        <w:rPr>
          <w:rFonts w:cs="Simplified Arabic" w:ascii="Simplified Arabic" w:hAnsi="Simplified Arabic"/>
          <w:sz w:val="28"/>
          <w:szCs w:val="28"/>
          <w:lang w:bidi="ar-IQ"/>
        </w:rPr>
        <w:t>19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أمريك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مت مجموعة من المسرحيات ذات الفصل الواحد لكل من بريخت ولوركا وشتاين وغودمان وأعمال أخرى من إعداد أعضاء الفرقة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ر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لي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على الممثل أن يهتم بالطقوس البدائية والصوفية وكأنه كاهنا ، حتى أنها في أعمالها الأخيرة طلبت من الممثلين أن يظهروا عراة أو نصف عر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بعض عروضها كانت حركات الممثلين اكروباتيكية أو ارتعاشية تتخللها لحظات صمت وجمود ومواقف روحية هادئ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حركات اليوجا والرياضة وانفجارات الغضب والأنين والعواء ، والعرق يغمر أجسادهم العارية واللعاب يتحدر من أفواههم ، وهم يدعون الجمهور إلى المضاجعة بدل الح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ظل الأغاني المترددة كإغراءات كامنة ، ضاجعوا بدل أن تحاربوا – حرروا السود – اقضوا على البوليس – اقضوا على الدولة – تحيا الفوضوية </w:t>
      </w:r>
      <w:r>
        <w:rPr>
          <w:rFonts w:cs="Simplified Arabic" w:ascii="Simplified Arabic" w:hAnsi="Simplified Arabic"/>
          <w:sz w:val="28"/>
          <w:szCs w:val="28"/>
          <w:rtl w:val="true"/>
          <w:lang w:bidi="ar-IQ"/>
        </w:rPr>
        <w:t xml:space="preserve">... " </w:t>
      </w:r>
      <w:r>
        <w:rPr>
          <w:rStyle w:val="EndnoteCharacters"/>
          <w:rStyle w:val="EndnoteAnchor"/>
          <w:rFonts w:cs="Simplified Arabic" w:ascii="Simplified Arabic" w:hAnsi="Simplified Arabic"/>
          <w:sz w:val="28"/>
          <w:szCs w:val="28"/>
          <w:lang w:bidi="ar-IQ"/>
        </w:rPr>
        <w:endnoteReference w:customMarkFollows="1" w:id="14"/>
        <w:t>(</w:t>
      </w:r>
      <w:r>
        <w:rPr>
          <w:rStyle w:val="EndnoteCharacters"/>
          <w:rFonts w:cs="Simplified Arabic" w:ascii="Simplified Arabic" w:hAnsi="Simplified Arabic"/>
          <w:sz w:val="28"/>
          <w:szCs w:val="28"/>
          <w:lang w:bidi="ar-IQ"/>
        </w:rPr>
        <w:t>13</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ل ذلك يتم بمرافقة المؤثرات الصوتية </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جماليات المنظر المسرحي ، فقد رفضت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لي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رة الديكور المسرحي التقليدي ، مثلما رفضت فكرة دور العرض المسرحي ال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مسرح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سرار وقطع أخرى صغيرة</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يبدأ المشهد بخشبة مسرح عارية تماما من كل أثاث أو ديكور عدا أربعة صناديق خشبية عليها الممثلون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sz w:val="28"/>
          <w:szCs w:val="28"/>
          <w:lang w:bidi="ar-IQ"/>
        </w:rPr>
        <w:endnoteReference w:customMarkFollows="1" w:id="15"/>
        <w:t>(</w:t>
      </w:r>
      <w:r>
        <w:rPr>
          <w:rStyle w:val="EndnoteCharacters"/>
          <w:rFonts w:cs="Simplified Arabic" w:ascii="Simplified Arabic" w:hAnsi="Simplified Arabic"/>
          <w:sz w:val="28"/>
          <w:szCs w:val="28"/>
          <w:lang w:bidi="ar-IQ"/>
        </w:rPr>
        <w:t>14</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أحيانا تعتمد في تصميمها للديكور على الأساطير اليونانية أو الصور المصرية المنقوشة على الجدران أو الأعمدة الطوطمية عند الهنود الأمريكيين أو خرافات البوذي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حيانا يستبدل الديكور بسلاسل من الصور الجسدية أو الصور الهيروغليفية من الأوضاع والتشكيلات المختلفة للممثلين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في بعض عروضها المسرحية يتم دهان صالة الجمهور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اللون الأسود مع رسم خطوط تضيق أكثر فأكثر حتى تتلاقى عن الخشبة بشكل يركز بؤرة الرؤية كما لو كان المرء داخل كاميرا كوداك عتيقة ويتوجه بناظريه إلى الخارج من خلال عدسة بينما عين الحال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شاه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وجد داخل حجرة مظلمة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16"/>
        <w:t>(</w:t>
      </w:r>
      <w:r>
        <w:rPr>
          <w:rStyle w:val="EndnoteCharacters"/>
          <w:rFonts w:cs="Simplified Arabic" w:ascii="Simplified Arabic" w:hAnsi="Simplified Arabic"/>
          <w:sz w:val="28"/>
          <w:szCs w:val="28"/>
          <w:lang w:bidi="ar-IQ"/>
        </w:rPr>
        <w:t>15</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لذا فان الديكور المسرحي عندها اعتمد على الإيحاء</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كان جل اهتمام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لي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شاركة المطلقة للجمه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ستخدمت فكرة توريط الجمهور في رسم صورة المنظر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م يكون هناك حاجز بين الممثلين والجمه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عرض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رانكشتا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سر هذا الحاجز من قبل الممثلين حيث ن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ضحايا النظام في العرض يفرون إلى قاعة المشاهدة طلبا للحماية بينما تسعى ورائهم فرق من الشرطة ، التي تج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مساعدة ممثلين آخرين جالسين بين الجمه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عود بهم إلى العذاب والسجن فوق الخشبة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sz w:val="28"/>
          <w:szCs w:val="28"/>
          <w:lang w:bidi="ar-IQ"/>
        </w:rPr>
        <w:endnoteReference w:customMarkFollows="1" w:id="17"/>
        <w:t>(</w:t>
      </w:r>
      <w:r>
        <w:rPr>
          <w:rStyle w:val="EndnoteCharacters"/>
          <w:rFonts w:cs="Simplified Arabic" w:ascii="Simplified Arabic" w:hAnsi="Simplified Arabic"/>
          <w:sz w:val="28"/>
          <w:szCs w:val="28"/>
          <w:lang w:bidi="ar-IQ"/>
        </w:rPr>
        <w:t>16</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تيغ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 توريط الجمهور في الفعل بشكل جعله جزءا من ثيمة العرض ، فالجمهور يمثل مدينة ارجوس ، والممثلون يمثلون أهالي طيب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إن اعتماد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لي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مشاركة الجمهور مشاركة مطلقة جعلها تعتبره البطل الرئيس في العرض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عن طريق الإيحاء للجمهور من قبل الممثلين ، كان الجمهور ينفذ ما يريده دون ترد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الممثلون يعلنون أنهم لم يكن مسموحا لهم بتدخين الماريجوانا كان الجمهور يقوم بإشعال لفائف المخدرات ويملئون المكان برائحة الحشيش النفاذ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ندما يقول الممثلون انه لم يكن مسموحا لهم بالتجرد من ملابسهم ، كانت الملابس ترى وهي تخلع بامتداد قاعة المشاه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عرض واحد على الأقل أدت صرخ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رروا المسر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إغراق الخشبة بمتفرجين عراة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18"/>
        <w:t>(</w:t>
      </w:r>
      <w:r>
        <w:rPr>
          <w:rStyle w:val="EndnoteCharacters"/>
          <w:rFonts w:cs="Simplified Arabic" w:ascii="Simplified Arabic" w:hAnsi="Simplified Arabic"/>
          <w:sz w:val="28"/>
          <w:szCs w:val="28"/>
          <w:lang w:bidi="ar-IQ"/>
        </w:rPr>
        <w:t>17</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زي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 أزياء مسرحية ، إنما يرتدي الممثلون ملابسهم الاعتيادية التي جاؤوا بها من البي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تم تجاه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كيا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ستخدمت الأقنعة أحيانا بدلا عن المكي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طبيعة الحال استخدمت الموسيقى والأغاني والمؤثرات الصوتية في عروضها المسرحية وعلى وفق حاجة العرض المسرحي ل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خرجة المسرحية آريان منوشكين </w:t>
      </w:r>
      <w:r>
        <w:rPr>
          <w:rFonts w:cs="Simplified Arabic" w:ascii="Simplified Arabic" w:hAnsi="Simplified Arabic"/>
          <w:b/>
          <w:bCs/>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customMarkFollows="1" w:id="19"/>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رادت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وش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يشترك الممثل في كتابة النص واعداه ، لأنه هو من يعطي العرض المسرحي شكله النهائي ، فتناولت المسرحيات الكلاسيكية بطريقة معاصرة ، واتخذت من فنون المسرح الشرقي أشكالا ونماذج 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بنت أفكار المخر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تونين ارت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استوحاها من المسرح الشرقي ، فقدمت عرضا ل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نكيزخ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lang w:bidi="ar-IQ"/>
        </w:rPr>
        <w:t>19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ظهرت فيه النزعة الاستشراقية واضحة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نظر المسرحي حيث الملابس ذات الطابع الغرائبي ، والمشاعل المتقدة ، والأعلام الملونة</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20"/>
        <w:t>(</w:t>
      </w:r>
      <w:r>
        <w:rPr>
          <w:rStyle w:val="EndnoteCharacters"/>
          <w:rFonts w:cs="Simplified Arabic" w:ascii="Simplified Arabic" w:hAnsi="Simplified Arabic"/>
          <w:sz w:val="28"/>
          <w:szCs w:val="28"/>
          <w:lang w:bidi="ar-IQ"/>
        </w:rPr>
        <w:t>18</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ثم سارت على نهج مخرجين آخرين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دأ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وش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جريب على الرمزية في المسرح الصيني والتجريب على استخدام الأقنعة وتحدي الأنماط التقليدية للأشكال المسرحية القديمة وإعادة صياغتها بشكل معا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مشروع اعدته لتقديم عدد من المسرحيات لشكسبير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يتشارد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مد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وش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تطوير شكل العرض المسرحي وبما يتناسب مع الطابع الرسمي للأحدا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ستخدمت ملابس الساموراي اليابانية مع العباءة المستخدمة في عصر النهضة دون محاكاة لأية تقنية يابانية محد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قترب المنظر المسرحي من مفهو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تربرو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فضاء الخالي ، فكان مساحة مفتوحة اتخذت شكل الخيمة التي أحاطت بها جدران من الطوب المدهون باللون الذه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وقها طبقات حريرية تحمل اللونين الأحمر الذهبي والفضي وتوحي بالشمس والقمر ولكن بشكل مجر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خدم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وش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وسيقى  الحية التي تنبعث من آلات الموسيقيين الجالسين فوق خشبة المسرح بإيقاعات زادت من سرعتها أحيانا قرعات الطب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الحركات الاكروباتيكية للممثلين والإلقاء الإيقاعي للكلمات الذي يلقى  في معظمه بشكل مباشر للجمه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استخدمت الأقنعة والمكياج ذي الشكل الأسلوبي فوق الدهان الأبيض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21"/>
        <w:t>(</w:t>
      </w:r>
      <w:r>
        <w:rPr>
          <w:rStyle w:val="EndnoteCharacters"/>
          <w:rFonts w:cs="Simplified Arabic" w:ascii="Simplified Arabic" w:hAnsi="Simplified Arabic"/>
          <w:sz w:val="28"/>
          <w:szCs w:val="28"/>
          <w:lang w:bidi="ar-IQ"/>
        </w:rPr>
        <w:t>19</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عن جماليات المنتظر المسرحي في مسرح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8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أخرجت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وش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lang w:bidi="ar-IQ"/>
        </w:rPr>
        <w:t>197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مسرح دراما رفيو ، قامت وفرقتها ال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سرح الشم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تقسيم فضاء البناية المستطيلة إلى جزأين ، ثم تنظيفها ودها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خصيص الجزء الأصغر مساحة ، صالة استقبال ومكان لقطع التذاكر وتخزين بعض الملاب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جزء الأكبر مساحة فخصص للعرض بعد أن قسم المستطيل من المنتص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امت الفرقة بتركيب مدرج خشبي للجمهور يقع بالقرب من منطقة صالة الاستقب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لى هذا المدرج وضعت منصة للوحات الإضاءة والفني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مواجهة المدرج وضعت خمس منصات خشبية مسطحة ترتفع حوالي خمسة أقدام ، تحيط بفضاء مستطيل رحب في زوايا المكان الأرب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فوق المساحة الكلية لساحة العرض توجد كشافات ومصابيح عادية وشمعات ضخمة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ضاء المسرح قبل العرض شديد الإضاءة ، ويوحي بسعة الفضاء وبساط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لمشاهدين الحرية في الحركة واختيار أماكنهم ، ولهم الحرية في التحدث مع الممثلين البالغ عددهم أربعين ممثلا وممثلة ومن جنسيات مختلف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عند بداية العرض ، يكون المدرج قد امتلأ بالجمه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خلو المسرحية من التمثيل الواقعي ، فحركات الممثلين وإشاراتهم مبالغ ف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م يعتمد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كوميديا دي لارت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أسلوب الاوبرالي ، ويمثلون حركات الممثلين الجوالين والمهرجين في نهاية القرن الثامن عش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لابس التي يرتدونها تتلاءم مع الأجواء الكرنفالية والعروض المتنقلة ، فهي فاقعة الألوان ورمزية ومبالغ في حجمها وتفصيلها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22"/>
        <w:t>(</w:t>
      </w:r>
      <w:r>
        <w:rPr>
          <w:rStyle w:val="EndnoteCharacters"/>
          <w:rFonts w:cs="Simplified Arabic" w:ascii="Simplified Arabic" w:hAnsi="Simplified Arabic"/>
          <w:sz w:val="28"/>
          <w:szCs w:val="28"/>
          <w:lang w:bidi="ar-IQ"/>
        </w:rPr>
        <w:t>20</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ستخدمت وسائل أخرى في تشكيل المنظر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ثل الدمى والمايم والمسليات والمشاهد الموسيقية والحوارات ال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ار العرض يقترب  من المسرح البيئي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جماليات المنظر المسرحي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اريخ الرهيب وغير المكتمل لنوردوم سيهانوك ملك كمبود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أخرجت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وش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رضت على الجمهور الفرنسي عام </w:t>
      </w:r>
      <w:r>
        <w:rPr>
          <w:rFonts w:cs="Simplified Arabic" w:ascii="Simplified Arabic" w:hAnsi="Simplified Arabic"/>
          <w:sz w:val="28"/>
          <w:szCs w:val="28"/>
          <w:lang w:bidi="ar-IQ"/>
        </w:rPr>
        <w:t>198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قول كريستوفر اينز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 </w:t>
      </w:r>
      <w:r>
        <w:rPr>
          <w:rFonts w:ascii="Simplified Arabic" w:hAnsi="Simplified Arabic" w:cs="Simplified Arabic"/>
          <w:sz w:val="28"/>
          <w:sz w:val="28"/>
          <w:szCs w:val="28"/>
          <w:rtl w:val="true"/>
          <w:lang w:bidi="ar-IQ"/>
        </w:rPr>
        <w:t xml:space="preserve">استدعى فضاء العرض صورة معبد بوذي وذلك من خلال دهان الملك القرمزي ، واستخدام قطع صغيرة من طوب البناء  في أرضية القاعة ، وهذا مع تخلل رائحة الطعام الأسيو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ذي كان يباع في الدهلي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فضاء ال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ول حوائط القاعة كان هناك رف عالي وضع عليه ما يزيد على </w:t>
      </w:r>
      <w:r>
        <w:rPr>
          <w:rFonts w:cs="Simplified Arabic" w:ascii="Simplified Arabic" w:hAnsi="Simplified Arabic"/>
          <w:sz w:val="28"/>
          <w:szCs w:val="28"/>
          <w:lang w:bidi="ar-IQ"/>
        </w:rPr>
        <w:t>7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ثال صغير تعبر عن المواطنين الكمبودي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شكلت هذه الدمى جمهوراً صامتا يوجه اتهاما لكل من الجمهور الفرنسي واستجابته لل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م فضاء العرض أيضا ستارة حريرية صفراء خلف منطقة التمثيل وكانت تهز من جانب الحاضرين للإشارة إلى دخول الشخصيات الهامة ، ولعل ذلك يذكرنا بتقنية تقليدية في مسرح الكاثاكالي</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23"/>
        <w:t>(</w:t>
      </w:r>
      <w:r>
        <w:rPr>
          <w:rStyle w:val="EndnoteCharacters"/>
          <w:rFonts w:cs="Simplified Arabic" w:ascii="Simplified Arabic" w:hAnsi="Simplified Arabic"/>
          <w:sz w:val="28"/>
          <w:szCs w:val="28"/>
          <w:lang w:bidi="ar-IQ"/>
        </w:rPr>
        <w:t>21</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ني</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خرجة المسرحية العربية</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ظهرت المخرجة المسرحية العربية  في ستينيات القرن العشرين ، وبمرور الزمن راحت إعدادها تتزايد نتيجة التطور السياسي والثقافي والاجتماعي ، وأصبحت تنافس الرجل في مجال فن الإخر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ظرا لمحدودية صفحات البحث لأمور تتعلق بالنشر لا يمكن الإطالة بكل المخرجات في الدول العر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اقتصر الباحث على ذكر عدد من المخرجات اللبنانيات بوصفهن من طلائع المخرجات في الوطن العرب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 xml:space="preserve">المخرجة المسرحية اللبنانية لطيفة ملتقى </w:t>
      </w:r>
      <w:r>
        <w:rPr>
          <w:rStyle w:val="EndnoteCharacters"/>
          <w:rStyle w:val="EndnoteAnchor"/>
          <w:rFonts w:ascii="Simplified Arabic" w:hAnsi="Simplified Arabic" w:cs="Simplified Arabic"/>
          <w:b/>
          <w:b/>
          <w:bCs/>
          <w:sz w:val="28"/>
          <w:sz w:val="28"/>
          <w:szCs w:val="28"/>
          <w:rtl w:val="true"/>
          <w:lang w:bidi="ar-IQ"/>
        </w:rPr>
        <w:endnoteReference w:customMarkFollows="1" w:id="24"/>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عد أول مخرجة مسرحية في الوطن العر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أن اقتحمت فن الإخراج ، اشتغلت على خط التجريب ، على أشكال الخشبة والفضاء المسرحي ، لاسيما العلاقة بين مساحتي العرض والجمه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جل ذلك أولت الممثل أهمية كبيرة واعتبرته جوهر العملية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عت إلى اعتماد مسرح من منظور نسوي ، كما أنها سعت إلى تطوير المسرح القائم من خلال جعله وسيلة تعبر عن الواقع الاجتماع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ساعدها زوج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طوان ملتق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توجهها نحو الإخراج ، بعد أن أضافت إلى ما تعلمته سابقا بعض القواعد والمعارف المسرحية ، تقو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دخلت ميدان الإخراج للإسهام بجهدي المتواضع في تأسيس مسرح جاد ومتطور من حيث الشكل والمضمون بعدما تركت مهنة المحاماة واعتزل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تفيدة بما اكتسبته من مهنة المحاماة وما تتمتع به من قدرة على الإقنا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حاماة والمسرح مهنتان متقاربتان ، فهما تؤديان رسالة اجتماعية واح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ي اعتقد بان للمسرح دورا أكثر فاعلية ، لأنه يؤدي إلى احتكاك مباشر مع الجمهور ، وهو يغوص إلى عمق قضايا الإنسان وهواجسه الاجتماعية والثقافية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25"/>
        <w:t>(</w:t>
      </w:r>
      <w:r>
        <w:rPr>
          <w:rStyle w:val="EndnoteCharacters"/>
          <w:rFonts w:cs="Simplified Arabic" w:ascii="Simplified Arabic" w:hAnsi="Simplified Arabic"/>
          <w:sz w:val="28"/>
          <w:szCs w:val="28"/>
          <w:lang w:bidi="ar-IQ"/>
        </w:rPr>
        <w:t>22</w:t>
      </w:r>
      <w:r>
        <w:rPr>
          <w:rStyle w:val="EndnoteCharacters"/>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ي منتصف الستينيات اختارت المسرح الكوميدي خطا لها ، واستدعى منها ذلك أسلوبا خاصا ب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أساسه اختارت نصوصا أجنبية بعد أن ترجمتها واقتبستها وبأسلوبها الشخص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م تلجا إلى تغيير أسماء الشخصيات لتصبح لبنانية ولم تنقل الشخصيات من أجوائها الأوربية إلى المحلية اللبنانية ، وفضلت أن تبقي على المسرحية كما وردت في الأص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هتمت بقضية المرأة ، وترى أن المسرح اللبناني لا يزال يعتمد على كتاب مسرحيين ليس لديهم هاجس إثارة قضية المرأة ، على الرغم من أن البعض منهم عالجوا قضايا إنسانية تتعلق بقضية المرأ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 xml:space="preserve">المخرجة المسرحية اللبنانية نضال الأشقر </w:t>
      </w:r>
      <w:r>
        <w:rPr>
          <w:rStyle w:val="EndnoteCharacters"/>
          <w:rStyle w:val="EndnoteAnchor"/>
          <w:rFonts w:ascii="Simplified Arabic" w:hAnsi="Simplified Arabic" w:cs="Simplified Arabic"/>
          <w:b/>
          <w:b/>
          <w:bCs/>
          <w:sz w:val="28"/>
          <w:sz w:val="28"/>
          <w:szCs w:val="28"/>
          <w:rtl w:val="true"/>
          <w:lang w:bidi="ar-IQ"/>
        </w:rPr>
        <w:endnoteReference w:customMarkFollows="1" w:id="26"/>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ختارت النصوص المسرحية التي تغوص في عمق الواقع السياسي والاجتماعي ، كما انها تناولت النصوص التي تهتم بقضية المرأة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ثلاث نسوان طو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دة عن مسرحية للكاتب المسرحي الامريك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دوارد ال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كزت على علاقة المرأة مع جسدها ومعاناتها في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سرحية تحكي قصة امرأة في الثانية والتسعين من عمرها ، شخصية معقدة ومهيمنة ومستبدة أحاط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ل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شخصيتين نسائيتين تمثلان تدرج حياة السيدة العجو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داهما في السادسة والعشرين والأخرى في الثانية والخمسين من العم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تعبير عن مشاعر المرأة وإحساسها للحفاظ على شكلها وجمال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وحت المخرجة بان النسوة الثلاث هن امرأة واح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رأة العجو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عند موتها في نهاية الفصل الأول ، تنهض من جديد على صورة الفتاة ذات السادسة والعشرين عاما ، ثم المرأة ذات الاثنتين والخمسين عا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كزت على فكرة الجسد من خلال علاقة المرأة بجسدها ، وذكرياتها المشبعة بالقمع الذي عاشته وخوفها من تلوث سمع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حافظت على فكرة النص الأساسية واقتبسته دون أن تتجاوزه تماما ، ودون أن تلتزم به التزاما تاما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27"/>
        <w:t>(</w:t>
      </w:r>
      <w:r>
        <w:rPr>
          <w:rStyle w:val="EndnoteCharacters"/>
          <w:rFonts w:cs="Simplified Arabic" w:ascii="Simplified Arabic" w:hAnsi="Simplified Arabic"/>
          <w:sz w:val="28"/>
          <w:szCs w:val="28"/>
          <w:lang w:bidi="ar-IQ"/>
        </w:rPr>
        <w:t>23</w:t>
      </w:r>
      <w:r>
        <w:rPr>
          <w:rStyle w:val="EndnoteCharacters"/>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جماليات المنظر المسرحي في هذا العرض فتمثلت بجدار أزرق في الخلفية ينفتح على أفق غير محدد ليعبر عن رغبات التحرر والانطلاق ، وهنالك ثلاثة كراسي وضعتها المخرجة على خشبة المسرح ، احدهما خصص للمرأة العجوز ، ينفتح عندما تريد أن تجلس عليه وتمدد جسدها ، وضع هذا الكرسي في منطقة أعلى المس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يمين خشبة المسرح ويسارها وضعت ملابس وصور على الحائط وشاشة معلقة في عمق المس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خلت خشبة المسرح من أية عناصر أخرى لا وظيفة ل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عملت المخرجة على توظيف الإضاءة بشكل ينسجم وطبيعة ال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يانا تضيء دائرة حركة الشخصيات الثلاث دفعة واحدة ، فتبدو للمشاهد وكأنها تؤطر مكان كل شخصية وتسيجه لتفصله عن مكان الشخصية الأخرى ، مما يخلق مشهدا يتمتع بجمالية تعبيرية أخرى للدلالة على الشخصية التي تؤدي الدور ، ولتعزلها عن الشخصيات ال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إنها استخدمت للتعبير عن الانتقال من حالة إلى 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عكست ألوانها على الكاد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اش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لق في عمق الخش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تنوعت مستويات الإضاءة وألوانها بين القوية والخافتة وبين الزرقاء والصفراء ، وذلك للإشارة إلى الحالات التي تعكسها المراحل العمرية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28"/>
        <w:t>(</w:t>
      </w:r>
      <w:r>
        <w:rPr>
          <w:rStyle w:val="EndnoteCharacters"/>
          <w:rFonts w:cs="Simplified Arabic" w:ascii="Simplified Arabic" w:hAnsi="Simplified Arabic"/>
          <w:sz w:val="28"/>
          <w:szCs w:val="28"/>
          <w:lang w:bidi="ar-IQ"/>
        </w:rPr>
        <w:t>24</w:t>
      </w:r>
      <w:r>
        <w:rPr>
          <w:rStyle w:val="EndnoteCharacters"/>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ارتدت النسوة الثلاث ثوب واحد لكل منهن ، لم يغيرنه طيلة ال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وب من قماش الساتان ، اثنان منهما ألوانهما فاتحة ، والثالث يميل للسواد هو ثوب العجو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خدمت هذه النسوة عباءات طويلة حين يجسدن دور المرأة العجوز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 xml:space="preserve">المخرجة المسرحية اللبنانية سهام ناصر </w:t>
      </w:r>
      <w:r>
        <w:rPr>
          <w:rStyle w:val="EndnoteCharacters"/>
          <w:rStyle w:val="EndnoteAnchor"/>
          <w:rFonts w:ascii="Simplified Arabic" w:hAnsi="Simplified Arabic" w:cs="Simplified Arabic"/>
          <w:b/>
          <w:b/>
          <w:bCs/>
          <w:sz w:val="28"/>
          <w:sz w:val="28"/>
          <w:szCs w:val="28"/>
          <w:rtl w:val="true"/>
          <w:lang w:bidi="ar-IQ"/>
        </w:rPr>
        <w:endnoteReference w:customMarkFollows="1" w:id="29"/>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رادت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هام نا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اختيارها للنصوص المسرحية أن تعبر عن العام والخاص ، وتعرض المشهد السياسي القائم المتمثل بانهزام الإنسان العربي ، وتعبر عن بؤس المرأة وتمردها الذي بلغ حد قتل الإحساس بالأمومة في داخلها ، وقتل أطفالها انتقاما من زوجها كما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يد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دة عن ن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ان انوي</w:t>
      </w:r>
      <w:r>
        <w:rPr>
          <w:rFonts w:cs="Simplified Arabic" w:ascii="Simplified Arabic" w:hAnsi="Simplified Arabic"/>
          <w:sz w:val="28"/>
          <w:szCs w:val="28"/>
          <w:rtl w:val="true"/>
          <w:lang w:bidi="ar-IQ"/>
        </w:rPr>
        <w:t>)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قامت المخرجة بحذف كثير من المشاهد ، وكثير من الحوارات التي تدور بين كريون وياس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حدثت بعض التغيير في النص بعد تفكيك بنيته وتشظي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ينسجم مع رؤيتها الإخراجية القائمة على التمرد والتغي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قد شظت شخصية ميديا إلى شخصيات عدة ، لكل واحدة منها دلالاتها النسوية المتمر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إحدى هذه الشخصيات تقارع السلطة المتمثلة بالملك كريون ، الثانية تتمرد على السلطة الذكورية المتمثلة بالزوج جايسون ، أما الثالثة فكانت تلك التي ترفض الامومة التي تأسر المراة وتقيدها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30"/>
        <w:t>(</w:t>
      </w:r>
      <w:r>
        <w:rPr>
          <w:rStyle w:val="EndnoteCharacters"/>
          <w:rFonts w:cs="Simplified Arabic" w:ascii="Simplified Arabic" w:hAnsi="Simplified Arabic"/>
          <w:sz w:val="28"/>
          <w:szCs w:val="28"/>
          <w:lang w:bidi="ar-IQ"/>
        </w:rPr>
        <w:t>25</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لذا أرادت المخرجة من عملية التشظية ابراز موقفها من قضايا المراة الانسانية والواقعية التي تعاني منها في كل زمان ومكان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في عملية الاخراج ، جسد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هام نا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ؤيتها الإخراجية من خلال جماليات المنظر المسرحي ، ففي الديكور استخدمت القماش الأبيض والأحمر من اجل جمالية العرض ودراميته ، وعلى احد جوانب خشبة المسرح وضعت شاشة بيضاء لتؤدي أكثر من وظيفة ، فأحيانا تنعكس على جزء منها صور لخيال الظل التي تترأى من خلفها الشخصيات ، وهذه الشاشة أشبه بالمرآة الرمزية التي تشاهد من خلال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يد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ا ، او ير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سون</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بدت بين الضوء والظل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 للرقص الكيروغرافي الذي أدته إحدى الممثلات ، دلالته الملائمة مع تشظية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يدي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ظهر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يد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تلة المتمردة وكأنها أفعى تتلوى في رقصها وحركاتها وفحيح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م تؤكد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هام نا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عروضها المسرحية على معاناة المرأة فحسب ، إنما ركزت على معاناة الرجل أيض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يب الس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جلست المرأة والرجل على مدرج وألبستهما زيا موح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دى شكل الرجل يتشابه مع المرأة ، ليس هناك اختلاف في الملامح أيضا ، الجميع متساوون في المعاناة والقهر ، نتيجة الحروب التي تدمر الإنسان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 xml:space="preserve">المخرجة المسرحية اللبنانية لينا ابيض </w:t>
      </w:r>
      <w:r>
        <w:rPr>
          <w:rStyle w:val="EndnoteCharacters"/>
          <w:rStyle w:val="EndnoteAnchor"/>
          <w:rFonts w:ascii="Simplified Arabic" w:hAnsi="Simplified Arabic" w:cs="Simplified Arabic"/>
          <w:b/>
          <w:b/>
          <w:bCs/>
          <w:sz w:val="28"/>
          <w:sz w:val="28"/>
          <w:szCs w:val="28"/>
          <w:rtl w:val="true"/>
          <w:lang w:bidi="ar-IQ"/>
        </w:rPr>
        <w:endnoteReference w:customMarkFollows="1" w:id="31"/>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مع بداية عملها المسرحي في الجامعة اللبنانية الأمريكية عام </w:t>
      </w:r>
      <w:r>
        <w:rPr>
          <w:rFonts w:cs="Simplified Arabic" w:ascii="Simplified Arabic" w:hAnsi="Simplified Arabic"/>
          <w:sz w:val="28"/>
          <w:szCs w:val="28"/>
          <w:lang w:bidi="ar-IQ"/>
        </w:rPr>
        <w:t>198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كان همها تجسيد فكرة العدالة والسلطة والحق للإنسان العربي المضطهد ، ولاسيما قضية المرأ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منمات جزائ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تمدت المخرجة الاتجاه التسجيلي في الإخراج ، ولجأت إلى نصوص نشرت في الصحف الفرنسية ، والصحف المحلية في لبنان ، واستعانت بما جاء في ملحق جريدة النهار اللبنانية ، ونص الروائية الجزائرية أحلام مستغانم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متهم يجيز الجري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ن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وف من الذ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كاتب عقل العويط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جماليات المنظر المسرحي في عرض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منمات جزائ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تمثل في تقسيم خشبة المسرح على مستوي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ستوى الاول هو المستوى الام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فل المس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جري فيــه</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حداث التي تعتمد على تفجير الذاكرة ، والبوح عن المستور ، انه مكان القتل والاغتي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كان أرادت منه المخرجة توريط المتلقي في هذه اللع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مثل هذا المستوى أيضا مكانا لتقاطع الأحداث وتداخ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مستوى الث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على المسر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تم تحديده بسياج حديدي دلالة على السجن والقبر والموت المج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سمت هذه المنطقة إلى منصت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صة الذاك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دين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أحدا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صة المو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دف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ب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غطته بطبقة من الرمل لتقريبه من الواق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وضعت عليه شواهد على قبر فاطمة واحمد وحسن وغيرهم من الأسم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وقت الذي يظهر فيه حفار القبور يحفر طوال فترة العرض تقريبا </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لى وفق المسرح التسجيلي الذي انتهجته المخرجة في هذا العرض ، ويستند على القصص والأخبار والصحف والمجل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رادت المخرجة أن تجسد ذلك بشخصيات تروي الأحداث ، فوزعت الممثلين على منصة الذاكرة كما يأ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جلس المدرسة على يسار جثث مكف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أعلى المسرح تمسك امرأة بقضبان السياج الذي يفصل مكان العرض عن المقب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ظهر شخصيات لا ملامح لها لتجسد المواقف ، شخصيات رواية تروي الأحداث ثم تجسدها في مشهد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تضح من هذا العرض كثرة الشخصيات النسائية التي اعتمدتها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نا ابي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ورت واقع المرأة الجزائرية ، وحالة الرعب الذي يهدد مصيرها في كل لحظة ، مصير المرأة بكل أشكال معاناتها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أم الثكلى ، المرأة المغتصبة ، المرأة التي تسعى إلى إنقاذ زوجها بتهريبه ثم السعي إلى احتضان أولادها ، الأرملة التي تعيل عائلتها ، الأستاذة الجامعية السافرة ، المحجبة المغتالة ، أنها معاناة المرأة في مختلف أحوالها الاجتماعية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32"/>
        <w:t>(</w:t>
      </w:r>
      <w:r>
        <w:rPr>
          <w:rStyle w:val="EndnoteCharacters"/>
          <w:rFonts w:cs="Simplified Arabic" w:ascii="Simplified Arabic" w:hAnsi="Simplified Arabic"/>
          <w:sz w:val="28"/>
          <w:szCs w:val="28"/>
          <w:lang w:bidi="ar-IQ"/>
        </w:rPr>
        <w:t>26</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كسو خشبة المسرح حزم ضوئية سلطت على حركة هذه الشخصيات التي تبدو وكأنها خارجة من مساحة ضاقت بكثرة الهموم وقسوتها </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لث</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خرجة المسرحية العراقية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ظهرت المخرجة المسرحية العراقية المحترفة ، بعد أن عملت في الفرقة القومية للتمثيل وجهات مسرحية رسمية 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ختصت منهن بمسرح الطفل ، أمثال المخرجة منتهى محمد رحيم والمخرجة فاتن الجراح والمخرجة إقبال نع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هن من اختصصن بمسرح الكبار أمثال المخرجة روناك شوقي والمخرجة احلام عرب والمخرجة عواطف نعي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ما يهمنا في هذا البحث هو تناول المنظر المسرحي في مسرح الكبار على يد ابرز المخرجات اللواتي رفدن المسرح العراقي بنتاجاتهن سواء في داخل العراق أم خارج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 xml:space="preserve">المخرجة المسرحية العراقية روناك شوقي </w:t>
      </w:r>
      <w:r>
        <w:rPr>
          <w:rStyle w:val="EndnoteCharacters"/>
          <w:rStyle w:val="EndnoteAnchor"/>
          <w:rFonts w:ascii="Simplified Arabic" w:hAnsi="Simplified Arabic" w:cs="Simplified Arabic"/>
          <w:b/>
          <w:b/>
          <w:bCs/>
          <w:sz w:val="28"/>
          <w:sz w:val="28"/>
          <w:szCs w:val="28"/>
          <w:rtl w:val="true"/>
          <w:lang w:bidi="ar-IQ"/>
        </w:rPr>
        <w:endnoteReference w:customMarkFollows="1" w:id="33"/>
        <w:t>*</w:t>
      </w:r>
      <w:r>
        <w:rPr>
          <w:rFonts w:ascii="Simplified Arabic" w:hAnsi="Simplified Arabic" w:cs="Simplified Arabic"/>
          <w:b/>
          <w:b/>
          <w:bCs/>
          <w:sz w:val="28"/>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ع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وناك شوق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خرجات العراقيات المغتربات ، نتيجة الظروف الصعبة التي مرت بها البل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ناولت في عروضها موضوع الغربة والاغتراب والدكتاتو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تمدت المخرجة في عروضها المسرحية على قطع ديكورية خفيفة الحمل والنقل والتغيير ، فضلا عن اعتمادها على أجساد الممثلين لتقوم مقام الديكور المسرحي أحيانا ، ف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حش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صص أ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تمد المنظر المسرحي على كالوس وضع في خلفية المسرح ، مرسوم عليه شكل تجريدي لقباب متعددة تدل على مجموعة القصص التي تضمنها العرض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جانبي خشبة المسرح كالوسين صغيرين يعملان على إخفاء الممثلين حين دخولهم وخروج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سمت المخرجة خشبة المسرح على ثلاث مناط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نطقة أسفل يسار المسرح بيت لامرأة فقيرة تمتهن الخياطة عبرت عنه بقطع ملابس معلقة على الجدار الأيسر للمسرح ، وقطعة قماش من التول البيض ملقاة على أرضية المسرح ، ومكعب خشبي بوصفه كرسي للجلوس ، خلفه إطار يرمز لشباك تغلفه ستارة بيضاء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ي منطقة يمين المسرح ، مكعب خش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رسي للجلو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كعبين احدهما فوق الآخ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ضدة للكتا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خلفها سرير للنوم يرمز لغرفة الش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منطقة أعلى وسط المسرح مقعد للجلوس  ومكعب خشبي وطبلة مرتفعة وضع عليها شمعدان بشمعتين تمثل المطعم أو الحا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تغير هذه القطع الديكورية البسيطة بتغير المشاهد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34"/>
        <w:t>(</w:t>
      </w:r>
      <w:r>
        <w:rPr>
          <w:rStyle w:val="EndnoteCharacters"/>
          <w:rFonts w:cs="Simplified Arabic" w:ascii="Simplified Arabic" w:hAnsi="Simplified Arabic"/>
          <w:sz w:val="28"/>
          <w:szCs w:val="28"/>
          <w:lang w:bidi="ar-IQ"/>
        </w:rPr>
        <w:t>27</w:t>
      </w:r>
      <w:r>
        <w:rPr>
          <w:rStyle w:val="EndnoteCharacters"/>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استعاضت المخرجة عن عربة مسافرين يجرها الحصان ، بان جعلت إحدى الممثلات تقوم بدور الحصان ، ثم يأتي خلفها الحوذي ويجلس على مكعب خشبي وبيده اللجام ، وبعده يجلس المسافر على مكعبين خشبيين احدهما فوق الآخر ، وهم جميعا يتمايلون تعبيرا عن حركة العربة</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هرزاد</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اختارت الفرجة شبه الدائرية ووزعت المشاهدين على ثلاث جهات، واعتمدت شكل الحلقة الشعبية في التواصل مع المتلقي من خلال السرد وتقطيع الأحداث فبدت المشاهد وكأنها لوحات شعبية معروفة </w:t>
      </w:r>
      <w:r>
        <w:rPr>
          <w:rFonts w:cs="Simplified Arabic" w:ascii="Simplified Arabic" w:hAnsi="Simplified Arabic"/>
          <w:sz w:val="28"/>
          <w:szCs w:val="28"/>
          <w:rtl w:val="true"/>
          <w:lang w:bidi="ar-IQ"/>
        </w:rPr>
        <w:t>.. " .</w:t>
      </w:r>
      <w:r>
        <w:rPr>
          <w:rStyle w:val="EndnoteCharacters"/>
          <w:rStyle w:val="EndnoteAnchor"/>
          <w:rFonts w:cs="Simplified Arabic" w:ascii="Simplified Arabic" w:hAnsi="Simplified Arabic"/>
          <w:sz w:val="28"/>
          <w:szCs w:val="28"/>
          <w:rtl w:val="true"/>
          <w:lang w:bidi="ar-IQ"/>
        </w:rPr>
        <w:endnoteReference w:customMarkFollows="1" w:id="35"/>
        <w:t>*</w:t>
      </w:r>
      <w:r>
        <w:rPr>
          <w:rStyle w:val="EndnoteCharacters"/>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عد التغيير في شكل المسرح وسيلة هامة من وسائل المخرجة في جذب اهتمام الجمهور لحكايات شهرزاد التي يعرفها الجمه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ان المسرح شبه الدائري لا يحتاج إلى قطع ديكور ضخمة أو مرتفعة قد تحجب الممثلين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اعتمدت المخرجة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دما تهوى الملائك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مشاهد البصرية التعبيرية لإيصال بعض الرسائل الإيمائية للمتلقي ، والتي عبرت فيها عن المصير المأساوي لشريحة المثقفين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36"/>
        <w:t>(</w:t>
      </w:r>
      <w:r>
        <w:rPr>
          <w:rStyle w:val="EndnoteCharacters"/>
          <w:rFonts w:cs="Simplified Arabic" w:ascii="Simplified Arabic" w:hAnsi="Simplified Arabic"/>
          <w:sz w:val="28"/>
          <w:szCs w:val="28"/>
          <w:lang w:bidi="ar-IQ"/>
        </w:rPr>
        <w:t>28</w:t>
      </w:r>
      <w:r>
        <w:rPr>
          <w:rStyle w:val="EndnoteCharacters"/>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 xml:space="preserve">المخرجة المسرحية العراقية أحلام عرب </w:t>
      </w:r>
      <w:r>
        <w:rPr>
          <w:rStyle w:val="EndnoteCharacters"/>
          <w:rStyle w:val="EndnoteAnchor"/>
          <w:rFonts w:ascii="Simplified Arabic" w:hAnsi="Simplified Arabic" w:cs="Simplified Arabic"/>
          <w:b/>
          <w:b/>
          <w:bCs/>
          <w:sz w:val="28"/>
          <w:sz w:val="28"/>
          <w:szCs w:val="28"/>
          <w:rtl w:val="true"/>
          <w:lang w:bidi="ar-IQ"/>
        </w:rPr>
        <w:endnoteReference w:customMarkFollows="1" w:id="37"/>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رى المخرجة أحلام عرب إن تجاربها المسرحية هي مزج بين المدرسة البرختية والستانسلافسكية والمسرح الفقير ،لذلك اعتمدت على الفضاءات المسرحية المفتقرة لقطع الديكور الضخ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يمقراطية ون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قدمتها في لندن ، استخدمت ستة صناديق وبمستويات مختلفة لتشكيل المقهى والبيت وقدور الطبخ وغيرها من مشاهد ال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 الأسبوع الثم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سرح كان خاليا من قطع الديكور عدا شاشة وضعت في خلفية المسرح ، تعرض عليها الحالات المطلوبة ، كتكوين النجوم والثلوج فضلا عن بعض الدلالات على المس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تكمن جماليات المنظر المسرحي عندها في استخدامها الفضاءات شبه العارية وجسد الممثل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الألوان المستخدمة في عروضها سواءا في الديكور أو الأزياء أو الإكسسوارات فتعتمد على نوع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ن الألوان الزاهية هي السمة البارزة في كل مفردات العمل لتاثيرها الايجابي في تفسير العمل وإيصاله بسلاس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ول </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وبشكل عام اميل للايجاب والتفائل حتى في الكوميديا السوداء والأعمال التراج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ذكر اني أخرجت مشهدا من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انتظار جود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قت وردة حمراء زاهية في الشجرة الجرد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خذها لاكي وخرج بعد حواره العبثي الطو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نا طلبة معهد ، واعترض احد الطلبة انذاك كون المسرحية عبثية ، ولكن وجهة نظري كانت ايجابية ومختلفة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38"/>
        <w:t>(</w:t>
      </w:r>
      <w:r>
        <w:rPr>
          <w:rStyle w:val="EndnoteCharacters"/>
          <w:rFonts w:cs="Simplified Arabic" w:ascii="Simplified Arabic" w:hAnsi="Simplified Arabic"/>
          <w:sz w:val="28"/>
          <w:szCs w:val="28"/>
          <w:lang w:bidi="ar-IQ"/>
        </w:rPr>
        <w:t>29</w:t>
      </w:r>
      <w:r>
        <w:rPr>
          <w:rStyle w:val="EndnoteCharacters"/>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المخرجة أحلام عرب لا تؤمن بالمسرح النسوي الذي يحاول أن يستقل عن الرجل والمرأة والرجل تراهما مكملان لبعضهما في كافة المجالات ، المهم عندها هو العرض المسرح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خرجة المسرحية العراقية عواطف نعيم </w:t>
      </w:r>
      <w:r>
        <w:rPr>
          <w:rStyle w:val="EndnoteCharacters"/>
          <w:rStyle w:val="EndnoteAnchor"/>
          <w:rFonts w:ascii="Simplified Arabic" w:hAnsi="Simplified Arabic" w:cs="Simplified Arabic"/>
          <w:sz w:val="28"/>
          <w:sz w:val="28"/>
          <w:szCs w:val="28"/>
          <w:rtl w:val="true"/>
          <w:lang w:bidi="ar-IQ"/>
        </w:rPr>
        <w:endnoteReference w:customMarkFollows="1" w:id="39"/>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رى المخرجة عواطف نعيم إن الإخراج المسرحي تنظيم جمالي وفكري في كل ما يظهر على خشبة المس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عملية تكاملية تجمع الجمهور مع الخشبة بتناغم وموازنة ووعي يحفز الجانب البصري قبل أن يحفز الجانب السمعي لدى المتفرج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عن عملية الإخراج المسرحي ت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النسبة لي هو القراءة الجديدة للنص المسرحي من خلال تفعيل وتشغيل منظومة العرض البصرية والسمعية على الخشبة والتي يعد الأداء الدرامي أهم عناصرها </w:t>
      </w:r>
      <w:r>
        <w:rPr>
          <w:rFonts w:cs="Simplified Arabic" w:ascii="Simplified Arabic" w:hAnsi="Simplified Arabic"/>
          <w:sz w:val="28"/>
          <w:szCs w:val="28"/>
          <w:rtl w:val="true"/>
          <w:lang w:bidi="ar-IQ"/>
        </w:rPr>
        <w:t xml:space="preserve">" . </w:t>
      </w:r>
      <w:r>
        <w:rPr>
          <w:rStyle w:val="EndnoteCharacters"/>
          <w:rStyle w:val="EndnoteAnchor"/>
          <w:rFonts w:cs="Simplified Arabic" w:ascii="Simplified Arabic" w:hAnsi="Simplified Arabic"/>
          <w:sz w:val="28"/>
          <w:szCs w:val="28"/>
          <w:lang w:bidi="ar-IQ"/>
        </w:rPr>
        <w:endnoteReference w:customMarkFollows="1" w:id="40"/>
        <w:t>(</w:t>
      </w:r>
      <w:r>
        <w:rPr>
          <w:rStyle w:val="EndnoteCharacters"/>
          <w:rFonts w:cs="Simplified Arabic" w:ascii="Simplified Arabic" w:hAnsi="Simplified Arabic"/>
          <w:sz w:val="28"/>
          <w:szCs w:val="28"/>
          <w:lang w:bidi="ar-IQ"/>
        </w:rPr>
        <w:t>30</w:t>
      </w:r>
      <w:r>
        <w:rPr>
          <w:rStyle w:val="EndnoteCharacters"/>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النصوص التي تختارها فتكون من تأليفها أو إعدادها ، معتمدة في فهمها ووعيها على ما يدور من إحدا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هناك الكثير من الأحداث الدرامية التي تفوق التصور تدور حو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ي ان التقط منها ما يصلح لان يكون عرضا مسرحيا فيه الفكرة وفيه تأشير لمرحلة من تاريخ الوطن ، وفيه ايضا خلود العمل وإمكانية تقديمه في أي مكان وفي أي زمان ، لان الأعمال التي تلامس هموم الناس وأوجاعها وتنافس مشاكلهم وأحلامهم بفهم واعي ورؤى فلسفية عالية تمتلك القدرة على الحياة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41"/>
        <w:t>(</w:t>
      </w:r>
      <w:r>
        <w:rPr>
          <w:rStyle w:val="EndnoteCharacters"/>
          <w:rFonts w:cs="Simplified Arabic" w:ascii="Simplified Arabic" w:hAnsi="Simplified Arabic"/>
          <w:sz w:val="28"/>
          <w:szCs w:val="28"/>
          <w:lang w:bidi="ar-IQ"/>
        </w:rPr>
        <w:t>31</w:t>
      </w:r>
      <w:r>
        <w:rPr>
          <w:rStyle w:val="EndnoteCharacters"/>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تجد في النصوص المسرحية العالمية التي اعدتها إعادة قراءة وتوظيف لهذا  الزمن المعاصر بكل ما فيه من اضطراب وتصادم في المواقف والارادات ، والقراءة تأتي لإنتاج معنى جديد ، فيه تأويل وفيه إسقاط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42"/>
        <w:t>(</w:t>
      </w:r>
      <w:r>
        <w:rPr>
          <w:rStyle w:val="EndnoteCharacters"/>
          <w:rFonts w:cs="Simplified Arabic" w:ascii="Simplified Arabic" w:hAnsi="Simplified Arabic"/>
          <w:sz w:val="28"/>
          <w:szCs w:val="28"/>
          <w:lang w:bidi="ar-IQ"/>
        </w:rPr>
        <w:t>32</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مثل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صامت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دة عن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ادم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جان جين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ائرة العشق البغداد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دة ع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ائرة الطباشير القوقاز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بريخت ، و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ساء لورك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دة عن خمس مسرحيات للوركا ، و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لمان النس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دة عن ارستوفانيس ، وغيرها من النصوص الأخرى </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إن طريقة عملها مع الممثل تعتمد على منح القراءة للنص الوقت الكثير لفك شفرات النص ومعرفة مغاليقه ، وتحليل الشخصيات وتوضيح الأفع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بعد ذلك الانطلاق للتحرك على الخشبة ، على وفق ميزانسين مدرو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أحيان أخرى ، وبعد قطع مراحل من بناء العرض على الخشبة تعود الى قراءة النص ثانية ، لمعرفة مدى الفهم والتقارب في الانجاز بين القراءة التحليلية للنص ، والبناء المشهدي للعرض </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عملت المخرجة عواطف نعيم مع ممثلين محترفين ، كما عملت مع ممثلين هواة ، وترى ان لكل منهم ميز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حترف لديه القدرة على تكثيف العمل والانجاز بحكم الخبرة والدربة ، ولديه الفهم والوعي للتناغم مع الرؤى والأفكار التي تسعى إلى تجسيدها من خلال العرض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هاوي فيمتلك الحماسة والشغف ، ويصغي جيدا لكي ينجز ، ويمتلك طاقة أدائية خلا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تحب العمل مع الاثنين ما داما يحققان ما تسعى إليه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43"/>
        <w:t>(</w:t>
      </w:r>
      <w:r>
        <w:rPr>
          <w:rStyle w:val="EndnoteCharacters"/>
          <w:rFonts w:cs="Simplified Arabic" w:ascii="Simplified Arabic" w:hAnsi="Simplified Arabic"/>
          <w:sz w:val="28"/>
          <w:szCs w:val="28"/>
          <w:lang w:bidi="ar-IQ"/>
        </w:rPr>
        <w:t>33</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أماكن العرض التي قدمت عليها عروضها ، ففي كل أنواع المسارح التي تتاح العمل ف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رح العلبة ، الفضاء المفتوح ، الكاليري ، المعمار الأثري ، وذلك بحكم مشاركاتها في مهرجانات لدول متعددة في ألمانيا وهولندا وتونس والمغرب والجزائر ومصر والأردن والشار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عليها ان تبتكر للعرض وسائل تواصله من خلال محاورة الفضاء الذي يحل فيه ، وتذليل سلطة الم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هي مهمتها بوصفها مخرجة وقائدة للعمل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ساهمت المخرجة في وضع تصاميم المنظر المسرحي لأغلب عروضها المسرحية فهي ترسمها على الورق وتحاول الاستعانة بمن يقوم بالتعاون معها لتصبح مكتملة وقادرة على أداء مهماتها الوظي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تضع اسما إلى جانب اسم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أحيان كثيرة لا تضع اسم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حرص أن يحتوي المنظر المسرحي دلالات تكثيفية وجمالية وتهتم بأناقة الفضاء المسرحي كثيرا ، لان المسرح جمال تلعب فيه الصور الدور الكبير في خلق التأثير الدلالي معنى وتعبير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ساء لورك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تصميم المنظر المسرحي يتمثل بـ</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ثلاث قطع رئيسة هي التابوت والملابس النسائية السوداء والأشرطة البيض المدلاة من السقف ، لتستحم هذه المكونات المختزلة في فضاء البيت المغلق والمظلم إلا من بقع إنارة معبرة بوضوح عن حجم الحرية ف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أعطي لصندوق الملابس الكبير قيمة أخرى عندما حولته النساء إلى تابو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يمة أي فن تكمن في البحث عن الأشياء الموجودة لتحويلها الى معنى آ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ما جعل صندوق الملابس تابوتا لبرنار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تجريد في الفن يتلائم وسياق عرض مكث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بر المصمم بالملابس السود لما يرتديه العراق اليوم من مظاهر حزينة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44"/>
        <w:t>(</w:t>
      </w:r>
      <w:r>
        <w:rPr>
          <w:rStyle w:val="EndnoteCharacters"/>
          <w:rFonts w:cs="Simplified Arabic" w:ascii="Simplified Arabic" w:hAnsi="Simplified Arabic"/>
          <w:sz w:val="28"/>
          <w:szCs w:val="28"/>
          <w:lang w:bidi="ar-IQ"/>
        </w:rPr>
        <w:t>34</w:t>
      </w:r>
      <w:r>
        <w:rPr>
          <w:rStyle w:val="EndnoteCharacters"/>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ترى المخرجة عواطف نعيم أ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ضاء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حدى عناصر العرض المسرحي المهمة ، لأنها الوسيلة لمعرفة التحولات والتغيرات الزمانية والنفسية والجم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إضاءة جزء من المنظر المسرحي ويعملان معا لعكس الحالات وتقديم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شترط في الإضاءة إن تكون بليغة ومعبرة وبعيدة عن الثرث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تعهد بها إلى شخص مختص ، صاحب رؤية فنية وجمالية وقادر على ان يعمل معها على وفق الصورة البصرية التي تتيخيلها ، وعلى وفق الأجواء التي تسعى إلى تجسيدها داخل بنية العرض المسرحي وتركيبته المشهد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ذلك الأزياء والمكياج والإكسسوارات تراها عناصر مهمة للشخصية المسرحية لتكتمل بكل إبعادها وتكون مؤثرة ومقن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أنها جزء مهم من المنظر المسرحي ت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ختيار  الزي والمكياج والإكسسوارات لكل شخصية لونا ونسيجا وطريقة عمل ، مهمة أتابعها بحرص مع المصمم الذي يعمل م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حرص بشدة على أن أكون مشرفة على ما ينفذ وأدعو الممثلين إلى تجربة الزي والمكياج للتعرف على تأثير ذلك على ما يحيط بالممثل داخل فضاء العرض المسرحي ولاسيما مع السينوغرافيا </w:t>
      </w:r>
      <w:r>
        <w:rPr>
          <w:rFonts w:cs="Simplified Arabic" w:ascii="Simplified Arabic" w:hAnsi="Simplified Arabic"/>
          <w:sz w:val="28"/>
          <w:szCs w:val="28"/>
          <w:rtl w:val="true"/>
          <w:lang w:bidi="ar-IQ"/>
        </w:rPr>
        <w:t>" .</w:t>
      </w:r>
      <w:r>
        <w:rPr>
          <w:rStyle w:val="EndnoteCharacters"/>
          <w:rStyle w:val="EndnoteAnchor"/>
          <w:rFonts w:cs="Simplified Arabic" w:ascii="Simplified Arabic" w:hAnsi="Simplified Arabic"/>
          <w:sz w:val="28"/>
          <w:szCs w:val="28"/>
          <w:lang w:bidi="ar-IQ"/>
        </w:rPr>
        <w:endnoteReference w:customMarkFollows="1" w:id="45"/>
        <w:t>(</w:t>
      </w:r>
      <w:r>
        <w:rPr>
          <w:rStyle w:val="EndnoteCharacters"/>
          <w:rFonts w:cs="Simplified Arabic" w:ascii="Simplified Arabic" w:hAnsi="Simplified Arabic"/>
          <w:sz w:val="28"/>
          <w:szCs w:val="28"/>
          <w:lang w:bidi="ar-IQ"/>
        </w:rPr>
        <w:t>35</w:t>
      </w:r>
      <w:r>
        <w:rPr>
          <w:rStyle w:val="EndnoteCharacters"/>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الموسيقى أيضا يتم اختيارها وتنفيذها على وفق الرؤية الفنية للمخرجة مع مراعاة وحدة الموضو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 يمكن خلط الموسيقى العالمية مع الموسيقى الشعبية أو ذات الخصوصية البيئية، بوصف الموسيقى عنصرا من عناصر العرض المسرحي التعبيرية والدالة للحالات المختل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ستخدمها لخلق حالة التحول والتغيير والانتقال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المخرجة عواطف نعيم لا تضع مسبقا أسلوبا معينا او منهجا معينا تعتمده في إخراجها، بل إن التجربة والبحث والابتكار الأساس في عم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سرح الحديث ما عاد يتمسك بالية اشتغال تقليدية ، بل هناك كسر لكل ما هو مألوف ومعتاد في فضاء الخشبة ، لان ميزة المسرح انه متجدد وقادر على الاستيعاب والتناغم مع كل متغيرات الحياة وتطوراتها ، ت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إخراج ليس مسطرة يضعها المخرج لنفسه ولا يخرج عنها ، بل هو اكتشاف وفك مغاليق والتعرف إلى عوالم فيها من الجمال والفن والدلالة ما يجعل من التمارين اليومية ممتعة ومحفزة ، ولاسيما حين يكون العمل مع ممثلين مجتهدين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تفضل الخطوط المنحنية والخطوط المائلة في حركة الممثل طالما أنها تأتي من بواعث نفسية وجمالية ومغنية ، ومن أجواء العرض المسرحي في تحولاته المكانية والزماني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للون دلالاته أيضا ، وله قيم جمالية ، لذا حين تستخدمه لابد من مراعاة الجوانب النفسية والطبيعية والجمالية للشخصيات داخل بنية العرض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تعمد إلى استخدام اللون بوصفه حالة تزويقية زائدة ، فكل ما على المسرح لا بد أن يكون مدروسا وله وظيفته وله معنا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خرجت عواطف نعيم عروضا مسرحية ممثلوها من النسوة وتخلو من العنصر الرجالي مثل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ت الأحز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ساء لورك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صامت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طرحت معاناة المرأة العراقية ومعاناة الوط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عن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ساء لورك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ول المخرج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رتكز هذه المسرحية على الوضعية الراهنة للنساء العراقيات في بلد محتل يحكمه الإرهاب والعنف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46"/>
        <w:t>(</w:t>
      </w:r>
      <w:r>
        <w:rPr>
          <w:rStyle w:val="EndnoteCharacters"/>
          <w:rFonts w:cs="Simplified Arabic" w:ascii="Simplified Arabic" w:hAnsi="Simplified Arabic"/>
          <w:sz w:val="28"/>
          <w:szCs w:val="28"/>
          <w:lang w:bidi="ar-IQ"/>
        </w:rPr>
        <w:t>37</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صامت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رحت فكرة المرأة العراقية المهمشة والمست والمقصية والتي منعت من نيل حقوقها، تقو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صامتات هي صرخة احتجاج لان يكون الإنسان سيد نفسه ، وان تكون المرأة سيدة نفسها ، وإذا أصبحت سيدة نفسها وامتلكت حريتها ستكون قادرة على أن تحرر الآخرين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47"/>
        <w:t>(</w:t>
      </w:r>
      <w:r>
        <w:rPr>
          <w:rStyle w:val="EndnoteCharacters"/>
          <w:rFonts w:cs="Simplified Arabic" w:ascii="Simplified Arabic" w:hAnsi="Simplified Arabic"/>
          <w:sz w:val="28"/>
          <w:szCs w:val="28"/>
          <w:lang w:bidi="ar-IQ"/>
        </w:rPr>
        <w:t>38</w:t>
      </w:r>
      <w:r>
        <w:rPr>
          <w:rStyle w:val="EndnoteCharacters"/>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 xml:space="preserve">المؤشرات التي أسفر عنها الإطار النظري </w:t>
      </w:r>
      <w:r>
        <w:rPr>
          <w:rFonts w:cs="Simplified Arabic" w:ascii="Simplified Arabic" w:hAnsi="Simplified Arabic"/>
          <w:b/>
          <w:bCs/>
          <w:sz w:val="28"/>
          <w:szCs w:val="28"/>
          <w:rtl w:val="true"/>
          <w:lang w:bidi="ar-IQ"/>
        </w:rPr>
        <w:t>:</w:t>
      </w:r>
    </w:p>
    <w:p>
      <w:pPr>
        <w:pStyle w:val="Normal"/>
        <w:numPr>
          <w:ilvl w:val="0"/>
          <w:numId w:val="5"/>
        </w:numPr>
        <w:ind w:left="720" w:right="0" w:hanging="360"/>
        <w:jc w:val="left"/>
        <w:rPr/>
      </w:pPr>
      <w:r>
        <w:rPr>
          <w:rFonts w:ascii="Simplified Arabic" w:hAnsi="Simplified Arabic" w:cs="Simplified Arabic"/>
          <w:sz w:val="28"/>
          <w:sz w:val="28"/>
          <w:szCs w:val="28"/>
          <w:rtl w:val="true"/>
          <w:lang w:bidi="ar-IQ"/>
        </w:rPr>
        <w:t xml:space="preserve">رفضت المخرجة المسرحية العالمية فكرة بناية المسرح التقليدي ، وقدمت أعمالها في أماكن عرض غير تقليدية </w:t>
      </w:r>
      <w:r>
        <w:rPr>
          <w:rFonts w:cs="Simplified Arabic" w:ascii="Simplified Arabic" w:hAnsi="Simplified Arabic"/>
          <w:sz w:val="28"/>
          <w:szCs w:val="28"/>
          <w:rtl w:val="true"/>
          <w:lang w:bidi="ar-IQ"/>
        </w:rPr>
        <w:t>.</w:t>
      </w:r>
    </w:p>
    <w:p>
      <w:pPr>
        <w:pStyle w:val="Normal"/>
        <w:numPr>
          <w:ilvl w:val="0"/>
          <w:numId w:val="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دت بعض المخرجات على الارتجال ، وقدمت عروضا مسرحية دون نص مكتو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كرب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ثل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ديث مالينا</w:t>
      </w:r>
      <w:r>
        <w:rPr>
          <w:rFonts w:cs="Simplified Arabic" w:ascii="Simplified Arabic" w:hAnsi="Simplified Arabic"/>
          <w:sz w:val="28"/>
          <w:szCs w:val="28"/>
          <w:rtl w:val="true"/>
          <w:lang w:bidi="ar-IQ"/>
        </w:rPr>
        <w:t>) .</w:t>
      </w:r>
    </w:p>
    <w:p>
      <w:pPr>
        <w:pStyle w:val="Normal"/>
        <w:numPr>
          <w:ilvl w:val="0"/>
          <w:numId w:val="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ملت بعض المخرجات على إشراك الجمهور في العرض المسرحي دون علمه وهو ما يطلق عل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وريط الجمهور</w:t>
      </w:r>
      <w:r>
        <w:rPr>
          <w:rFonts w:cs="Simplified Arabic" w:ascii="Simplified Arabic" w:hAnsi="Simplified Arabic"/>
          <w:sz w:val="28"/>
          <w:szCs w:val="28"/>
          <w:rtl w:val="true"/>
          <w:lang w:bidi="ar-IQ"/>
        </w:rPr>
        <w:t>) .</w:t>
      </w:r>
    </w:p>
    <w:p>
      <w:pPr>
        <w:pStyle w:val="Normal"/>
        <w:numPr>
          <w:ilvl w:val="0"/>
          <w:numId w:val="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دت بعض المخرجات على جوانب من عروض السيرك وعروض المهرجين والأفلام الإخبارية القصيرة وعروض مسرح المنوع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يوزيك ه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شرائح الملونة </w:t>
      </w:r>
      <w:r>
        <w:rPr>
          <w:rFonts w:cs="Simplified Arabic" w:ascii="Simplified Arabic" w:hAnsi="Simplified Arabic"/>
          <w:sz w:val="28"/>
          <w:szCs w:val="28"/>
          <w:rtl w:val="true"/>
          <w:lang w:bidi="ar-IQ"/>
        </w:rPr>
        <w:t>.</w:t>
      </w:r>
    </w:p>
    <w:p>
      <w:pPr>
        <w:pStyle w:val="Normal"/>
        <w:numPr>
          <w:ilvl w:val="0"/>
          <w:numId w:val="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سعت المخرجة إلى إشراك الممثل في كتابة النص المسرحي وإعداده ، مثل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ريان منوش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ن ليتلوود</w:t>
      </w:r>
      <w:r>
        <w:rPr>
          <w:rFonts w:cs="Simplified Arabic" w:ascii="Simplified Arabic" w:hAnsi="Simplified Arabic"/>
          <w:sz w:val="28"/>
          <w:szCs w:val="28"/>
          <w:rtl w:val="true"/>
          <w:lang w:bidi="ar-IQ"/>
        </w:rPr>
        <w:t xml:space="preserve">) . </w:t>
      </w:r>
    </w:p>
    <w:p>
      <w:pPr>
        <w:pStyle w:val="Normal"/>
        <w:numPr>
          <w:ilvl w:val="0"/>
          <w:numId w:val="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تمت بعض المخرجات العربيات إلى تنظيمات سياسية وراحت تختار العروض المسرحية التي تغوص في عمق الواقع السياسي والاجتماعي ، فضلا عن اهتمامها بقضية المرأة </w:t>
      </w:r>
      <w:r>
        <w:rPr>
          <w:rFonts w:cs="Simplified Arabic" w:ascii="Simplified Arabic" w:hAnsi="Simplified Arabic"/>
          <w:sz w:val="28"/>
          <w:szCs w:val="28"/>
          <w:rtl w:val="true"/>
          <w:lang w:bidi="ar-IQ"/>
        </w:rPr>
        <w:t>.</w:t>
      </w:r>
    </w:p>
    <w:p>
      <w:pPr>
        <w:pStyle w:val="Normal"/>
        <w:numPr>
          <w:ilvl w:val="0"/>
          <w:numId w:val="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ميز المنظر المسرحي عند المخرجة العربية بالاعتماد على الرمز واستخدام الشاشات المعلقة </w:t>
      </w:r>
      <w:r>
        <w:rPr>
          <w:rFonts w:cs="Simplified Arabic" w:ascii="Simplified Arabic" w:hAnsi="Simplified Arabic"/>
          <w:sz w:val="28"/>
          <w:szCs w:val="28"/>
          <w:rtl w:val="true"/>
          <w:lang w:bidi="ar-IQ"/>
        </w:rPr>
        <w:t>.</w:t>
      </w:r>
    </w:p>
    <w:p>
      <w:pPr>
        <w:pStyle w:val="Normal"/>
        <w:numPr>
          <w:ilvl w:val="0"/>
          <w:numId w:val="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ميزت الإضاءة المسرحية بجمالية تعبيرية ورمزية ، مما ساهم في تعزيز جماليات المنظر المسرحي </w:t>
      </w:r>
      <w:r>
        <w:rPr>
          <w:rFonts w:cs="Simplified Arabic" w:ascii="Simplified Arabic" w:hAnsi="Simplified Arabic"/>
          <w:sz w:val="28"/>
          <w:szCs w:val="28"/>
          <w:rtl w:val="true"/>
          <w:lang w:bidi="ar-IQ"/>
        </w:rPr>
        <w:t>.</w:t>
      </w:r>
    </w:p>
    <w:p>
      <w:pPr>
        <w:pStyle w:val="Normal"/>
        <w:numPr>
          <w:ilvl w:val="0"/>
          <w:numId w:val="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هتمت المخرجة العربية بالتأكيد على جسد الممثلة بوصفه حامل علامات وذات دلالات تعبيرية واجتماعية وفكرية تعبر به عن النص </w:t>
      </w:r>
      <w:r>
        <w:rPr>
          <w:rFonts w:cs="Simplified Arabic" w:ascii="Simplified Arabic" w:hAnsi="Simplified Arabic"/>
          <w:sz w:val="28"/>
          <w:szCs w:val="28"/>
          <w:rtl w:val="true"/>
          <w:lang w:bidi="ar-IQ"/>
        </w:rPr>
        <w:t>.</w:t>
      </w:r>
    </w:p>
    <w:p>
      <w:pPr>
        <w:pStyle w:val="Normal"/>
        <w:numPr>
          <w:ilvl w:val="0"/>
          <w:numId w:val="5"/>
        </w:numPr>
        <w:tabs>
          <w:tab w:val="clear" w:pos="720"/>
          <w:tab w:val="left" w:pos="746"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دت المخرجة العربية على أنواع متعددة من الاتجاهات الإخراجية ، منها الملحمية والتسجيلية فضلا عن الواقعية ، ما انعكس على جماليات وأسلوبية المنظر المسرحي </w:t>
      </w:r>
      <w:r>
        <w:rPr>
          <w:rFonts w:cs="Simplified Arabic" w:ascii="Simplified Arabic" w:hAnsi="Simplified Arabic"/>
          <w:sz w:val="28"/>
          <w:szCs w:val="28"/>
          <w:rtl w:val="true"/>
          <w:lang w:bidi="ar-IQ"/>
        </w:rPr>
        <w:t>.</w:t>
      </w:r>
    </w:p>
    <w:p>
      <w:pPr>
        <w:pStyle w:val="Normal"/>
        <w:numPr>
          <w:ilvl w:val="0"/>
          <w:numId w:val="5"/>
        </w:numPr>
        <w:tabs>
          <w:tab w:val="clear" w:pos="720"/>
          <w:tab w:val="left" w:pos="746"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ختارت المخرجة المسرحية العراقية الرمز للتعبير عن كثير من الحالات ، فضلا عن الواقعية الرمزوية، ما أضفى جمالية للمنظر المسرحي </w:t>
      </w:r>
      <w:r>
        <w:rPr>
          <w:rFonts w:cs="Simplified Arabic" w:ascii="Simplified Arabic" w:hAnsi="Simplified Arabic"/>
          <w:sz w:val="28"/>
          <w:szCs w:val="28"/>
          <w:rtl w:val="true"/>
          <w:lang w:bidi="ar-IQ"/>
        </w:rPr>
        <w:t>.</w:t>
      </w:r>
    </w:p>
    <w:p>
      <w:pPr>
        <w:pStyle w:val="Normal"/>
        <w:numPr>
          <w:ilvl w:val="0"/>
          <w:numId w:val="5"/>
        </w:numPr>
        <w:tabs>
          <w:tab w:val="clear" w:pos="720"/>
          <w:tab w:val="left" w:pos="746"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هتمت المخرجة العراقية بقضية المرأة والظلم الواقع عليها من تهميش واستلاب وإقصاء</w:t>
      </w:r>
      <w:r>
        <w:rPr>
          <w:rFonts w:cs="Simplified Arabic" w:ascii="Simplified Arabic" w:hAnsi="Simplified Arabic"/>
          <w:sz w:val="28"/>
          <w:szCs w:val="28"/>
          <w:rtl w:val="true"/>
          <w:lang w:bidi="ar-IQ"/>
        </w:rPr>
        <w:t>.</w:t>
      </w:r>
    </w:p>
    <w:p>
      <w:pPr>
        <w:pStyle w:val="Normal"/>
        <w:numPr>
          <w:ilvl w:val="0"/>
          <w:numId w:val="5"/>
        </w:numPr>
        <w:tabs>
          <w:tab w:val="clear" w:pos="720"/>
          <w:tab w:val="left" w:pos="746" w:leader="none"/>
        </w:tabs>
        <w:ind w:left="720" w:right="0" w:hanging="360"/>
        <w:jc w:val="left"/>
        <w:rPr/>
      </w:pPr>
      <w:r>
        <w:rPr>
          <w:rFonts w:ascii="Simplified Arabic" w:hAnsi="Simplified Arabic" w:cs="Simplified Arabic"/>
          <w:sz w:val="28"/>
          <w:sz w:val="28"/>
          <w:szCs w:val="28"/>
          <w:rtl w:val="true"/>
          <w:lang w:bidi="ar-IQ"/>
        </w:rPr>
        <w:t xml:space="preserve">اهتمت المخرجة العراقية بقضية الوطن وما آل إليه الحال بعد الاحتلال </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ثالث</w:t>
      </w:r>
    </w:p>
    <w:p>
      <w:pPr>
        <w:pStyle w:val="Normal"/>
        <w:jc w:val="center"/>
        <w:rPr/>
      </w:pPr>
      <w:r>
        <w:rPr>
          <w:rFonts w:ascii="Simplified Arabic" w:hAnsi="Simplified Arabic" w:cs="Simplified Arabic"/>
          <w:b/>
          <w:b/>
          <w:bCs/>
          <w:sz w:val="28"/>
          <w:sz w:val="28"/>
          <w:szCs w:val="28"/>
          <w:rtl w:val="true"/>
          <w:lang w:bidi="ar-IQ"/>
        </w:rPr>
        <w:t>إجراءات البحث</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جتمع البحث </w:t>
      </w:r>
      <w:r>
        <w:rPr>
          <w:rFonts w:cs="Simplified Arabic" w:ascii="Simplified Arabic" w:hAnsi="Simplified Arabic"/>
          <w:b/>
          <w:bCs/>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ضم مجتمع البحث خمس مسرحيات للمخرجة عواطف نعيم بين الأعوام </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ما في الجدول الآتي </w:t>
      </w:r>
      <w:r>
        <w:rPr>
          <w:rFonts w:cs="Simplified Arabic" w:ascii="Simplified Arabic" w:hAnsi="Simplified Arabic"/>
          <w:sz w:val="28"/>
          <w:szCs w:val="28"/>
          <w:rtl w:val="true"/>
          <w:lang w:bidi="ar-IQ"/>
        </w:rPr>
        <w:t>:</w:t>
      </w:r>
    </w:p>
    <w:tbl>
      <w:tblPr>
        <w:bidiVisual w:val="true"/>
        <w:tblW w:w="9360" w:type="dxa"/>
        <w:jc w:val="left"/>
        <w:tblInd w:w="-725" w:type="dxa"/>
        <w:tblLayout w:type="fixed"/>
        <w:tblCellMar>
          <w:top w:w="0" w:type="dxa"/>
          <w:left w:w="108" w:type="dxa"/>
          <w:bottom w:w="0" w:type="dxa"/>
          <w:right w:w="108" w:type="dxa"/>
        </w:tblCellMar>
      </w:tblPr>
      <w:tblGrid>
        <w:gridCol w:w="416"/>
        <w:gridCol w:w="1987"/>
        <w:gridCol w:w="4252"/>
        <w:gridCol w:w="1559"/>
        <w:gridCol w:w="1146"/>
      </w:tblGrid>
      <w:tr>
        <w:trPr/>
        <w:tc>
          <w:tcPr>
            <w:tcW w:w="416"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سم المسرحية </w:t>
            </w:r>
          </w:p>
        </w:tc>
        <w:tc>
          <w:tcPr>
            <w:tcW w:w="4252"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ؤلف </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خرجة </w:t>
            </w:r>
          </w:p>
        </w:tc>
        <w:tc>
          <w:tcPr>
            <w:tcW w:w="1146"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سنة العرض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لم مسعود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 w:hAnsi="Simplified Arabic" w:cs="Simplified Arabic"/>
                <w:sz w:val="28"/>
                <w:sz w:val="28"/>
                <w:szCs w:val="28"/>
                <w:rtl w:val="true"/>
                <w:lang w:bidi="ar-IQ"/>
              </w:rPr>
              <w:t xml:space="preserve">إعداد عواطف نعيم عن قصة كلب الجنرال لتشيكو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واطف نعيم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0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جنون الحمائم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 w:hAnsi="Simplified Arabic" w:cs="Simplified Arabic"/>
                <w:sz w:val="28"/>
                <w:sz w:val="28"/>
                <w:szCs w:val="28"/>
                <w:rtl w:val="true"/>
                <w:lang w:bidi="ar-IQ"/>
              </w:rPr>
              <w:t xml:space="preserve">إعداد عن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وء التفا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لبير كامي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واطف نعيم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0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 w:hAnsi="Simplified Arabic" w:cs="Simplified Arabic"/>
                <w:sz w:val="28"/>
                <w:sz w:val="28"/>
                <w:szCs w:val="28"/>
                <w:rtl w:val="true"/>
                <w:lang w:bidi="ar-IQ"/>
              </w:rPr>
              <w:t xml:space="preserve">أنا في الظلمة ابحث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واطف نعي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واطف نعيم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0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عادة عرض</w:t>
            </w:r>
            <w:r>
              <w:rPr>
                <w:rFonts w:cs="Simplified Arabic" w:ascii="Simplified Arabic" w:hAnsi="Simplified Arabic"/>
                <w:sz w:val="28"/>
                <w:szCs w:val="28"/>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 w:hAnsi="Simplified Arabic" w:cs="Simplified Arabic"/>
                <w:sz w:val="28"/>
                <w:sz w:val="28"/>
                <w:szCs w:val="28"/>
                <w:rtl w:val="true"/>
                <w:lang w:bidi="ar-IQ"/>
              </w:rPr>
              <w:t xml:space="preserve">أنا والعذاب وهواك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واطف نعي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واطف نعيم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0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صامتات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 w:hAnsi="Simplified Arabic" w:cs="Simplified Arabic"/>
                <w:sz w:val="28"/>
                <w:sz w:val="28"/>
                <w:szCs w:val="28"/>
                <w:rtl w:val="true"/>
                <w:lang w:bidi="ar-IQ"/>
              </w:rPr>
              <w:t>إعداد عواطف نعيم عن مسرحية الخادمات لجان جيني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واطف نعيم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013</w:t>
            </w:r>
          </w:p>
        </w:tc>
      </w:tr>
    </w:tbl>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ينة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 اعتماد عرض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نون الحمائ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ينة للبحث للأسباب الآتية </w:t>
      </w:r>
      <w:r>
        <w:rPr>
          <w:rFonts w:cs="Simplified Arabic" w:ascii="Simplified Arabic" w:hAnsi="Simplified Arabic"/>
          <w:sz w:val="28"/>
          <w:szCs w:val="28"/>
          <w:rtl w:val="true"/>
          <w:lang w:bidi="ar-IQ"/>
        </w:rPr>
        <w:t>:</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سنى للباحث مشاهدة العرض المسرحي </w:t>
      </w:r>
      <w:r>
        <w:rPr>
          <w:rFonts w:cs="Simplified Arabic" w:ascii="Simplified Arabic" w:hAnsi="Simplified Arabic"/>
          <w:sz w:val="28"/>
          <w:szCs w:val="28"/>
          <w:rtl w:val="true"/>
          <w:lang w:bidi="ar-IQ"/>
        </w:rPr>
        <w:t>.</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وفر المصادر الأرشيفية لهذا العرض عينة البحث </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 xml:space="preserve">طريقة تحليل عينة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خدم الباحث طريقة تحليل المحتوى من خلال هدف البحث وما تمخض عن الإطار النظري من معايير في الجوانب الآتية </w:t>
      </w:r>
      <w:r>
        <w:rPr>
          <w:rFonts w:cs="Simplified Arabic" w:ascii="Simplified Arabic" w:hAnsi="Simplified Arabic"/>
          <w:sz w:val="28"/>
          <w:szCs w:val="28"/>
          <w:rtl w:val="true"/>
          <w:lang w:bidi="ar-IQ"/>
        </w:rPr>
        <w:t xml:space="preserve">: </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درجة التقييد بالنص المسرحي </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طريقة التعامل مع الممثل </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عامل المخرجة مع الفضاء المسرحي </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يفية تقسيم خشبة المسرح </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كونات المنظر المسرحي المستخدم </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يفية تجسيد القيم الزمانية والمكانية </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طريقة استخدام الإضاءة </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أزياء والإكسسوارات وعلاقتها بالمنظر المسرحي </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طبيعة الخطوط المستخدمة في تصميم المنظر المسرحي </w:t>
      </w:r>
      <w:r>
        <w:rPr>
          <w:rFonts w:cs="Simplified Arabic" w:ascii="Simplified Arabic" w:hAnsi="Simplified Arabic"/>
          <w:sz w:val="28"/>
          <w:szCs w:val="28"/>
          <w:rtl w:val="true"/>
          <w:lang w:bidi="ar-IQ"/>
        </w:rPr>
        <w:t>.</w:t>
      </w:r>
    </w:p>
    <w:p>
      <w:pPr>
        <w:pStyle w:val="Normal"/>
        <w:numPr>
          <w:ilvl w:val="0"/>
          <w:numId w:val="2"/>
        </w:numPr>
        <w:tabs>
          <w:tab w:val="clear" w:pos="720"/>
          <w:tab w:val="left" w:pos="746"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حقق مراكز السيادة في المنظر المسرحي </w:t>
      </w:r>
      <w:r>
        <w:rPr>
          <w:rFonts w:cs="Simplified Arabic" w:ascii="Simplified Arabic" w:hAnsi="Simplified Arabic"/>
          <w:sz w:val="28"/>
          <w:szCs w:val="28"/>
          <w:rtl w:val="true"/>
          <w:lang w:bidi="ar-IQ"/>
        </w:rPr>
        <w:t>.</w:t>
      </w:r>
    </w:p>
    <w:p>
      <w:pPr>
        <w:pStyle w:val="Normal"/>
        <w:numPr>
          <w:ilvl w:val="0"/>
          <w:numId w:val="2"/>
        </w:numPr>
        <w:tabs>
          <w:tab w:val="clear" w:pos="720"/>
          <w:tab w:val="left" w:pos="746" w:leader="none"/>
        </w:tabs>
        <w:ind w:left="720" w:right="0" w:hanging="360"/>
        <w:jc w:val="left"/>
        <w:rPr/>
      </w:pPr>
      <w:r>
        <w:rPr>
          <w:rFonts w:ascii="Simplified Arabic" w:hAnsi="Simplified Arabic" w:cs="Simplified Arabic"/>
          <w:sz w:val="28"/>
          <w:sz w:val="28"/>
          <w:szCs w:val="28"/>
          <w:rtl w:val="true"/>
          <w:lang w:bidi="ar-IQ"/>
        </w:rPr>
        <w:t xml:space="preserve">طريقة استخدام الألوان في المنظر المسرحي </w:t>
      </w:r>
      <w:r>
        <w:rPr>
          <w:rFonts w:cs="Simplified Arabic" w:ascii="Simplified Arabic" w:hAnsi="Simplified Arabic"/>
          <w:sz w:val="28"/>
          <w:szCs w:val="28"/>
          <w:rtl w:val="true"/>
          <w:lang w:bidi="ar-IQ"/>
        </w:rPr>
        <w:t>.</w:t>
      </w:r>
    </w:p>
    <w:p>
      <w:pPr>
        <w:pStyle w:val="Normal"/>
        <w:tabs>
          <w:tab w:val="clear" w:pos="720"/>
          <w:tab w:val="left" w:pos="746" w:leader="none"/>
        </w:tabs>
        <w:ind w:left="26"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سرح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جنون الحمائم </w:t>
      </w:r>
    </w:p>
    <w:p>
      <w:pPr>
        <w:pStyle w:val="Normal"/>
        <w:ind w:left="26"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إعداد وإخراج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واطف نعيم </w:t>
      </w:r>
    </w:p>
    <w:p>
      <w:pPr>
        <w:pStyle w:val="Normal"/>
        <w:ind w:left="26"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سينوغرافيا العرض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واطف نعيم وعلي محمود السوداني </w:t>
      </w:r>
    </w:p>
    <w:p>
      <w:pPr>
        <w:pStyle w:val="Normal"/>
        <w:ind w:left="26" w:right="0" w:hanging="0"/>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حك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نون الحمائ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صة عائلة عراقية تتألف من أل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طمة الربيع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أ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زيز خي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اب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واطف نع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تعرض إلى الاغتصاب ، وتعيش في حالة سيئة ، وتقرر العائلة أن تنتقم من كل زائر يبيت في نزلهم الموجود في منتصف الطريق ، بان يقدم له الشاي المسم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أن يأتي ش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ظم القريش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حمل بيده اله عود موسيقية وحقيبة سف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دخل من الصالة بعد أن ينزل إليه الأب ليستقب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لن الشاب عن فرحته لوصوله إلى هذا المكان بعد غربة دامت أكثر من عشرين عاما ، وهو عائد إلى أهله دون إن يخبرهم انه ابنهم الغائب الذي يفتقدو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طلب الابنة منه إذا كان يود شرب قدح من الشاي ، فيوافق على الف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هذه الأثناء تخبره الأم أنها فقدت ولدها منذ زمن ، ولم تعرف السعادة منذ ذلك الوق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ترب منها الشاب ويسألها إذا كانت تحب أن يغني لها </w:t>
      </w:r>
      <w:r>
        <w:rPr>
          <w:rFonts w:cs="Simplified Arabic" w:ascii="Simplified Arabic" w:hAnsi="Simplified Arabic"/>
          <w:sz w:val="28"/>
          <w:szCs w:val="28"/>
          <w:rtl w:val="true"/>
          <w:lang w:bidi="ar-IQ"/>
        </w:rPr>
        <w:t>.</w:t>
      </w:r>
    </w:p>
    <w:p>
      <w:pPr>
        <w:pStyle w:val="Normal"/>
        <w:ind w:left="26"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فيما هو يحاول الغناء تدخل الفتاة وهي تحمل قدح الشاي المسموم وتقدمه إل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شرب الشاي رشفة بعد رشفة إلى أن ينتهي م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ا يبدأ بإلقاء كلمات الغنية التي كانت أمه تغنيها له وهو طفل ، والسم يسري في جسده ، وآلام السم تبدأ تشل حركاته ، تنتبه الأم إلى الكلمات بذهول وتكمل كلمات الأغنية التي تحفظها عن ظهر قلب ، وتعرف انه ابنها الذي غاب عنها عشرون عا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سقط الشاب بعدها ميتا على مقدمة الكرس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نا يجن جنون الأم وتلعن نفسها وتلعن الأم التي لم تتعرف على ابنها بإحساسها الطبي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إشارة من المخرجة إلى أن الحروب تحجر مشاعر الإنسان وتجعله يفقد الإحساس بأقرب الناس إليه </w:t>
      </w:r>
      <w:r>
        <w:rPr>
          <w:rFonts w:cs="Simplified Arabic" w:ascii="Simplified Arabic" w:hAnsi="Simplified Arabic"/>
          <w:sz w:val="28"/>
          <w:szCs w:val="28"/>
          <w:rtl w:val="true"/>
          <w:lang w:bidi="ar-IQ"/>
        </w:rPr>
        <w:t>.</w:t>
      </w:r>
    </w:p>
    <w:p>
      <w:pPr>
        <w:pStyle w:val="Normal"/>
        <w:ind w:left="26"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رادت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واطف نع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توصل لنا فكرة معاناة الإنسان في الحرب ، وان الخسارة في الحرب هي خسارة الإنسان ألبريء المسالم الذي يحلم بالأمان ، وان الحرب لا رابح فيها ، الكل خاسر ، خسارة في الدماء وخسارة في الأرواح ، وخسارة للأبناء الذين يدفعون ثمن هذه الحروب ، أرادت ان تقول للعراقي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زرعوا المحبة بينكم واصنعوا مصيركم بأنفسكم ، ولا تدعوا أحدا ينوب عنكم أو يستغلكم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48"/>
        <w:t>(</w:t>
      </w:r>
      <w:r>
        <w:rPr>
          <w:rStyle w:val="EndnoteCharacters"/>
          <w:rFonts w:cs="Simplified Arabic" w:ascii="Simplified Arabic" w:hAnsi="Simplified Arabic"/>
          <w:sz w:val="28"/>
          <w:szCs w:val="28"/>
          <w:lang w:bidi="ar-IQ"/>
        </w:rPr>
        <w:t>39</w:t>
      </w:r>
      <w:r>
        <w:rPr>
          <w:rStyle w:val="EndnoteCharacters"/>
          <w:rFonts w:cs="Simplified Arabic" w:ascii="Simplified Arabic" w:hAnsi="Simplified Arabic"/>
          <w:sz w:val="28"/>
          <w:szCs w:val="28"/>
          <w:rtl w:val="true"/>
          <w:lang w:bidi="ar-IQ"/>
        </w:rPr>
        <w:t>)</w:t>
      </w:r>
    </w:p>
    <w:p>
      <w:pPr>
        <w:pStyle w:val="Normal"/>
        <w:ind w:left="26"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عتمدت المخرجة هذا النص عن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وء التفا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كات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يركامي</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customMarkFollows="1" w:id="49"/>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مكونة من ثلاث فصول ، فجعلتها فصلا واح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ختزلت الشخصيات من خمس شخصيات إلى أربع، بعد أن ألغت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ر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وجة الاب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ن</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ما أنها غيرت في فكرة المسرحية ، فبعد أن كانت شخصيتا الأم وابنت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رت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تلان من اجل كسب المال والهرب من مكانها النائي الموحش المظلم ، إلى مدينة تسطع عليها الشمس قريبة من الساحل ، تتمتع بالدفء ليشعران بالسعادة التي افتقدتاها منذ زمن بع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ارت هاتان الشخصيتان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نون الحمائ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تلان من اجل ألثار والانتقام ، بعد ان اغتصب الابنة من قبل الجنود الأمريكان أثناء الحرب وجعلت المخرجة فكرة المسرحية تدور حول الأحداث التي في العراق تحت ظل الاحتلال الأمريكي ، وقدمتها بقراءة عراقية وبأداء عراقي وبجراح وأوجاع عرا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قامت بتحويل دو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اد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لا يتكلم إلا قليلا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وء التفا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دور الأب الذي يساهم في دفن القتلى </w:t>
      </w:r>
      <w:r>
        <w:rPr>
          <w:rFonts w:cs="Simplified Arabic" w:ascii="Simplified Arabic" w:hAnsi="Simplified Arabic"/>
          <w:sz w:val="28"/>
          <w:szCs w:val="28"/>
          <w:rtl w:val="true"/>
          <w:lang w:bidi="ar-IQ"/>
        </w:rPr>
        <w:t>.</w:t>
      </w:r>
    </w:p>
    <w:p>
      <w:pPr>
        <w:pStyle w:val="Normal"/>
        <w:ind w:left="26"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اعتمدت المخرجة في إنشاء منظرها المسرحي في عرض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نون الحمائ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فكرة القتل ، تلك الفكرة او الثيمة التي عرفتها البشرية في اول خصام بين طرفين ينتهي بالقت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تل قابيل لاخيه هاب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ن هذه الفكرة لها تاريخها البع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استجابت المخرجة لذلك في رؤيتها لتأثيث الفضاء عبر المنظر المسرحي </w:t>
      </w:r>
      <w:r>
        <w:rPr>
          <w:rFonts w:cs="Simplified Arabic" w:ascii="Simplified Arabic" w:hAnsi="Simplified Arabic"/>
          <w:sz w:val="28"/>
          <w:szCs w:val="28"/>
          <w:rtl w:val="true"/>
          <w:lang w:bidi="ar-IQ"/>
        </w:rPr>
        <w:t>.</w:t>
      </w:r>
    </w:p>
    <w:p>
      <w:pPr>
        <w:pStyle w:val="Normal"/>
        <w:ind w:left="26"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عن المنظر المسرحي ، فلم تلجا المخرجة إلى تقسيم خشبة المسرح على مناطق متعددة ، إنما ارتأت أن جمالية المنظر في هذا العرض تقتضي إبقاءها منطقة واح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جعلت كل خشبة المسرح مفتوحة ومشاهدة من قبل الجمه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خدمت ديكورا بسيطا جدا ، تمثل في كرسي ضخم مصنوع من الخشب الطبيعي خشن الملمس ذو مسندين ، غلفته بنايلون شفاف ، يتحرك على عجلات ليسهل تحريكه من مكان إلى آ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جلس عل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ليظة القلب التي ماتت مشاعرها منذ زمن بع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مزت بهذا الكرسي الذي يحتل وسط وسط المسرح ويشكل بؤرة المنظر المسرحي إلى السلطة التي غالبا ما يتصارع من اجلها المتنافسون ويذهب ضحيتها الانسان البريء الذي يحلم بالأ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تيجة هذا الصراع ، نجد أن ارض هذا النز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ند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رمزت به للعراق ، قد امتلأت بجثث القتلى الذين قتلتهم الأم والابنة ، ويقوم الأب بدفن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ا نشاهده مع بداية العرض المسرحي ، حيث يبدأ العرض بآهات حزينة تنطلق عل شكل غناء اقرب إلى المقام العراقي ، دلالة على أن هذا الحدث يدور في العر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جو تسوده الظلمة الا قليلا من الإضاءة الزرقاء الخافتة التي تصدر من جهة يمين المسرح ، يرافقها ضباب ينطلق بين فترة وأخرى يزيد الجو غموض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شاهد الأب يدخل ويخرج مسرعا وهو يحمل عدة الحفر والدف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راه مرة يدخل وبيده مجر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ر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ي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ثانية يدخل وبيد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زنبيل من الخو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حمل الترب ثم يخرج ، وثالثة يدخل وبيده فأس للحفر ، ورابعة يدخل وهو يحمل جثة بكفن ابيض يحتار أين يدفنها من كثرة القتلى </w:t>
      </w:r>
      <w:r>
        <w:rPr>
          <w:rFonts w:cs="Simplified Arabic" w:ascii="Simplified Arabic" w:hAnsi="Simplified Arabic"/>
          <w:sz w:val="28"/>
          <w:szCs w:val="28"/>
          <w:rtl w:val="true"/>
          <w:lang w:bidi="ar-IQ"/>
        </w:rPr>
        <w:t>.</w:t>
      </w:r>
    </w:p>
    <w:p>
      <w:pPr>
        <w:pStyle w:val="Normal"/>
        <w:ind w:left="26" w:right="0" w:hanging="0"/>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لجزء الآخر من الديكور هو ثلاث دكات دائرية وضعت في مناطق تحيط بالكرسي الكبير ، لها وظيفتان ، الأولى جلوس الشخصيات ، والثانية توحي أنها براميل نفط أو أبار نفط تملا ارض العراق ، وبدلا من ان تعود بالخير العميم لشعب العراق ، صارت وبالا عل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قدمت جيوش الدول الأجنبية لاحتلا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مر به البلد بعد الاحتلال كان أقسى وأمر </w:t>
      </w:r>
      <w:r>
        <w:rPr>
          <w:rFonts w:cs="Simplified Arabic" w:ascii="Simplified Arabic" w:hAnsi="Simplified Arabic"/>
          <w:sz w:val="28"/>
          <w:szCs w:val="28"/>
          <w:rtl w:val="true"/>
          <w:lang w:bidi="ar-IQ"/>
        </w:rPr>
        <w:t>.</w:t>
      </w:r>
    </w:p>
    <w:p>
      <w:pPr>
        <w:pStyle w:val="Normal"/>
        <w:ind w:left="26"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لما كان المنظر المسرحي يتشكل من قطع غاية في البساطة والاختزال ، نتج عنه فراغا كبيرا ، وصار عنصر الفراغ يهيمن على خشبة المس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دل على المتاهة التي تعيش فيها البل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جانب آخر ، أن هذا الفارغ الكبير دعا مصمم الإضاءة إلى استخدام الإضاءة المركز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قع الضوئ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تأكيد على الشخصيات فقط وإغراق المساحة المتبقية في الظل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اختزال الجمالي في المنظر يناظر دواخل الشخوص في شعورها بالت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وجودها الخارج عن قيم الإنسان </w:t>
      </w:r>
      <w:r>
        <w:rPr>
          <w:rFonts w:cs="Simplified Arabic" w:ascii="Simplified Arabic" w:hAnsi="Simplified Arabic"/>
          <w:sz w:val="28"/>
          <w:szCs w:val="28"/>
          <w:rtl w:val="true"/>
          <w:lang w:bidi="ar-IQ"/>
        </w:rPr>
        <w:t>.</w:t>
      </w:r>
    </w:p>
    <w:p>
      <w:pPr>
        <w:pStyle w:val="Normal"/>
        <w:ind w:left="26" w:right="0" w:hanging="0"/>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لإضفاء جمالية خاصة على المنظر المسرحي ، استثمرت المخرجة الإضاءة المسرحية، وخلقت ديكورا ضوئيا تمثل في رسم أشكال القبور المقوسة على الجدار الخلفي للمسرح دلالة على كثرة القتلى وكثرة القبور في هذا البلد </w:t>
      </w:r>
      <w:r>
        <w:rPr>
          <w:rFonts w:cs="Simplified Arabic" w:ascii="Simplified Arabic" w:hAnsi="Simplified Arabic"/>
          <w:sz w:val="28"/>
          <w:szCs w:val="28"/>
          <w:rtl w:val="true"/>
          <w:lang w:bidi="ar-IQ"/>
        </w:rPr>
        <w:t>.</w:t>
      </w:r>
    </w:p>
    <w:p>
      <w:pPr>
        <w:pStyle w:val="Normal"/>
        <w:ind w:left="26" w:right="0" w:hanging="0"/>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كما وضعت بالقرب من الجدار الخلفي للمسرح عشرة أجهزة تصدر منها حزم ضوئية إلى الاعلى تشير إلى الأرواح البريئة التي تزهق كل يوم ظلما وعدوا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وحي إلى الأمل في انفتاح الإنسان على تجاوز فعل الاعتداء على الإنسان عبر فتح أفق للأمل والانسجام في مجتمع متآخي </w:t>
      </w:r>
      <w:r>
        <w:rPr>
          <w:rFonts w:cs="Simplified Arabic" w:ascii="Simplified Arabic" w:hAnsi="Simplified Arabic"/>
          <w:sz w:val="28"/>
          <w:szCs w:val="28"/>
          <w:rtl w:val="true"/>
          <w:lang w:bidi="ar-IQ"/>
        </w:rPr>
        <w:t>.</w:t>
      </w:r>
    </w:p>
    <w:p>
      <w:pPr>
        <w:pStyle w:val="Normal"/>
        <w:ind w:left="26" w:right="0" w:hanging="0"/>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في نهاية العرض أنزلت المخرجة بواسطة الهيرسات من سقف المسرح خمسة عشر كفنا ، مضاءة من الداخل تتلون على وفق ضرورات الحدث ، رمزت إلى أرواح القتلى الشهداء المعلقة ما بين السماء والأرض ، الذين قضوا ضحايا التفجيرات والاغتيالات والحروب </w:t>
      </w:r>
      <w:r>
        <w:rPr>
          <w:rFonts w:cs="Simplified Arabic" w:ascii="Simplified Arabic" w:hAnsi="Simplified Arabic"/>
          <w:sz w:val="28"/>
          <w:szCs w:val="28"/>
          <w:rtl w:val="true"/>
          <w:lang w:bidi="ar-IQ"/>
        </w:rPr>
        <w:t>.</w:t>
      </w:r>
    </w:p>
    <w:p>
      <w:pPr>
        <w:pStyle w:val="Normal"/>
        <w:ind w:left="26"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جماليات الأزياء فتمثلت في زي الأم التي كانت ترتدي ثوبا اسودا دلالة على الحزن العميق الذي يلف هذه الشخصية ، فضلا عن حقدها وكراهيتها للآخر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جعلت المخرجة شخصية الأب يرتدي معطفا اسودا ، وحذاء عسك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سط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لالة على انه يمثل الجيش العراقي الذي لم يستطع الدفاع عن ابنته عندما تم اغتصابها ، لذلك تتهمه ابنته بالجبن والتخاذل وتبصق عليه وتتبرا منه ، وتطلب منه أن لا يدعو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نته</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و يدل على أن هذا الرجل العسكري كما تراه المخرجة ، قد فقد الرجولة والنخوة والغيرة على عرضه ، ولم يستطع أن يدافع عن أبناء وطنه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50"/>
        <w:t>(</w:t>
      </w:r>
      <w:r>
        <w:rPr>
          <w:rStyle w:val="EndnoteCharacters"/>
          <w:rFonts w:cs="Simplified Arabic" w:ascii="Simplified Arabic" w:hAnsi="Simplified Arabic"/>
          <w:sz w:val="28"/>
          <w:szCs w:val="28"/>
          <w:lang w:bidi="ar-IQ"/>
        </w:rPr>
        <w:t>40</w:t>
      </w:r>
      <w:r>
        <w:rPr>
          <w:rStyle w:val="EndnoteCharacters"/>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وارتد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ب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وب بقطعتين مزقته وهي في حالة من الهيستيريا ونوبة من الهذيان ، محاولة الانتحار ، بعد تذكرها حالة الاعتضاب التي مرت بها في السجن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الإكسسوارات فتمثلت في أدوات الحفر والدفن التي استخدمها الأ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جرفة والفأس والزنبيل وجثة ملفوفة بقماش ابيض مع قداحة وسيكارة</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ح الشاي المسمو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قدمته الابنة للش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آلة العود والحقي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كان يحملها الشاب عند دخوله النز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ندق</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أخير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كفان البيض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لقة بواسطة الهيرسات في فضاء خشبة المسرح ، التي زادت من جمالية الم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 لها اثر كبير على جمالية المنظر المسرحي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استخدمت المخرجة الموسيقى العراقية ، ومن البيئة المحلية العرا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مع بداية العرض المسرحي يسمع صوت طبول وصنو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عند ظهور الابنة لأول مرة عندما تحاور الأب ، يسمع صو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نط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من الات الجالغي البغدا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يسمع صو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وز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صراخ الفتاة واستنكارها حالة الاختص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يعود صو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نط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بل دخول الشاب لأول مرة إلى النز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ند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مدائح النبوية على آلة الدف التي ينتهي بها العرض المسرحي والتي تهدف إلى استثارة الجمهور وحثهم على الدفاع عن الوطن والحفاظ عليه وعلى كرامته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أخير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فان فضاء عرض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نون الحمائ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م على الترشيد والاختزال في منظره المسرحي ليبدو الفضاء مفتوحا على اللحظة التاريخية التي حدثت فيها جريمة القت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فضاء لم تظهر معالمه او علاماته واض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ا انه حدث في فضاء يتسم بانعدام جزيئات المكان وهو ما سعت اليه المخرج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واطف نع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قراءتها لفكرة القتل وعشوائيته في المسرحية ، وفي حقبة تاريخية حرجة من تاريخ العراق ،حين تتحال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ن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قت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ب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ون مبرر وهو فعل أكثر تعبيرا عن اضطراب الإنسان في زمن الطمع المادي والحياتي </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رابع</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تائج</w:t>
      </w:r>
    </w:p>
    <w:p>
      <w:pPr>
        <w:pStyle w:val="Normal"/>
        <w:numPr>
          <w:ilvl w:val="0"/>
          <w:numId w:val="4"/>
        </w:numPr>
        <w:ind w:left="720" w:right="0" w:hanging="360"/>
        <w:jc w:val="left"/>
        <w:rPr/>
      </w:pPr>
      <w:r>
        <w:rPr>
          <w:rFonts w:ascii="Simplified Arabic" w:hAnsi="Simplified Arabic" w:cs="Simplified Arabic"/>
          <w:sz w:val="28"/>
          <w:sz w:val="28"/>
          <w:szCs w:val="28"/>
          <w:rtl w:val="true"/>
          <w:lang w:bidi="ar-IQ"/>
        </w:rPr>
        <w:t xml:space="preserve">اعتمدت المخرجة عاطف نعيم في هذا العرض على نص أعدته عن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وء التفا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كاتب البيركامي ، وعملت على تغيير فكرة المسرحية من قتل لكسب المال ، إلى القتل من اجل الثار والانتقام </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رتأت أن تكون خشبة المسرح منطقة واحدة مفتوحة على الرغم من قلة عدد الشخصيات التي لم تتجاوز الأرب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ساحة خشبة المسرح الواس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ا خلق فراغا كبيرا </w:t>
      </w:r>
      <w:r>
        <w:rPr>
          <w:rFonts w:cs="Simplified Arabic" w:ascii="Simplified Arabic" w:hAnsi="Simplified Arabic"/>
          <w:sz w:val="28"/>
          <w:szCs w:val="28"/>
          <w:rtl w:val="true"/>
          <w:lang w:bidi="ar-IQ"/>
        </w:rPr>
        <w:t xml:space="preserve">. </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خدمت المخرجة ديكورا بسيطا تمثل في كرسي كبير ذي مسندين وثلاثة دكات دائ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أكفان معلقة في فضاء خشبة المسرح تظهر في نهاية العرض المسرحي </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خدمت اللون الطبيعي لخشب الكرسي الخشن الملمس </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صار الكرسي هو مركز البؤرة الثابت للمنظر المسرحي </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نظر المسرحي لم يتقيد بالزمان والم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و قابل للتأويل </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دت المخرجة الخطوط المنحنية في تجسيد القيم الحركية للشخصيات </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طقة التمثيل لم تقتصر على خشبة المس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اشتركت الصالة أيضا ، حيث جعلت الشاب يدخل من الصالة الى خشبة المسرح عند دخوله لأول مرة </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دت الإضاءة المركزة من الأعلى إلى الأسفل ، فضلا عن الحزم الضوئية المسلطة من الأسفل إلى الأ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خدام الإضاءة داخل الأكفان الفارغة المعلقة في فضاء خشبة المسرح </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جلب انتباه الجمهور واستحضاره للعرض المسرحي بشكل مسبق من خلال المثيرات السمع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وت الآهات ، الطبول ، الصنو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بص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ركة الأب السريعة والدءوبة ذهابا وإيابا في حمل عدة الحفر والدفن ثم حمل الجثث</w:t>
      </w:r>
      <w:r>
        <w:rPr>
          <w:rFonts w:cs="Simplified Arabic" w:ascii="Simplified Arabic" w:hAnsi="Simplified Arabic"/>
          <w:sz w:val="28"/>
          <w:szCs w:val="28"/>
          <w:rtl w:val="true"/>
          <w:lang w:bidi="ar-IQ"/>
        </w:rPr>
        <w:t>) .</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خدمت اللون الطبيعي لخشب الكرسي الخشن الملمس دلالة على قساوة وصرامة </w:t>
      </w:r>
      <w:r>
        <w:rPr>
          <w:rFonts w:ascii="Simplified Arabic" w:hAnsi="Simplified Arabic" w:cs="Simplified Arabic"/>
          <w:sz w:val="28"/>
          <w:sz w:val="28"/>
          <w:szCs w:val="28"/>
          <w:rtl w:val="true"/>
          <w:lang w:bidi="ar-IQ"/>
        </w:rPr>
        <w:t>السلط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اد المنظر المسرحي على الضبابية في الأحداث من خلال الاستعانة بجهاز خاص </w:t>
      </w:r>
      <w:r>
        <w:rPr>
          <w:rFonts w:ascii="Simplified Arabic" w:hAnsi="Simplified Arabic" w:cs="Simplified Arabic"/>
          <w:sz w:val="28"/>
          <w:sz w:val="28"/>
          <w:szCs w:val="28"/>
          <w:rtl w:val="true"/>
          <w:lang w:bidi="ar-IQ"/>
        </w:rPr>
        <w:t>لذلك</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جمعت المخرجة بين مناهج إخراجية متعددة لإخراج هذا العرض </w:t>
      </w:r>
      <w:r>
        <w:rPr>
          <w:rFonts w:ascii="Simplified Arabic" w:hAnsi="Simplified Arabic" w:cs="Simplified Arabic"/>
          <w:sz w:val="28"/>
          <w:sz w:val="28"/>
          <w:szCs w:val="28"/>
          <w:rtl w:val="true"/>
          <w:lang w:bidi="ar-IQ"/>
        </w:rPr>
        <w:t>المسرح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واق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مزية</w:t>
      </w:r>
      <w:r>
        <w:rPr>
          <w:rFonts w:ascii="Simplified Arabic" w:hAnsi="Simplified Arabic" w:cs="Simplified Arabic"/>
          <w:sz w:val="28"/>
          <w:sz w:val="28"/>
          <w:szCs w:val="28"/>
          <w:rtl w:val="true"/>
          <w:lang w:bidi="ar-IQ"/>
        </w:rPr>
        <w:t>، الملحمية</w:t>
      </w:r>
      <w:r>
        <w:rPr>
          <w:rFonts w:cs="Simplified Arabic" w:ascii="Simplified Arabic" w:hAnsi="Simplified Arabic"/>
          <w:sz w:val="28"/>
          <w:szCs w:val="28"/>
          <w:rtl w:val="true"/>
          <w:lang w:bidi="ar-IQ"/>
        </w:rPr>
        <w:t>.</w:t>
      </w:r>
    </w:p>
    <w:p>
      <w:pPr>
        <w:pStyle w:val="Normal"/>
        <w:numPr>
          <w:ilvl w:val="0"/>
          <w:numId w:val="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جعلت من الأكفان المعلقة في فضاء المسرح والمنبثقة من داخلها الإضاءة </w:t>
      </w:r>
      <w:r>
        <w:rPr>
          <w:rFonts w:ascii="Simplified Arabic" w:hAnsi="Simplified Arabic" w:cs="Simplified Arabic"/>
          <w:sz w:val="28"/>
          <w:sz w:val="28"/>
          <w:szCs w:val="28"/>
          <w:rtl w:val="true"/>
          <w:lang w:bidi="ar-IQ"/>
        </w:rPr>
        <w:t>الملونة،</w:t>
      </w:r>
      <w:r>
        <w:rPr>
          <w:rFonts w:ascii="Simplified Arabic" w:hAnsi="Simplified Arabic" w:cs="Simplified Arabic"/>
          <w:sz w:val="28"/>
          <w:sz w:val="28"/>
          <w:szCs w:val="28"/>
          <w:rtl w:val="true"/>
          <w:lang w:bidi="ar-IQ"/>
        </w:rPr>
        <w:t xml:space="preserve"> شخوصا إضافية في العرض </w:t>
      </w:r>
      <w:r>
        <w:rPr>
          <w:rFonts w:ascii="Simplified Arabic" w:hAnsi="Simplified Arabic" w:cs="Simplified Arabic"/>
          <w:sz w:val="28"/>
          <w:sz w:val="28"/>
          <w:szCs w:val="28"/>
          <w:rtl w:val="true"/>
          <w:lang w:bidi="ar-IQ"/>
        </w:rPr>
        <w:t>المسرحي،</w:t>
      </w:r>
      <w:r>
        <w:rPr>
          <w:rFonts w:ascii="Simplified Arabic" w:hAnsi="Simplified Arabic" w:cs="Simplified Arabic"/>
          <w:sz w:val="28"/>
          <w:sz w:val="28"/>
          <w:szCs w:val="28"/>
          <w:rtl w:val="true"/>
          <w:lang w:bidi="ar-IQ"/>
        </w:rPr>
        <w:t xml:space="preserve"> وشواهد على جرائم القتل التي </w:t>
      </w:r>
      <w:r>
        <w:rPr>
          <w:rFonts w:ascii="Simplified Arabic" w:hAnsi="Simplified Arabic" w:cs="Simplified Arabic"/>
          <w:sz w:val="28"/>
          <w:sz w:val="28"/>
          <w:szCs w:val="28"/>
          <w:rtl w:val="true"/>
          <w:lang w:bidi="ar-IQ"/>
        </w:rPr>
        <w:t>ترتكب</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ستنتاجات</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p>
    <w:p>
      <w:pPr>
        <w:pStyle w:val="Normal"/>
        <w:numPr>
          <w:ilvl w:val="0"/>
          <w:numId w:val="1"/>
        </w:numPr>
        <w:ind w:left="720" w:right="0" w:hanging="360"/>
        <w:jc w:val="left"/>
        <w:rPr/>
      </w:pPr>
      <w:r>
        <w:rPr>
          <w:rFonts w:ascii="Simplified Arabic" w:hAnsi="Simplified Arabic" w:cs="Simplified Arabic"/>
          <w:sz w:val="28"/>
          <w:sz w:val="28"/>
          <w:szCs w:val="28"/>
          <w:rtl w:val="true"/>
          <w:lang w:bidi="ar-IQ"/>
        </w:rPr>
        <w:t xml:space="preserve">اعتمدت المخرجة المسرحية عواطف نعيم على إعداد مسرحيات لمؤلفين عالميين مرت بلدانهم بالظروف نفسها التي مر ويمر بها </w:t>
      </w:r>
      <w:r>
        <w:rPr>
          <w:rFonts w:ascii="Simplified Arabic" w:hAnsi="Simplified Arabic" w:cs="Simplified Arabic"/>
          <w:sz w:val="28"/>
          <w:sz w:val="28"/>
          <w:szCs w:val="28"/>
          <w:rtl w:val="true"/>
          <w:lang w:bidi="ar-IQ"/>
        </w:rPr>
        <w:t>العراق</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عتمدوا على قصص وحكايات حدثت أثناء </w:t>
      </w:r>
      <w:r>
        <w:rPr>
          <w:rFonts w:ascii="Simplified Arabic" w:hAnsi="Simplified Arabic" w:cs="Simplified Arabic"/>
          <w:sz w:val="28"/>
          <w:sz w:val="28"/>
          <w:szCs w:val="28"/>
          <w:rtl w:val="true"/>
          <w:lang w:bidi="ar-IQ"/>
        </w:rPr>
        <w:t>الحروب،</w:t>
      </w:r>
      <w:r>
        <w:rPr>
          <w:rFonts w:ascii="Simplified Arabic" w:hAnsi="Simplified Arabic" w:cs="Simplified Arabic"/>
          <w:sz w:val="28"/>
          <w:sz w:val="28"/>
          <w:szCs w:val="28"/>
          <w:rtl w:val="true"/>
          <w:lang w:bidi="ar-IQ"/>
        </w:rPr>
        <w:t xml:space="preserve"> وقدمت من اجل العبرة والموعظة للشعوب </w:t>
      </w:r>
      <w:r>
        <w:rPr>
          <w:rFonts w:cs="Simplified Arabic" w:ascii="Simplified Arabic" w:hAnsi="Simplified Arabic"/>
          <w:sz w:val="28"/>
          <w:szCs w:val="28"/>
          <w:rtl w:val="true"/>
          <w:lang w:bidi="ar-IQ"/>
        </w:rPr>
        <w:t>.</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 اعتماد المخرجة المسرحية على نصوص من المسرح العالمي </w:t>
      </w:r>
      <w:r>
        <w:rPr>
          <w:rFonts w:ascii="Simplified Arabic" w:hAnsi="Simplified Arabic" w:cs="Simplified Arabic"/>
          <w:sz w:val="28"/>
          <w:sz w:val="28"/>
          <w:szCs w:val="28"/>
          <w:rtl w:val="true"/>
          <w:lang w:bidi="ar-IQ"/>
        </w:rPr>
        <w:t>واعدادها،</w:t>
      </w:r>
      <w:r>
        <w:rPr>
          <w:rFonts w:ascii="Simplified Arabic" w:hAnsi="Simplified Arabic" w:cs="Simplified Arabic"/>
          <w:sz w:val="28"/>
          <w:sz w:val="28"/>
          <w:szCs w:val="28"/>
          <w:rtl w:val="true"/>
          <w:lang w:bidi="ar-IQ"/>
        </w:rPr>
        <w:t xml:space="preserve"> نابع عن اعتقادها أن هذه النصوص صارت ملكا للجميع وليس لأصحابها الأصليين فق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حق الجميع التصرف </w:t>
      </w:r>
      <w:r>
        <w:rPr>
          <w:rFonts w:ascii="Simplified Arabic" w:hAnsi="Simplified Arabic" w:cs="Simplified Arabic"/>
          <w:sz w:val="28"/>
          <w:sz w:val="28"/>
          <w:szCs w:val="28"/>
          <w:rtl w:val="true"/>
          <w:lang w:bidi="ar-IQ"/>
        </w:rPr>
        <w:t>بها</w:t>
      </w:r>
      <w:r>
        <w:rPr>
          <w:rFonts w:cs="Simplified Arabic" w:ascii="Simplified Arabic" w:hAnsi="Simplified Arabic"/>
          <w:sz w:val="28"/>
          <w:szCs w:val="28"/>
          <w:rtl w:val="true"/>
          <w:lang w:bidi="ar-IQ"/>
        </w:rPr>
        <w:t>.</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فادت المخرجة المسرحية من خبرات المخرج المسرح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رج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بدعت في هذا </w:t>
      </w:r>
      <w:r>
        <w:rPr>
          <w:rFonts w:ascii="Simplified Arabic" w:hAnsi="Simplified Arabic" w:cs="Simplified Arabic"/>
          <w:sz w:val="28"/>
          <w:sz w:val="28"/>
          <w:szCs w:val="28"/>
          <w:rtl w:val="true"/>
          <w:lang w:bidi="ar-IQ"/>
        </w:rPr>
        <w:t>المجال</w:t>
      </w:r>
      <w:r>
        <w:rPr>
          <w:rFonts w:cs="Simplified Arabic" w:ascii="Simplified Arabic" w:hAnsi="Simplified Arabic"/>
          <w:sz w:val="28"/>
          <w:szCs w:val="28"/>
          <w:rtl w:val="true"/>
          <w:lang w:bidi="ar-IQ"/>
        </w:rPr>
        <w:t>.</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عانت المخرجة المسرحية بمصممي المناظر المسرحية من الرجال في أحيان كثيرة لتخصصهم </w:t>
      </w:r>
      <w:r>
        <w:rPr>
          <w:rFonts w:ascii="Simplified Arabic" w:hAnsi="Simplified Arabic" w:cs="Simplified Arabic"/>
          <w:sz w:val="28"/>
          <w:sz w:val="28"/>
          <w:szCs w:val="28"/>
          <w:rtl w:val="true"/>
          <w:lang w:bidi="ar-IQ"/>
        </w:rPr>
        <w:t>بذلك</w:t>
      </w:r>
      <w:r>
        <w:rPr>
          <w:rFonts w:cs="Simplified Arabic" w:ascii="Simplified Arabic" w:hAnsi="Simplified Arabic"/>
          <w:sz w:val="28"/>
          <w:szCs w:val="28"/>
          <w:rtl w:val="true"/>
          <w:lang w:bidi="ar-IQ"/>
        </w:rPr>
        <w:t>.</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ن للمخرجة المسرحية العراقية بصمات واضحة على جماليات المنظر </w:t>
      </w:r>
      <w:r>
        <w:rPr>
          <w:rFonts w:ascii="Simplified Arabic" w:hAnsi="Simplified Arabic" w:cs="Simplified Arabic"/>
          <w:sz w:val="28"/>
          <w:sz w:val="28"/>
          <w:szCs w:val="28"/>
          <w:rtl w:val="true"/>
          <w:lang w:bidi="ar-IQ"/>
        </w:rPr>
        <w:t>المسرحي،</w:t>
      </w:r>
      <w:r>
        <w:rPr>
          <w:rFonts w:ascii="Simplified Arabic" w:hAnsi="Simplified Arabic" w:cs="Simplified Arabic"/>
          <w:sz w:val="28"/>
          <w:sz w:val="28"/>
          <w:szCs w:val="28"/>
          <w:rtl w:val="true"/>
          <w:lang w:bidi="ar-IQ"/>
        </w:rPr>
        <w:t xml:space="preserve"> حيث إنها تعنى كثيرا في تفاصيل المنظر المسرحي </w:t>
      </w:r>
      <w:r>
        <w:rPr>
          <w:rFonts w:ascii="Simplified Arabic" w:hAnsi="Simplified Arabic" w:cs="Simplified Arabic"/>
          <w:sz w:val="28"/>
          <w:sz w:val="28"/>
          <w:szCs w:val="28"/>
          <w:rtl w:val="true"/>
          <w:lang w:bidi="ar-IQ"/>
        </w:rPr>
        <w:t>وألوانه</w:t>
      </w:r>
      <w:r>
        <w:rPr>
          <w:rFonts w:cs="Simplified Arabic" w:ascii="Simplified Arabic" w:hAnsi="Simplified Arabic"/>
          <w:sz w:val="28"/>
          <w:szCs w:val="28"/>
          <w:rtl w:val="true"/>
          <w:lang w:bidi="ar-IQ"/>
        </w:rPr>
        <w:t>.</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جمعت المخرجة بين خشبة المسرح والصالة واعتبارها منطقة تمثيل واحدة من اجل توريط الجمهور واعتباره جزءا من </w:t>
      </w:r>
      <w:r>
        <w:rPr>
          <w:rFonts w:ascii="Simplified Arabic" w:hAnsi="Simplified Arabic" w:cs="Simplified Arabic"/>
          <w:sz w:val="28"/>
          <w:sz w:val="28"/>
          <w:szCs w:val="28"/>
          <w:rtl w:val="true"/>
          <w:lang w:bidi="ar-IQ"/>
        </w:rPr>
        <w:t>العرض</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الأحداث التي تدور في العرض تهمه </w:t>
      </w:r>
      <w:r>
        <w:rPr>
          <w:rFonts w:ascii="Simplified Arabic" w:hAnsi="Simplified Arabic" w:cs="Simplified Arabic"/>
          <w:sz w:val="28"/>
          <w:sz w:val="28"/>
          <w:szCs w:val="28"/>
          <w:rtl w:val="true"/>
          <w:lang w:bidi="ar-IQ"/>
        </w:rPr>
        <w:t>أيضا</w:t>
      </w:r>
      <w:r>
        <w:rPr>
          <w:rFonts w:cs="Simplified Arabic" w:ascii="Simplified Arabic" w:hAnsi="Simplified Arabic"/>
          <w:sz w:val="28"/>
          <w:szCs w:val="28"/>
          <w:rtl w:val="true"/>
          <w:lang w:bidi="ar-IQ"/>
        </w:rPr>
        <w:t>.</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رادت المخرجة من عدم توزيع خشبة المسرح إلى مناطق متعددة أن تسقط ذلك على الواقع السياسي </w:t>
      </w:r>
      <w:r>
        <w:rPr>
          <w:rFonts w:ascii="Simplified Arabic" w:hAnsi="Simplified Arabic" w:cs="Simplified Arabic"/>
          <w:sz w:val="28"/>
          <w:sz w:val="28"/>
          <w:szCs w:val="28"/>
          <w:rtl w:val="true"/>
          <w:lang w:bidi="ar-IQ"/>
        </w:rPr>
        <w:t>للبلد</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تقول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عراق واحد موحد غير قابل </w:t>
      </w:r>
      <w:r>
        <w:rPr>
          <w:rFonts w:ascii="Simplified Arabic" w:hAnsi="Simplified Arabic" w:cs="Simplified Arabic"/>
          <w:sz w:val="28"/>
          <w:sz w:val="28"/>
          <w:szCs w:val="28"/>
          <w:rtl w:val="true"/>
          <w:lang w:bidi="ar-IQ"/>
        </w:rPr>
        <w:t>للتجزئة</w:t>
      </w:r>
      <w:r>
        <w:rPr>
          <w:rFonts w:cs="Simplified Arabic" w:ascii="Simplified Arabic" w:hAnsi="Simplified Arabic"/>
          <w:sz w:val="28"/>
          <w:szCs w:val="28"/>
          <w:rtl w:val="true"/>
          <w:lang w:bidi="ar-IQ"/>
        </w:rPr>
        <w:t>.</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دت المخرجة المسرحية على مناهج إخراجية متعددة في العرض المسرحي </w:t>
      </w:r>
      <w:r>
        <w:rPr>
          <w:rFonts w:ascii="Simplified Arabic" w:hAnsi="Simplified Arabic" w:cs="Simplified Arabic"/>
          <w:sz w:val="28"/>
          <w:sz w:val="28"/>
          <w:szCs w:val="28"/>
          <w:rtl w:val="true"/>
          <w:lang w:bidi="ar-IQ"/>
        </w:rPr>
        <w:t>الواحد،</w:t>
      </w:r>
      <w:r>
        <w:rPr>
          <w:rFonts w:ascii="Simplified Arabic" w:hAnsi="Simplified Arabic" w:cs="Simplified Arabic"/>
          <w:sz w:val="28"/>
          <w:sz w:val="28"/>
          <w:szCs w:val="28"/>
          <w:rtl w:val="true"/>
          <w:lang w:bidi="ar-IQ"/>
        </w:rPr>
        <w:t xml:space="preserve"> لاعتقادها </w:t>
      </w:r>
      <w:r>
        <w:rPr>
          <w:rFonts w:ascii="Simplified Arabic" w:hAnsi="Simplified Arabic" w:cs="Simplified Arabic"/>
          <w:sz w:val="28"/>
          <w:sz w:val="28"/>
          <w:szCs w:val="28"/>
          <w:rtl w:val="true"/>
          <w:lang w:bidi="ar-IQ"/>
        </w:rPr>
        <w:t>أن ليس</w:t>
      </w:r>
      <w:r>
        <w:rPr>
          <w:rFonts w:ascii="Simplified Arabic" w:hAnsi="Simplified Arabic" w:cs="Simplified Arabic"/>
          <w:sz w:val="28"/>
          <w:sz w:val="28"/>
          <w:szCs w:val="28"/>
          <w:rtl w:val="true"/>
          <w:lang w:bidi="ar-IQ"/>
        </w:rPr>
        <w:t xml:space="preserve"> هناك فواصل تفصل بين اتجاه </w:t>
      </w:r>
      <w:r>
        <w:rPr>
          <w:rFonts w:ascii="Simplified Arabic" w:hAnsi="Simplified Arabic" w:cs="Simplified Arabic"/>
          <w:sz w:val="28"/>
          <w:sz w:val="28"/>
          <w:szCs w:val="28"/>
          <w:rtl w:val="true"/>
          <w:lang w:bidi="ar-IQ"/>
        </w:rPr>
        <w:t>وأخر،</w:t>
      </w:r>
      <w:r>
        <w:rPr>
          <w:rFonts w:ascii="Simplified Arabic" w:hAnsi="Simplified Arabic" w:cs="Simplified Arabic"/>
          <w:sz w:val="28"/>
          <w:sz w:val="28"/>
          <w:szCs w:val="28"/>
          <w:rtl w:val="true"/>
          <w:lang w:bidi="ar-IQ"/>
        </w:rPr>
        <w:t xml:space="preserve"> بسبب طغيان موجة التجريب على المسرح </w:t>
      </w:r>
      <w:r>
        <w:rPr>
          <w:rFonts w:cs="Simplified Arabic" w:ascii="Simplified Arabic" w:hAnsi="Simplified Arabic"/>
          <w:sz w:val="28"/>
          <w:szCs w:val="28"/>
          <w:rtl w:val="true"/>
          <w:lang w:bidi="ar-IQ"/>
        </w:rPr>
        <w:t>.</w:t>
      </w:r>
    </w:p>
    <w:p>
      <w:pPr>
        <w:pStyle w:val="Normal"/>
        <w:numPr>
          <w:ilvl w:val="0"/>
          <w:numId w:val="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جعلت من الأكفان المعلقة في فضاء المسرح والمضاءة من الداخل شخوصا إضافية في العرض المسرحي بوصفهم شهداء ينيرون طريق الشعوب </w:t>
      </w:r>
      <w:r>
        <w:rPr>
          <w:rFonts w:cs="Simplified Arabic" w:ascii="Simplified Arabic" w:hAnsi="Simplified Arabic"/>
          <w:sz w:val="28"/>
          <w:szCs w:val="28"/>
          <w:rtl w:val="true"/>
          <w:lang w:bidi="ar-IQ"/>
        </w:rPr>
        <w:t>.</w:t>
      </w:r>
    </w:p>
    <w:p>
      <w:pPr>
        <w:pStyle w:val="Normal"/>
        <w:ind w:left="36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ذا يعد من جماليات المنظر المسرحي المتميزة للمخرجة عواطف نعيم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وامش البحث ومصادره </w:t>
      </w:r>
      <w:r>
        <w:rPr>
          <w:rFonts w:cs="Simplified Arabic" w:ascii="Simplified Arabic" w:hAnsi="Simplified Arabic"/>
          <w:sz w:val="28"/>
          <w:szCs w:val="28"/>
          <w:rtl w:val="true"/>
          <w:lang w:bidi="ar-IQ"/>
        </w:rPr>
        <w:t>:</w:t>
      </w:r>
    </w:p>
    <w:sectPr>
      <w:headerReference w:type="default" r:id="rId2"/>
      <w:footerReference w:type="default" r:id="rId3"/>
      <w:endnotePr>
        <w:numFmt w:val="lowerRoman"/>
      </w:endnotePr>
      <w:type w:val="nextPage"/>
      <w:pgSz w:w="11906" w:h="16838"/>
      <w:pgMar w:left="1800" w:right="1800" w:gutter="0" w:header="708" w:top="1440" w:footer="708" w:bottom="1440"/>
      <w:pgNumType w:start="365"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يس معلوف ، المنجد في اللغة ، ط</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 xml:space="preserve"> .</w:t>
      </w:r>
    </w:p>
  </w:endnote>
  <w:endnote w:id="3">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ونسون ، الجمالية ، 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واحد لؤلؤ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المصطلح النقدي، منشورات وزارة الثقافة والفنون ،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p>
  </w:endnote>
  <w:endnote w:id="4">
    <w:p>
      <w:pPr>
        <w:pStyle w:val="Endnote"/>
        <w:jc w:val="left"/>
        <w:rPr/>
      </w:pPr>
      <w:r>
        <w:rPr>
          <w:rStyle w:val="EndnoteCharacters"/>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يرة حلمي مطر ، فلسفة الجمال من أفلاطون إلى سارت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ثقافة للطباعة والنشر ،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endnote>
  <w:endnote w:id="5">
    <w:p>
      <w:pPr>
        <w:pStyle w:val="Endnote"/>
        <w:jc w:val="left"/>
        <w:rPr/>
      </w:pPr>
      <w:r>
        <w:rPr>
          <w:rStyle w:val="EndnoteCharacters"/>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واية عبد المنعم عباس ، القيم الجم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إسكند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عرفة الجامعية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endnote>
  <w:endnote w:id="6">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نسون ، الجمالية ، مصدر سابق ، ص</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p>
  </w:endnote>
  <w:endnote w:id="7">
    <w:p>
      <w:pPr>
        <w:pStyle w:val="Endnote"/>
        <w:jc w:val="left"/>
        <w:rPr/>
      </w:pPr>
      <w:r>
        <w:rPr>
          <w:rStyle w:val="EndnoteCharacters"/>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براهيم حما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مصطلحات الدرامية والمسرح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 ، دار الشعب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9</w:t>
      </w:r>
      <w:r>
        <w:rPr>
          <w:rFonts w:cs="Simplified Arabic" w:ascii="Simplified Arabic" w:hAnsi="Simplified Arabic"/>
          <w:sz w:val="24"/>
          <w:szCs w:val="24"/>
          <w:rtl w:val="true"/>
          <w:lang w:bidi="ar-IQ"/>
        </w:rPr>
        <w:t>.</w:t>
      </w:r>
    </w:p>
  </w:endnote>
  <w:endnote w:id="8">
    <w:p>
      <w:pPr>
        <w:pStyle w:val="Endnote"/>
        <w:bidi w:val="0"/>
        <w:jc w:val="left"/>
        <w:rPr/>
      </w:pPr>
      <w:r>
        <w:rPr>
          <w:rStyle w:val="EndnoteCharacters"/>
        </w:rPr>
        <w:t>(</w:t>
      </w:r>
      <w:r>
        <w:rPr>
          <w:rFonts w:cs="Simplified Arabic" w:ascii="Simplified Arabic" w:hAnsi="Simplified Arabic"/>
          <w:sz w:val="24"/>
          <w:szCs w:val="24"/>
          <w:lang w:bidi="ar-IQ"/>
        </w:rPr>
        <w:t xml:space="preserve">7) </w:t>
      </w:r>
      <w:r>
        <w:rPr>
          <w:rFonts w:cs="Simplified Arabic" w:ascii="Simplified Arabic" w:hAnsi="Simplified Arabic"/>
          <w:sz w:val="24"/>
          <w:szCs w:val="24"/>
          <w:lang w:bidi="ar-IQ"/>
        </w:rPr>
        <w:t xml:space="preserve"> John Dolman , The Art of play production , New York : Harpar , Brothers , 1946 .p.p.222-293.  </w:t>
      </w:r>
    </w:p>
  </w:endnote>
  <w:endnote w:id="9">
    <w:p>
      <w:pPr>
        <w:pStyle w:val="Endnote"/>
        <w:jc w:val="left"/>
        <w:rPr/>
      </w:pPr>
      <w:r>
        <w:rPr>
          <w:rStyle w:val="EndnoteCharacters"/>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ديت أصلان ، فن المسرح ، 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مية ا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تبة الانجلو المصرية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794</w:t>
      </w:r>
      <w:r>
        <w:rPr>
          <w:rFonts w:cs="Simplified Arabic" w:ascii="Simplified Arabic" w:hAnsi="Simplified Arabic"/>
          <w:sz w:val="24"/>
          <w:szCs w:val="24"/>
          <w:rtl w:val="true"/>
          <w:lang w:bidi="ar-IQ"/>
        </w:rPr>
        <w:t>.</w:t>
      </w:r>
    </w:p>
  </w:endnote>
  <w:endnote w:id="10">
    <w:p>
      <w:pPr>
        <w:pStyle w:val="Endnote"/>
        <w:bidi w:val="0"/>
        <w:jc w:val="left"/>
        <w:rPr/>
      </w:pPr>
      <w:r>
        <w:rPr>
          <w:rStyle w:val="EndnoteCharacters"/>
        </w:rPr>
        <w:t>(</w:t>
      </w:r>
      <w:r>
        <w:rPr>
          <w:rFonts w:cs="Simplified Arabic" w:ascii="Simplified Arabic" w:hAnsi="Simplified Arabic"/>
          <w:sz w:val="24"/>
          <w:szCs w:val="24"/>
          <w:lang w:bidi="ar-IQ"/>
        </w:rPr>
        <w:t xml:space="preserve">9) </w:t>
      </w:r>
      <w:r>
        <w:rPr>
          <w:rFonts w:cs="Simplified Arabic" w:ascii="Simplified Arabic" w:hAnsi="Simplified Arabic"/>
          <w:sz w:val="24"/>
          <w:szCs w:val="24"/>
          <w:lang w:bidi="ar-IQ"/>
        </w:rPr>
        <w:t xml:space="preserve"> A.S. Gillete , Stage Scenery , 2ND . Ed . New York : Harpar and row , 1972 . p.p.405 . </w:t>
      </w:r>
    </w:p>
  </w:endnote>
  <w:endnote w:id="11">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لين كيسار ، المسرح النسوي ، 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ى سل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كز اللغات والترجمة ،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w:t>
      </w:r>
    </w:p>
  </w:endnote>
  <w:endnote w:id="12">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ريد فرج ، الحرب العظمى في مسرحي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نترنيت</w:t>
      </w:r>
      <w:r>
        <w:rPr>
          <w:rFonts w:cs="Simplified Arabic" w:ascii="Simplified Arabic" w:hAnsi="Simplified Arabic"/>
          <w:sz w:val="24"/>
          <w:szCs w:val="24"/>
          <w:rtl w:val="true"/>
          <w:lang w:bidi="ar-IQ"/>
        </w:rPr>
        <w:t xml:space="preserve">) </w:t>
      </w:r>
    </w:p>
  </w:endnote>
  <w:endnote w:id="13">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w:t>
      </w:r>
    </w:p>
  </w:endnote>
  <w:endnote w:id="14">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يمس روس – ايفانز ، المسرح التجريدي من ستانسلافسكي الى اليوم ، 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روق عبد القا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ار الفكر المعاصر ، </w:t>
      </w:r>
      <w:r>
        <w:rPr>
          <w:rFonts w:cs="Simplified Arabic" w:ascii="Simplified Arabic" w:hAnsi="Simplified Arabic"/>
          <w:sz w:val="24"/>
          <w:szCs w:val="24"/>
          <w:lang w:bidi="ar-IQ"/>
        </w:rPr>
        <w:t>19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p>
  </w:endnote>
  <w:endnote w:id="15">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ير سرحان ، تجارب جديدة في الفن المسرح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كز العربي للثقافة والعلوم ،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 xml:space="preserve"> .</w:t>
      </w:r>
    </w:p>
  </w:endnote>
  <w:endnote w:id="16">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ريستوفر اينز ، المسرح الطليعي ، 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مح فك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ابع المجلس الاعلى للاثار ،          ،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54</w:t>
      </w:r>
      <w:r>
        <w:rPr>
          <w:rFonts w:cs="Simplified Arabic" w:ascii="Simplified Arabic" w:hAnsi="Simplified Arabic"/>
          <w:sz w:val="24"/>
          <w:szCs w:val="24"/>
          <w:rtl w:val="true"/>
          <w:lang w:bidi="ar-IQ"/>
        </w:rPr>
        <w:t xml:space="preserve"> .</w:t>
      </w:r>
    </w:p>
  </w:endnote>
  <w:endnote w:id="17">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والصفحة </w:t>
      </w:r>
      <w:r>
        <w:rPr>
          <w:rFonts w:cs="Simplified Arabic" w:ascii="Simplified Arabic" w:hAnsi="Simplified Arabic"/>
          <w:sz w:val="24"/>
          <w:szCs w:val="24"/>
          <w:rtl w:val="true"/>
          <w:lang w:bidi="ar-IQ"/>
        </w:rPr>
        <w:t>.</w:t>
      </w:r>
    </w:p>
  </w:endnote>
  <w:endnote w:id="18">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 ص </w:t>
      </w:r>
      <w:r>
        <w:rPr>
          <w:rFonts w:cs="Simplified Arabic" w:ascii="Simplified Arabic" w:hAnsi="Simplified Arabic"/>
          <w:sz w:val="24"/>
          <w:szCs w:val="24"/>
          <w:lang w:bidi="ar-IQ"/>
        </w:rPr>
        <w:t>359</w:t>
      </w:r>
      <w:r>
        <w:rPr>
          <w:rFonts w:cs="Simplified Arabic" w:ascii="Simplified Arabic" w:hAnsi="Simplified Arabic"/>
          <w:sz w:val="24"/>
          <w:szCs w:val="24"/>
          <w:rtl w:val="true"/>
          <w:lang w:bidi="ar-IQ"/>
        </w:rPr>
        <w:t xml:space="preserve"> .</w:t>
      </w:r>
    </w:p>
  </w:endnote>
  <w:endnote w:id="19">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ريان منوشك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دت في فرنسا في اذ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ست في جامعة السوربون ، واخرجت عددا من العروض المسرحية منها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زفاف الدا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طب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لم منتصف ليلة صي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صر الذه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يتشارد الثالث</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غيرها </w:t>
      </w:r>
      <w:r>
        <w:rPr>
          <w:rFonts w:cs="Simplified Arabic" w:ascii="Simplified Arabic" w:hAnsi="Simplified Arabic"/>
          <w:sz w:val="24"/>
          <w:szCs w:val="24"/>
          <w:rtl w:val="true"/>
          <w:lang w:bidi="ar-IQ"/>
        </w:rPr>
        <w:t>.</w:t>
      </w:r>
    </w:p>
  </w:endnote>
  <w:endnote w:id="20">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 ص </w:t>
      </w:r>
      <w:r>
        <w:rPr>
          <w:rFonts w:cs="Simplified Arabic" w:ascii="Simplified Arabic" w:hAnsi="Simplified Arabic"/>
          <w:sz w:val="24"/>
          <w:szCs w:val="24"/>
          <w:lang w:bidi="ar-IQ"/>
        </w:rPr>
        <w:t>403</w:t>
      </w:r>
      <w:r>
        <w:rPr>
          <w:rFonts w:cs="Simplified Arabic" w:ascii="Simplified Arabic" w:hAnsi="Simplified Arabic"/>
          <w:sz w:val="24"/>
          <w:szCs w:val="24"/>
          <w:rtl w:val="true"/>
          <w:lang w:bidi="ar-IQ"/>
        </w:rPr>
        <w:t xml:space="preserve"> .</w:t>
      </w:r>
    </w:p>
  </w:endnote>
  <w:endnote w:id="21">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 ص ص </w:t>
      </w:r>
      <w:r>
        <w:rPr>
          <w:rFonts w:cs="Simplified Arabic" w:ascii="Simplified Arabic" w:hAnsi="Simplified Arabic"/>
          <w:sz w:val="24"/>
          <w:szCs w:val="24"/>
          <w:lang w:bidi="ar-IQ"/>
        </w:rPr>
        <w:t>40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5</w:t>
      </w:r>
      <w:r>
        <w:rPr>
          <w:rFonts w:cs="Simplified Arabic" w:ascii="Simplified Arabic" w:hAnsi="Simplified Arabic"/>
          <w:sz w:val="24"/>
          <w:szCs w:val="24"/>
          <w:rtl w:val="true"/>
          <w:lang w:bidi="ar-IQ"/>
        </w:rPr>
        <w:t xml:space="preserve"> .</w:t>
      </w:r>
    </w:p>
  </w:endnote>
  <w:endnote w:id="22">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فيد وليامز ، مسرح الشمس ، 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ين حسين الربا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اديمية الفنون – مركز اللغات والترجمة ،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ص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p>
  </w:endnote>
  <w:endnote w:id="23">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ريستوفر اينز ، المسرح الطليعي ، مصدر سابق ، ص ص </w:t>
      </w:r>
      <w:r>
        <w:rPr>
          <w:rFonts w:cs="Simplified Arabic" w:ascii="Simplified Arabic" w:hAnsi="Simplified Arabic"/>
          <w:sz w:val="24"/>
          <w:szCs w:val="24"/>
          <w:lang w:bidi="ar-IQ"/>
        </w:rPr>
        <w:t>40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7</w:t>
      </w:r>
      <w:r>
        <w:rPr>
          <w:rFonts w:cs="Simplified Arabic" w:ascii="Simplified Arabic" w:hAnsi="Simplified Arabic"/>
          <w:sz w:val="24"/>
          <w:szCs w:val="24"/>
          <w:rtl w:val="true"/>
          <w:lang w:bidi="ar-IQ"/>
        </w:rPr>
        <w:t xml:space="preserve"> .</w:t>
      </w:r>
    </w:p>
  </w:endnote>
  <w:endnote w:id="24">
    <w:p>
      <w:pPr>
        <w:pStyle w:val="Endnote"/>
        <w:jc w:val="left"/>
        <w:rPr/>
      </w:pPr>
      <w:r>
        <w:rPr>
          <w:rStyle w:val="EndnoteCharacters"/>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طيفة ملتق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رجة وممثلة لبنانية ولدت عام </w:t>
      </w:r>
      <w:r>
        <w:rPr>
          <w:rFonts w:cs="Simplified Arabic" w:ascii="Simplified Arabic" w:hAnsi="Simplified Arabic"/>
          <w:sz w:val="24"/>
          <w:szCs w:val="24"/>
          <w:lang w:bidi="ar-IQ"/>
        </w:rPr>
        <w:t>19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تخرجت في كلية الحقو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تارت مهنة الاخراج والتمثيل بدلا عن مهنة المحاما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ن اقترنت بالمخرج اللبناني انطوان ملتقى </w:t>
      </w:r>
      <w:r>
        <w:rPr>
          <w:rFonts w:cs="Simplified Arabic" w:ascii="Simplified Arabic" w:hAnsi="Simplified Arabic"/>
          <w:sz w:val="24"/>
          <w:szCs w:val="24"/>
          <w:rtl w:val="true"/>
          <w:lang w:bidi="ar-IQ"/>
        </w:rPr>
        <w:t>.</w:t>
      </w:r>
    </w:p>
  </w:endnote>
  <w:endnote w:id="25">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طفاء حمادي هاشم ، المراة والمسرح في لبن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دى للثقافة والنشر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p>
  </w:endnote>
  <w:endnote w:id="26">
    <w:p>
      <w:pPr>
        <w:pStyle w:val="Endnote"/>
        <w:jc w:val="left"/>
        <w:rPr/>
      </w:pPr>
      <w:r>
        <w:rPr>
          <w:rStyle w:val="EndnoteCharacters"/>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ضال الأشق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رجة وممثلة لبنانية ولدت عام </w:t>
      </w:r>
      <w:r>
        <w:rPr>
          <w:rFonts w:cs="Simplified Arabic" w:ascii="Simplified Arabic" w:hAnsi="Simplified Arabic"/>
          <w:sz w:val="24"/>
          <w:szCs w:val="24"/>
          <w:lang w:bidi="ar-IQ"/>
        </w:rPr>
        <w:t>194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رست المسرح في الأكاديمية الملكية في لندن ، وتتلمذت على يد المخرجة الانكليز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ون ليتلوود</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أخرجت عددا من العروض المسرحية منها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جدو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آباء والأبن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قوس الإشارات والتحول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لاث نسوان طو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منمات تاريخية</w:t>
      </w:r>
      <w:r>
        <w:rPr>
          <w:rFonts w:cs="Simplified Arabic" w:ascii="Simplified Arabic" w:hAnsi="Simplified Arabic"/>
          <w:sz w:val="24"/>
          <w:szCs w:val="24"/>
          <w:rtl w:val="true"/>
          <w:lang w:bidi="ar-IQ"/>
        </w:rPr>
        <w:t xml:space="preserve">) . </w:t>
      </w:r>
    </w:p>
  </w:endnote>
  <w:endnote w:id="27">
    <w:p>
      <w:pPr>
        <w:pStyle w:val="Endnote"/>
        <w:jc w:val="left"/>
        <w:rPr/>
      </w:pPr>
      <w:r>
        <w:rPr>
          <w:rStyle w:val="EndnoteCharacters"/>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طفاء حمادي ، سقوط المحرم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ساقي ،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 xml:space="preserve"> .</w:t>
      </w:r>
    </w:p>
  </w:endnote>
  <w:endnote w:id="28">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 xml:space="preserve"> .</w:t>
      </w:r>
    </w:p>
  </w:endnote>
  <w:endnote w:id="29">
    <w:p>
      <w:pPr>
        <w:pStyle w:val="Endnote"/>
        <w:jc w:val="left"/>
        <w:rPr/>
      </w:pPr>
      <w:r>
        <w:rPr>
          <w:rStyle w:val="EndnoteCharacters"/>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هام نا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رجة وممثلة لبنانية ولدت عام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أستاذة مادة التمثيل في معهد الفن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امعة اللبن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رجت عددا من الأعمال المسرحية منها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نبعاث وموت خواكيم موريت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ت بائع جوال</w:t>
      </w:r>
      <w:r>
        <w:rPr>
          <w:rFonts w:cs="Simplified Arabic" w:ascii="Simplified Arabic" w:hAnsi="Simplified Arabic"/>
          <w:sz w:val="24"/>
          <w:szCs w:val="24"/>
          <w:rtl w:val="true"/>
          <w:lang w:bidi="ar-IQ"/>
        </w:rPr>
        <w:t>) .</w:t>
      </w:r>
    </w:p>
  </w:endnote>
  <w:endnote w:id="30">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طفاء ، حمادي ، سقوط المحرمات ، ص ص </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0</w:t>
      </w:r>
      <w:r>
        <w:rPr>
          <w:rFonts w:cs="Simplified Arabic" w:ascii="Simplified Arabic" w:hAnsi="Simplified Arabic"/>
          <w:sz w:val="24"/>
          <w:szCs w:val="24"/>
          <w:rtl w:val="true"/>
          <w:lang w:bidi="ar-IQ"/>
        </w:rPr>
        <w:t xml:space="preserve"> .</w:t>
      </w:r>
    </w:p>
  </w:endnote>
  <w:endnote w:id="31">
    <w:p>
      <w:pPr>
        <w:pStyle w:val="Endnote"/>
        <w:jc w:val="left"/>
        <w:rPr/>
      </w:pPr>
      <w:r>
        <w:rPr>
          <w:rStyle w:val="EndnoteCharacters"/>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نا ابيض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رجة مسرحية لبنانية ولدت عام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حصلت على شهادة الدكتوراه في المسرح من جامعة السوربون الجديدة في فرنس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رجت عددا من العروض المسرحية 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تيغ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ع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ت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منمات جزائرية</w:t>
      </w:r>
      <w:r>
        <w:rPr>
          <w:rFonts w:cs="Simplified Arabic" w:ascii="Simplified Arabic" w:hAnsi="Simplified Arabic"/>
          <w:sz w:val="24"/>
          <w:szCs w:val="24"/>
          <w:rtl w:val="true"/>
          <w:lang w:bidi="ar-IQ"/>
        </w:rPr>
        <w:t>) .</w:t>
      </w:r>
    </w:p>
  </w:endnote>
  <w:endnote w:id="32">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طفاء ، حمادي ، سقوط المحرمات ، ص</w:t>
      </w:r>
      <w:r>
        <w:rPr>
          <w:rFonts w:cs="Simplified Arabic" w:ascii="Simplified Arabic" w:hAnsi="Simplified Arabic"/>
          <w:sz w:val="24"/>
          <w:szCs w:val="24"/>
          <w:lang w:bidi="ar-IQ"/>
        </w:rPr>
        <w:t>234</w:t>
      </w:r>
      <w:r>
        <w:rPr>
          <w:rFonts w:cs="Simplified Arabic" w:ascii="Simplified Arabic" w:hAnsi="Simplified Arabic"/>
          <w:sz w:val="24"/>
          <w:szCs w:val="24"/>
          <w:rtl w:val="true"/>
          <w:lang w:bidi="ar-IQ"/>
        </w:rPr>
        <w:t>.</w:t>
      </w:r>
    </w:p>
  </w:endnote>
  <w:endnote w:id="33">
    <w:p>
      <w:pPr>
        <w:pStyle w:val="Endnote"/>
        <w:jc w:val="left"/>
        <w:rPr/>
      </w:pPr>
      <w:r>
        <w:rPr>
          <w:rStyle w:val="EndnoteCharacters"/>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وناك شو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رجة مسرحية عراقية ، ابنة الفنان المسرحي خليل شوقي ، مواليد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خرجت في معهد الفنون الجمي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عام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سافرت إلى موسكولتدرس فن التمثيل والإخراج في معهد غيتس بموسكو وتخرجت فيه عام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نتقلت إلى دمشق ثم إلى لندن وأسست فرقة مسر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توديو الممث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أخرجت ومثلت عددا من العروض المسرحية منها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مملكة السود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حش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صص 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بواب الج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اد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ارج الزمن</w:t>
      </w:r>
      <w:r>
        <w:rPr>
          <w:rFonts w:cs="Simplified Arabic" w:ascii="Simplified Arabic" w:hAnsi="Simplified Arabic"/>
          <w:sz w:val="24"/>
          <w:szCs w:val="24"/>
          <w:rtl w:val="true"/>
          <w:lang w:bidi="ar-IQ"/>
        </w:rPr>
        <w:t>) .</w:t>
      </w:r>
    </w:p>
  </w:endnote>
  <w:endnote w:id="34">
    <w:p>
      <w:pPr>
        <w:pStyle w:val="Endnote"/>
        <w:jc w:val="left"/>
        <w:rPr/>
      </w:pPr>
      <w:r>
        <w:rPr>
          <w:rStyle w:val="EndnoteCharacters"/>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وردة ، العراقية روناك شوقي مخرجة وممثلة مع مجمو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توديو الممث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حياة ، العدد </w:t>
      </w:r>
      <w:r>
        <w:rPr>
          <w:rFonts w:cs="Simplified Arabic" w:ascii="Simplified Arabic" w:hAnsi="Simplified Arabic"/>
          <w:sz w:val="24"/>
          <w:szCs w:val="24"/>
          <w:lang w:bidi="ar-IQ"/>
        </w:rPr>
        <w:t>13635</w:t>
      </w:r>
      <w:r>
        <w:rPr>
          <w:rFonts w:cs="Simplified Arabic" w:ascii="Simplified Arabic" w:hAnsi="Simplified Arabic"/>
          <w:sz w:val="24"/>
          <w:szCs w:val="24"/>
          <w:rtl w:val="true"/>
          <w:lang w:bidi="ar-IQ"/>
        </w:rPr>
        <w:t xml:space="preserve"> .</w:t>
      </w:r>
    </w:p>
  </w:endnote>
  <w:endnote w:id="35">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عذر حصول الباحث على مصا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حدث عن المخرجات العراقيات اضطر الباحث الى تناول الموضوعات المنشورة على الانترنت </w:t>
      </w:r>
      <w:r>
        <w:rPr>
          <w:rFonts w:cs="Simplified Arabic" w:ascii="Simplified Arabic" w:hAnsi="Simplified Arabic"/>
          <w:sz w:val="24"/>
          <w:szCs w:val="24"/>
          <w:rtl w:val="true"/>
          <w:lang w:bidi="ar-IQ"/>
        </w:rPr>
        <w:t>.</w:t>
      </w:r>
    </w:p>
  </w:endnote>
  <w:endnote w:id="36">
    <w:p>
      <w:pPr>
        <w:pStyle w:val="Endnote"/>
        <w:jc w:val="left"/>
        <w:rPr/>
      </w:pPr>
      <w:r>
        <w:rPr>
          <w:rStyle w:val="EndnoteCharacters"/>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نان حسين احمد ، روناك شوقي والمصادر التراجيدية المؤسسية للشريحة المثقفة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ند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اير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w:t>
      </w:r>
    </w:p>
  </w:endnote>
  <w:endnote w:id="37">
    <w:p>
      <w:pPr>
        <w:pStyle w:val="Endnote"/>
        <w:jc w:val="left"/>
        <w:rPr/>
      </w:pPr>
      <w:r>
        <w:rPr>
          <w:rStyle w:val="EndnoteCharacters"/>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لام ع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رجة مسرحية عراقية ، مواليد 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طقة العاقو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ارع الرش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خرجت في معهد الفنون الجمي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7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سافرت إلى لندن ودرست كورسات اخراج وتمثيل في اكاديمية لندن لفنون التمثيل والموسيق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دت الى العراق عام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صبحت عنصرا اساسيا في تف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قة الن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شب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دت ثانية الى لندن واسست فر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يسا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endnote>
  <w:endnote w:id="38">
    <w:p>
      <w:pPr>
        <w:pStyle w:val="Endnote"/>
        <w:jc w:val="left"/>
        <w:rPr/>
      </w:pPr>
      <w:r>
        <w:rPr>
          <w:rStyle w:val="EndnoteCharacters"/>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ة مع المخرجة أحلام عرب عن طريق الفيس بوك </w:t>
      </w:r>
      <w:r>
        <w:rPr>
          <w:rFonts w:cs="Simplified Arabic" w:ascii="Simplified Arabic" w:hAnsi="Simplified Arabic"/>
          <w:sz w:val="24"/>
          <w:szCs w:val="24"/>
          <w:rtl w:val="true"/>
          <w:lang w:bidi="ar-IQ"/>
        </w:rPr>
        <w:t>.</w:t>
      </w:r>
    </w:p>
  </w:endnote>
  <w:endnote w:id="39">
    <w:p>
      <w:pPr>
        <w:pStyle w:val="Endnote"/>
        <w:jc w:val="left"/>
        <w:rPr/>
      </w:pPr>
      <w:r>
        <w:rPr>
          <w:rStyle w:val="EndnoteCharacters"/>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واطف نع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رجة وكاتبة وممثلة مسرح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وال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ب الشيخ – فضوة ع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حصلت على شهادتي الماجستير والدكتوراه في كلية الفنون الجمي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معة 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تبت واخرجت للمسرح العراقي العروض الآتي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كنز المل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ت الأحز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طيو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أ وجدي والدم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للي فوك</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جر السجي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رانيم للعش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هر ل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ا في الظلمة ابحث</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امت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هرج وأ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ساء البرل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رفة</w:t>
      </w:r>
      <w:r>
        <w:rPr>
          <w:rFonts w:cs="Simplified Arabic" w:ascii="Simplified Arabic" w:hAnsi="Simplified Arabic"/>
          <w:sz w:val="24"/>
          <w:szCs w:val="24"/>
          <w:rtl w:val="true"/>
          <w:lang w:bidi="ar-IQ"/>
        </w:rPr>
        <w:t>) .</w:t>
      </w:r>
    </w:p>
  </w:endnote>
  <w:endnote w:id="40">
    <w:p>
      <w:pPr>
        <w:pStyle w:val="Endnote"/>
        <w:jc w:val="left"/>
        <w:rPr/>
      </w:pPr>
      <w:r>
        <w:rPr>
          <w:rStyle w:val="EndnoteCharacters"/>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ة شخصية أجراها الباحث مع المخرجة عواطف نعيم في المسرح الوط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بتاريخ </w:t>
      </w:r>
      <w:r>
        <w:rPr>
          <w:rFonts w:cs="Simplified Arabic" w:ascii="Simplified Arabic" w:hAnsi="Simplified Arabic"/>
          <w:sz w:val="24"/>
          <w:szCs w:val="24"/>
          <w:lang w:bidi="ar-IQ"/>
        </w:rPr>
        <w:t>7/7/2013</w:t>
      </w:r>
      <w:r>
        <w:rPr>
          <w:rFonts w:cs="Simplified Arabic" w:ascii="Simplified Arabic" w:hAnsi="Simplified Arabic"/>
          <w:sz w:val="24"/>
          <w:szCs w:val="24"/>
          <w:rtl w:val="true"/>
          <w:lang w:bidi="ar-IQ"/>
        </w:rPr>
        <w:t xml:space="preserve"> . </w:t>
      </w:r>
    </w:p>
  </w:endnote>
  <w:endnote w:id="41">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w:t>
      </w:r>
    </w:p>
  </w:endnote>
  <w:endnote w:id="42">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عليم البناء ، في حوار مع المخرج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واطف نعيم ، جريدة المواط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ترنت</w:t>
      </w:r>
      <w:r>
        <w:rPr>
          <w:rFonts w:cs="Simplified Arabic" w:ascii="Simplified Arabic" w:hAnsi="Simplified Arabic"/>
          <w:sz w:val="24"/>
          <w:szCs w:val="24"/>
          <w:rtl w:val="true"/>
          <w:lang w:bidi="ar-IQ"/>
        </w:rPr>
        <w:t>) .</w:t>
      </w:r>
    </w:p>
  </w:endnote>
  <w:endnote w:id="43">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قابلة الشخصية السابقة في </w:t>
      </w:r>
      <w:r>
        <w:rPr>
          <w:rFonts w:cs="Simplified Arabic" w:ascii="Simplified Arabic" w:hAnsi="Simplified Arabic"/>
          <w:sz w:val="24"/>
          <w:szCs w:val="24"/>
          <w:lang w:bidi="ar-IQ"/>
        </w:rPr>
        <w:t>7/7/2013</w:t>
      </w:r>
      <w:r>
        <w:rPr>
          <w:rFonts w:cs="Simplified Arabic" w:ascii="Simplified Arabic" w:hAnsi="Simplified Arabic"/>
          <w:sz w:val="24"/>
          <w:szCs w:val="24"/>
          <w:rtl w:val="true"/>
          <w:lang w:bidi="ar-IQ"/>
        </w:rPr>
        <w:t xml:space="preserve"> .</w:t>
      </w:r>
    </w:p>
  </w:endnote>
  <w:endnote w:id="44">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سين النصير ، مسرحية نساء لورك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طاب مرتب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ترنت</w:t>
      </w:r>
      <w:r>
        <w:rPr>
          <w:rFonts w:cs="Simplified Arabic" w:ascii="Simplified Arabic" w:hAnsi="Simplified Arabic"/>
          <w:sz w:val="24"/>
          <w:szCs w:val="24"/>
          <w:rtl w:val="true"/>
          <w:lang w:bidi="ar-IQ"/>
        </w:rPr>
        <w:t>) .</w:t>
      </w:r>
    </w:p>
  </w:endnote>
  <w:endnote w:id="45">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قابلة الشخصية السابقة في </w:t>
      </w:r>
      <w:r>
        <w:rPr>
          <w:rFonts w:cs="Simplified Arabic" w:ascii="Simplified Arabic" w:hAnsi="Simplified Arabic"/>
          <w:sz w:val="24"/>
          <w:szCs w:val="24"/>
          <w:lang w:bidi="ar-IQ"/>
        </w:rPr>
        <w:t>7/7/2013</w:t>
      </w:r>
      <w:r>
        <w:rPr>
          <w:rFonts w:cs="Simplified Arabic" w:ascii="Simplified Arabic" w:hAnsi="Simplified Arabic"/>
          <w:sz w:val="24"/>
          <w:szCs w:val="24"/>
          <w:rtl w:val="true"/>
          <w:lang w:bidi="ar-IQ"/>
        </w:rPr>
        <w:t xml:space="preserve"> .</w:t>
      </w:r>
    </w:p>
  </w:endnote>
  <w:endnote w:id="46">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p>
  </w:endnote>
  <w:endnote w:id="47">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سين النصير ، مسرحية لورك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طاب مرتبك ، مصدر سابق </w:t>
      </w:r>
      <w:r>
        <w:rPr>
          <w:rFonts w:cs="Simplified Arabic" w:ascii="Simplified Arabic" w:hAnsi="Simplified Arabic"/>
          <w:sz w:val="24"/>
          <w:szCs w:val="24"/>
          <w:rtl w:val="true"/>
          <w:lang w:bidi="ar-IQ"/>
        </w:rPr>
        <w:t>.</w:t>
      </w:r>
    </w:p>
  </w:endnote>
  <w:endnote w:id="48">
    <w:p>
      <w:pPr>
        <w:pStyle w:val="Endnote"/>
        <w:jc w:val="left"/>
        <w:rPr/>
      </w:pPr>
      <w:r>
        <w:rPr>
          <w:rStyle w:val="EndnoteCharacters"/>
        </w:rPr>
        <w:t>(</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جبار العتابي ، خادمات جان جيني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متات في بغداد ، موقع أحرار العراق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ترنت</w:t>
      </w:r>
      <w:r>
        <w:rPr>
          <w:rFonts w:cs="Simplified Arabic" w:ascii="Simplified Arabic" w:hAnsi="Simplified Arabic"/>
          <w:sz w:val="24"/>
          <w:szCs w:val="24"/>
          <w:rtl w:val="true"/>
          <w:lang w:bidi="ar-IQ"/>
        </w:rPr>
        <w:t>) .</w:t>
      </w:r>
    </w:p>
  </w:endnote>
  <w:endnote w:id="49">
    <w:p>
      <w:pPr>
        <w:pStyle w:val="Endnote"/>
        <w:jc w:val="left"/>
        <w:rPr/>
      </w:pPr>
      <w:r>
        <w:rPr>
          <w:rStyle w:val="EndnoteCharacters"/>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ة شخصية أجراها الباحث مع المخرجة عواطف نعيم في المسرح الوط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بتاريخ </w:t>
      </w:r>
      <w:r>
        <w:rPr>
          <w:rFonts w:cs="Simplified Arabic" w:ascii="Simplified Arabic" w:hAnsi="Simplified Arabic"/>
          <w:sz w:val="24"/>
          <w:szCs w:val="24"/>
          <w:lang w:bidi="ar-IQ"/>
        </w:rPr>
        <w:t>8/4/2014</w:t>
      </w:r>
      <w:r>
        <w:rPr>
          <w:rFonts w:cs="Simplified Arabic" w:ascii="Simplified Arabic" w:hAnsi="Simplified Arabic"/>
          <w:sz w:val="24"/>
          <w:szCs w:val="24"/>
          <w:rtl w:val="true"/>
          <w:lang w:bidi="ar-IQ"/>
        </w:rPr>
        <w:t xml:space="preserve"> .</w:t>
      </w:r>
    </w:p>
  </w:endnote>
  <w:endnote w:id="50">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bCs/>
      </w:rPr>
    </w:pPr>
    <w:r>
      <w:rPr>
        <w:b/>
        <w:rtl w:val="true"/>
        <w:lang w:bidi="ar-IQ"/>
      </w:rPr>
      <w:t xml:space="preserve">                                                          </w:t>
    </w:r>
    <w:r>
      <w:rPr>
        <w:bCs/>
        <w:rtl w:val="true"/>
        <w:lang w:bidi="ar-IQ"/>
      </w:rPr>
      <w:t xml:space="preserve">مجلة مركز بابل للدراسات الإنسانية       المجلد </w:t>
    </w:r>
    <w:r>
      <w:rPr>
        <w:bCs/>
        <w:lang w:bidi="ar-IQ"/>
      </w:rPr>
      <w:t>4</w:t>
    </w:r>
    <w:r>
      <w:rPr>
        <w:bCs/>
        <w:rtl w:val="true"/>
        <w:lang w:bidi="ar-IQ"/>
      </w:rPr>
      <w:t xml:space="preserve">/ </w:t>
    </w:r>
    <w:r>
      <w:rPr>
        <w:bCs/>
        <w:rtl w:val="true"/>
        <w:lang w:bidi="ar-IQ"/>
      </w:rPr>
      <w:t xml:space="preserve">العدد </w:t>
    </w:r>
    <w:r>
      <w:rPr>
        <w:bCs/>
        <w:lang w:bidi="ar-IQ"/>
      </w:rPr>
      <mc:AlternateContent>
        <mc:Choice Requires="wpg">
          <w:drawing>
            <wp:anchor behindDoc="1" distT="0" distB="0" distL="114935" distR="114935" simplePos="0" locked="0" layoutInCell="0" allowOverlap="1" relativeHeight="23">
              <wp:simplePos x="0" y="0"/>
              <wp:positionH relativeFrom="page">
                <wp:posOffset>6417310</wp:posOffset>
              </wp:positionH>
              <wp:positionV relativeFrom="page">
                <wp:posOffset>1016000</wp:posOffset>
              </wp:positionV>
              <wp:extent cx="457835" cy="8768080"/>
              <wp:effectExtent l="0" t="0" r="0" b="0"/>
              <wp:wrapNone/>
              <wp:docPr id="2"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178.15pt;margin-top:80.05pt;width:690.4pt;height:690.35pt" coordorigin="3563,1601" coordsize="13808,13807">
              <v:rect id="shape_0" ID="مستطيل 43" fillcolor="black" stroked="f" o:allowincell="f" style="position:absolute;left:10108;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3;top:8143;width:13807;height:720;mso-wrap-style:square;v-text-anchor:bottom;rotation:270;mso-position-horizontal-relative:page;mso-position-vertic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r>
      <w:rPr>
        <w:bCs/>
        <w:lang w:bidi="ar-IQ"/>
      </w:rPr>
      <w:t>2</w:t>
    </w:r>
    <w:r>
      <mc:AlternateContent>
        <mc:Choice Requires="wps">
          <w:drawing>
            <wp:anchor behindDoc="1" distT="0" distB="0" distL="182880" distR="182880" simplePos="0" locked="0" layoutInCell="0" allowOverlap="1" relativeHeight="67">
              <wp:simplePos x="0" y="0"/>
              <wp:positionH relativeFrom="page">
                <wp:posOffset>6360160</wp:posOffset>
              </wp:positionH>
              <wp:positionV relativeFrom="page">
                <wp:posOffset>9730105</wp:posOffset>
              </wp:positionV>
              <wp:extent cx="514350" cy="320675"/>
              <wp:effectExtent l="0" t="0" r="0" b="0"/>
              <wp:wrapNone/>
              <wp:docPr id="3" name="Frame1"/>
              <a:graphic xmlns:a="http://schemas.openxmlformats.org/drawingml/2006/main">
                <a:graphicData uri="http://schemas.microsoft.com/office/word/2010/wordprocessingShape">
                  <wps:wsp>
                    <wps:cNvSpPr txBox="1"/>
                    <wps:spPr>
                      <a:xfrm>
                        <a:off x="0" y="0"/>
                        <a:ext cx="514350" cy="320675"/>
                      </a:xfrm>
                      <a:prstGeom prst="rect"/>
                      <a:solidFill>
                        <a:srgbClr val="000000"/>
                      </a:solidFill>
                    </wps:spPr>
                    <wps:txbx>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86</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40.5pt;height:25.25pt;mso-wrap-distance-left:14.4pt;mso-wrap-distance-right:14.4pt;mso-wrap-distance-top:0pt;mso-wrap-distance-bottom:0pt;margin-top:766.15pt;mso-position-vertical-relative:page;margin-left:500.8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86</w:t>
                    </w:r>
                    <w:r>
                      <w:rPr>
                        <w:rtl w:val="true"/>
                        <w:sz w:val="28"/>
                        <w:szCs w:val="28"/>
                        <w:color w:val="FFFFFF"/>
                      </w:rPr>
                      <w:fldChar w:fldCharType="end"/>
                    </w:r>
                  </w:p>
                </w:txbxContent>
              </v:textbox>
              <w10:wrap type="none"/>
            </v:rect>
          </w:pict>
        </mc:Fallback>
      </mc:AlternateContent>
    </w:r>
  </w:p>
  <w:p>
    <w:pPr>
      <w:pStyle w:val="Footer"/>
      <w:jc w:val="left"/>
      <w:rPr>
        <w:bCs/>
      </w:rPr>
    </w:pPr>
    <w:r>
      <w:rPr>
        <w:bCs/>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45">
              <wp:simplePos x="0" y="0"/>
              <wp:positionH relativeFrom="page">
                <wp:posOffset>1266825</wp:posOffset>
              </wp:positionH>
              <wp:positionV relativeFrom="page">
                <wp:posOffset>600075</wp:posOffset>
              </wp:positionV>
              <wp:extent cx="5274310" cy="534670"/>
              <wp:effectExtent l="0" t="0" r="0" b="0"/>
              <wp:wrapNone/>
              <wp:docPr id="1" name="Frame2"/>
              <a:graphic xmlns:a="http://schemas.openxmlformats.org/drawingml/2006/main">
                <a:graphicData uri="http://schemas.microsoft.com/office/word/2010/wordprocessingShape">
                  <wps:wsp>
                    <wps:cNvSpPr txBox="1"/>
                    <wps:spPr>
                      <a:xfrm>
                        <a:off x="0" y="0"/>
                        <a:ext cx="5274310" cy="534670"/>
                      </a:xfrm>
                      <a:prstGeom prst="rect"/>
                      <a:solidFill>
                        <a:srgbClr val="FFFFFF">
                          <a:alpha val="0"/>
                        </a:srgbClr>
                      </a:solidFill>
                    </wps:spPr>
                    <wps:txbx>
                      <w:txbxContent>
                        <w:p>
                          <w:pPr>
                            <w:pStyle w:val="Normal"/>
                            <w:jc w:val="left"/>
                            <w:rPr/>
                          </w:pPr>
                          <w:r>
                            <w:rPr>
                              <w:rFonts w:ascii="Traditional Arabic" w:hAnsi="Traditional Arabic" w:cs="Traditional Arabic"/>
                              <w:b/>
                              <w:b/>
                              <w:bCs/>
                              <w:rtl w:val="true"/>
                              <w:lang w:bidi="ar-IQ"/>
                            </w:rPr>
                            <w:t>جماليات المنظر المسرحي في عروض المخرجة المسرحية العراقية</w:t>
                          </w:r>
                          <w:r>
                            <w:rPr>
                              <w:rFonts w:ascii="Traditional Arabic" w:hAnsi="Traditional Arabic" w:cs="Traditional Arabic"/>
                              <w:b/>
                              <w:b/>
                              <w:bCs/>
                              <w:rtl w:val="true"/>
                              <w:lang w:bidi="ar-IQ"/>
                            </w:rPr>
                            <w:t xml:space="preserve">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ascii="AGA Arabesque" w:hAnsi="AGA Arabesque" w:eastAsia="AGA Arabesque" w:cs="AGA Arabesque"/>
                              <w:b/>
                              <w:b/>
                              <w:bCs/>
                              <w:lang w:bidi="ar-IQ"/>
                            </w:rPr>
                            <w:t></w:t>
                          </w:r>
                        </w:p>
                      </w:txbxContent>
                    </wps:txbx>
                    <wps:bodyPr anchor="t" lIns="92075" tIns="635" rIns="92075" bIns="635">
                      <a:spAutoFit/>
                    </wps:bodyPr>
                  </wps:wsp>
                </a:graphicData>
              </a:graphic>
            </wp:anchor>
          </w:drawing>
        </mc:Choice>
        <mc:Fallback>
          <w:pict>
            <v:rect fillcolor="#FFFFFF" style="position:absolute;rotation:-0;width:415.3pt;height:42.1pt;mso-wrap-distance-left:9.05pt;mso-wrap-distance-right:9.05pt;mso-wrap-distance-top:0pt;mso-wrap-distance-bottom:0pt;margin-top:47.25pt;mso-position-vertical-relative:page;margin-left:99.75pt;mso-position-horizontal-relative:page">
              <v:fill opacity="0f"/>
              <v:textbox inset="0.100694444444444in,0.000694444444444445in,0.100694444444444in,0.000694444444444445in">
                <w:txbxContent>
                  <w:p>
                    <w:pPr>
                      <w:pStyle w:val="Normal"/>
                      <w:jc w:val="left"/>
                      <w:rPr/>
                    </w:pPr>
                    <w:r>
                      <w:rPr>
                        <w:rFonts w:ascii="Traditional Arabic" w:hAnsi="Traditional Arabic" w:cs="Traditional Arabic"/>
                        <w:b/>
                        <w:b/>
                        <w:bCs/>
                        <w:rtl w:val="true"/>
                        <w:lang w:bidi="ar-IQ"/>
                      </w:rPr>
                      <w:t>جماليات المنظر المسرحي في عروض المخرجة المسرحية العراقية</w:t>
                    </w:r>
                    <w:r>
                      <w:rPr>
                        <w:rFonts w:ascii="Traditional Arabic" w:hAnsi="Traditional Arabic" w:cs="Traditional Arabic"/>
                        <w:b/>
                        <w:b/>
                        <w:bCs/>
                        <w:rtl w:val="true"/>
                        <w:lang w:bidi="ar-IQ"/>
                      </w:rPr>
                      <w:t xml:space="preserve">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ascii="AGA Arabesque" w:hAnsi="AGA Arabesque" w:eastAsia="AGA Arabesque" w:cs="AGA Arabesque"/>
                        <w:b/>
                        <w:b/>
                        <w:bCs/>
                        <w:lang w:bidi="ar-IQ"/>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ang w:val="en-US"/>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851"/>
        </w:tabs>
        <w:ind w:left="720" w:hanging="360"/>
      </w:pPr>
      <w:rPr>
        <w:lang w:val="en-US"/>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مرجع تعليق"/>
    <w:qFormat/>
    <w:rPr>
      <w:sz w:val="16"/>
      <w:szCs w:val="16"/>
    </w:rPr>
  </w:style>
  <w:style w:type="character" w:styleId="CharChar1">
    <w:name w:val=" Char Char1"/>
    <w:qFormat/>
    <w:rPr>
      <w:sz w:val="24"/>
      <w:szCs w:val="24"/>
    </w:rPr>
  </w:style>
  <w:style w:type="character" w:styleId="CharChar">
    <w:name w:val=" Char Char"/>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3:56:00Z</dcterms:created>
  <dc:creator>hd</dc:creator>
  <dc:description/>
  <cp:keywords/>
  <dc:language>en-US</dc:language>
  <cp:lastModifiedBy>DR.Ahmed Saker</cp:lastModifiedBy>
  <cp:lastPrinted>2014-07-13T09:33:00Z</cp:lastPrinted>
  <dcterms:modified xsi:type="dcterms:W3CDTF">2014-09-21T07:48:00Z</dcterms:modified>
  <cp:revision>159</cp:revision>
  <dc:subject/>
  <dc:title>جامعة بابل </dc:title>
</cp:coreProperties>
</file>