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sz w:val="32"/>
          <w:szCs w:val="32"/>
          <w:lang w:bidi="ar-IQ"/>
        </w:rPr>
      </w:pPr>
      <w:r>
        <w:rPr>
          <w:rFonts w:ascii="Simplified Arabic" w:hAnsi="Simplified Arabic" w:cs="PT Bold Heading"/>
          <w:sz w:val="32"/>
          <w:sz w:val="32"/>
          <w:szCs w:val="32"/>
          <w:rtl w:val="true"/>
          <w:lang w:bidi="ar-IQ"/>
        </w:rPr>
        <w:t>الاحداث</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تاريخية</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في</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مخطوطة</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تاريخ</w:t>
      </w:r>
    </w:p>
    <w:p>
      <w:pPr>
        <w:pStyle w:val="Normal"/>
        <w:spacing w:lineRule="auto" w:line="240" w:before="0" w:after="0"/>
        <w:jc w:val="center"/>
        <w:rPr>
          <w:rFonts w:ascii="Simplified Arabic" w:hAnsi="Simplified Arabic"/>
          <w:sz w:val="32"/>
          <w:szCs w:val="32"/>
          <w:lang w:bidi="ar-IQ"/>
        </w:rPr>
      </w:pPr>
      <w:r>
        <w:rPr>
          <w:rFonts w:ascii="Simplified Arabic" w:hAnsi="Simplified Arabic" w:cs="PT Bold Heading"/>
          <w:sz w:val="32"/>
          <w:sz w:val="32"/>
          <w:szCs w:val="32"/>
          <w:rtl w:val="true"/>
          <w:lang w:bidi="ar-IQ"/>
        </w:rPr>
        <w:t>مواليد</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علماء</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ووفياتهم</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لابن</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زبر</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PT Bold Heading"/>
          <w:sz w:val="32"/>
          <w:sz w:val="32"/>
          <w:szCs w:val="32"/>
          <w:rtl w:val="true"/>
          <w:lang w:bidi="ar-IQ"/>
        </w:rPr>
        <w:t>الربعي</w:t>
      </w:r>
      <w:r>
        <w:rPr>
          <w:rFonts w:cs="PT Bold Heading" w:ascii="Simplified Arabic" w:hAnsi="Simplified Arabic"/>
          <w:sz w:val="32"/>
          <w:szCs w:val="32"/>
          <w:rtl w:val="true"/>
          <w:lang w:bidi="ar-IQ"/>
        </w:rPr>
        <w:t>/</w:t>
      </w:r>
      <w:r>
        <w:rPr>
          <w:rFonts w:ascii="Simplified Arabic" w:hAnsi="Simplified Arabic" w:cs="PT Bold Heading"/>
          <w:sz w:val="32"/>
          <w:sz w:val="32"/>
          <w:szCs w:val="32"/>
          <w:rtl w:val="true"/>
          <w:lang w:bidi="ar-IQ"/>
        </w:rPr>
        <w:t>ج</w:t>
      </w:r>
      <w:r>
        <w:rPr>
          <w:rFonts w:cs="PT Bold Heading" w:ascii="Simplified Arabic" w:hAnsi="Simplified Arabic"/>
          <w:sz w:val="32"/>
          <w:szCs w:val="32"/>
          <w:lang w:bidi="ar-IQ"/>
        </w:rPr>
        <w:t>1</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زينب علي عبد</w:t>
      </w:r>
    </w:p>
    <w:p>
      <w:pPr>
        <w:pStyle w:val="Normal"/>
        <w:spacing w:lineRule="auto" w:line="240" w:before="0" w:after="0"/>
        <w:jc w:val="righ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كربلاء</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كلية العلوم الاسلامي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قسم الفقه</w:t>
      </w:r>
    </w:p>
    <w:p>
      <w:pPr>
        <w:pStyle w:val="Normal"/>
        <w:spacing w:lineRule="auto" w:line="240" w:before="0" w:after="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سبب اختيارنا هذا العنوان هو لإخراج المخطوطة الى النور شأنها شأن كل المخطوطات التي نعترف بأهميت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ن كثرة اهتمامنا بالمخطوطات وحرصنا عليها جعل الكثير منها حبيسات الرفوف فأصبحت صعبة المنال للباحث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حبنا واهتمامنا بالمخطوطات خُلِقَت الرغبة لدراسة مخطوطة تاريخية ووقع الخيار على هذه المخطو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اختيار عنوان البحث جاء نتيجة لعنوان المخطوطة التي غالبا من هذا النوع يركز المؤلف على ذكر ولادة ووفاة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ذكر حادثة معينة يذكرها لعلاقة المولود او المتوفى بها دون الدخول الى تعريفات للحادثة وهذا ما سنعمل عليه في هذه الدراسة الموجزة التي اقتصرنا فيها على الجزء الاول فقط لكبر المخطو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يس القصد تحقيق الجزء الاول بقدر ما هو استخراج الحدث من بين اسماء المواليد والوفيات فنعطي طابعا تاريخا لها اضافة الى كونها من كتب السيرة </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سمنا البحث الى ما ي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بحث الا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لومات عن المخطو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بحث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حداث التاريخية الواردة في المخطوط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بحث الثال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ؤية النقدية للمخطو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ستنتاجات</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أغلب اعتمادنا على مجموعة من المصادر التي كانت معاصرة للمؤلف او سبقته كي لا نقلل من قيمة المخطوطة فمن غير المنطقي ان نعزز كلام مؤلف المخطوطة بمرجع لذلك كان الاعتماد كله على المصادر مع اربع مراجع فقط</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ود ان نذكر ملاحظتين الا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هامش سنذك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رمز الى ان هذه الفقرة من المخطو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ثانية ان بإمكان المطلع على البحث ان يستزيد حول الاحداث التي وردت في المبحث الثاني من مصادر التاريخ التي نضمت على الترتيب الحولي كالتاريخ لليعقوبي ت</w:t>
      </w:r>
      <w:r>
        <w:rPr>
          <w:rFonts w:cs="Simplified Arabic" w:ascii="Simplified Arabic" w:hAnsi="Simplified Arabic"/>
          <w:sz w:val="28"/>
          <w:szCs w:val="28"/>
          <w:lang w:bidi="ar-IQ"/>
        </w:rPr>
        <w:t>292</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اريخ الرسل والملوك للطبري ت</w:t>
      </w:r>
      <w:r>
        <w:rPr>
          <w:rFonts w:cs="Simplified Arabic" w:ascii="Simplified Arabic" w:hAnsi="Simplified Arabic"/>
          <w:sz w:val="28"/>
          <w:szCs w:val="28"/>
          <w:lang w:bidi="ar-IQ"/>
        </w:rPr>
        <w:t>310</w:t>
      </w:r>
      <w:r>
        <w:rPr>
          <w:rFonts w:ascii="Simplified Arabic" w:hAnsi="Simplified Arabic" w:cs="Simplified Arabic"/>
          <w:sz w:val="28"/>
          <w:sz w:val="28"/>
          <w:szCs w:val="28"/>
          <w:rtl w:val="true"/>
          <w:lang w:bidi="ar-IQ"/>
        </w:rPr>
        <w:t>هـ والكامل في التاريخ لابن الاثير ت</w:t>
      </w:r>
      <w:r>
        <w:rPr>
          <w:rFonts w:cs="Simplified Arabic" w:ascii="Simplified Arabic" w:hAnsi="Simplified Arabic"/>
          <w:sz w:val="28"/>
          <w:szCs w:val="28"/>
          <w:lang w:bidi="ar-IQ"/>
        </w:rPr>
        <w:t>360</w:t>
      </w:r>
      <w:r>
        <w:rPr>
          <w:rFonts w:ascii="Simplified Arabic" w:hAnsi="Simplified Arabic" w:cs="Simplified Arabic"/>
          <w:sz w:val="28"/>
          <w:sz w:val="28"/>
          <w:szCs w:val="28"/>
          <w:rtl w:val="true"/>
          <w:lang w:bidi="ar-IQ"/>
        </w:rPr>
        <w:t xml:space="preserve">هـ </w:t>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val="en-US" w:eastAsia="en-US"/>
        </w:rPr>
        <w:drawing>
          <wp:inline distT="0" distB="0" distL="0" distR="0">
            <wp:extent cx="5106670" cy="8028305"/>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7" t="-7" r="-7" b="-7"/>
                    <a:stretch>
                      <a:fillRect/>
                    </a:stretch>
                  </pic:blipFill>
                  <pic:spPr bwMode="auto">
                    <a:xfrm>
                      <a:off x="0" y="0"/>
                      <a:ext cx="5106670" cy="8028305"/>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val="en-US" w:eastAsia="en-US"/>
        </w:rPr>
        <w:drawing>
          <wp:inline distT="0" distB="0" distL="0" distR="0">
            <wp:extent cx="5774690" cy="841248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 t="-3" r="-5" b="-3"/>
                    <a:stretch>
                      <a:fillRect/>
                    </a:stretch>
                  </pic:blipFill>
                  <pic:spPr bwMode="auto">
                    <a:xfrm>
                      <a:off x="0" y="0"/>
                      <a:ext cx="5774690" cy="8412480"/>
                    </a:xfrm>
                    <a:prstGeom prst="rect">
                      <a:avLst/>
                    </a:prstGeom>
                  </pic:spPr>
                </pic:pic>
              </a:graphicData>
            </a:graphic>
          </wp:inline>
        </w:drawing>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مبحث الا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علومات عن المخطوطة</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سنتطرق في هذا المبحث الى محورين هم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u w:val="single"/>
          <w:rtl w:val="true"/>
          <w:lang w:bidi="ar-IQ"/>
        </w:rPr>
        <w:t>المؤلِّف</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محمد بن عبدالله بن احمد بن ربيعة ابو سليمان ابن زبر الربعي ول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9</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8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حفاظ الحديث كان مُحدِّث دمشق وابن قاضيها له تصانيف م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خبار ابن ابي ذؤيب هشام بن شعبة 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الة صغ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اريخ مواليد العلماء ووفياتهم 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ضوعة الدراسة  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ايا العلماء عند حضور الم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ابن زب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يخ العالم الحافظ ، أبو سليمان ، محمد بن القاضي عبد الله بن أحمد بن ربيعة بن زبر الربعي ، محدث دمشق ، وابن قاضيها أبي محمد حدث ع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ي القاسم البغوي ، ومحمد بن الفيض الغساني ، وسعيد بن عبد العزيز ، وجماهر بن محمد الزملكاني ، ومحمد بن خريم ، ومحمد بن الربيع الجيزي ، وابن أبي دا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وى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ام الرازي ، وعبد الغني بن سعيد ، ومحمد بن عوف ، وأبو نصر بن الجبان ، ومحمد بن أحمد ولدا العفيف عبد الرحمن بن أبي نصر ، وآخرون</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ذكر الذهبي في كتابه سير اعلام النبلاء ضمن احداث سنة تسع وسبعين وثلاث مئة</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فيها 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دث دمشق الإمام أبو سليمان محمد بن عبد الله بن أحمد بن زبر الربع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ابن عساكر في تاريخ دمشق يذكر شيئاً عن الربعي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ات أبو سليمان محمد بن عبد الله بن أحمد بن زبر الربعي الحافظ يوم السبت وأخرج كالغد لاثنتي عشرة ليلة خلت من جمادى الأولى سنة تسع وسبعين وثلاثمائة قال عبد العزيز حدث عن جماعة من أصحاب هشام بن عمار وعن عبد الله بن محمد البغوي وغيره جمع الجموع الكثيرة كان يملي في الجامع حدثنا عنه عدة منهم تمام بن محمد وأحمد ومحمد ابنا عبد الرحمن بن عثمان بن أبي نصر وكان ثقة نبيلا مأمون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روى الذهبي عن والد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 زب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مام العالم المحدث الفقيه ، قاضي دمشق ، أبو محمد عبد الله بن أحمد بن ربيعة بن سليمان بن زبر الربعي البغدا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د سنة خمس وخمسين ومئ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مع الكثير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اس الدوري ، وأبي بكر الصاغاني ، وأبي داود السجزي ، وحنبل بن إسحاق ، ويوسف بن مسلم ، وعبد الله بن محمد بن شاكر ، وطبقتهم فأكثر ، ولكن ما أتق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دث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و سليمان محمد ولده ، و الدارقطني ، وأحمد بن القاضي الميانجي ، وعمر بن شاهين ، ومحمد بن أحمد بن عثمان بن أبي الحديد ، وآخر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 الخطي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غير ثق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رواية للسمع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ربعة الأزد ، يكنى أبا زبر سمع بسر بن عبيد الله الحضرمي ، روى عنه الوليد بن مسلم ، حديثه في صحيح البخاري ومس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رابته أبو محمد عبد الله بن أحمد بن زبر الربعي الزبر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روي الصف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وفي سنة أربع وعشرين وثلاثمائة ابن زبر القاضي عبد الله بن أحمد بن ربيعة بن سليمان بن زبر الربعي القاضي بغدادي مشهور كان عارفا بالأخبار والسير وصنف في الحديث كتبا وعمل كتاب تشريف الفقر على الغنى ولي قضاء مصر وعزل ثم وليها قال الخطيب كان غي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ذكر الزركلي في الاعلام عن الربعي من الولادة الى الوفاة</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69</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9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له بن أحمد بن ربيعة بن زبر الربعي ، أبو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ض ، من المؤرخين الفقهاء ، متهم عند رجال الحدي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د بسامراء ، وسكن دمشق ، وولي القضاء بها سنة </w:t>
      </w:r>
      <w:r>
        <w:rPr>
          <w:rFonts w:cs="Simplified Arabic" w:ascii="Simplified Arabic" w:hAnsi="Simplified Arabic"/>
          <w:sz w:val="28"/>
          <w:szCs w:val="28"/>
          <w:lang w:bidi="ar-IQ"/>
        </w:rPr>
        <w:t>3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 ولم تحمد سيرته فعز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حل إلى مصر فمات بها قاض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رة الدول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ريف الفقر على الغ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بار الأصم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ير كام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قد ذكر مؤلف المخطوطة او والده او اولاد في الكثير من المصادر بوصفه محدث او راو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u w:val="single"/>
          <w:rtl w:val="true"/>
          <w:lang w:bidi="ar-IQ"/>
        </w:rPr>
        <w:t>الناس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ماعيل بن عبد العزيز الرهاوي وتاريخ النسخ الهجري للنسخة التي بين ايدينا هو</w:t>
      </w:r>
      <w:r>
        <w:rPr>
          <w:rFonts w:cs="Simplified Arabic" w:ascii="Simplified Arabic" w:hAnsi="Simplified Arabic"/>
          <w:sz w:val="28"/>
          <w:szCs w:val="28"/>
          <w:lang w:bidi="ar-IQ"/>
        </w:rPr>
        <w:t>759</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u w:val="single"/>
          <w:rtl w:val="true"/>
          <w:lang w:bidi="ar-IQ"/>
        </w:rPr>
        <w:t>المؤَلَّ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مخطوطة نسخت عدة نسخ وسنعطي مواصفات النسخة المعروضة للدراسة حصر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عدد الصفح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64</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طول الصفح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ascii="Simplified Arabic" w:hAnsi="Simplified Arabic" w:cs="Simplified Arabic"/>
          <w:sz w:val="28"/>
          <w:sz w:val="28"/>
          <w:szCs w:val="28"/>
          <w:rtl w:val="true"/>
          <w:lang w:bidi="ar-IQ"/>
        </w:rPr>
        <w:t>سم</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عرض الصفح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ascii="Simplified Arabic" w:hAnsi="Simplified Arabic" w:cs="Simplified Arabic"/>
          <w:sz w:val="28"/>
          <w:sz w:val="28"/>
          <w:szCs w:val="28"/>
          <w:rtl w:val="true"/>
          <w:lang w:bidi="ar-IQ"/>
        </w:rPr>
        <w:t>سم</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اسطر الصفح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ascii="Simplified Arabic" w:hAnsi="Simplified Arabic" w:cs="Simplified Arabic"/>
          <w:sz w:val="28"/>
          <w:sz w:val="28"/>
          <w:szCs w:val="28"/>
          <w:rtl w:val="true"/>
          <w:lang w:bidi="ar-IQ"/>
        </w:rPr>
        <w:t>سم</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عدد كلمات السط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تتراوح بين</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ascii="Simplified Arabic" w:hAnsi="Simplified Arabic" w:cs="Simplified Arabic"/>
          <w:sz w:val="28"/>
          <w:sz w:val="28"/>
          <w:szCs w:val="28"/>
          <w:rtl w:val="true"/>
          <w:lang w:bidi="ar-IQ"/>
        </w:rPr>
        <w:t>كلمة</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حالة النس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يدة الا بعض الصفحات الاولى وخاصة المقدمة فيها بعض الكلمات الغير واضح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لون الور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يض</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حالة الور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يدة</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لا يوجد فيها نقص</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لامات البار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يده لكل بداية سنة بكتابتها بخط مختلف واكبر من الكلمات الاخرى</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يوجد على جانبيها اية تعليقات</w:t>
      </w:r>
    </w:p>
    <w:p>
      <w:pPr>
        <w:pStyle w:val="Normal"/>
        <w:spacing w:lineRule="auto" w:line="240" w:before="0" w:after="0"/>
        <w:jc w:val="both"/>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تهي الجزء الاول الذي خصصناه للدراسة ب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لهجرة ورقم الصفح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طبقا للنسخة التي بين يدين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نتهي المخطوطة ب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لهجرة</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آخر فقرة في صفحة</w:t>
      </w:r>
      <w:r>
        <w:rPr>
          <w:rFonts w:cs="Simplified Arabic" w:ascii="Simplified Arabic" w:hAnsi="Simplified Arabic"/>
          <w:sz w:val="28"/>
          <w:szCs w:val="28"/>
          <w:lang w:bidi="ar-IQ"/>
        </w:rPr>
        <w:t>16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فق الفراغ من كتابته يوم الاحد الحادي عشر من رمضان المعظم سنة خمس وسبعمائ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سم الناسخ</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ان المخطوط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ؤسسة كاشف الغطاء العا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نجف الاشر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قم</w:t>
      </w:r>
      <w:r>
        <w:rPr>
          <w:rFonts w:cs="Simplified Arabic" w:ascii="Simplified Arabic" w:hAnsi="Simplified Arabic"/>
          <w:sz w:val="28"/>
          <w:szCs w:val="28"/>
          <w:lang w:bidi="ar-IQ"/>
        </w:rPr>
        <w:t>593</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احداث التاريخية الواردة في المخطوطة</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سنسلط الضوء في هذا المبحث على الاحداث التي ذكرت في الجزء الاول من المخطوطة واعطاء تعريفاً لبعضها وربما بعض الاحداث تحتاج نوع من التوضيح او التحليل الذي سيكون مرافقاً للحدث كي لا تتشتت المعلو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ا ان المؤلِّف اعتمد نظام الحوليات سنبقى على ترتيبه ونذكر احداث كل سنة مستق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اننا سنذكر عبا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 توجد احداث</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مقصود منها ان السنة هذه لم يذكر فيها حدث تاريخي بمعنى الحدث ومن الطبيعي ان المؤلف يذكر ولادات او وفيات فيها لكنها لا تتلائم مع فكرة البح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ماً ان بعض السنوات خالية من ولادة او وفاة وسنبي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اننا سنكتفي بتوضيح المؤلف على بعض الاحداث المعروفة وسنوضح ما لم يوضحه المؤلف للأحداث الغير معروفة كغيره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اول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هم ما يذكره في هذه السنة هو هجرة الرس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ق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م صلى الله عليه وسلم المدينة يوم الاثنين لاثني عشر ليلة خلت من شهر ربيع الاو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روي الطب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ن النبي صلى الله عليه وسلم لما قدم المدي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قدمها في شهر ربيع الاول امر بالتاريخ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ق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تب ابو موسى الاشعري الى عمر ان تأتينا منك كتب ليس لها تاري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الرأ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تؤرخ لمهاجر الرسول صلى الله عليه وسلم فأن مهاجره فرق بين الحق والباط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هنا لابد من الاشارة الى تاريخ الهجرة في اكثر كتب الحوليات يذكرون ان بداية السنة الهجرية في محرم لذلك كان اول يوم منه هو بداية التاريخ الهج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ا هنا في هذه المخطوطة نرى ان من الحسنات ان يذكر التاريخ الهجري الصحي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يه فأن واحد محرم لا علاقة له بالفرح والسرور الذي يعم العالم الاسلامي لان اختياره كان لأسباب منها ان الخليفة عمر بن الخطاب عندما وضع التقويم حدده بهذا اليوم لان العزم على الهجرة كان في هذا الشهر ولأنه اراد ان يبدأ التقويم بأحد الاشهر الحر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 الحقيقة هذا الاجراء خلق فجوة كبيرة في مصداقية التواريخ الاسلامية فاصبح هناك فرق سنة للحدث نفسه فعلى سبيل المثال خروج السفراء في محر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مؤرخ الذي يعتمد على التقويم يذكر انهم خرجوا في سبع للهجرة لان عنده العام السابع دخ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لا يعتمد يقول انهم خرجوا في سنة ست للهجرة لان السنة السابعة تبدأ عنده في ربيع 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ينطبق على كل الاحداث تقريبا فعدم الثبات على تاريخ الحدث يعد من المشكلات التي تواجه الباحثين حاليا واحيانا نرى التخبط في التواريخ لان هناك بعض المؤلفين يجمعون الروايات ممن اعتمد على التقويم وممن لم يعتمد في كتاب واحد وهذا خلل واضح</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واج الامام 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سيدة فاطمة الزهر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ق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ها تزوج علي بن ابي طالب فاطمة ابنة رسول الله صلى الله عليه وسلم في صف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w:t>
      </w:r>
      <w:r>
        <w:rPr>
          <w:rFonts w:cs="Simplified Arabic" w:ascii="Simplified Arabic" w:hAnsi="Simplified Arabic"/>
          <w:sz w:val="28"/>
          <w:szCs w:val="28"/>
          <w:vertAlign w:val="superscript"/>
          <w:rtl w:val="true"/>
          <w:lang w:bidi="ar-IQ"/>
        </w:rPr>
        <w:t>)</w:t>
      </w:r>
    </w:p>
    <w:p>
      <w:pPr>
        <w:pStyle w:val="Normal"/>
        <w:spacing w:lineRule="auto" w:line="240" w:before="0" w:after="0"/>
        <w:ind w:left="720" w:right="0" w:hanging="0"/>
        <w:jc w:val="both"/>
        <w:rPr>
          <w:rFonts w:ascii="Simplified Arabic" w:hAnsi="Simplified Arabic" w:cs="Simplified Arabic"/>
          <w:sz w:val="28"/>
          <w:szCs w:val="28"/>
          <w:vertAlign w:val="superscript"/>
          <w:lang w:bidi="ar-IQ"/>
        </w:rPr>
      </w:pPr>
      <w:r>
        <w:rPr>
          <w:rFonts w:ascii="Simplified Arabic" w:hAnsi="Simplified Arabic" w:cs="Simplified Arabic"/>
          <w:sz w:val="28"/>
          <w:sz w:val="28"/>
          <w:szCs w:val="28"/>
          <w:rtl w:val="true"/>
          <w:lang w:bidi="ar-IQ"/>
        </w:rPr>
        <w:t xml:space="preserve">يبدو أن زواج الإمام ع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ه الس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سيدة فاط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ها الس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خلله فاصل زمني بين العقد والزفاف ؛ فالعقد وقع بعيد الوصول إلى المدينة المنورة ، وأما الزفاف فقد جاء في أعقاب معركة بد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هذا يمكن حل التعارض الحاصل بين الروايات الواردة في هذا المضما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ها كانت وقعة بد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ذكر من استشهد ف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م يذكر امر الجهاد وانما دخل مباشرة لذكر المعر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من اهم الاحداث العسكرية التي غيرت مجرى الكثير من الاحداث فكانت التحدي العسكري الاول والنصر الاول والقى بظلاله على جوانب عدة في الدولة العربية الاسلامية فكانت سببا في الغاء نظام المؤاخاة الذي عطل بموجبة حتى نظام التوريث بسبب الحصول على الغنائم</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لث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دة الامام الحس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قو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لدت فاطمة ابنها الحسن بن علي للنصف من شهر رمض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كر غزوة احد في نهاية السنة وذكر من استشهد فيها في اوائل الاحداث كالحمزة بن عبد </w:t>
      </w:r>
    </w:p>
    <w:p>
      <w:pPr>
        <w:pStyle w:val="Normal"/>
        <w:spacing w:lineRule="auto" w:line="240" w:before="0" w:after="0"/>
        <w:jc w:val="both"/>
        <w:rPr>
          <w:rFonts w:ascii="Simplified Arabic" w:hAnsi="Simplified Arabic" w:cs="Simplified Arabic"/>
          <w:sz w:val="28"/>
          <w:szCs w:val="28"/>
          <w:vertAlign w:val="superscript"/>
          <w:lang w:bidi="ar-IQ"/>
        </w:rPr>
      </w:pPr>
      <w:r>
        <w:rPr>
          <w:rFonts w:ascii="Simplified Arabic" w:hAnsi="Simplified Arabic" w:cs="Simplified Arabic"/>
          <w:sz w:val="28"/>
          <w:sz w:val="28"/>
          <w:szCs w:val="28"/>
          <w:rtl w:val="true"/>
          <w:lang w:bidi="ar-IQ"/>
        </w:rPr>
        <w:t>المطلب ولم يحدد انهم قتلوا فيها فقط اكتفى بقو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فيها كانت وقعة احد في شو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راب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دة الامام الح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د الحسين بن علي ابو عبدالله في شعب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w:t>
      </w:r>
      <w:r>
        <w:rPr>
          <w:rFonts w:cs="Simplified Arabic" w:ascii="Simplified Arabic" w:hAnsi="Simplified Arabic"/>
          <w:sz w:val="28"/>
          <w:szCs w:val="28"/>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ئر معو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النبي صلى الله عليه وآله بعث سبعين رجلا لحاجة يقال لهم القراء ، فعرض لهم حيان ابن سليمان ورعل وذكوان عند بئر يقال لها بئر معونة ، فقال الق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له إياكم ما أردنا إنما نحن مجتازين في حاجة النبي فقتلوهم فدعا النبي عليهم شهرا في صلاة الغدا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نة أربع كانت غزوة بئر معون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خامس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كانت الخندق في شو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رغم انه ذكر اشياء سطحية ولم يذكر ولادة ابنة فاطمة الزهراء زينب بنت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رتبطت باحداث مهمة في التاريخ الاسلامي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دس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يها غزا الرسول صلى الله عليه وسلم غزوة الغابة وهي ذو قرد في شهر ربيع الاخ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ب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ذكر قصة الشاة المسمو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فيها مات بشر ابن ام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 اكل من الشاة المسمومة التي اهدتها امرأة سلام بن شكم اليهودية الى الرسول صلى الله عليه وسل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 غزوة خيبر قت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فقد ركز الربعي على ذكر قتلى خيبر دزن الخوض بتفاصيل اكثر عن هذه المعرك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من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فيها استشهد جعفر بن ابي طال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جمادي الاولى بمؤته من ارض الش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تاس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ها نعى رسول الله صلى الله عليه وسلم للمسلمين النجاشي وصلى عليه مات في رج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ذكر نهاية الفقرة كهامش من الناسخ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سم النجاشي مضحم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و يشبه هذا الرسم لأنها غير واض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فسيره بالعربية عطية كذا كان بخط ابن زبر مصحمة بالمي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ن رسول الله صلى الله عليه وآله لما أتاه جبرئيل عليه السلام بنعي النجاشي بكى بكاء الحزين عليه ، و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أخاكم أصح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سم النجا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ت ، ثم خرج إلى الجبانة وصلى عليه و كبر سبع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كى الإسماعيلي أن في رواية عبد الصمد أصخمة بخاء معجمة وإثبات الألف ،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غلط ، وحكى الكرماني أن في بعض النسخ صحبة بالموحدة بدل الميم انته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سم النجاشي ومعناه بالعربية عطية ، والنجاشي بفتح النون وتخفيف الجيم وبعد الألف شين معجمة ثم ياء كياء النسب ، وقيل بالتخفيف ، ورجحه الصغاني لقب لمن ملك الحبشة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النجا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ب يلقب به كل من ملك الحبش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يروى 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م النجاشي مصحمة وهو  بالعربية عطية وإنما النجاشي اسم الملك كقولك كسرى وهرقل قال ابن إسحاق هذا كتاب من النبي صلى الله عليه وآله إلى النجاشي بسم الله الرحمن الرحيم هذا كتاب محمد رسول الله إلى النجاشي الأصحم عظيم الجيش سلام على من اتبع الهدى وآمن بالله ورسوله وشهد أن لا إله إلا الله وحده لا شريك ل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3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عاش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شارة الى عام الوفود دون ذكره صراح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مات زيد الخيل وذلك ان وفد على رسول الله صلى الله عليه وسلم واس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رجع الى بلاده فمات في الطريق</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1</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حادية عش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ذكر اهم الوفيات في هذه الس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وفى رسول الله صلى الله عليه وسلم يوم الاثنين مستهل شهر ربيع الاول سنة احدى عشرة لتمام عشر سنين من مقدمه الى المدين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ما ذكر الربع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ويع ابو بكر الصديق عبدالله بن عثمان يوم توفي رسول الله صلى الله عليه وسل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3</w:t>
      </w:r>
      <w:r>
        <w:rPr>
          <w:rFonts w:cs="Simplified Arabic" w:ascii="Simplified Arabic" w:hAnsi="Simplified Arabic"/>
          <w:sz w:val="28"/>
          <w:szCs w:val="28"/>
          <w:vertAlign w:val="superscript"/>
          <w:rtl w:val="true"/>
          <w:lang w:bidi="ar-IQ"/>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lang w:bidi="ar-IQ"/>
        </w:rPr>
        <w:t xml:space="preserve">ويذك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هذه السنة توفيت فاطمة ابنة رسول الله صلى الله عليه وسلم ليلية الث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مت هكذ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ثلاث خلون من شهر رمضان وهي بنت تسع وعشرين سن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ه اشارة غير واضحة لبداية الردة</w:t>
      </w:r>
      <w:r>
        <w:rPr>
          <w:rFonts w:cs="Simplified Arabic" w:ascii="Simplified Arabic" w:hAnsi="Simplified Arabic"/>
          <w:sz w:val="28"/>
          <w:szCs w:val="28"/>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نية عش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ذكر معركة في اليم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انا باليمام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ت الحروب التي حدثت باليمامة في هذه الفترة ضد المرتدين</w:t>
      </w:r>
      <w:r>
        <w:rPr>
          <w:rFonts w:cs="Simplified Arabic" w:ascii="Simplified Arabic" w:hAnsi="Simplified Arabic"/>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روى 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رية جوانا بالأحساء</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أ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ا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ثبت عن معجم البلدان بالضم ويمد حصن لعبد القيس بالبحر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7</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لثة عشر</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توفي الخليفة الاول ابو بكر الصديق عبدالله بن عثمان لثمان ليل بقين من جمادي الاخ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ت ولايته سنتين وثلثة اشهر وعشرين يوم وبويع عمر بن الخطاب يوم توف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ذكر من استشهد بمعركة اجنادين</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رابعة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شارتين لمعرك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ج الصفر بالمحر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يرموك في رج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39</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يوم مرج الصفر في المحرم سنة أربع عشرة في خلافة عمر بن الخطاب رضي الله عنه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اختلفوا في موت الفضل ابن العباس فقال بعض الناس استشهد بالشام يوم أجنادين وقيل يوم مرج الصفر وكان اليومان جميعا سنة ثلاث عشرة ويقال استشهد يوم اليرموك سنة خمس عشرة ويقال مات في طاعون عمواس سنة ثمان عشرة وتوفى وهو ابن إحدى وعشرين سن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رج الصفر بحوران من نواحي دمشق</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معجم الكبير للطبر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68</w:t>
      </w:r>
      <w:r>
        <w:rPr>
          <w:rFonts w:ascii="Simplified Arabic" w:hAnsi="Simplified Arabic" w:cs="Simplified Arabic"/>
          <w:sz w:val="28"/>
          <w:sz w:val="28"/>
          <w:szCs w:val="28"/>
          <w:rtl w:val="true"/>
          <w:lang w:bidi="ar-IQ"/>
        </w:rPr>
        <w:t>ق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ن مرج الصفر واجنا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ختلفوا في موت الفضل بن عبا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قال بعض الناس استشهد بالشام يوم أجنادين ويقال يوم مرج الصفر وكان اليومان جميعا سنة ثمان عش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قعة مرج الصفر في صدر خلافة عمر سنة اربع عشرة وكان الأمير يوم مرج الصفر خالد أحمد بن الوليد وكان إجنادين أمراء أربعة أبو عبيدة ابن الجراح وعمرو أحمد بن العاص ويزيد أبي سفيان وشرحبيل أحمد بن حسن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مكن ملاحظة ان المؤلف اضاف اسم احمد بعد خالد وعمرو وشرحبيل وهي اضافة لعلها تمجيدية منه لتلك الشخصيات</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ما ان الربعي ذكر معركة اليرموك فق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ت اليرموك يوم الاثنين لخمس مضين من رجب سنة خمسة عشرة في خلافة عمر</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4</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خامسة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دسة عشر</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عركة القادس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من المعارك التي حدثت بين الدولة العربية الاسلامية لتحرير الاراضي العربية في ارض السواد من الساسانيين وكانت البدايات في فترة الخليفة الاول وحدثت المعركة في فترة الخليفة الثاني مع الاختلاف في السنة قسم يقول في سنة </w:t>
      </w:r>
      <w:r>
        <w:rPr>
          <w:rFonts w:cs="Simplified Arabic" w:ascii="Simplified Arabic" w:hAnsi="Simplified Arabic"/>
          <w:sz w:val="28"/>
          <w:szCs w:val="28"/>
          <w:lang w:bidi="ar-IQ"/>
        </w:rPr>
        <w:t>15</w:t>
      </w:r>
      <w:r>
        <w:rPr>
          <w:rFonts w:ascii="Simplified Arabic" w:hAnsi="Simplified Arabic" w:cs="Simplified Arabic"/>
          <w:sz w:val="28"/>
          <w:sz w:val="28"/>
          <w:szCs w:val="28"/>
          <w:rtl w:val="true"/>
          <w:lang w:bidi="ar-IQ"/>
        </w:rPr>
        <w:t xml:space="preserve">للهجرة وقسم يذكرها في </w:t>
      </w:r>
      <w:r>
        <w:rPr>
          <w:rFonts w:cs="Simplified Arabic" w:ascii="Simplified Arabic" w:hAnsi="Simplified Arabic"/>
          <w:sz w:val="28"/>
          <w:szCs w:val="28"/>
          <w:lang w:bidi="ar-IQ"/>
        </w:rPr>
        <w:t>16</w:t>
      </w:r>
      <w:r>
        <w:rPr>
          <w:rFonts w:ascii="Simplified Arabic" w:hAnsi="Simplified Arabic" w:cs="Simplified Arabic"/>
          <w:sz w:val="28"/>
          <w:sz w:val="28"/>
          <w:szCs w:val="28"/>
          <w:rtl w:val="true"/>
          <w:lang w:bidi="ar-IQ"/>
        </w:rPr>
        <w:t>للهج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6</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سابعة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منة عشر</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طاعون عمواس</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ذكر المؤرخون طاعون عمواس ضمن اهم احداث هذه الس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اعون عمواس بناحية الأردن سنة ثماني عشرة من الهجرة في خلافة عمر بن الخطا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4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أن الطاعون كان وقع أولا في المحرم وفي صفر ثم ارتفع فكتبوا إلى عمر فخرج حتى إذا كان قريبا من الشام بلغه أنه أشد ما كان فذكر القصة وذكر خليفة بن خياط أن خروج عمر إلى سرغ –مدي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في سنة سبع عشرة فالله أعلم وهذا الطاعون الذي وقع بالشام حينئذ هو الذي يسمى طاعون عمواس بفتح المهملة والميم وحكى تسكينها وآخره مهملة قيل سمي بذلك لأنه عم وواسى</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يل ان عمواس اسم قرية بالش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0</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تاسعة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عشرون</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ذكر الحديبية في غير سنتها لإشارة الى شخص توفى وكان حاضر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ت عياض بن غنم الفهري من اصحاب رسول الله صلى الله عليه وسلم شهد معه الحديب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51</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حادية والعش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نية والعش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لثة والعشرون</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تل امير المؤمنين  عمر بن الخطاب طعنه ابو لؤلؤة لأربع بقين من ذي الحجة وعاش ثلاثة ايام ومات اخر يوم من ذي الحجة وكانت خلافته عشر سنين وستة اشهر وسبعة ايام واسم ابي لؤلؤة فيروز عبد المغيرة بن شعب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2</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رابعة والعشر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ي هذه السنة من المحرم بويع عثمان بن عف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53</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خامسة والعش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دسة والعشر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زاد عثمان مسجد رسول الله صلى الله عليه وسل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4</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سابعة والعش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منة والعش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توجد احدا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 المخطوطة خالية من أي ولادة او وفاة</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تاسعة والعشر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توجد احدا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 المخطوطة خالية من أي ولادة او وفاة</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لاث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مخطوطة خالية من أي ولادة او وفاة</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حادية والثلاث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فيها سقط خاتم رسول الله صلى الله عليه وسلم من يد عثمان في بئر 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صح اريس</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5</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قول الطب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هذه الس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ني سنة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قط خاتم رسول الله صلى الله عليه وسلم من يد عثمان في بئر أريس وهي على ميلين من المدينة وكانت من أقل الآبار ماء فما أدرك حتى الساعة قعرها ذكر الخبر عن سبب سقوط الخاتم من يد عثمان في بئر أريس</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قط خاتم رسول 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لى الله عليه وس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يد أنصاري كان دفعه إليه عث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ضي الله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طبع به الكتب عنه ، وكان فصه منه ، فجعل عث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ضي الله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من يخرجه مالا عظيما ، فلم يقدر عليه ، فلما يئس منه عمل له مثله ، ونقش ف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رسول الل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7</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غزوة السّوارق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سوارقية قرية من قرى المدينة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8</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قال السويرقية بلفظ التصغ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رية أبى بكر بين مكة والمدينة ، وهي نجدية وكانت لبنى سلي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ضمرة بن سعد أن النبي صلى الله عليه وسلم أقطعه السوارقية بداية هجرته التي يقال لها دار ضم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نية والثلاث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لثة والثلاث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رابعة والثلاث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خامسة والثلاث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يها قتل امير المؤمنين عثمان بن عفان في يوم الجمع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ير واض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ثمان خلون من ذي الحج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هو ابن احدى وثمانين سن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يع علي بن ابي طا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م قُت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2</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دسة والثلاث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كانت وقعة الجمل – كلمة غير واضحة والقصد لثل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لون من جمادي الاخر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بعة والثلاث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قعة صفين في صف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ركة الثانية التي شهدتها فترة خلافة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ت بين الجيش الموالي للإمام 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بين جيش الشام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ذين التقوا بصفين منطقة بين العراق وبلاد الشا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5</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منة والثلاث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تاسعة والثلاث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اربع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نة الجماع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الذي حصل لمعاوية من الإمرة بعد أمير المؤمنين عليه السلام ، وبيعة الحسن بن علي عليه السلام ، وتسليم الأمر إليه ، حتى سمي عا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 الجما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اتفاق ، ولم يسم عام أحد من الخلفاء قبله بذلك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ما صالح الحسن معاوية سمى ذلك العام عام الجماع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في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تل امير المؤمنين علي بن ابي طالب ليلة الجمعة لسبع عش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اغلب الروايات طعن في هذا اليوم واسشتهد في يوم واحد وعشر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ضت من شهر رمضان سنة تسع وثلاثين ودفن في مسجد الكوفة في قصر الامارة وكان الذي قتله عبدالرحمن بن ملجم المرادي وكانت خلافته اربع سنين وثمانية اشهر و عشرين يوما  وبويع الحسن بن علي بن ابي طال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حادي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رد الربعي فقرة عن الامام الحسن عليه السلام نص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ها سار الحسن من الكوفة وسار معاوية من الشام نحوه فالتقيا بمسكن فكره الحسن القتال فسلم الامر الى مع</w:t>
      </w:r>
      <w:r>
        <w:rPr>
          <w:rFonts w:ascii="Simplified Arabic" w:hAnsi="Simplified Arabic" w:cs="Simplified Arabic"/>
          <w:sz w:val="28"/>
          <w:sz w:val="28"/>
          <w:szCs w:val="28"/>
          <w:rtl w:val="true"/>
          <w:lang w:bidi="ar-IQ"/>
        </w:rPr>
        <w:t xml:space="preserve">ا </w:t>
      </w:r>
      <w:r>
        <w:rPr>
          <w:rFonts w:ascii="Simplified Arabic" w:hAnsi="Simplified Arabic" w:cs="Simplified Arabic"/>
          <w:sz w:val="28"/>
          <w:sz w:val="28"/>
          <w:szCs w:val="28"/>
          <w:rtl w:val="true"/>
          <w:lang w:bidi="ar-IQ"/>
        </w:rPr>
        <w:t>وية وبايعه – طبقا لما جاء في المخطو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شهر ربيع الاول لخمس بقين من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ذك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بن حج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لى الخلافة بعده –اي الامام علي بن ابي طالب عليه السل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بنه الحسن بن علي الذي ما لبث ان تركها غير آسف عليها تاركا أعباءها لمعاوية بن أبي سف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لم تصح له الخلافة الا بعد تنازل الحسن عنها له ، وكان قد اخذ البيعة من أهل الحل والعقد كما بويع لأبيه الإمام علي من قبل وصدقت نبوءة النبي صلى الله عليه وسلم فيما أخبر به عن الحسن حيث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بني هذا سيد وسيصلح الله به بين فئتين عظيمتين من المسلم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اتفاق انه لم يبايع وانما تنازل بموجب صلح عقد بين الطرفين حقنا لدماء المسلمين مما يضعف رواية الربعي ويؤكد راينا ان يميل ان لم يكن كل الميل فبعضه الى الدولة الاموية رغم انه عاصر الدولة العباسية </w:t>
      </w:r>
      <w:r>
        <w:rPr>
          <w:rFonts w:cs="Simplified Arabic" w:ascii="Simplified Arabic" w:hAnsi="Simplified Arabic"/>
          <w:sz w:val="28"/>
          <w:szCs w:val="28"/>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ني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لث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رابع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خامس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سادس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سابع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منة والار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مخطوطة خالية من أي ولادة او وفاة</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تاسعة والاربع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فيها مات الحسن بن علي بن ابي طالب ابو محمد وكان قد سقي بال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ربيع الاول وهو يومئذ ابن ست واربعين سنة فدفن بالبقيع</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2</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خمس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حادية والخمس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فيها ماتت ميمونة زوج النبي صلى الله عليه وسل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3</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نية والخمس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لثة والخمس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رابعة والخمس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خامسة والخمس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دسة والخمس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توفيت جويرية بنت الحارث زوج النبي صلى الله عليه وسل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4</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بعة والخمس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قال سمعت يحيى بن بكير يقول ماتت عائشة زوج النبي صلى الله عليه وسلم سنة سبع وخمسين وصلى عليها ابو هرير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5</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منة والخمس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تاسعة والخمس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اتت ام سلمة زوج رسول الله صلى الله عليه وسلم في شوا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6</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تو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ي هذه السنة مات معاوية بن ابي سفي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 هذا اليوم بويع يزيد بن معاو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7</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حادية والستو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تل ابو عبدالله الحسين بن علي بن ابي طالب قتل يوم عاشوراء وقتل معه من اخوته لابيه العبا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م عاشوراء يوم السبت و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مام الح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ن ست وخمس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ذكر الحدث باسم واقعة الطف ولا يذكر تفاصيل</w:t>
      </w:r>
      <w:r>
        <w:rPr>
          <w:rFonts w:cs="Simplified Arabic" w:ascii="Simplified Arabic" w:hAnsi="Simplified Arabic"/>
          <w:sz w:val="28"/>
          <w:szCs w:val="28"/>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نية والست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لثة والست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ها كانت وقعة الحرة بالمدينة يوم الاربعاء لثلث بقين من ذي الحج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9</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رابعة والست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ت يزيد بن معاو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ويع ابنه معاوية بن يزيد فعاش اربعين يوما ثم مات وقيل لما حضرته الوفاة – قالوا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و استخلفت ف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فيتها حيا فلا اتضمنها ميت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هو ابن احدى وعشر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ه تحتاج وقفة فمن المعروف ان الامام الحسن بن 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درج ضمن سلسلة الخلفاء في الكثير من المصادر حتى المخطوطات لا تذكره وعليه نذكر الادلة التي من وجهة نظرنا تقنع المقابل وكلامنا عقلي منطقي وليس عاطفي والادلة هي</w:t>
      </w:r>
      <w:r>
        <w:rPr>
          <w:rFonts w:cs="Simplified Arabic" w:ascii="Simplified Arabic" w:hAnsi="Simplified Arabic"/>
          <w:sz w:val="28"/>
          <w:szCs w:val="28"/>
          <w:rtl w:val="true"/>
          <w:lang w:bidi="ar-IQ"/>
        </w:rPr>
        <w:t>:</w:t>
      </w:r>
    </w:p>
    <w:p>
      <w:pPr>
        <w:pStyle w:val="Normal"/>
        <w:spacing w:lineRule="auto" w:line="240" w:before="0" w:after="0"/>
        <w:jc w:val="both"/>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ترة حكمه استمرت ستة اشهر وثلاثة اي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هل يعقل ان تبقى الدولة العربية الاسلامية كل هذه المدة بدون قائد في حين كل الخلفاء الذين ماتوا قبله او بعده غالبا ما يبايعون في نفس اليوم</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دة الستة اشهر كفيلة بان يدرج كخليفة ولكنه لم يدرج في حين معاوية الثاني استمرت خلافته اربعين يوم وقيل اقل ولكنه ادرج كخليف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ن الامام الحسن راضيا بان يخلف اباه الامام علي في حين كان معاوية رافضا للاستخلاف جملة وتفصيلا لأنه يراها من حق ال البيت عليهم السلام</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ن الامام الحسن بكامل صحته يباشر الامور الخاصة بالدولة ويؤم الناس بالصلاة في حين كان معاوية الثاني رجلا مريضا لم يخرج لإمامة الصلاة ولا مرةً واحدة وعندما عزم ان يخطب بالن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طب تلك الخطبة التي خلع نفس فيها من الخلا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ما يذكر مبايعة الزب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ويع الزبير بن العو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يذك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عة راهط في ذي الحجة بعد الاضحى بليل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انت في سنة خمس وس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ال غي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سنة أربع وست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83</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قال ق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الضحاك بن قيس لما نزل مرج راهط لم يدع إلى ابن الزبير ، وإنما دعا إلى نفس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يع بالخلافة ، وكان قرش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أكثر الأشهر أنه كان يدعو إلى ابن الزبي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روى أن مروان بن الحكم كان ينشد يوم مرج راهط والرؤوس تندر عن كواهل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وفي هذه السنة احرقت الكعبة يوم السبت لثلث ليال خلون من ربيع الاو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ها بنى عبدالله بن الزبير الكعبة وادخل الحجر فيها وجعل لها بابين بابا تدخل الناس منه وبابا تخرج الناس من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7</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خامسة والست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تل سلمان بن صرد والمسيب بن نجبة الفزاري خرجا في اربعة الآف يطلبان بدم الحسين فوجه لهما عبيد الله بن زياد شرحبيل بن ذي الكلاع فالتقوا بعين المر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صح الوردة لعله خطأ من الناس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ربيع الاخ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ساروا حتى أتوا هيت ، ثم خرجوا حتى انتهوا إلى قرقيسيا وبلغهم أن أهل الشام في عدد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ثير ، فساروا سيرا مغذا  حتى أتوا ووردوا عين الوردة عن يوم وليله ، ثم قام سليمان بن صرد ، فوعظهم وذكرهم الدار الآخرة و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قتلت فأميركم المسيب بن نجبة ، فان أصيب المسيب فالأمير عبد الله بن سعد بن نفيل ، فان أصيب فأخوه خالد بن سعد ، قان قتل خالد فالأمير عبد الله بن وأل ، فان قتل ابن وأل فأميركم رفاعة بن شد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بعض سليمان المسيب بن نجبة في أربعة آلاف فارس رائدا ، وأن يشن علهم الغار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9</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فاعة بن شداد الفتياني وفتيان بطن من بجيلة من اليمن أبو عاصم كان ممن انقلب من عين الوردة حين قتل الحسين بن علي بن أبي طالب في تسعة آلاف من أصحاب الحسين فلحقهم عبيد الله بن زياد في أهل الشام فقتلهم عن آخرهم</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0</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روي البغدا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سليمان بن صرد بن الجون الخزاعي ، يكن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ا المط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زل الكوفة وابتنى بها دارا في خزاعة ، وورد المدائن وبغداد ، وحضر صفين مع علي ، وقتل يوم عين الوردة بالجزيرة ، وكان يومئذ أمير التوابين الذين طلبوا بدم الحسين بن علي فقتلهم أهل الش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1</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وليد بن غصين بن مسلم بن كعيب بن رفاعة بن ظهير بن حرام بن غفار قتل يوم عين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وردة مع سليمان بن صرد وكان أول من نادى بالكوفة يا لثارات الحس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يها مات مروان بن الحكم في دمشق وهو ابن اربع وست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بويع عبدالملك بن مروان بالشام </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السنة السادسة والست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ليات ثأر للحسين عليه السل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تل عبيد الله بن زياد والحصين بن نم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تلهما ابراهيم الاشتر وبعث برؤوس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رأسي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المختار فبعث بها الى ابن الزبير فنصبت بمكة والمدين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ابعة والست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تل المختار في آخره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ثامنة والست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تاسعة والست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توجد احداث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سبع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طاعون الجارف بالبص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اعون الجارف في زمن ابن الزبير في شوال سنة تسع وستين هلك في ثلاثة أيام في كل يوم سبعون ألفا مات فيه</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6</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بيصة بن حريث وذكره ابن حبان في الثقات وقال مات في طاعون الجارف سنة </w:t>
      </w:r>
      <w:r>
        <w:rPr>
          <w:rFonts w:cs="Simplified Arabic" w:ascii="Simplified Arabic" w:hAnsi="Simplified Arabic"/>
          <w:sz w:val="28"/>
          <w:szCs w:val="28"/>
          <w:lang w:bidi="ar-IQ"/>
        </w:rPr>
        <w:t>16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بع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ستين ومائ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pPr>
      <w:r>
        <w:rPr>
          <w:rFonts w:ascii="Simplified Arabic" w:hAnsi="Simplified Arabic" w:cs="Simplified Arabic"/>
          <w:sz w:val="28"/>
          <w:sz w:val="28"/>
          <w:szCs w:val="28"/>
          <w:rtl w:val="true"/>
          <w:lang w:bidi="ar-IQ"/>
        </w:rPr>
        <w:t>توفي أيو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ختي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حمه الله سنة اثنتين وثلاثين ومائة بطريق مكة راجعا إلى البصرة في طاعون الجارف</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ينفي تماما ان يكون هذا الطاعون في هذه السنة</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واحدة والس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نية والس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ثالثة والسبع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فيها ماتت اسماء بنت ابي بك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رابعة الس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سنة الخامسة والسبعون</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ول دينار ودرهم ضرب في الاسل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خلافة عبد الملك بن مروا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لم يذكر أحد أنه ضرب النقود قبل هذه السنة وبناء على ما تقدم ، أعتقد أن حرفي </w:t>
      </w:r>
      <w:r>
        <w:rPr>
          <w:rFonts w:cs="Simplified Arabic" w:ascii="Simplified Arabic" w:hAnsi="Simplified Arabic"/>
          <w:sz w:val="28"/>
          <w:szCs w:val="28"/>
          <w:lang w:bidi="ar-IQ"/>
        </w:rPr>
        <w:t>I  . B</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مات وضعت على الدينار حسب ما اورده المصد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وضعا للدلالة على تاريخ الضرب لهذا الدينار ، وقد بينا أن واضعهما الأصلي على الفلس أراد بهما وحدة فلس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بين قيمة الفلس ، ولم يرد بهما التاريخ ، ولربما نقشا على هذا الدينار ، باتخاذهما زخرفة ، وجميع القرائن تدل بشكل واضح  وتؤيدها النصوص التاريخية ، أن هذا الدينار هو لعبد الملك ب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روان ، وأنه أول دينار ضربه بعد عام الجماعة ، سنة </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أو </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هذا الشكل ، ثم اخذ في تحسينه شيئا فشيئا ، حتى أوصله إلى الشكل العربي المحض ، وعلى هذا يكون قد ضرب ثلاثة أنواع من الدنانير بدلا من النوعين المعلومين لدينا الذين ضربهما سنة </w:t>
      </w:r>
      <w:r>
        <w:rPr>
          <w:rFonts w:cs="Simplified Arabic" w:ascii="Simplified Arabic" w:hAnsi="Simplified Arabic"/>
          <w:sz w:val="28"/>
          <w:szCs w:val="28"/>
          <w:lang w:bidi="ar-IQ"/>
        </w:rPr>
        <w:t>7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lang w:bidi="ar-IQ"/>
        </w:rPr>
        <w:t>7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أدخلت بعض التحسينات على هذا الدينار ، واستدركت النواقص ، فزيد على أحد الوجهين ، تاريخ الضرب بحروف كوفية ، ورفع حرفا </w:t>
      </w:r>
      <w:r>
        <w:rPr>
          <w:rFonts w:cs="Simplified Arabic" w:ascii="Simplified Arabic" w:hAnsi="Simplified Arabic"/>
          <w:sz w:val="28"/>
          <w:szCs w:val="28"/>
          <w:lang w:bidi="ar-IQ"/>
        </w:rPr>
        <w:t>I . B</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لا معنى لبقائهما ، وأبدلت التصاوير الثلاثة ، لهيراقليوس ، وأولاده بتصوير واحد ، يمثل الخليف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3</w:t>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سادسة والس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p>
    <w:p>
      <w:pPr>
        <w:pStyle w:val="Normal"/>
        <w:spacing w:lineRule="auto" w:line="240" w:before="0" w:after="0"/>
        <w:jc w:val="both"/>
        <w:rPr/>
      </w:pPr>
      <w:r>
        <w:rPr>
          <w:rFonts w:ascii="Simplified Arabic" w:hAnsi="Simplified Arabic" w:cs="Simplified Arabic"/>
          <w:b/>
          <w:b/>
          <w:bCs/>
          <w:sz w:val="28"/>
          <w:sz w:val="28"/>
          <w:szCs w:val="28"/>
          <w:rtl w:val="true"/>
          <w:lang w:bidi="ar-IQ"/>
        </w:rPr>
        <w:t>السنة السابعة والسب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توجد احدا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مخطوطة خالية من أي ولادة او وفاة</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بها ينتهي الجزء الاول</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ل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رؤية النقدية للمخطوطة</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عد هذه المخطوطة من المؤلفات المهمة التي ضمت بين ثناياها الكثير من الولادات والوفيات ورؤيتنا لاتقلل من قيمتها بقدر ما هو تسليط الضوء على بعض مانراه سلبيا او ايجابيا مما لفت نظرنا بشأ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د مقارنتها مع كتب الولادات والوفيات بصورة سريعة لاحظنا مايل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ذكر المؤلف الكثير من الاسماء لم تكن من العلماء فهو يذكر سادة القوم والذين شاركوا في المعارك والذين قضوا غدر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عليه نرى ان الذين ذكروا في الجزء الاول لا تنطبق عليهم صفة العلماء الا القلة القليلة مع الاعتراف ان هناك اسماء سلط عليها الضوء في حين اغفل عنها بعض المؤلفي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كز المؤلف على الوفيات اكثر من الولادات ومن الطبيعي ان يتولد الراي القائل ان اغلب ولادات العلماء مجهو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عم في هذا شيء من الصحة لكن الاولى بالمؤلف ان يحدد من يذكرهم ان كانت لهم ولادة يذكرها وان لم يكن يعلمها يذكر ان ولادت المعني بالذِّكر مجهو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ي تكتمل المعلومات حول الشخصية التي يذكرها</w:t>
      </w:r>
      <w:r>
        <w:rPr>
          <w:rFonts w:cs="Simplified Arabic" w:ascii="Simplified Arabic" w:hAnsi="Simplified Arabic"/>
          <w:sz w:val="28"/>
          <w:szCs w:val="28"/>
          <w:rtl w:val="true"/>
          <w:lang w:bidi="ar-IQ"/>
        </w:rPr>
        <w:t>.</w:t>
      </w:r>
    </w:p>
    <w:p>
      <w:pPr>
        <w:pStyle w:val="Normal"/>
        <w:spacing w:lineRule="auto" w:line="240" w:before="0" w:after="0"/>
        <w:jc w:val="both"/>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ناك اغفال واضح عما يتعلق بولادات واحداث ال بيت رسول ال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الائمة خاص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م يذكرهم مع من يذكره في السنة التي تشمل حدثا يخصهم علما انهم تنطبق عليهم صفة العلماء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كز على الوفيات اكثر من الولادات في كل مسار الجزء الاول</w:t>
      </w:r>
    </w:p>
    <w:p>
      <w:pPr>
        <w:pStyle w:val="Normal"/>
        <w:spacing w:lineRule="auto" w:line="240" w:before="0" w:after="0"/>
        <w:jc w:val="both"/>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ذكر معلومات عن نساء لهن علاقة بالرس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زوجة او بنت وهو جيد ان يخصص 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نس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ه اغفل او تغافل عن ذكر السيدة زينب عليها السلام رغم ان لها دور في الكثير من لأحداث المهمة التي القت بظلالها على الدولة العربية الاسلامية وان لم يكن كذلك فهي صاحبة علم وفكر وخطبها تشهد بذلك لكنه تجاهل ذكر ولادتها ووفاتها</w:t>
      </w:r>
      <w:r>
        <w:rPr>
          <w:rFonts w:cs="Simplified Arabic" w:ascii="Simplified Arabic" w:hAnsi="Simplified Arabic"/>
          <w:sz w:val="28"/>
          <w:szCs w:val="28"/>
          <w:rtl w:val="true"/>
          <w:lang w:bidi="ar-IQ"/>
        </w:rPr>
        <w:t>.</w:t>
      </w:r>
    </w:p>
    <w:p>
      <w:pPr>
        <w:pStyle w:val="Normal"/>
        <w:spacing w:lineRule="auto" w:line="240" w:before="0" w:after="0"/>
        <w:jc w:val="both"/>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تفاوت مصداقيته بذكر الاحداث بين العالية والمتدنية فاذا كان الحدث جيدا من قبل البيت الاموي او الزبيري يذكره ببعض التوضيح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بناء عبدالله ابن الزبير الكعبة في حين يذكر واقعة الحرة بدون تفاصيل وهي الواقعة التي ضربت فيها الكعبة بأمر من يزيد ين معاوية</w:t>
      </w:r>
      <w:r>
        <w:rPr>
          <w:rFonts w:cs="Simplified Arabic" w:ascii="Simplified Arabic" w:hAnsi="Simplified Arabic"/>
          <w:sz w:val="28"/>
          <w:szCs w:val="28"/>
          <w:rtl w:val="true"/>
          <w:lang w:bidi="ar-IQ"/>
        </w:rPr>
        <w:t>.</w:t>
      </w:r>
    </w:p>
    <w:p>
      <w:pPr>
        <w:pStyle w:val="Normal"/>
        <w:spacing w:lineRule="auto" w:line="240" w:before="0" w:after="0"/>
        <w:jc w:val="both"/>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عتماد المؤلف على الحوليات اعطى طابعا مرتبا للمخطوطة كما ان تمييزه لرقم السنة بخط اكبر يسهل يختصر الوقت على الباحث في سنه بعينه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ض السنوات خالية من اي ولاة ووفاة وهذا غير طبيعي فعلى سبيل المث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نة الثامنة والعشر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الية تماما في حين ان فيها احداث عسكرية مهمة اودت بحياة البعض ففي تاريخ الرسل والملوك للطبر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يها فتح قبرس على يد معاو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4</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في اغلب المؤلفات ان في هذه المعركة ماتت الصحابية ام حرام بنت ملحان الانصا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حمل عبادة بن الصامت امرأته ام حرام بنت ملحان الانصارية وذلك سنة ثمان وعشرين وقيل سنة تسع وعشر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5</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ان ذلك في خلافة عثمان بن عفان وكانت غزاتهم الى قبرس وبها ماتت ام حرا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عن ابن الاث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هذه الغزاة ماتت ام حرام بنت ملحان الانصارية القتها بغلتها بجزيرة قبرس فأندقت عنقها فماتت تصديقاً للنبي صلى الله عليه وسلم حيث اخبرها انها اول من يغزو البح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10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حدثت في هذه السنة غزوة سو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زا حبيب بن مسلمة سورية من ارض الرو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س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اسعة والعشر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ي خلت من اي كلمة يذكر الطبري ان فيها</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فتتح عبدالله بن عامر فارس</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ما الس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ثامنة والاربع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ذكر الطبري ان في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زوة مالك بن هبيرة السكوني البحر وغزوة عقبة بن عامر الهجني باهل مص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ذه امثلة بسيطة خاصة اذا قلنا ان الجانب العسكري ومن قُتل في المعارك اخذ حيزاً كبيرا من المخطوطة فلماذا لم يذكر المؤلف الرجال الذين قضوا في هذه المعارك ولا يمكن افتراض ان لاخسائر بشرية في اربع غزوات ذكرها الطبري في هذه السنوات</w:t>
      </w:r>
      <w:r>
        <w:rPr>
          <w:rFonts w:cs="Simplified Arabic" w:ascii="Simplified Arabic" w:hAnsi="Simplified Arabic"/>
          <w:sz w:val="28"/>
          <w:szCs w:val="28"/>
          <w:rtl w:val="true"/>
          <w:lang w:bidi="ar-IQ"/>
        </w:rPr>
        <w:t>.</w:t>
      </w:r>
    </w:p>
    <w:p>
      <w:pPr>
        <w:pStyle w:val="Normal"/>
        <w:spacing w:lineRule="auto" w:line="240" w:before="0" w:after="0"/>
        <w:jc w:val="both"/>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كانت مهمة الناسخ نقلية مطلق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م يعطِ التعليقات الضرورية في الاماكن التي تحتاج تعليق او توضيح خاصة ان الفرق الزمني بين المؤلف والناسخ حوالي ثلاثمائة عام وهناك الكثير من التغييرات السياسية التي تسمح للناسخ بإعطاء توضيحات كتمها المؤلف في وقت تأليف المخطوطة</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ك نسخ عديدة للمخطوطة تختلف في حجمها الواحدة عن الاخرى فنلاحظ الكلام على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دث واحد لكن هناك اختلاف في الصفحات بين المخطوطة التي بين ايدينا وبين الكتب التي اقتبست من المخطو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سبيل المثال من يذكر هجرة الرس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آله وسل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ي هي ضمن احداث السنة الاولى ص</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في المخطوطة التي بين ايدينا الفقرة ذاتها موجودة في نسخ اخرى للمخطوطة ولكن ف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ما ان الجزء الاول في النسخة التي بين ايدينا ينتهي بصفحة</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أذا قال احدهم انه اختلاف في حجم الخط وقياس الصفحة فت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ذا كان هناك تغيير في الخط يكون الفرق صفحات بسيطة اما هنا الفرق حوالي واحداً وستين صفح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هنا نتساءل اين ذهب هذا الفرق في الصفحات او من اين اتى العدد الكبير في صفحات المخطوطات الاخر؟ و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جال الا لاجابتين</w:t>
      </w:r>
      <w:r>
        <w:rPr>
          <w:rFonts w:cs="Simplified Arabic" w:ascii="Simplified Arabic" w:hAnsi="Simplified Arabic"/>
          <w:sz w:val="28"/>
          <w:szCs w:val="28"/>
          <w:rtl w:val="true"/>
          <w:lang w:bidi="ar-IQ"/>
        </w:rPr>
        <w:t>:</w:t>
      </w:r>
    </w:p>
    <w:p>
      <w:pPr>
        <w:pStyle w:val="Style16"/>
        <w:numPr>
          <w:ilvl w:val="0"/>
          <w:numId w:val="1"/>
        </w:numPr>
        <w:spacing w:lineRule="auto" w:line="240"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تكون النسخة التي بين ايدينا مختصرة ومحذوف منها الكثير من كلام المؤلف واسباب الحذف على الاغلب سياسية </w:t>
      </w:r>
      <w:r>
        <w:rPr>
          <w:rFonts w:cs="Simplified Arabic" w:ascii="Simplified Arabic" w:hAnsi="Simplified Arabic"/>
          <w:sz w:val="28"/>
          <w:szCs w:val="28"/>
          <w:rtl w:val="true"/>
          <w:lang w:bidi="ar-IQ"/>
        </w:rPr>
        <w:t>.</w:t>
      </w:r>
    </w:p>
    <w:p>
      <w:pPr>
        <w:pStyle w:val="Style16"/>
        <w:numPr>
          <w:ilvl w:val="0"/>
          <w:numId w:val="1"/>
        </w:numPr>
        <w:spacing w:lineRule="auto" w:line="240"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تكون النسخ الاخرى والمقتبَسة من مخطوطة المؤلف الاصلية فيها توسيع وحاوية على تعليقات وهوامش مما اكسبها حجما اكبر خلق فجوة واضحة بين النسختي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رغم هذا وذاك لايمكن انكار ان مابين ايدينا مُنجَز مهم </w:t>
      </w:r>
      <w:r>
        <w:rPr>
          <w:rFonts w:ascii="Simplified Arabic" w:hAnsi="Simplified Arabic" w:cs="Simplified Arabic"/>
          <w:sz w:val="28"/>
          <w:sz w:val="28"/>
          <w:szCs w:val="28"/>
          <w:rtl w:val="true"/>
          <w:lang w:bidi="ar-IQ"/>
        </w:rPr>
        <w:t>أثرى</w:t>
      </w:r>
      <w:r>
        <w:rPr>
          <w:rFonts w:ascii="Simplified Arabic" w:hAnsi="Simplified Arabic" w:cs="Simplified Arabic"/>
          <w:sz w:val="28"/>
          <w:sz w:val="28"/>
          <w:szCs w:val="28"/>
          <w:rtl w:val="true"/>
          <w:lang w:bidi="ar-IQ"/>
        </w:rPr>
        <w:t xml:space="preserve"> خِزانة الكتب العربية في وقته الى الان ولاهميته ولدت لدينا الرغبة لتسليط الاضواء عليه</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ابد من الاشارة اولا الى ان النقاط الواردة تشمل الجزء الاول فق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رؤية النقدية تتفق مع ما سنذكره هنا لذلك سنبتعد عن التكرار قدر الامكا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خطوطة فيها تخبط في بعض تواريخ الاحدا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عد المقارنة بينها وبين المصادر التي سبقتها خاصة كتب الحوليات</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عتماد المؤلف على ذكر الوفيات اكثر من الولادات مما  خلق فجوة وعدم توازن في المخطوطة</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خط الوفيات السائد هو الوفيات نتيجة القتال في المعار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ما اضفى طابعاً عسكريا على  المخطوطة في جزئها الاول اكثر من الطابع العلمي الذي يرنو اليه المؤلِّف</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ض السنوات خالية من اي ولادة ووفاة وهذا غير ممكن طبعا خاصة ان السنوات التي تبدو خالية هي تزخر بالكثير من الاحداث التي قد تُخلِّف قتلى لأسباب عسكرية او سياس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تعدت المخطوطة عن عنوانها في كثير من المفاصل فالواضح من العنوان انه خاص بولادة ووفيات العلماء والذي رأيناه ان هذه الصفة تنطبق على ممن ذكرهم والاغلب لاتنطبق عليه بل انه اهمل الكثير من العلماء ومن تنطبق عليهم هذه الصفة من ذكرهم في المخطوط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م يكن للناسخ اي دور تحليلي او تعليقات جانب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هوامــــــــــــــش</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رك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ه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 اعلام النبل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ه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ر اعلام النبل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2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عسا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دمش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8</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ذه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 اعلام النبل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مع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س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3</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ف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افي بالوفي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رك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ل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6</w:t>
      </w:r>
    </w:p>
    <w:p>
      <w:pPr>
        <w:pStyle w:val="Normal"/>
        <w:spacing w:lineRule="auto" w:line="24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ز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هذيب الكم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 ص</w:t>
      </w:r>
      <w:r>
        <w:rPr>
          <w:rFonts w:cs="Simplified Arabic" w:ascii="Simplified Arabic" w:hAnsi="Simplified Arabic"/>
          <w:sz w:val="24"/>
          <w:szCs w:val="24"/>
          <w:lang w:bidi="ar-IQ"/>
        </w:rPr>
        <w:t>248</w:t>
      </w:r>
      <w:r>
        <w:rPr>
          <w:rFonts w:ascii="Simplified Arabic" w:hAnsi="Simplified Arabic" w:cs="Simplified Arabic"/>
          <w:sz w:val="24"/>
          <w:sz w:val="24"/>
          <w:szCs w:val="24"/>
          <w:rtl w:val="true"/>
          <w:lang w:bidi="ar-IQ"/>
        </w:rPr>
        <w:t>؛الحاكم الننيسابو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تدر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9</w:t>
      </w:r>
      <w:r>
        <w:rPr>
          <w:rFonts w:ascii="Simplified Arabic" w:hAnsi="Simplified Arabic" w:cs="Simplified Arabic"/>
          <w:sz w:val="24"/>
          <w:sz w:val="24"/>
          <w:szCs w:val="24"/>
          <w:rtl w:val="true"/>
          <w:lang w:bidi="ar-IQ"/>
        </w:rPr>
        <w:t>؛اب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ج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تح البا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4</w:t>
      </w:r>
      <w:r>
        <w:rPr>
          <w:rFonts w:ascii="Simplified Arabic" w:hAnsi="Simplified Arabic" w:cs="Simplified Arabic"/>
          <w:sz w:val="24"/>
          <w:sz w:val="24"/>
          <w:szCs w:val="24"/>
          <w:rtl w:val="true"/>
          <w:lang w:bidi="ar-IQ"/>
        </w:rPr>
        <w:t>؛السمع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س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w:t>
      </w:r>
      <w:r>
        <w:rPr>
          <w:rFonts w:ascii="Simplified Arabic" w:hAnsi="Simplified Arabic" w:cs="Simplified Arabic"/>
          <w:sz w:val="24"/>
          <w:sz w:val="24"/>
          <w:szCs w:val="24"/>
          <w:rtl w:val="true"/>
          <w:lang w:bidi="ar-IQ"/>
        </w:rPr>
        <w:t>؛ابن عسا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دمش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اريخ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يشه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إمام علي بن أ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كتاب والسنة والتاري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8</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طاو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رائف في معرفة مذاهب الطوائ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4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شهرآشو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اقب ال ابي طال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جع تاريخ الطب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غازي الواقد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تاريخ ابن الأثي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ر العام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ائل الشي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96</w:t>
      </w:r>
      <w:r>
        <w:rPr>
          <w:rFonts w:ascii="Simplified Arabic" w:hAnsi="Simplified Arabic" w:cs="Simplified Arabic"/>
          <w:sz w:val="24"/>
          <w:sz w:val="24"/>
          <w:szCs w:val="24"/>
          <w:rtl w:val="true"/>
          <w:lang w:bidi="ar-IQ"/>
        </w:rPr>
        <w:t>؛الشيخ الصد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ون أخبار الر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2</w:t>
      </w:r>
      <w:r>
        <w:rPr>
          <w:rFonts w:ascii="Simplified Arabic" w:hAnsi="Simplified Arabic" w:cs="Simplified Arabic"/>
          <w:sz w:val="24"/>
          <w:sz w:val="24"/>
          <w:szCs w:val="24"/>
          <w:rtl w:val="true"/>
          <w:lang w:bidi="ar-IQ"/>
        </w:rPr>
        <w:t>؛ابن ابي جمه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قطاب الفقه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ص</w:t>
      </w:r>
      <w:r>
        <w:rPr>
          <w:rFonts w:cs="Simplified Arabic" w:ascii="Simplified Arabic" w:hAnsi="Simplified Arabic"/>
          <w:sz w:val="24"/>
          <w:szCs w:val="24"/>
          <w:lang w:bidi="ar-IQ"/>
        </w:rPr>
        <w:t>65</w:t>
      </w:r>
      <w:r>
        <w:rPr>
          <w:rFonts w:ascii="Simplified Arabic" w:hAnsi="Simplified Arabic" w:cs="Simplified Arabic"/>
          <w:sz w:val="24"/>
          <w:sz w:val="24"/>
          <w:szCs w:val="24"/>
          <w:rtl w:val="true"/>
          <w:lang w:bidi="ar-IQ"/>
        </w:rPr>
        <w:t xml:space="preserve">؛ الع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دة القاري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البيهق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نن الكبر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وك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ل الاوط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7</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طب الدين الراون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رائج والجرائ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 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اكم النيسابو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تدر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23</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نقي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واء البي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عسا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مدينة دمش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ذكر من استشهد بمعركة اجنادي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يسابو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تدر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يث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زوائ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دة القاري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6</w:t>
      </w:r>
      <w:r>
        <w:rPr>
          <w:rFonts w:ascii="Simplified Arabic" w:hAnsi="Simplified Arabic" w:cs="Simplified Arabic"/>
          <w:sz w:val="24"/>
          <w:sz w:val="24"/>
          <w:szCs w:val="24"/>
          <w:rtl w:val="true"/>
          <w:lang w:bidi="ar-IQ"/>
        </w:rPr>
        <w:t>؛الطبر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كب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8</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عبد ال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يع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عبدال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يع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ظر كتب الحوليات حسب السنة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الرسل والملو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ابن الاث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امل في التاري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دة القاري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سقل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 البا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و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مس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الرسل والملو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ري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تاع الاسما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ابن حج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هذيب التهذي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جم البلد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ج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ا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98</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ق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غر بن مزاحم ت</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عة ص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وشر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محمد ها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ؤسسة العربية الحديثة للطبع وا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82</w:t>
      </w:r>
      <w:r>
        <w:rPr>
          <w:rFonts w:ascii="Simplified Arabic" w:hAnsi="Simplified Arabic" w:cs="Simplified Arabic"/>
          <w:sz w:val="24"/>
          <w:sz w:val="24"/>
          <w:szCs w:val="24"/>
          <w:rtl w:val="true"/>
          <w:lang w:bidi="ar-IQ"/>
        </w:rPr>
        <w:t>هـ</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يخ المف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فصا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يد ابن طاو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رائف في معرفة مذاهب الطوائ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ج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ا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4</w:t>
      </w:r>
      <w:r>
        <w:rPr>
          <w:rFonts w:ascii="Simplified Arabic" w:hAnsi="Simplified Arabic" w:cs="Simplified Arabic"/>
          <w:sz w:val="24"/>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نب علي عب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اقف في واقعة الطف –بحث منشو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جلة كلية العلوم الا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كرب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ثا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بي الح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نهج البلاغ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0</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أبي الحد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5</w:t>
      </w:r>
      <w:r>
        <w:rPr>
          <w:rFonts w:ascii="Simplified Arabic" w:hAnsi="Simplified Arabic" w:cs="Simplified Arabic"/>
          <w:sz w:val="24"/>
          <w:sz w:val="24"/>
          <w:szCs w:val="24"/>
          <w:rtl w:val="true"/>
          <w:lang w:bidi="ar-IQ"/>
        </w:rPr>
        <w:t>؛الزمخ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ايق في غريب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9</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بي الح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نهج اللاغ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نما الح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ب النض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ب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اهير علماء الامص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2</w:t>
      </w:r>
      <w:r>
        <w:rPr>
          <w:rFonts w:ascii="Simplified Arabic" w:hAnsi="Simplified Arabic" w:cs="Simplified Arabic"/>
          <w:sz w:val="24"/>
          <w:sz w:val="24"/>
          <w:szCs w:val="24"/>
          <w:rtl w:val="true"/>
          <w:lang w:bidi="ar-IQ"/>
        </w:rPr>
        <w:t>؛ابن حب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ق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طيب البغد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بغد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ماكو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كمال الكم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مس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و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باركفو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8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عبد ال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مه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4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ازندر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قد المن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رسل والملو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لاذ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توح البلد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سقل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تح الباري بشرح صحيح البخا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85</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لاث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مل في التاري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7</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الاث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7</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درنفس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22</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7</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ائمة المصادر والمراجع</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لأث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 الدين ت</w:t>
      </w:r>
      <w:r>
        <w:rPr>
          <w:rFonts w:cs="Simplified Arabic" w:ascii="Simplified Arabic" w:hAnsi="Simplified Arabic"/>
          <w:sz w:val="24"/>
          <w:szCs w:val="24"/>
          <w:lang w:bidi="ar-IQ"/>
        </w:rPr>
        <w:t>63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مل في الت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صا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8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لاذ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بن يحي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توح البلد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شره ووضع ملاحقه وفهر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اح الدين المنج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طبعة لجنة البيان العر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ارع مصطفى 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يه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بكر احمد بن الحسين بن ع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نن الكب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ابي جمه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بن علي بن ابراهيم الاحسائي –من اعلام القرن التاسع الهج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قطاب الفقه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خ محمد الحس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شر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محمود المرعش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طبعة الخي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قطاب الفقهية</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بان ت</w:t>
      </w:r>
      <w:r>
        <w:rPr>
          <w:rFonts w:cs="Simplified Arabic" w:ascii="Simplified Arabic" w:hAnsi="Simplified Arabic"/>
          <w:sz w:val="24"/>
          <w:szCs w:val="24"/>
          <w:lang w:bidi="ar-IQ"/>
        </w:rPr>
        <w:t>35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ق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لس دائرة المعاف العثمان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3</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ـــــــــ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شاهير علماء الأمص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زوق علي إبراه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وفاء للطباعة والنشر والتوزيع – المنصو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1</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اكم النيسابوري ت </w:t>
      </w:r>
      <w:r>
        <w:rPr>
          <w:rFonts w:cs="Simplified Arabic" w:ascii="Simplified Arabic" w:hAnsi="Simplified Arabic"/>
          <w:sz w:val="24"/>
          <w:szCs w:val="24"/>
          <w:lang w:bidi="ar-IQ"/>
        </w:rPr>
        <w:t>4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تدر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شر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عبد الرحمن المرعش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بعة مزيدة بفهرس الأحاديث الشريفة</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أبي الحديد ت</w:t>
      </w:r>
      <w:r>
        <w:rPr>
          <w:rFonts w:cs="Simplified Arabic" w:ascii="Simplified Arabic" w:hAnsi="Simplified Arabic"/>
          <w:sz w:val="24"/>
          <w:szCs w:val="24"/>
          <w:lang w:bidi="ar-IQ"/>
        </w:rPr>
        <w:t>6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نهج البلا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بو الفضل ا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إحياء الكتب الع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سى البابي الحلبي وشركاؤه</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وي ت</w:t>
      </w:r>
      <w:r>
        <w:rPr>
          <w:rFonts w:cs="Simplified Arabic" w:ascii="Simplified Arabic" w:hAnsi="Simplified Arabic"/>
          <w:sz w:val="24"/>
          <w:szCs w:val="24"/>
          <w:lang w:bidi="ar-IQ"/>
        </w:rPr>
        <w:t>62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جم البل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إحياء التراث الع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9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79</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حجر ت </w:t>
      </w:r>
      <w:r>
        <w:rPr>
          <w:rFonts w:cs="Simplified Arabic" w:ascii="Simplified Arabic" w:hAnsi="Simplified Arabic"/>
          <w:sz w:val="24"/>
          <w:szCs w:val="24"/>
          <w:lang w:bidi="ar-IQ"/>
        </w:rPr>
        <w:t>85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تح البا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رفة للطباعة والنشر بيروت – لبنان</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ـــــــــــــــ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دمة فتح البا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إحياء التراث الع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1</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ــــــــــــــــــ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ا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عادل أحمد عبد الموجود ، الشيخ علي محمد معوض</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5</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ــــــــــــــــــ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هذيب التهذي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فكر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ر العاملي ت</w:t>
      </w:r>
      <w:r>
        <w:rPr>
          <w:rFonts w:cs="Simplified Arabic" w:ascii="Simplified Arabic" w:hAnsi="Simplified Arabic"/>
          <w:sz w:val="24"/>
          <w:szCs w:val="24"/>
          <w:lang w:bidi="ar-IQ"/>
        </w:rPr>
        <w:t>110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سائل الشي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آل البيت عليهم السلام لإحياء التراث بقم المشر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طيب البغدادي ت</w:t>
      </w:r>
      <w:r>
        <w:rPr>
          <w:rFonts w:cs="Simplified Arabic" w:ascii="Simplified Arabic" w:hAnsi="Simplified Arabic"/>
          <w:sz w:val="24"/>
          <w:szCs w:val="24"/>
          <w:lang w:bidi="ar-IQ"/>
        </w:rPr>
        <w:t>46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اريخ 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وتحق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عبد القادر عط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هبي ت</w:t>
      </w:r>
      <w:r>
        <w:rPr>
          <w:rFonts w:cs="Simplified Arabic" w:ascii="Simplified Arabic" w:hAnsi="Simplified Arabic"/>
          <w:sz w:val="24"/>
          <w:szCs w:val="24"/>
          <w:lang w:bidi="ar-IQ"/>
        </w:rPr>
        <w:t>74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 اعلام النب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شراف وتخري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عيب الأرنؤو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رم البوش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ة الرسالة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3</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اون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طب الدين ت</w:t>
      </w:r>
      <w:r>
        <w:rPr>
          <w:rFonts w:cs="Simplified Arabic" w:ascii="Simplified Arabic" w:hAnsi="Simplified Arabic"/>
          <w:sz w:val="24"/>
          <w:szCs w:val="24"/>
          <w:lang w:bidi="ar-IQ"/>
        </w:rPr>
        <w:t>5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رائج و الجرائ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ملة محق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مية – 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9</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يشه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إمام علي بن أ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كتاب والسنة والت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كز بحوث دار الحديث وبمساع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محمد كاظم الطباطبائي ، السيد محمود الطباطبائي نژ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ر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مخ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رالله ت</w:t>
      </w:r>
      <w:r>
        <w:rPr>
          <w:rFonts w:cs="Simplified Arabic" w:ascii="Simplified Arabic" w:hAnsi="Simplified Arabic"/>
          <w:sz w:val="24"/>
          <w:szCs w:val="24"/>
          <w:lang w:bidi="ar-IQ"/>
        </w:rPr>
        <w:t>5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ايق في غريب الحدي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علمية – 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رك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ل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علم للملاي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نب علي عب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اقف في واقعة الطف –بحث منشو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جلة كلية العلوم الا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كرب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ثا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معاني ت</w:t>
      </w:r>
      <w:r>
        <w:rPr>
          <w:rFonts w:cs="Simplified Arabic" w:ascii="Simplified Arabic" w:hAnsi="Simplified Arabic"/>
          <w:sz w:val="24"/>
          <w:szCs w:val="24"/>
          <w:lang w:bidi="ar-IQ"/>
        </w:rPr>
        <w:t>56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س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ديم وتعل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له عمر البارو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جنان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شهر آشوب ت</w:t>
      </w:r>
      <w:r>
        <w:rPr>
          <w:rFonts w:cs="Simplified Arabic" w:ascii="Simplified Arabic" w:hAnsi="Simplified Arabic"/>
          <w:sz w:val="24"/>
          <w:szCs w:val="24"/>
          <w:lang w:bidi="ar-IQ"/>
        </w:rPr>
        <w:t>5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اقب ال ابي 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حيح وشرح ومقاب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جنة من أساتذة النجف الأش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كتبة  الحيد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جف الأشر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نقيط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ضواء الب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 للطباعة والنش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3</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وكاني ت</w:t>
      </w:r>
      <w:r>
        <w:rPr>
          <w:rFonts w:cs="Simplified Arabic" w:ascii="Simplified Arabic" w:hAnsi="Simplified Arabic"/>
          <w:sz w:val="24"/>
          <w:szCs w:val="24"/>
          <w:lang w:bidi="ar-IQ"/>
        </w:rPr>
        <w:t>125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ل الاوط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ج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يخ الصدوق ت</w:t>
      </w:r>
      <w:r>
        <w:rPr>
          <w:rFonts w:cs="Simplified Arabic" w:ascii="Simplified Arabic" w:hAnsi="Simplified Arabic"/>
          <w:sz w:val="24"/>
          <w:szCs w:val="24"/>
          <w:lang w:bidi="ar-IQ"/>
        </w:rPr>
        <w:t>38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ون اخبار الرض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حيح وتعليق وتقد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حسين الأع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ابع مؤسسة الأ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4/1984</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فدي ت</w:t>
      </w:r>
      <w:r>
        <w:rPr>
          <w:rFonts w:cs="Simplified Arabic" w:ascii="Simplified Arabic" w:hAnsi="Simplified Arabic"/>
          <w:sz w:val="24"/>
          <w:szCs w:val="24"/>
          <w:lang w:bidi="ar-IQ"/>
        </w:rPr>
        <w:t>76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افي بالوف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الارنأؤوط</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ري ت</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اريخ الرسل والملو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اجعة وتصحيح وضب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خبة من العلماء الأجلاء مؤسسة الأعلمي للمطبوع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وبلت هذه الطبعة على النسخة المطبوعة بمطب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دينة لندن في سنة </w:t>
      </w:r>
      <w:r>
        <w:rPr>
          <w:rFonts w:cs="Simplified Arabic" w:ascii="Simplified Arabic" w:hAnsi="Simplified Arabic"/>
          <w:sz w:val="24"/>
          <w:szCs w:val="24"/>
          <w:lang w:bidi="ar-IQ"/>
        </w:rPr>
        <w:t>18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راني ت </w:t>
      </w:r>
      <w:r>
        <w:rPr>
          <w:rFonts w:cs="Simplified Arabic" w:ascii="Simplified Arabic" w:hAnsi="Simplified Arabic"/>
          <w:sz w:val="24"/>
          <w:szCs w:val="24"/>
          <w:lang w:bidi="ar-IQ"/>
        </w:rPr>
        <w:t>36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جم الكب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وتخري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دي عبد المجيد السل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إحياء التراث العربي</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طاووس ت </w:t>
      </w:r>
      <w:r>
        <w:rPr>
          <w:rFonts w:cs="Simplified Arabic" w:ascii="Simplified Arabic" w:hAnsi="Simplified Arabic"/>
          <w:sz w:val="24"/>
          <w:szCs w:val="24"/>
          <w:lang w:bidi="ar-IQ"/>
        </w:rPr>
        <w:t>66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رائف في معرفة مذاهب الطوائ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ي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بد البر ت </w:t>
      </w:r>
      <w:r>
        <w:rPr>
          <w:rFonts w:cs="Simplified Arabic" w:ascii="Simplified Arabic" w:hAnsi="Simplified Arabic"/>
          <w:sz w:val="24"/>
          <w:szCs w:val="24"/>
          <w:lang w:bidi="ar-IQ"/>
        </w:rPr>
        <w:t>46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يع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 محمد البجا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جي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عساكر ت </w:t>
      </w:r>
      <w:r>
        <w:rPr>
          <w:rFonts w:cs="Simplified Arabic" w:ascii="Simplified Arabic" w:hAnsi="Simplified Arabic"/>
          <w:sz w:val="24"/>
          <w:szCs w:val="24"/>
          <w:lang w:bidi="ar-IQ"/>
        </w:rPr>
        <w:t>57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دمش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ش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 للطباعة والنشر والتوزيع 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سقل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جر ت</w:t>
      </w:r>
      <w:r>
        <w:rPr>
          <w:rFonts w:cs="Simplified Arabic" w:ascii="Simplified Arabic" w:hAnsi="Simplified Arabic"/>
          <w:sz w:val="24"/>
          <w:szCs w:val="24"/>
          <w:lang w:bidi="ar-IQ"/>
        </w:rPr>
        <w:t>85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تح الباري بشرح صحيح البخا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حياء الترا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ن</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يني ت</w:t>
      </w:r>
      <w:r>
        <w:rPr>
          <w:rFonts w:cs="Simplified Arabic" w:ascii="Simplified Arabic" w:hAnsi="Simplified Arabic"/>
          <w:sz w:val="24"/>
          <w:szCs w:val="24"/>
          <w:lang w:bidi="ar-IQ"/>
        </w:rPr>
        <w:t>85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دة القاري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إحياء التراث العرب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طار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يز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ند الامام الرضا 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جميع وترت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خ عزيز الله عطارد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بوش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طبع ونشر آستان قد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ق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صر بن مزاحم ت</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عة ص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وشر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محمد ها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ؤسسة العربية الحديثة للطبع وا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82</w:t>
      </w:r>
      <w:r>
        <w:rPr>
          <w:rFonts w:ascii="Simplified Arabic" w:hAnsi="Simplified Arabic" w:cs="Simplified Arabic"/>
          <w:sz w:val="24"/>
          <w:sz w:val="24"/>
          <w:szCs w:val="24"/>
          <w:rtl w:val="true"/>
          <w:lang w:bidi="ar-IQ"/>
        </w:rPr>
        <w:t>هـ</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يخ المفيد ت</w:t>
      </w:r>
      <w:r>
        <w:rPr>
          <w:rFonts w:cs="Simplified Arabic" w:ascii="Simplified Arabic" w:hAnsi="Simplified Arabic"/>
          <w:sz w:val="24"/>
          <w:szCs w:val="24"/>
          <w:lang w:bidi="ar-IQ"/>
        </w:rPr>
        <w:t>41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فصا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فيد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ماكولا ت </w:t>
      </w:r>
      <w:r>
        <w:rPr>
          <w:rFonts w:cs="Simplified Arabic" w:ascii="Simplified Arabic" w:hAnsi="Simplified Arabic"/>
          <w:sz w:val="24"/>
          <w:szCs w:val="24"/>
          <w:lang w:bidi="ar-IQ"/>
        </w:rPr>
        <w:t>47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كمال الك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إحياء التراث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التاريخ العرب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زي ت</w:t>
      </w:r>
      <w:r>
        <w:rPr>
          <w:rFonts w:cs="Simplified Arabic" w:ascii="Simplified Arabic" w:hAnsi="Simplified Arabic"/>
          <w:sz w:val="24"/>
          <w:szCs w:val="24"/>
          <w:lang w:bidi="ar-IQ"/>
        </w:rPr>
        <w:t>74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هذيب الك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وضبط وتعل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كتور بشار عواد معرو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ة الرسا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5</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ريزي ت</w:t>
      </w:r>
      <w:r>
        <w:rPr>
          <w:rFonts w:cs="Simplified Arabic" w:ascii="Simplified Arabic" w:hAnsi="Simplified Arabic"/>
          <w:sz w:val="24"/>
          <w:szCs w:val="24"/>
          <w:lang w:bidi="ar-IQ"/>
        </w:rPr>
        <w:t>84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متاع الأسم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قيق وتعل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عبد الحميد النميس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دار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باركف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فة الأحوذ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ازندر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موسى الحس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قد المن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طبعة الإسلا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ر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82</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وري ت</w:t>
      </w:r>
      <w:r>
        <w:rPr>
          <w:rFonts w:cs="Simplified Arabic" w:ascii="Simplified Arabic" w:hAnsi="Simplified Arabic"/>
          <w:sz w:val="24"/>
          <w:szCs w:val="24"/>
          <w:lang w:bidi="ar-IQ"/>
        </w:rPr>
        <w:t>67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رح مسلم الن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اب الع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نما الحلي ت</w:t>
      </w:r>
      <w:r>
        <w:rPr>
          <w:rFonts w:cs="Simplified Arabic" w:ascii="Simplified Arabic" w:hAnsi="Simplified Arabic"/>
          <w:sz w:val="24"/>
          <w:szCs w:val="24"/>
          <w:lang w:bidi="ar-IQ"/>
        </w:rPr>
        <w:t>64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وب النض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رس حسون كر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ؤسسة النشر الإسلامي التابعة لجماعة المدرسين بقم المشر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6</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يثمي ت</w:t>
      </w:r>
      <w:r>
        <w:rPr>
          <w:rFonts w:cs="Simplified Arabic" w:ascii="Simplified Arabic" w:hAnsi="Simplified Arabic"/>
          <w:sz w:val="24"/>
          <w:szCs w:val="24"/>
          <w:lang w:bidi="ar-IQ"/>
        </w:rPr>
        <w:t>8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زوائ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ب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 لبن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sectPr>
      <w:headerReference w:type="default" r:id="rId4"/>
      <w:footerReference w:type="default" r:id="rId5"/>
      <w:type w:val="nextPage"/>
      <w:pgSz w:w="11906" w:h="16838"/>
      <w:pgMar w:left="1797" w:right="1797" w:gutter="0" w:header="709" w:top="1440" w:footer="709" w:bottom="1440"/>
      <w:pgNumType w:start="24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pPr>
    <w:r>
      <w:rPr>
        <w:rFonts w:cs="Calibri"/>
        <w:b/>
        <w:bCs/>
        <w:rtl w:val="true"/>
        <w:lang w:bidi="ar-IQ"/>
      </w:rPr>
      <w:t xml:space="preserve">                                                            </w:t>
    </w:r>
    <w:r>
      <w:rPr>
        <w:b/>
        <w:b/>
        <w:bCs/>
        <w:rtl w:val="true"/>
        <w:lang w:bidi="ar-IQ"/>
      </w:rPr>
      <w:t>مجلة</w:t>
    </w:r>
    <w:r>
      <w:rPr>
        <w:rFonts w:cs="Calibri"/>
        <w:b/>
        <w:b/>
        <w:bCs/>
        <w:rtl w:val="true"/>
        <w:lang w:bidi="ar-IQ"/>
      </w:rPr>
      <w:t xml:space="preserve"> </w:t>
    </w:r>
    <w:r>
      <w:rPr>
        <w:b/>
        <w:b/>
        <w:bCs/>
        <w:rtl w:val="true"/>
        <w:lang w:bidi="ar-IQ"/>
      </w:rPr>
      <w:t>مركز</w:t>
    </w:r>
    <w:r>
      <w:rPr>
        <w:rFonts w:cs="Calibri"/>
        <w:b/>
        <w:b/>
        <w:bCs/>
        <w:rtl w:val="true"/>
        <w:lang w:bidi="ar-IQ"/>
      </w:rPr>
      <w:t xml:space="preserve"> </w:t>
    </w:r>
    <w:r>
      <w:rPr>
        <w:b/>
        <w:b/>
        <w:bCs/>
        <w:rtl w:val="true"/>
        <w:lang w:bidi="ar-IQ"/>
      </w:rPr>
      <w:t>بابل</w:t>
    </w:r>
    <w:r>
      <w:rPr>
        <w:rFonts w:cs="Calibri"/>
        <w:b/>
        <w:b/>
        <w:bCs/>
        <w:rtl w:val="true"/>
        <w:lang w:bidi="ar-IQ"/>
      </w:rPr>
      <w:t xml:space="preserve"> </w:t>
    </w:r>
    <w:r>
      <w:rPr>
        <w:b/>
        <w:b/>
        <w:bCs/>
        <w:rtl w:val="true"/>
        <w:lang w:bidi="ar-IQ"/>
      </w:rPr>
      <w:t>للدراسات</w:t>
    </w:r>
    <w:r>
      <w:rPr>
        <w:rFonts w:cs="Calibri"/>
        <w:b/>
        <w:b/>
        <w:bCs/>
        <w:rtl w:val="true"/>
        <w:lang w:bidi="ar-IQ"/>
      </w:rPr>
      <w:t xml:space="preserve"> </w:t>
    </w:r>
    <w:r>
      <w:rPr>
        <w:b/>
        <w:b/>
        <w:bCs/>
        <w:rtl w:val="true"/>
        <w:lang w:bidi="ar-IQ"/>
      </w:rPr>
      <w:t>الإنسانية</w:t>
    </w:r>
    <w:r>
      <w:rPr>
        <w:rFonts w:cs="Calibri"/>
        <w:b/>
        <w:b/>
        <w:bCs/>
        <w:rtl w:val="true"/>
        <w:lang w:bidi="ar-IQ"/>
      </w:rPr>
      <w:t xml:space="preserve">           </w:t>
    </w:r>
    <w:r>
      <w:rPr>
        <w:b/>
        <w:b/>
        <w:bCs/>
        <w:rtl w:val="true"/>
        <w:lang w:bidi="ar-IQ"/>
      </w:rPr>
      <w:t>المجلد</w:t>
    </w:r>
    <w:r>
      <w:rPr>
        <w:rFonts w:cs="Calibri"/>
        <w:b/>
        <w:b/>
        <w:bCs/>
        <w:rtl w:val="true"/>
        <w:lang w:bidi="ar-IQ"/>
      </w:rPr>
      <w:t xml:space="preserve"> </w:t>
    </w:r>
    <w:r>
      <w:rPr>
        <w:b/>
        <w:bCs/>
        <w:lang w:bidi="ar-IQ"/>
      </w:rPr>
      <w:t>4</w:t>
    </w:r>
    <w:r>
      <w:rPr>
        <w:b/>
        <w:bCs/>
        <w:rtl w:val="true"/>
        <w:lang w:bidi="ar-IQ"/>
      </w:rPr>
      <w:t xml:space="preserve">/ </w:t>
    </w:r>
    <w:r>
      <w:rPr>
        <w:b/>
        <w:b/>
        <w:bCs/>
        <w:rtl w:val="true"/>
        <w:lang w:bidi="ar-IQ"/>
      </w:rPr>
      <w:t>العدد</w:t>
    </w:r>
    <w:r>
      <w:rPr>
        <w:rFonts w:cs="Calibri"/>
        <w:b/>
        <w:b/>
        <w:bCs/>
        <w:rtl w:val="true"/>
        <w:lang w:bidi="ar-IQ"/>
      </w:rPr>
      <w:t xml:space="preserve"> </w:t>
    </w:r>
    <w:r>
      <w:rPr>
        <w:b/>
        <w:bCs/>
        <w:lang w:bidi="ar-IQ"/>
      </w:rPr>
      <mc:AlternateContent>
        <mc:Choice Requires="wpg">
          <w:drawing>
            <wp:anchor behindDoc="1" distT="0" distB="0" distL="114935" distR="114935" simplePos="0" locked="0" layoutInCell="0" allowOverlap="1" relativeHeight="24">
              <wp:simplePos x="0" y="0"/>
              <wp:positionH relativeFrom="page">
                <wp:posOffset>6419215</wp:posOffset>
              </wp:positionH>
              <wp:positionV relativeFrom="page">
                <wp:posOffset>1016000</wp:posOffset>
              </wp:positionV>
              <wp:extent cx="457835" cy="8768080"/>
              <wp:effectExtent l="0" t="0" r="0" b="0"/>
              <wp:wrapNone/>
              <wp:docPr id="4"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6;top:8143;width:13807;height:720;mso-wrap-style:square;v-text-anchor:bottom;rotation:270;mso-position-horizontal-relative:page;mso-position-vertical-relative:page" type="_x0000_t202">
                <v:textbox style="mso-layout-flow-alt:bottom-to-top">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w:t>
                      </w:r>
                    </w:p>
                  </w:txbxContent>
                </v:textbox>
                <v:fill o:detectmouseclick="t" on="false"/>
                <v:stroke color="#3465a4" joinstyle="round" endcap="flat"/>
                <w10:wrap type="none"/>
              </v:shape>
            </v:group>
          </w:pict>
        </mc:Fallback>
      </mc:AlternateContent>
    </w:r>
    <w:r>
      <w:rPr>
        <w:b/>
        <w:bCs/>
        <w:lang w:bidi="ar-IQ"/>
      </w:rPr>
      <w:t>2</w:t>
    </w:r>
    <w:r>
      <mc:AlternateContent>
        <mc:Choice Requires="wps">
          <w:drawing>
            <wp:anchor behindDoc="1" distT="0" distB="0" distL="182880" distR="182880" simplePos="0" locked="0" layoutInCell="0" allowOverlap="1" relativeHeight="66">
              <wp:simplePos x="0" y="0"/>
              <wp:positionH relativeFrom="page">
                <wp:posOffset>6379210</wp:posOffset>
              </wp:positionH>
              <wp:positionV relativeFrom="page">
                <wp:posOffset>9539605</wp:posOffset>
              </wp:positionV>
              <wp:extent cx="497205" cy="320675"/>
              <wp:effectExtent l="0" t="0" r="0" b="0"/>
              <wp:wrapNone/>
              <wp:docPr id="5" name="Frame1"/>
              <a:graphic xmlns:a="http://schemas.openxmlformats.org/drawingml/2006/main">
                <a:graphicData uri="http://schemas.microsoft.com/office/word/2010/wordprocessingShape">
                  <wps:wsp>
                    <wps:cNvSpPr txBox="1"/>
                    <wps:spPr>
                      <a:xfrm>
                        <a:off x="0" y="0"/>
                        <a:ext cx="497205" cy="320675"/>
                      </a:xfrm>
                      <a:prstGeom prst="rect"/>
                      <a:solidFill>
                        <a:srgbClr val="000000"/>
                      </a:solidFill>
                    </wps:spPr>
                    <wps:txbx>
                      <w:txbxContent>
                        <w:p>
                          <w:pPr>
                            <w:pStyle w:val="Normal"/>
                            <w:spacing w:before="0" w:after="200"/>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65</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9.15pt;height:25.25pt;mso-wrap-distance-left:14.4pt;mso-wrap-distance-right:14.4pt;mso-wrap-distance-top:0pt;mso-wrap-distance-bottom:0pt;margin-top:751.15pt;mso-position-vertical-relative:page;margin-left:502.3pt;mso-position-horizontal-relative:page">
              <v:textbox inset="0.100694444444444in,0.0506944444444444in,0.100694444444444in,0.0506944444444444in">
                <w:txbxContent>
                  <w:p>
                    <w:pPr>
                      <w:pStyle w:val="Normal"/>
                      <w:spacing w:before="0" w:after="200"/>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65</w:t>
                    </w:r>
                    <w:r>
                      <w:rPr>
                        <w:rtl w:val="true"/>
                        <w:sz w:val="28"/>
                        <w:szCs w:val="28"/>
                        <w:color w:val="FFFFFF"/>
                      </w:rPr>
                      <w:fldChar w:fldCharType="end"/>
                    </w:r>
                  </w:p>
                </w:txbxContent>
              </v:textbox>
              <w10:wrap type="none"/>
            </v:rect>
          </w:pict>
        </mc:Fallback>
      </mc:AlternateContent>
    </w:r>
  </w:p>
  <w:p>
    <w:pPr>
      <w:pStyle w:val="Footer"/>
      <w:spacing w:before="0" w:after="20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187325</wp:posOffset>
              </wp:positionV>
              <wp:extent cx="5274310" cy="539115"/>
              <wp:effectExtent l="0" t="0" r="0" b="0"/>
              <wp:wrapNone/>
              <wp:docPr id="3" name="Frame2"/>
              <a:graphic xmlns:a="http://schemas.openxmlformats.org/drawingml/2006/main">
                <a:graphicData uri="http://schemas.microsoft.com/office/word/2010/wordprocessingShape">
                  <wps:wsp>
                    <wps:cNvSpPr txBox="1"/>
                    <wps:spPr>
                      <a:xfrm>
                        <a:off x="0" y="0"/>
                        <a:ext cx="5274310" cy="539115"/>
                      </a:xfrm>
                      <a:prstGeom prst="rect"/>
                      <a:solidFill>
                        <a:srgbClr val="FFFFFF">
                          <a:alpha val="0"/>
                        </a:srgbClr>
                      </a:solidFill>
                    </wps:spPr>
                    <wps:txbx>
                      <w:txbxContent>
                        <w:p>
                          <w:pPr>
                            <w:pStyle w:val="Normal"/>
                            <w:jc w:val="left"/>
                            <w:rPr/>
                          </w:pPr>
                          <w:r>
                            <w:rPr>
                              <w:rtl w:val="true"/>
                            </w:rPr>
                          </w:r>
                        </w:p>
                        <w:p>
                          <w:pPr>
                            <w:pStyle w:val="Normal"/>
                            <w:spacing w:lineRule="auto" w:line="240" w:before="0" w:after="0"/>
                            <w:jc w:val="right"/>
                            <w:rPr/>
                          </w:pPr>
                          <w:r>
                            <w:rPr>
                              <w:rtl w:val="true"/>
                            </w:rPr>
                          </w:r>
                        </w:p>
                      </w:txbxContent>
                    </wps:txbx>
                    <wps:bodyPr anchor="t" lIns="92075" tIns="635" rIns="92075" bIns="635">
                      <a:noAutofit/>
                    </wps:bodyPr>
                  </wps:wsp>
                </a:graphicData>
              </a:graphic>
            </wp:anchor>
          </w:drawing>
        </mc:Choice>
        <mc:Fallback>
          <w:pict>
            <v:rect fillcolor="#FFFFFF" style="position:absolute;rotation:-0;width:415.3pt;height:42.45pt;mso-wrap-distance-left:9.05pt;mso-wrap-distance-right:9.05pt;mso-wrap-distance-top:0pt;mso-wrap-distance-bottom:0pt;margin-top:14.75pt;mso-position-vertical-relative:page;margin-left:90pt;mso-position-horizontal-relative:page">
              <v:fill opacity="0f"/>
              <v:textbox inset="0.100694444444444in,0.000694444444444445in,0.100694444444444in,0.000694444444444445in">
                <w:txbxContent>
                  <w:p>
                    <w:pPr>
                      <w:pStyle w:val="Normal"/>
                      <w:jc w:val="left"/>
                      <w:rPr/>
                    </w:pPr>
                    <w:r>
                      <w:rPr>
                        <w:rtl w:val="true"/>
                      </w:rPr>
                    </w:r>
                  </w:p>
                  <w:p>
                    <w:pPr>
                      <w:pStyle w:val="Normal"/>
                      <w:spacing w:lineRule="auto" w:line="240" w:before="0" w:after="0"/>
                      <w:jc w:val="righ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Style14">
    <w:name w:val="خط الفقرة الافتراضي"/>
    <w:qFormat/>
    <w:rPr/>
  </w:style>
  <w:style w:type="character" w:styleId="CharChar2">
    <w:name w:val=" Char Char2"/>
    <w:qFormat/>
    <w:rPr>
      <w:rFonts w:ascii="Tahoma" w:hAnsi="Tahoma" w:cs="Tahoma"/>
      <w:sz w:val="16"/>
      <w:szCs w:val="16"/>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4:46:00Z</dcterms:created>
  <dc:creator>DELL</dc:creator>
  <dc:description/>
  <cp:keywords/>
  <dc:language>en-US</dc:language>
  <cp:lastModifiedBy>DR.Ahmed Saker</cp:lastModifiedBy>
  <cp:lastPrinted>2014-07-09T12:52:00Z</cp:lastPrinted>
  <dcterms:modified xsi:type="dcterms:W3CDTF">2014-09-18T10:48:00Z</dcterms:modified>
  <cp:revision>42</cp:revision>
  <dc:subject/>
  <dc:title/>
</cp:coreProperties>
</file>