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180" w:hanging="0"/>
        <w:jc w:val="center"/>
        <w:rPr>
          <w:rFonts w:ascii="Arial" w:hAnsi="Arial" w:cs="PT Bold Heading"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تعرض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ين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اريخية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>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وي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ظ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اهُ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اهُ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تي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ت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فكار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 w:ascii="Arial" w:hAnsi="Arial"/>
          <w:sz w:val="28"/>
          <w:szCs w:val="28"/>
          <w:rtl w:val="true"/>
        </w:rPr>
        <w:endnoteReference w:id="2"/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ف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قائ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ئع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ح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ي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م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ه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 w:ascii="Arial" w:hAnsi="Arial"/>
          <w:sz w:val="28"/>
          <w:szCs w:val="28"/>
          <w:rtl w:val="true"/>
        </w:rPr>
        <w:endnoteReference w:id="4"/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أث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صو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 w:ascii="Arial" w:hAnsi="Arial"/>
          <w:sz w:val="28"/>
          <w:szCs w:val="28"/>
          <w:rtl w:val="true"/>
        </w:rPr>
        <w:endnoteReference w:id="5"/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فوي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باطي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ص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قر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ت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وعا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ذاع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لفزي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ص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ل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س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تصالية</w:t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 w:ascii="Arial" w:hAnsi="Arial"/>
          <w:sz w:val="28"/>
          <w:szCs w:val="28"/>
          <w:rtl w:val="true"/>
        </w:rPr>
        <w:endnoteReference w:id="6"/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و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ض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firstLine="72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ف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س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ص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هي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ا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ض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س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بيع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أدا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ق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صاح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ا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اف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جعي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قا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قتص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 w:ascii="Arial" w:hAnsi="Arial"/>
          <w:sz w:val="28"/>
          <w:szCs w:val="28"/>
          <w:rtl w:val="true"/>
        </w:rPr>
        <w:endnoteReference w:id="7"/>
      </w:r>
      <w:r>
        <w:rPr>
          <w:rStyle w:val="EndnoteCharacters"/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. </w:t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ضم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8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تين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ت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ق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9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ء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ف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0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-18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كول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1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2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3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‌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مقا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4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 xml:space="preserve">:       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ن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ختا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ن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5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6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ن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7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ختياري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تم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</w:rPr>
        <w:endnoteReference w:id="18"/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ع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9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لق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</w:rPr>
        <w:endnoteReference w:id="20"/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ئ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،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ك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ذك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خ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غي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ء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،و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1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من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ئيا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2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ض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3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ف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س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ق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ة</w:t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</w:rPr>
        <w:endnoteReference w:id="24"/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18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ئ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ط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اع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ع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م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5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6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تلفزي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م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7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</w:rPr>
        <w:endnoteReference w:id="28"/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ي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9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صد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نخف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،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0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</w:rPr>
        <w:endnoteReference w:id="31"/>
      </w:r>
      <w:r>
        <w:rPr>
          <w:rStyle w:val="End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2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3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Simplified Arabic"/>
          <w:sz w:val="28"/>
          <w:sz w:val="28"/>
          <w:szCs w:val="28"/>
          <w:rtl w:val="true"/>
        </w:rPr>
        <w:t>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ط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اع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تص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firstLine="72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ق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4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ط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ط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5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‌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6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تعا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ياتها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7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كولو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ها</w:t>
      </w:r>
      <w:r>
        <w:rPr>
          <w:rStyle w:val="EndnoteCharacters"/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8"/>
      </w:r>
      <w:r>
        <w:rPr>
          <w:rStyle w:val="End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97" w:right="1797" w:gutter="0" w:header="709" w:top="1440" w:footer="709" w:bottom="144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تيان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جنب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نكليزي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مي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رحيم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أمو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نش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غداد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87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18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3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زك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وي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طلح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ط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لبناني،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روت،</w:t>
      </w:r>
      <w:r>
        <w:rPr>
          <w:rFonts w:cs="Simplified Arabic" w:ascii="Arial" w:hAnsi="Arial"/>
          <w:b/>
          <w:bCs/>
          <w:sz w:val="24"/>
          <w:szCs w:val="24"/>
        </w:rPr>
        <w:t>1985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1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4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يفلي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,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اندرايول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ري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م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ر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ؤ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نش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وزيع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92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27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</w:t>
      </w:r>
    </w:p>
  </w:endnote>
  <w:endnote w:id="5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ر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شلبي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طلح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ي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روق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اهر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89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21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</w:t>
      </w:r>
    </w:p>
  </w:endnote>
  <w:endnote w:id="6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ميد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مهو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وث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تصال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كتب،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اهر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93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1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7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رض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سائ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تصال،عل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Simplified Arabic" w:ascii="Arial" w:hAnsi="Arial"/>
          <w:b/>
          <w:bCs/>
          <w:sz w:val="22"/>
          <w:szCs w:val="22"/>
        </w:rPr>
        <w:t>http://</w:t>
      </w:r>
      <w:r>
        <w:rPr>
          <w:rFonts w:cs="Simplified Arabic" w:ascii="Arial" w:hAnsi="Arial"/>
          <w:b/>
          <w:bCs/>
          <w:sz w:val="22"/>
          <w:szCs w:val="22"/>
          <w:lang w:bidi="ar-IQ"/>
        </w:rPr>
        <w:t>www.ahewar.org/m.asp?i=162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8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يت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هيري،المنظ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ش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شر،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7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9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10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بع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8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11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119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2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م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rFonts w:cs="Simplified Arabic"/>
          <w:b/>
          <w:bCs/>
          <w:sz w:val="24"/>
          <w:szCs w:val="24"/>
        </w:rPr>
        <w:t>198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7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13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بع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14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118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15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ط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9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246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6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ارلزراي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ه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8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2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7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اع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ه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منشأ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198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14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8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ار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اع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1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endnote>
  <w:endnote w:id="19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ط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ث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كتاب،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rFonts w:cs="Simplified Arabic"/>
          <w:b/>
          <w:bCs/>
          <w:sz w:val="24"/>
          <w:szCs w:val="24"/>
        </w:rPr>
        <w:t>197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233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</w:p>
  </w:endnote>
  <w:endnote w:id="20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ما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اتص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جماهير،بدو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نشر،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rFonts w:cs="Simplified Arabic" w:ascii="Arial" w:hAnsi="Arial"/>
          <w:b/>
          <w:bCs/>
          <w:sz w:val="24"/>
          <w:szCs w:val="24"/>
        </w:rPr>
        <w:t>1981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7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IQ"/>
        </w:rPr>
        <w:t>7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.</w:t>
      </w:r>
    </w:p>
  </w:endnote>
  <w:endnote w:id="21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2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22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ادر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مي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ع</w:t>
      </w:r>
      <w:r>
        <w:rPr>
          <w:rFonts w:cs="Simplified Arabic" w:ascii="Arial" w:hAnsi="Arial"/>
          <w:b/>
          <w:bCs/>
          <w:sz w:val="24"/>
          <w:szCs w:val="24"/>
        </w:rPr>
        <w:t>314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إعلام،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راق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82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19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23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يت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55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endnote>
  <w:endnote w:id="24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يش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م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فزيو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ضائ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رو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كتو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شور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علام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6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9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25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ضي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سالي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يبكان،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ض،</w:t>
      </w:r>
      <w:r>
        <w:rPr>
          <w:rFonts w:cs="Simplified Arabic"/>
          <w:b/>
          <w:bCs/>
          <w:sz w:val="24"/>
          <w:szCs w:val="24"/>
        </w:rPr>
        <w:t>199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62</w:t>
      </w:r>
      <w:r>
        <w:rPr>
          <w:rFonts w:cs="Simplified Arabic"/>
          <w:b/>
          <w:bCs/>
          <w:sz w:val="24"/>
          <w:szCs w:val="24"/>
          <w:rtl w:val="true"/>
        </w:rPr>
        <w:t xml:space="preserve">.        </w:t>
      </w:r>
    </w:p>
  </w:endnote>
  <w:endnote w:id="26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بوهلاله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شأت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ساليب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سائل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ه،مكتب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م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ردن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 w:ascii="Arial" w:hAnsi="Arial"/>
          <w:b/>
          <w:bCs/>
          <w:sz w:val="24"/>
          <w:szCs w:val="24"/>
        </w:rPr>
        <w:t>1987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7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</w:t>
      </w:r>
    </w:p>
  </w:endnote>
  <w:endnote w:id="27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عقوب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كولوج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علاق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نساني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ه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نشر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روت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979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7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28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اد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عم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هيتي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5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</w:t>
      </w:r>
    </w:p>
  </w:endnote>
  <w:endnote w:id="29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وا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دوان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دخ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وث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جماهيري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تيريان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لاي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تحد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مريكية،</w:t>
      </w:r>
      <w:r>
        <w:rPr>
          <w:rFonts w:cs="Simplified Arabic" w:ascii="Arial" w:hAnsi="Arial"/>
          <w:b/>
          <w:bCs/>
          <w:sz w:val="24"/>
          <w:szCs w:val="24"/>
        </w:rPr>
        <w:t>1988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 w:ascii="Arial" w:hAnsi="Arial"/>
          <w:b/>
          <w:bCs/>
          <w:sz w:val="24"/>
          <w:szCs w:val="24"/>
        </w:rPr>
        <w:t>2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</w:endnote>
  <w:endnote w:id="30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ينت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كتي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دولي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كتب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1979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17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31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ينت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2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جيه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رشي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نظريات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حديث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ربي،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color w:val="000000"/>
          <w:sz w:val="24"/>
          <w:szCs w:val="24"/>
        </w:rPr>
        <w:t>1987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93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33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م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ي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اب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7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endnote>
  <w:endnote w:id="34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وز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هي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ف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ذاعي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عارف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1978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48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35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جيه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رشتي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دو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الرادي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التلفزيون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ربي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صر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1979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133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36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اط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عدلي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دعا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س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النماذ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ربي،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صر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2003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87</w:t>
      </w:r>
      <w:r>
        <w:rPr>
          <w:rFonts w:cs="Simplified Arabic"/>
          <w:color w:val="0000FF"/>
          <w:sz w:val="24"/>
          <w:szCs w:val="24"/>
          <w:rtl w:val="true"/>
        </w:rPr>
        <w:t>.</w:t>
      </w:r>
    </w:p>
  </w:endnote>
  <w:endnote w:id="37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نشرا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شال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د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اجتم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علام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كت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هض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شرق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صر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color w:val="000000"/>
          <w:sz w:val="24"/>
          <w:szCs w:val="24"/>
        </w:rPr>
        <w:t>1984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  <w:szCs w:val="24"/>
        </w:rPr>
        <w:t>98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  <w:endnote w:id="38">
    <w:p>
      <w:pPr>
        <w:pStyle w:val="Endnote"/>
        <w:spacing w:lineRule="exact" w:line="500" w:before="0" w:after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دن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عقوب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</w:rPr>
        <w:t>99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60" w:hanging="0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55510</wp:posOffset>
              </wp:positionH>
              <wp:positionV relativeFrom="paragraph">
                <wp:posOffset>-62230</wp:posOffset>
              </wp:positionV>
              <wp:extent cx="304800" cy="228600"/>
              <wp:effectExtent l="5080" t="5080" r="1714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71.3pt;margin-top:-4.9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226310</wp:posOffset>
              </wp:positionH>
              <wp:positionV relativeFrom="paragraph">
                <wp:posOffset>41275</wp:posOffset>
              </wp:positionV>
              <wp:extent cx="49784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78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3pt,3.25pt" to="567.25pt,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ohanad Bold"/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15210</wp:posOffset>
              </wp:positionH>
              <wp:positionV relativeFrom="paragraph">
                <wp:posOffset>222250</wp:posOffset>
              </wp:positionV>
              <wp:extent cx="5245100" cy="13970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4520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3pt,17.5pt" to="595.25pt,18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val="en-US" w:eastAsia="en-US" w:bidi="ar-IQ"/>
      </w:rPr>
      <w:t>مفهوم</w:t>
    </w:r>
    <w:r>
      <w:rPr>
        <w:rFonts w:cs="Calibri"/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تعرض</w:t>
    </w:r>
  </w:p>
  <w:p>
    <w:pPr>
      <w:pStyle w:val="Header"/>
      <w:jc w:val="left"/>
      <w:rPr>
        <w:rFonts w:cs="AL-Mohanad Bold"/>
        <w:b/>
        <w:b/>
        <w:bCs/>
        <w:lang w:bidi="ar-IQ"/>
      </w:rPr>
    </w:pPr>
    <w:r>
      <w:rPr>
        <w:rFonts w:cs="AL-Mohanad Bold"/>
        <w:b/>
        <w:bCs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FF0000"/>
      <w:sz w:val="28"/>
    </w:rPr>
  </w:style>
  <w:style w:type="character" w:styleId="WW8Num2z0">
    <w:name w:val="WW8Num2z0"/>
    <w:qFormat/>
    <w:rPr>
      <w:rFonts w:ascii="Calibri" w:hAnsi="Calibri" w:cs="Arial"/>
      <w:b/>
      <w:color w:val="FF0000"/>
    </w:rPr>
  </w:style>
  <w:style w:type="character" w:styleId="WW8Num3z0">
    <w:name w:val="WW8Num3z0"/>
    <w:qFormat/>
    <w:rPr>
      <w:b/>
      <w:color w:val="FF0000"/>
      <w:sz w:val="2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Aseel</dc:creator>
  <dc:description/>
  <cp:keywords/>
  <dc:language>en-US</dc:language>
  <cp:lastModifiedBy>DR.Ahmed Saker</cp:lastModifiedBy>
  <dcterms:modified xsi:type="dcterms:W3CDTF">2013-09-22T06:34:00Z</dcterms:modified>
  <cp:revision>10</cp:revision>
  <dc:subject/>
  <dc:title/>
</cp:coreProperties>
</file>