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28"/>
          <w:szCs w:val="28"/>
          <w:lang w:bidi="ar-IQ"/>
        </w:rPr>
      </w:pPr>
      <w:r>
        <w:rPr>
          <w:rFonts w:cs="PT Bold Heading"/>
          <w:sz w:val="28"/>
          <w:sz w:val="28"/>
          <w:szCs w:val="28"/>
          <w:rtl w:val="true"/>
          <w:lang w:bidi="ar-IQ"/>
        </w:rPr>
        <w:t>قوان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شور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وط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إيرا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Cs w:val="28"/>
          <w:lang w:bidi="ar-IQ"/>
        </w:rPr>
        <w:t>1906</w:t>
      </w:r>
      <w:r>
        <w:rPr>
          <w:rFonts w:cs="PT Bold Heading"/>
          <w:sz w:val="28"/>
          <w:szCs w:val="28"/>
          <w:rtl w:val="true"/>
          <w:lang w:bidi="ar-IQ"/>
        </w:rPr>
        <w:t>-</w:t>
      </w:r>
      <w:r>
        <w:rPr>
          <w:rFonts w:cs="PT Bold Heading"/>
          <w:sz w:val="28"/>
          <w:szCs w:val="28"/>
          <w:lang w:bidi="ar-IQ"/>
        </w:rPr>
        <w:t>1911</w:t>
      </w:r>
      <w:r>
        <w:rPr>
          <w:rFonts w:cs="PT Bold Heading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rFonts w:cs="PT Bold Heading"/>
          <w:sz w:val="28"/>
          <w:sz w:val="28"/>
          <w:szCs w:val="28"/>
          <w:rtl w:val="true"/>
          <w:lang w:bidi="ar-IQ"/>
        </w:rPr>
        <w:t>التأسي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ومراح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تطور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اء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سي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هيم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د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ظ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بتي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eastAsia="Times New Roman" w:cs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امع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وفة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ربي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بن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امع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ادسية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ربية</w:t>
      </w:r>
    </w:p>
    <w:p>
      <w:pPr>
        <w:pStyle w:val="Normal"/>
        <w:jc w:val="left"/>
        <w:rPr>
          <w:rFonts w:cs="SKR HEAD1"/>
          <w:b/>
          <w:b/>
          <w:bCs/>
          <w:sz w:val="14"/>
          <w:szCs w:val="14"/>
          <w:u w:val="single"/>
          <w:lang w:bidi="ar-IQ"/>
        </w:rPr>
      </w:pPr>
      <w:r>
        <w:rPr>
          <w:rFonts w:cs="SKR HEAD1"/>
          <w:b/>
          <w:bCs/>
          <w:sz w:val="14"/>
          <w:szCs w:val="14"/>
          <w:u w:val="single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مقدم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exact" w:line="44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تضاف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ور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بد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5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فشك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طف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ط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ل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اماّ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را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اّ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نتخا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و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خ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خ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شح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م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وي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شهد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6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1911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صد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تخا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ل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6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19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س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, </w:t>
      </w:r>
      <w:r>
        <w:rPr>
          <w:sz w:val="28"/>
          <w:sz w:val="28"/>
          <w:szCs w:val="28"/>
          <w:rtl w:val="true"/>
        </w:rPr>
        <w:t>فض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يه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ئ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وح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د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د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جاب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ت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ك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ل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و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راء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ت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را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د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ي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تو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و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را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ر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ف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ن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ي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ض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ت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06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1911</w:t>
      </w:r>
      <w:r>
        <w:rPr>
          <w:sz w:val="28"/>
          <w:szCs w:val="28"/>
          <w:rtl w:val="true"/>
        </w:rPr>
        <w:t xml:space="preserve">)   ,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م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ض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ط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E . G . BROWN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الموس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The presion Revolution 1905 19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ت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ص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حداث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36"/>
          <w:sz w:val="36"/>
          <w:szCs w:val="36"/>
          <w:rtl w:val="true"/>
        </w:rPr>
        <w:t>الباحث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شهد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ير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ص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شر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دا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اماتيك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د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جمل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ج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يرا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عل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ور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ستور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جار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كومات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بدة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ظر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إصرا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يرا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فيذ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الب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رو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ذ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ظف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ه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2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طالي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تصم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صد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مان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0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ف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سي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ور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طني</w:t>
      </w:r>
      <w:r>
        <w:rPr>
          <w:sz w:val="28"/>
          <w:szCs w:val="28"/>
          <w:rtl w:val="true"/>
          <w:lang w:bidi="ar-IQ"/>
        </w:rPr>
        <w:t>"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3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لم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وض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انون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ك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عامت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اسيت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دال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قي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بلاد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4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دأ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م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يئ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أسيس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0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ب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ا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طلاقت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تدأ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را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و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ر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تما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اد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و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د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ر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هسالا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5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فضو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ر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ث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هسالا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و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غتصبت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فضو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تما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ظالم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ذ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حاب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ظلماً</w:t>
      </w:r>
      <w:r>
        <w:rPr>
          <w:sz w:val="28"/>
          <w:szCs w:val="28"/>
          <w:rtl w:val="true"/>
          <w:lang w:bidi="ar-IQ"/>
        </w:rPr>
        <w:t>"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6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جر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و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اول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زعمائ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تفا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تما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ضطر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غ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صرار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ذ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آرائ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تما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ص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گلستان</w:t>
      </w:r>
      <w:r>
        <w:rPr>
          <w:sz w:val="28"/>
          <w:szCs w:val="28"/>
          <w:rtl w:val="true"/>
          <w:lang w:bidi="ar-IQ"/>
        </w:rPr>
        <w:t>"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7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ص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ال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مزاً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مو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ظل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ستبد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غي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ر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لم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ي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كن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رض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إرادت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و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ا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جاح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ي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ج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ف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جع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للأس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جار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تحويل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ص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خاص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لجمي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فر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نياً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8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شه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تما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ضور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كومي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ماهيري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ع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م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ن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ص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ست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ريب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لقي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ا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ق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هبها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يا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وفيق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داد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د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م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ف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كبي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الب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يا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ذ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ق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ضر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ع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ثي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ذ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و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اق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ج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لاح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لاح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مملك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9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حد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كلمين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10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نيا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فع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و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مل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فاؤل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الدعو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د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إصلا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و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لك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خذ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اصيت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طئ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من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مان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الحفاظ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قل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يرات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تتم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ام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تقدي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ك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رف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صاح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ا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ظم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11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كان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لث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لاث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ظف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قا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نيا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لاحظ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زء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ناغم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م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عل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و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فاؤ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عو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صلا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لك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ع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شا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إع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ي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وفي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بن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طن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د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بير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رد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يث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لغ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ق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حضا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ير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ت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ذورها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لا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12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حث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ر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طاب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ز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إقا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لس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ض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أهمي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ر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تب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زء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16"/>
        <w:ind w:left="2778" w:right="0" w:hanging="0"/>
        <w:jc w:val="both"/>
        <w:rPr/>
      </w:pP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"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إن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أمر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ملكي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يجب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يطبق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لقيام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مجلس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موقر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يحقق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عدالة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والرقي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لأبناء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إيران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ويضم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مختلف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طبقات</w:t>
      </w:r>
      <w:r>
        <w:rPr>
          <w:b/>
          <w:bCs/>
          <w:i/>
          <w:iCs/>
          <w:sz w:val="28"/>
          <w:szCs w:val="28"/>
          <w:vertAlign w:val="superscript"/>
          <w:rtl w:val="true"/>
          <w:lang w:bidi="ar-IQ"/>
        </w:rPr>
        <w:t>(</w:t>
      </w:r>
      <w:r>
        <w:rPr>
          <w:b/>
          <w:bCs/>
          <w:i/>
          <w:iCs/>
          <w:sz w:val="28"/>
          <w:szCs w:val="28"/>
          <w:vertAlign w:val="superscript"/>
          <w:lang w:bidi="ar-IQ"/>
        </w:rPr>
        <w:t>13</w:t>
      </w:r>
      <w:r>
        <w:rPr>
          <w:b/>
          <w:bCs/>
          <w:i/>
          <w:iCs/>
          <w:sz w:val="28"/>
          <w:szCs w:val="28"/>
          <w:vertAlign w:val="superscript"/>
          <w:rtl w:val="true"/>
          <w:lang w:bidi="ar-IQ"/>
        </w:rPr>
        <w:t>)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شعب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أمراء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والعلماء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والأعيان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والأشراف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والملاك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والتجار،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والأصناف</w:t>
      </w:r>
      <w:r>
        <w:rPr>
          <w:b/>
          <w:bCs/>
          <w:i/>
          <w:iCs/>
          <w:sz w:val="28"/>
          <w:szCs w:val="28"/>
          <w:rtl w:val="true"/>
          <w:lang w:bidi="ar-IQ"/>
        </w:rPr>
        <w:t>"</w:t>
      </w:r>
      <w:r>
        <w:rPr>
          <w:b/>
          <w:bCs/>
          <w:i/>
          <w:iCs/>
          <w:sz w:val="28"/>
          <w:szCs w:val="28"/>
          <w:vertAlign w:val="superscript"/>
          <w:rtl w:val="true"/>
          <w:lang w:bidi="ar-IQ"/>
        </w:rPr>
        <w:t>(</w:t>
      </w:r>
      <w:r>
        <w:rPr>
          <w:b/>
          <w:bCs/>
          <w:i/>
          <w:iCs/>
          <w:sz w:val="28"/>
          <w:szCs w:val="28"/>
          <w:vertAlign w:val="superscript"/>
          <w:lang w:bidi="ar-IQ"/>
        </w:rPr>
        <w:t>14</w:t>
      </w:r>
      <w:r>
        <w:rPr>
          <w:b/>
          <w:bCs/>
          <w:i/>
          <w:iCs/>
          <w:sz w:val="28"/>
          <w:szCs w:val="28"/>
          <w:vertAlign w:val="superscript"/>
          <w:rtl w:val="true"/>
          <w:lang w:bidi="ar-IQ"/>
        </w:rPr>
        <w:t>)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ع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ز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ظف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إقا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ر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ائج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ستور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ير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حل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بك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نفيذ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وامر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ك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در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عظ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س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0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اسي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15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م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انتخابات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16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اشر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مال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كيل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تس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د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ثابر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العم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ن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ل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لل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بواق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لست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بوعي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غ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ق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راق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ول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ع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ضع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ثارت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17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كن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ض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م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اد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ظف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س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ل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06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18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شكل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عداد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صاد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ا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ف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سيخ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ياب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مار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مقراط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ه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جر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ر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ع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هذ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19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بغ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طلاع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شع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د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و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با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خ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زيع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ي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ئ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يراني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20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تلم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جر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و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يجابي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ص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غ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رق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ك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0,5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يرا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طل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ئي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سج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اث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جر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لم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هد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تاج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ز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و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ثقيف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جاح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ني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هم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جاوز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حكو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شع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أ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أخذ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ز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م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ابات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ضطرار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طلاع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جد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ك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وع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حول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غير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ي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ط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و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لث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ك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ا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ثلاث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د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وجب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واب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شي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نتخابات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21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ق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تخابات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دت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أمر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جاري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لا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عي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شرا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جا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اك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فلاح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صناف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22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غ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د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ظف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ق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عد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ضيحاً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فسيراً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به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ر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لم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ن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ليد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نس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789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23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سي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0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ري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ص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بقي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24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مك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ثل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حا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لا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رتق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ري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ت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ئت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علتان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للغا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نه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عتص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فا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يط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هران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عل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ر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ت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ئت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ر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و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بلاد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25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تب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لاحظ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ص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ع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ارض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ثر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ض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ضمن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يجابي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لبي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بد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ضح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أث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لبي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للتجا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ب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مان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26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لغ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اب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م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كان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27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لاحظ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د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را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ص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فئ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غي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عي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يرا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رم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غل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ح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ب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راء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ثلي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28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ب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شا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قتبس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نس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س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78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صص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حد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د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تلا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خ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بلغ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ئ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مس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نك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نسياً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29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بد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ضح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لي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أث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يجاب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رج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لث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ن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لا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قي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ي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ناخ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رشح</w:t>
      </w:r>
      <w:r>
        <w:rPr>
          <w:sz w:val="28"/>
          <w:szCs w:val="28"/>
          <w:rtl w:val="true"/>
          <w:lang w:bidi="ar-IQ"/>
        </w:rPr>
        <w:t>"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30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تلم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د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فاظ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إسلامي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فوي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ص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ا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تهام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كف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لح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عتبار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ي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ر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نب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قص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حجي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أث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ال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حرف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ائدي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ضوي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ص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هائي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صو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31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استناد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ا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ال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راب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اد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اب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ا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لث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وال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م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جان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جان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شر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ب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صير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ك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ري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ر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تسب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جيش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صنف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ا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حر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تسب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هز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رط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ا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ال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راب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خام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اد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جان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تسب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يش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ب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صير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ك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ري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ر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لاث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شي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ضو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32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خص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بنود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و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از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فر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مرش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ضو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رف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لغ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ارس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اء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تا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يراني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عروف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و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طق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دم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دو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اث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ع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م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صير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مو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لك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33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د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د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شر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نت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ب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جد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ول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لاث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د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ون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يئ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ئاس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ثل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ئي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ائب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رب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رتار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و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تصدي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را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لاحي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ق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أكثر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ر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ق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لث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لاثون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34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نج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ه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35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ض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طا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اء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راع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36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سي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جلساً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شر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ذا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0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ك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طيعاً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لأوامر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متثلاً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لرغباته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و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إيه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أ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ظهو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م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ظه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حافظ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اعي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للحيا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ي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مي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ور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كبر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لن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ذ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ق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اع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كيل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عالج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ي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ؤ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لك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ف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ل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جع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37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كل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ئ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38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ض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ور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كب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ه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ع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صلا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اشر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يئ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مال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د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ي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0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غ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سف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عش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غ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خو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ام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ح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ئ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عي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يراني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39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مع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ريز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40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وص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ضر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نو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وار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شاور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ع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ف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ك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بد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دف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س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ثق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عي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رك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ضف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ع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ريع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ني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درا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ع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واي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يق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سل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خصياً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إبد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تراضات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حتوائ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فت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غامض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ب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الة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غ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ضطر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ع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ا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طا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د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و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ز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عتبار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فض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جو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مك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علن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ول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و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شروطاً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بمواف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تخ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بد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احظا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عديلا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41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يئ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ر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ص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مال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سرا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عد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ستجاب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عو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مكن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كم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لاث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ي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0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ل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ا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ت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42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حظ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ض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ب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مض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ير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0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عداد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ك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عج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ه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ضو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ير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ظرو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ثنائ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عق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غا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رج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اقب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وضاع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طورات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ك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ن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ثا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تودع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بارود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فج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حظ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بيره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43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مي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ع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ق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رون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دال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ر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ر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غي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وجب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ق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تخابات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ف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44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وفق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ئ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ثنت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ت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ي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ئ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شر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ي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ناء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ن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6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مقار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كد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فتتاح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حضو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ص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+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هران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45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تف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ر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د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و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ز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خب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رشح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ق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لث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همين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بفس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قي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رشيح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46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س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لث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صر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رمان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بت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خروج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ني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حضو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ك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ع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47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ر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حث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م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سبا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ل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تر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خص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ك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خروج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ته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شخا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فس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قي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ض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نته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س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هو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ا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ش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اج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أث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نذا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ني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نام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مقراطي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لثاً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بغ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ميي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قر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جر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ي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ير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حلتين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48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اع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أ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مث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ب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د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هر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ت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ي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ي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ن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هر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5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زد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ذربيجان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49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ي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صت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ثن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ي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رتفع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ثيل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,4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5,8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50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لث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يحي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يهو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زرادشتي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مث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51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ض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ث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شائ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ير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ق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شر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52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وفق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غ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خفي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زو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ا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ش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ق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ت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شه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طق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ش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ف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ل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س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5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فبعد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م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ئت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مس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مان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53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خص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اط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صل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ط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ب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لوم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ف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عرض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ربا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ث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ض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صد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قش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54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بق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ع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رز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بق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م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ت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خ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شر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ض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أك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أ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م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فلس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د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ذ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قي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ع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ب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كاب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ما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توج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رشي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ر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امل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ظفين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ض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سكري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صنفي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حر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مر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خد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ع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ج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ط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ك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مالهم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55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يلاحظ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ص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لم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ظر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د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ل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ر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أ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م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شي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مك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شا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د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عرا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قال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تماع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تهج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ارك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ن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غ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ييد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حك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ز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ري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فاظ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زاه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أكب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ك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ع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رشي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بد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د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م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سكري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رط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إبعادهم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لحفاظ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دني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ني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أ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ج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ضع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ز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بيت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مطها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لح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ؤ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ثلي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عتبار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طن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يراني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يق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ر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اك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ج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ط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غفل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هفو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ر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ر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لاحظ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ئيس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تا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ارئ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لإع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56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شك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ب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صطد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سكرياً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تعطيل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حيا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يابي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57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تف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ر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58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زو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ري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خاب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طلق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ب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شر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ي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ترح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خصو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صلا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اه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ما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صلا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غر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خا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اد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ت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شخا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خذ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تق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د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أ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ر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59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لق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ترح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ارض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دي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ؤت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تو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ث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الف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د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س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ص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بير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ق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ش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ليل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صحي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لي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إسقام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ترح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ترك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وزا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اخلية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ك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ت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ضو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ض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ت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ق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و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زا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اخ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نتقائ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د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إعد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يد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انتخابات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60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ناقش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تر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ق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ش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ف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جا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شرا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زا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اخ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ضو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عي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صر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حس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اض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حم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م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با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ترح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لي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شخا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ي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ض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ثلا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وزا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اخ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ي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تر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افقياً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و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ثن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ضو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بث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ع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ت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ر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لاحظ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الأغلبي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61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باشر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ع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إجر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خ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رشي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ائز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ضو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عد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62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ش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م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درج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اصيل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ا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جدو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ق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عضاء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جن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إعدا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شروع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تخابات</w:t>
      </w:r>
      <w:r>
        <w:rPr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b/>
          <w:bCs/>
          <w:sz w:val="28"/>
          <w:szCs w:val="28"/>
          <w:vertAlign w:val="superscript"/>
          <w:lang w:bidi="ar-IQ"/>
        </w:rPr>
        <w:t>63</w:t>
      </w:r>
      <w:r>
        <w:rPr>
          <w:b/>
          <w:bCs/>
          <w:sz w:val="28"/>
          <w:szCs w:val="28"/>
          <w:vertAlign w:val="superscript"/>
          <w:rtl w:val="true"/>
          <w:lang w:bidi="ar-IQ"/>
        </w:rPr>
        <w:t>)</w:t>
      </w:r>
    </w:p>
    <w:tbl>
      <w:tblPr>
        <w:bidiVisual w:val="true"/>
        <w:tblW w:w="9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364"/>
        <w:gridCol w:w="1038"/>
        <w:gridCol w:w="1559"/>
        <w:gridCol w:w="1664"/>
        <w:gridCol w:w="2051"/>
      </w:tblGrid>
      <w:tr>
        <w:trPr/>
        <w:tc>
          <w:tcPr>
            <w:tcW w:w="476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236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وكي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ضو</w:t>
            </w:r>
          </w:p>
        </w:tc>
        <w:tc>
          <w:tcPr>
            <w:tcW w:w="103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ق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شعبت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طق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وك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شح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نها</w:t>
            </w:r>
          </w:p>
        </w:tc>
        <w:tc>
          <w:tcPr>
            <w:tcW w:w="166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صوي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لي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اخ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شعبة</w:t>
            </w:r>
          </w:p>
        </w:tc>
        <w:tc>
          <w:tcPr>
            <w:tcW w:w="205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4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</w:t>
            </w:r>
          </w:p>
        </w:tc>
        <w:tc>
          <w:tcPr>
            <w:tcW w:w="2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إسماعي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هشترودي</w:t>
            </w:r>
          </w:p>
        </w:tc>
        <w:tc>
          <w:tcPr>
            <w:tcW w:w="1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أولى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تبريز</w:t>
            </w:r>
          </w:p>
        </w:tc>
        <w:tc>
          <w:tcPr>
            <w:tcW w:w="1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67,6%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</w:t>
            </w:r>
          </w:p>
        </w:tc>
        <w:tc>
          <w:tcPr>
            <w:tcW w:w="2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محم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طباطبائي</w:t>
            </w:r>
          </w:p>
        </w:tc>
        <w:tc>
          <w:tcPr>
            <w:tcW w:w="1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أولى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طهران</w:t>
            </w:r>
          </w:p>
        </w:tc>
        <w:tc>
          <w:tcPr>
            <w:tcW w:w="1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نتخ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بالتزكية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مجتهد،شخص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سياس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نافذة</w:t>
            </w:r>
          </w:p>
        </w:tc>
      </w:tr>
      <w:tr>
        <w:trPr/>
        <w:tc>
          <w:tcPr>
            <w:tcW w:w="4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3</w:t>
            </w:r>
          </w:p>
        </w:tc>
        <w:tc>
          <w:tcPr>
            <w:tcW w:w="2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متي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سلطنة</w:t>
            </w:r>
          </w:p>
        </w:tc>
        <w:tc>
          <w:tcPr>
            <w:tcW w:w="1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ثانية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خراسان</w:t>
            </w:r>
            <w:r>
              <w:rPr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شهد</w:t>
            </w:r>
          </w:p>
        </w:tc>
        <w:tc>
          <w:tcPr>
            <w:tcW w:w="1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66,6%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4</w:t>
            </w:r>
          </w:p>
        </w:tc>
        <w:tc>
          <w:tcPr>
            <w:tcW w:w="2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هاش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يرزا</w:t>
            </w:r>
          </w:p>
        </w:tc>
        <w:tc>
          <w:tcPr>
            <w:tcW w:w="1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ثانية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خراسان</w:t>
            </w:r>
            <w:r>
              <w:rPr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سبزوار</w:t>
            </w:r>
          </w:p>
        </w:tc>
        <w:tc>
          <w:tcPr>
            <w:tcW w:w="1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66,6%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5</w:t>
            </w:r>
          </w:p>
        </w:tc>
        <w:tc>
          <w:tcPr>
            <w:tcW w:w="2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مستشا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دولة</w:t>
            </w:r>
          </w:p>
        </w:tc>
        <w:tc>
          <w:tcPr>
            <w:tcW w:w="1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ثالثة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تبريز</w:t>
            </w:r>
          </w:p>
        </w:tc>
        <w:tc>
          <w:tcPr>
            <w:tcW w:w="1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66,6%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رئيس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جلس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سابق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ضو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جن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كتاب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قانو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انتخاب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</w:tr>
      <w:tr>
        <w:trPr/>
        <w:tc>
          <w:tcPr>
            <w:tcW w:w="4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6</w:t>
            </w:r>
          </w:p>
        </w:tc>
        <w:tc>
          <w:tcPr>
            <w:tcW w:w="2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حيد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يرزا</w:t>
            </w:r>
          </w:p>
        </w:tc>
        <w:tc>
          <w:tcPr>
            <w:tcW w:w="1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ثالثة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كرمان</w:t>
            </w:r>
          </w:p>
        </w:tc>
        <w:tc>
          <w:tcPr>
            <w:tcW w:w="1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58,3%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أكاديمي</w:t>
            </w:r>
          </w:p>
        </w:tc>
      </w:tr>
      <w:tr>
        <w:trPr/>
        <w:tc>
          <w:tcPr>
            <w:tcW w:w="4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7</w:t>
            </w:r>
          </w:p>
        </w:tc>
        <w:tc>
          <w:tcPr>
            <w:tcW w:w="2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ممتاز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دولة</w:t>
            </w:r>
          </w:p>
        </w:tc>
        <w:tc>
          <w:tcPr>
            <w:tcW w:w="1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رابعة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تبريز</w:t>
            </w:r>
          </w:p>
        </w:tc>
        <w:tc>
          <w:tcPr>
            <w:tcW w:w="1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58,3%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رئيس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جلس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سابق</w:t>
            </w:r>
          </w:p>
        </w:tc>
      </w:tr>
      <w:tr>
        <w:trPr/>
        <w:tc>
          <w:tcPr>
            <w:tcW w:w="4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8</w:t>
            </w:r>
          </w:p>
        </w:tc>
        <w:tc>
          <w:tcPr>
            <w:tcW w:w="2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إسماعي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خان</w:t>
            </w:r>
          </w:p>
        </w:tc>
        <w:tc>
          <w:tcPr>
            <w:tcW w:w="1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رابعة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كيلان</w:t>
            </w:r>
          </w:p>
        </w:tc>
        <w:tc>
          <w:tcPr>
            <w:tcW w:w="1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58,3%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أكاديمي</w:t>
            </w:r>
          </w:p>
        </w:tc>
      </w:tr>
      <w:tr>
        <w:trPr/>
        <w:tc>
          <w:tcPr>
            <w:tcW w:w="4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9</w:t>
            </w:r>
          </w:p>
        </w:tc>
        <w:tc>
          <w:tcPr>
            <w:tcW w:w="2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مؤت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لك</w:t>
            </w:r>
          </w:p>
        </w:tc>
        <w:tc>
          <w:tcPr>
            <w:tcW w:w="1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خامسة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طهران</w:t>
            </w:r>
          </w:p>
        </w:tc>
        <w:tc>
          <w:tcPr>
            <w:tcW w:w="1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75%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عضو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جن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كتاب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قانو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انتخاب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</w:tr>
      <w:tr>
        <w:trPr/>
        <w:tc>
          <w:tcPr>
            <w:tcW w:w="4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0</w:t>
            </w:r>
          </w:p>
        </w:tc>
        <w:tc>
          <w:tcPr>
            <w:tcW w:w="2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إما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جمع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خوئي</w:t>
            </w:r>
          </w:p>
        </w:tc>
        <w:tc>
          <w:tcPr>
            <w:tcW w:w="1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خامسة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يزد</w:t>
            </w:r>
          </w:p>
        </w:tc>
        <w:tc>
          <w:tcPr>
            <w:tcW w:w="1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50%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عضو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جن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لما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جلس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ضو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جن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كتاب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قانو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انتخاب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</w:tr>
      <w:tr>
        <w:trPr/>
        <w:tc>
          <w:tcPr>
            <w:tcW w:w="4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1</w:t>
            </w:r>
          </w:p>
        </w:tc>
        <w:tc>
          <w:tcPr>
            <w:tcW w:w="2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مشي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دولة</w:t>
            </w:r>
          </w:p>
        </w:tc>
        <w:tc>
          <w:tcPr>
            <w:tcW w:w="1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سادسة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كركان</w:t>
            </w:r>
          </w:p>
        </w:tc>
        <w:tc>
          <w:tcPr>
            <w:tcW w:w="1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66,6%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وزي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م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خارج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سابق</w:t>
            </w:r>
          </w:p>
        </w:tc>
      </w:tr>
      <w:tr>
        <w:trPr/>
        <w:tc>
          <w:tcPr>
            <w:tcW w:w="476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2</w:t>
            </w:r>
          </w:p>
        </w:tc>
        <w:tc>
          <w:tcPr>
            <w:tcW w:w="236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معزز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لك</w:t>
            </w:r>
          </w:p>
        </w:tc>
        <w:tc>
          <w:tcPr>
            <w:tcW w:w="103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سادسة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خراسان</w:t>
            </w:r>
            <w:r>
              <w:rPr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شهد</w:t>
            </w:r>
          </w:p>
        </w:tc>
        <w:tc>
          <w:tcPr>
            <w:tcW w:w="166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33,3%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تساو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بالأصو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وكي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إبراهي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خا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انتخ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بالقرعة</w:t>
            </w:r>
          </w:p>
        </w:tc>
      </w:tr>
    </w:tbl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يبد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لا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8,3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ض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و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ب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قانو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كاديم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ك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غ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ص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ُع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ص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ص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عد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خاب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ص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لاحظ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ج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ثن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اطمئن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ري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الف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شر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ي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شكلو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ذ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6,6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ضاء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ر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احظ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ج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ث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ير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ض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بلغ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ثيل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8,3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اسم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ري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راس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التساو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دار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0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ن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ث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مط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يقي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اق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ير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ثار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كي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نف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ك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ترا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يم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رز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ف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ل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صبغ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احدة</w:t>
      </w:r>
      <w:r>
        <w:rPr>
          <w:sz w:val="28"/>
          <w:szCs w:val="28"/>
          <w:rtl w:val="true"/>
          <w:lang w:bidi="ar-IQ"/>
        </w:rPr>
        <w:t>"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64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عي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ئي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تخ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تا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ر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شراك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مالها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65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ل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لب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أي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راسا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ان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عل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ز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ق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تخذ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ار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تعجلاً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دروس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أعل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دي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قال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ضو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ز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د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ا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بي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نامج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زاري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66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تعر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ربا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ب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ضاء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قال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ضويت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تا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ج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باب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انشغ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د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ظيف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وم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67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قب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قا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د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رز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سماع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سبا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خص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نتخ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نجا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ع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طب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ك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68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قال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ي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ط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قال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ر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ش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اف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بيره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69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ئ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تخ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قد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دي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قال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ضو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ذ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باب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70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مث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اط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ه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ض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ضار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ق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لسات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ب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كؤ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مال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ئي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ؤت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ج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قاد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ذ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عضائ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تهم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إهمال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در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وق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صارع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في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ج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ر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رادات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71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اف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ش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رز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ض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نيا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نك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عض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را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اقش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ضاي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ف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يوي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هام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عل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يز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انتخابات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مبدي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د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ز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ضو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ط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يج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ظر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ل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عي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ض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صاف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تمث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أ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ضاف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بي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جر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ق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ش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ر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حلت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تغ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ش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رز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بو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تطر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الب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ئي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إعفائ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ضو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عقاد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طاب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ل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تسن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لساتها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72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قلق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ريح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ش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رز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تص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ط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رتأ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حا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ضاي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تل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ناقشت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ق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أ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حس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وافقته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73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بد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ص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حوظ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رع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ناقش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ح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حد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سماع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شترود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و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نا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ملاء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رجح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حلت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ون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طاب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ق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ط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بير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دي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ذ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ق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جب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تغراب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ي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ك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يد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إجر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ش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ون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ي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فتتا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شه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وه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ث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ك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حاكا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لرو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بد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ك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ع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قيقي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لأص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واع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روط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أيه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74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ستخ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رز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حم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ج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طروح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سماع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شترودي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ضح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كثر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باش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روط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ذكر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يا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ال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زوير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رغيب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رهيب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فق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ر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اق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ججه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ثر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ق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صريح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ز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75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ر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لاحظ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وتو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نس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2,3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لصال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ؤ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جر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شر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76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ن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اري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اء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صي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ز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77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كلل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و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ـ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جاح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او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اء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شرو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ن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دن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طرف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جيج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ب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هو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ب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ر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ر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ع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بير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ماح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متطرف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م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شا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عتدال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النقاش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اد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ن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اء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78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ح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رز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ر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را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قش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راء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اء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تسن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راره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79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باش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ذ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ر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رج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اقش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ت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تعل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س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ث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د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تخاذ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ار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عي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حساس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ثير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تراض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سب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تأخ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را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80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جر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اقش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لث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تعل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رو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خب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اش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ود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ب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تعل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شرو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اخ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ئد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و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ت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ثلاث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مان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ف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رائ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و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مانات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يم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ئ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مس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ماناً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81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بد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يم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رز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تراض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ون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جه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ص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ش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حرم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ثر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قر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ماء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قو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ملك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ذر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قد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را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ك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الف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ريح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82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ع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ط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ر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عا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قر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فاظ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ني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83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اف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حا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نا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د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م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سول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شخا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تمد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اش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ر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عم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ف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بير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ز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ك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دوء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ساط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بوض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د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ريح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ض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فاعا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ك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ي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و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ترح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حظ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د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ب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ال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ُبّ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رار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تصفي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بيرات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يم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رز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ئ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84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حظ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د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ب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اش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قش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ب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م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شخا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ترف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فس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يدت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ك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غ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تراض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ير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ك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جا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ر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ضوعي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في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قاء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ض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عترض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د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دراج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انع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قانو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ظ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اسد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ترا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ي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ائ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فاظ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ي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فاظ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أكب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ك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ط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زلاق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حش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رذي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با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م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و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سكر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م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ع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دخ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أ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ك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شك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إمك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دخل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صال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شح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قسام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فس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ع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ش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سب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زج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بل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ك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ي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م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با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85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اخ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ئي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ف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ق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خصص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حد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ثل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قلي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يحي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زرادشتي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يهو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ص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ثيل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مقيم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ا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يرا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ذرع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خشي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زدي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ثيل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تعمرت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إير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تملكت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أرا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كن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ثر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قلي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ذكور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86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ظهر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اخ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لا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ناقض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غ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ض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ق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ص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سي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ريطاني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هدد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ير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ي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خر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حتل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اضي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ني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م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وسعي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الطمو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ستعماري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خالج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اع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ئي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لث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ظر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د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طقيت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ر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لاحظ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ن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فض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فصي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87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عتر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ج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ص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تحد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ش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د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لاث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بع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و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تراض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ل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مك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ط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لغ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ع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ق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صطدم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فا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ب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س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ش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ع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اً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جح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ي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مك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ف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شخا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قدم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تلكو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برات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إدار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جارب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حيا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بيره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88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اف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ؤقت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س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مع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راق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تخابات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تكل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إجر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تحم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ؤو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ت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تك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شخا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ق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م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اث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ض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ع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لا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ر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شخا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كل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تيار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ك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لا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ترط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و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مناء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ممثل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فئ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رب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عي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لاك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جا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لماء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89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بغ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ضف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ر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ناء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شر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ر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ل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ل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طاق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غ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ول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ميت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أ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د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ظي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جج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اح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ع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ائ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ع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ص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قر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اك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ضع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ب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ع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و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قتر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ا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جع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قص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90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حرص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د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شر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زاه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زم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ئي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عض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اك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أك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دو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خت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طاق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إضف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فاف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جب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س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شر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ئي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عض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اك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ستخراج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تائج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علان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اه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ه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91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لحفاظ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ا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تائج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ما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ظ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اك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هد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قر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س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لاث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ع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إدخ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وا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لح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اك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92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ضاف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و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ربع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سقا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ائج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ش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ب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صول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وسائ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رغيب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رهيب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حبس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اث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شه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ز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ض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مان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ش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رت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ب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93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ناقش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د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ربع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فتتا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هر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حضو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ص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قتر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عاي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خفي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صا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فتتا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ترح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ف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ب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ل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عترا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م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وئ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ون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تباس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ض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ب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سم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ضو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اث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با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ص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ت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ربع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ي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ك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ار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ز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و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لث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ضري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Cs w:val="28"/>
          <w:rtl w:val="true"/>
          <w:lang w:bidi="ar-IQ"/>
        </w:rPr>
        <w:t>"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يلاً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تطر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لام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فعم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جب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ستغراب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هكم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ث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د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كان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ال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ش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اي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م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ود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ف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يلاً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94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رف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ؤت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ئي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ع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فتخا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عظ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رتض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يخ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ك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ب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وح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م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وئ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غ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ضوعيتها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صو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الأغل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صال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ربع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خ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تزان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م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وئ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فس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هجم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ااخلاق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وت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صال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يئ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هم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بيره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95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ظهر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م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ربع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ق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ت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تلاف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د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ه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ض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عد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غ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نا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ض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ز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تغ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ظرو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بل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بد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ؤ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اء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رض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ذ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ش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رز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ض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آق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ش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ع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طب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و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و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روم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ع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وات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96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صل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ختلاف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م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ربع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اش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كل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يا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ع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ع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خ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د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ك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و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بتعاد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ط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اقش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لم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دخ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ب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طال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ي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خلو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هدوء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كين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الاحتك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غ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عد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د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ترح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ئي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صوي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صو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الأغل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صال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ق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سنت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يط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ُنتخ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ي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اث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شه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ه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و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د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بقه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97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ناقش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مس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ك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قيل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توف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قتر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رز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تخ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ي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ي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ق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و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رشح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ت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شه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ثن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ا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ترح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ضا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شح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ي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جر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بد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يل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ي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هر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ج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فاظ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ث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د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وق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هر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98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ب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ه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اقش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ستف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نس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ك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ل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و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ي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وف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ق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يل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يل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شح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جاو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لاث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شه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ليغ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سمي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شه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يد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فتخا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عظ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ك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ر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ه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اء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سع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الب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ياه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ضر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تبا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ان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جع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صوي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إيجا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صالح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قتن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ه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قر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أغلبي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99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شهد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اقش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أ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زي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اكز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هر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اك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ر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حا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را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ع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واح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هر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گ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ولق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وسان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ميران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صراه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ور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شهرستانك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وابعها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ع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اح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خر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لحاق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يع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جمع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ق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كزي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100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حا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عض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لا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أل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ث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شائ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مس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101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ي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ي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ختياري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يل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ن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لب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ر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كبي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دت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شي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فاع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فاظ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لك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تغ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رد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جا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ي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ان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ث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ر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نتزا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عد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ني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مثيلهم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102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طالب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ضرو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صاف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شي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أهم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يث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حث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تبس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زء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2777" w:right="0" w:hanging="0"/>
        <w:jc w:val="both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"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نه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ليس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عدل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والإنصاف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يمثل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أرمن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ذين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يزيد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عددهم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ثلاثمائة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شخصاً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بوكيلين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والبختياريين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ذين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يتراوح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عددهم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ستة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آلاف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ثمانية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آلاف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شخص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بوكيل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واحد</w:t>
      </w:r>
      <w:r>
        <w:rPr>
          <w:b/>
          <w:bCs/>
          <w:i/>
          <w:iCs/>
          <w:sz w:val="28"/>
          <w:szCs w:val="28"/>
          <w:rtl w:val="true"/>
          <w:lang w:bidi="ar-IQ"/>
        </w:rPr>
        <w:t>"</w:t>
      </w:r>
      <w:r>
        <w:rPr>
          <w:b/>
          <w:bCs/>
          <w:i/>
          <w:iCs/>
          <w:sz w:val="28"/>
          <w:szCs w:val="28"/>
          <w:vertAlign w:val="superscript"/>
          <w:rtl w:val="true"/>
          <w:lang w:bidi="ar-IQ"/>
        </w:rPr>
        <w:t>(</w:t>
      </w:r>
      <w:r>
        <w:rPr>
          <w:b/>
          <w:bCs/>
          <w:i/>
          <w:iCs/>
          <w:sz w:val="28"/>
          <w:szCs w:val="28"/>
          <w:vertAlign w:val="superscript"/>
          <w:lang w:bidi="ar-IQ"/>
        </w:rPr>
        <w:t>103</w:t>
      </w:r>
      <w:r>
        <w:rPr>
          <w:b/>
          <w:bCs/>
          <w:i/>
          <w:iCs/>
          <w:sz w:val="28"/>
          <w:szCs w:val="28"/>
          <w:vertAlign w:val="superscript"/>
          <w:rtl w:val="true"/>
          <w:lang w:bidi="ar-IQ"/>
        </w:rPr>
        <w:t>)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spacing w:lineRule="auto" w:line="216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فشل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ع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حاول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طالب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زي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ي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ختياري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يج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وضيح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ب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تاز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طن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نك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سياس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عا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را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كذ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ض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ون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تدف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شائ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طالب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زيا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اءه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تخ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تواز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عشائ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نياً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104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ج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ه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زي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ائ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غ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ب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بع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ئر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خاب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زع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ص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د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ير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دق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اء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ئ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ت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ثلاث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يلاً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105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spacing w:lineRule="auto" w:line="216"/>
        <w:ind w:left="0" w:right="0" w:firstLine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وج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ود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شر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ري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1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إقرار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صبح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انوناً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جاهزاً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نفيذ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106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ظهر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ده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لاث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خمسو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وز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ع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ص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ص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جاوز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أخطا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رد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ان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لذان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ببا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ربا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خابي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107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/>
          <w:b/>
          <w:b/>
          <w:bCs/>
          <w:rtl w:val="true"/>
        </w:rPr>
        <w:t xml:space="preserve">الخاتم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ت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ث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نو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ذ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ز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تض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ش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و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ب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غ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ج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ب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د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اتض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ج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ع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ال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ون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ر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غ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ص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ث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موج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ئ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ئ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ض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لاح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أ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ظ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د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ج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خشيت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جئ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خوف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ق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ن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لم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خا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م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ِد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ز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ن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هديد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ص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ل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د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واق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ج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وزيع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ائ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تخابي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د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لاء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لس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تخاب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11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108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9653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134"/>
        <w:gridCol w:w="3686"/>
        <w:gridCol w:w="992"/>
        <w:gridCol w:w="1418"/>
        <w:gridCol w:w="141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لاية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دين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سامي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قاط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مناطق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نتخاب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كلاء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طق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كز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نتخابي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منطق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لي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وكلاء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لاية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ينة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ذربيج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بري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وج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باس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ران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خوراق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وك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جب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ي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ونق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نزاب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غوش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شترو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دبي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ك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ستار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لگج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لخا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ارو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راج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غ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عشائر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نمرو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وست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اب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راغ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اب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يماق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عشائر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ياندوآب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ش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ول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ائ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لع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وچبلاغ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كر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لدو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ورمي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وابع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و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ك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لماس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ن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ركريكان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بري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دبي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آه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راب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راغ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وچبلا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ورمي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و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رابا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راب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وابع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ميناء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رابا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صفه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صفه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خو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رب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وح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هاب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ت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دسست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اآب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هباي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مش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مير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رقوي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رقو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نجان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دهاق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فرج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ريد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حل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ربع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جف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رو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صفها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مش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جف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با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روجر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لورست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روجر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يلاخو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اپلق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تيار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ن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ر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يشتكو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پشكو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روجر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ر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با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راس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سيست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ه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ار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ادك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يو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ژ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اندي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زاب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دم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لاي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ي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ج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بادك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ولائ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ن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خلومة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ج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خز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ل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خس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رشي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و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خ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جست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بزو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زين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و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ف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وكي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رب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يدري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بوك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مهول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اف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يشابو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وابع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وچ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شيرو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جنور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سفرا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اجر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طبس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شروي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ناب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ائن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سف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هبند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بس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ين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يست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ه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لط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با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بزوا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رب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يدري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يشابو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وچا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جنور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و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يرجن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يست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مس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نج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وابع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وم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لطاني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هررود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طارس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ش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ي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گور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وير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سائ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اطعات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نج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من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دامغ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من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مغ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دق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يابان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من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و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زرن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و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رن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خلجست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زلقانچا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وابع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و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اهرو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بسطا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اهرو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ط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رد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وابعه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اهرو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طه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طهر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لق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واسان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ميران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صر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ور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هرستانك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وابع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غ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شافوري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و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ام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هري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وچبلاغ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شتهار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ق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شن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طهرا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ظي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يوانك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گرد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ماون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فيروزكو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ماون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روزكو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ماون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لط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زا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اه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لجست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فرش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شني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گ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زچل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سربندوف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لط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با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ربست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زفو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وابع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وشت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ناصر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وابع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حمر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فلاحي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رام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مي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نئ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ن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حويز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بسات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زفو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وشت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حمر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ن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ار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يرا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وست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وي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رق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شت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سنج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ودش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يري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صطهبان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ش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يض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اردك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س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ب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آباد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قلي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ان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هبه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و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لوي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وشه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زج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رج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بانكار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نكست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نگ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ك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باس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يناب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ورك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ار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هر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روزاب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اش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يرا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سا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آباد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هبها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وشه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باس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هر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زو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زو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الق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ق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ش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كشل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دب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اطع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زهراء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شائ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غير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زو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وابعه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اش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اش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نطن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شق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وابعه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اش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وردست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نندج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ئيلاق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فنداب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اردول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س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راتو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ر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رمات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لاترز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وماس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يو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ورام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خ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ژاد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ورو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مو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يلو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يراب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وانرو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ورام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هو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انسر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شاد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ق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رخور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يلكو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نندج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ق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رمنشا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رمنش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طراف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يدش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فرامان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ياندربن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لد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لا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ن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له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هاب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رن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ص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ير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جاب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ور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ق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لبائ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مچما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ينور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هرس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يستو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حن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نگاو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مي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ابعه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رمنشا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گرو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يچ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وابع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يچا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رم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بلوشست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ترو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رم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ناتخس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نگ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اسياب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تك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وپ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غ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بيص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وير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وهپاي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كاب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شي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يرج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وك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و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فسنج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ق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رن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وهينات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خنام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يرج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عشائر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ت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ري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دسير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اقطا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ر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فش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ر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ك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بزنج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وي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ب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ري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رب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ا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هرو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رماشي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يك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يرف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فندق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با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ر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دبار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نى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ردوي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لوشست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رما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فسنجا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يرجا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يرف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هر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گلبيگ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گلبيگ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خوانس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مر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قاطع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ل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گلبيگا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ل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گيل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ش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وابع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حم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دبار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نزل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ازي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وابع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ول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مس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والش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سول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وم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ف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سك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هيج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نگرو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دس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يلم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ارل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ش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نزل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گرگانرو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وم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هيج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زند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ر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شرف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ادكو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دپ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ورانك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اردانك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رفروش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هدس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اريج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جو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لاردش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لارستاق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ر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رفرو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لاي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لاي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ويسرك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هاون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ا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مد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مد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دب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اطع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رب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اطع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درو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اطع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اجيل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اطع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اشقلو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خدابند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ل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مد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ز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ز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وم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دك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زاب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ستاق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شك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دوش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ري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ر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وس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فق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اب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هربابك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ف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يشكو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ش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و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ي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و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ائ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فز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مدي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قد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ارك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ز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ائ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شائ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ختياريي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اهسو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ذربيجا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ركم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مو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كوكل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شقائي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شائ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رس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ت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اخل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قلي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يني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امن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ذربيج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كلدانيي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امن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نوب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زرادشتيي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يهو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اخل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Simplified Arabic" w:hAnsi="Simplified Arabic" w:cs="Simplified Arabic"/>
          <w:b/>
          <w:b/>
          <w:bCs/>
          <w:u w:val="single"/>
        </w:rPr>
      </w:pPr>
      <w:r>
        <w:rPr>
          <w:rFonts w:ascii="Simplified Arabic" w:hAnsi="Simplified Arabic"/>
          <w:b/>
          <w:b/>
          <w:bCs/>
          <w:u w:val="single"/>
          <w:rtl w:val="true"/>
        </w:rPr>
        <w:t xml:space="preserve">الهوامش </w:t>
      </w:r>
      <w:r>
        <w:rPr>
          <w:rFonts w:cs="Simplified Arabic" w:ascii="Simplified Arabic" w:hAnsi="Simplified Arabic"/>
          <w:b/>
          <w:bCs/>
          <w:u w:val="single"/>
          <w:rtl w:val="true"/>
        </w:rPr>
        <w:t xml:space="preserve">: </w:t>
      </w:r>
    </w:p>
    <w:p>
      <w:pPr>
        <w:pStyle w:val="Footnote"/>
        <w:numPr>
          <w:ilvl w:val="0"/>
          <w:numId w:val="1"/>
        </w:numPr>
        <w:spacing w:lineRule="auto" w:line="228"/>
        <w:ind w:left="714" w:right="0" w:hanging="357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لتفاص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ستو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ير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ط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ذ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ستو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6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98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ش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8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27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</w:p>
    <w:p>
      <w:pPr>
        <w:pStyle w:val="Footnote"/>
        <w:spacing w:lineRule="auto" w:line="228"/>
        <w:ind w:left="357" w:right="0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E.G. Brown , The Persian Revolution of 1905-1909 , (London , 1966) , p. 98-355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spacing w:lineRule="auto" w:line="228"/>
        <w:ind w:left="714" w:right="0" w:hanging="357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ظف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853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907</w:t>
      </w:r>
      <w:r>
        <w:rPr>
          <w:sz w:val="24"/>
          <w:szCs w:val="24"/>
          <w:rtl w:val="true"/>
          <w:lang w:bidi="ar-IQ"/>
        </w:rPr>
        <w:t xml:space="preserve">) : </w:t>
      </w:r>
      <w:r>
        <w:rPr>
          <w:sz w:val="24"/>
          <w:sz w:val="24"/>
          <w:szCs w:val="24"/>
          <w:rtl w:val="true"/>
          <w:lang w:bidi="ar-IQ"/>
        </w:rPr>
        <w:t>خام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و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ج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تا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ي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ع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م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ثقا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حد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ك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ع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خص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د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ط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ال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ك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أ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جم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زانل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3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ل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1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ز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ف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ي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لك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ظف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896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90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طر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كتور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ص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ك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د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7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9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43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spacing w:lineRule="auto" w:line="228"/>
        <w:ind w:left="714" w:right="0" w:hanging="357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سن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حق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ل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"/>
        </w:numPr>
        <w:spacing w:lineRule="auto" w:line="228"/>
        <w:ind w:left="714" w:right="0" w:hanging="357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ماع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ضو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قل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روطي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73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4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گ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دو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ق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ج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ج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55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44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spacing w:lineRule="auto" w:line="228"/>
        <w:ind w:left="714" w:right="0" w:hanging="357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در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هسال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ار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ص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ز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يرز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هسال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قف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87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ر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كت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يا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ت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ال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رئ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فريد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دمي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ديش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ر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كوم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هسالا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وارز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51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457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45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س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استكر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جا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نت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داي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7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ل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94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spacing w:lineRule="auto" w:line="228"/>
        <w:ind w:left="714" w:right="0" w:hanging="357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ستو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ر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يرز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هسال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88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ر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ث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دخ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ؤون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ط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ذ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68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69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spacing w:lineRule="auto" w:line="228"/>
        <w:ind w:left="714" w:right="0" w:hanging="357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ق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گلست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ي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ر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85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ر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إقام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ض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ائت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ر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اف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ح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ع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"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گلستان</w:t>
      </w:r>
      <w:r>
        <w:rPr>
          <w:sz w:val="24"/>
          <w:szCs w:val="24"/>
          <w:rtl w:val="true"/>
          <w:lang w:bidi="ar-IQ"/>
        </w:rPr>
        <w:t xml:space="preserve">" </w:t>
      </w:r>
      <w:r>
        <w:rPr>
          <w:sz w:val="24"/>
          <w:sz w:val="24"/>
          <w:szCs w:val="24"/>
          <w:rtl w:val="true"/>
          <w:lang w:bidi="ar-IQ"/>
        </w:rPr>
        <w:t>ب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"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وض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ورود</w:t>
      </w:r>
      <w:r>
        <w:rPr>
          <w:sz w:val="24"/>
          <w:szCs w:val="24"/>
          <w:rtl w:val="true"/>
          <w:lang w:bidi="ar-IQ"/>
        </w:rPr>
        <w:t xml:space="preserve">" 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ا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اهدا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يم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67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51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52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"/>
        </w:numPr>
        <w:spacing w:lineRule="auto" w:line="228"/>
        <w:ind w:left="714" w:right="0" w:hanging="357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حب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ملو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لو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نت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گ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بوعا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فيع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37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84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ماع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ضو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23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spacing w:lineRule="auto" w:line="228"/>
        <w:ind w:left="714" w:right="0" w:hanging="357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حي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با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ي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چ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28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ل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8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ف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ي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ؤس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ستو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ير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5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جست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ك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5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70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spacing w:lineRule="auto" w:line="228"/>
        <w:ind w:left="714" w:right="0" w:hanging="357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كلم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860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908</w:t>
      </w:r>
      <w:r>
        <w:rPr>
          <w:sz w:val="24"/>
          <w:szCs w:val="24"/>
          <w:rtl w:val="true"/>
          <w:lang w:bidi="ar-IQ"/>
        </w:rPr>
        <w:t xml:space="preserve">) :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ر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ق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ستو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ير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بائ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تق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آداب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جم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فغ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إ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سي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اقفه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رب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تب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دع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ر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اظ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لاط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تهمو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كف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إلح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ضط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ن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ق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أ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فه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دين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بر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تق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دا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ص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م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ش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إعدا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ه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م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ر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ج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چ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ش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و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78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46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48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ناظ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رم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دا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ي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چ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گا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2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49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48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ب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ملو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84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باغ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اس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0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94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قاه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د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2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صطل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ضو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طب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ر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ئذ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فئ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دل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ون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ر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تمي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صطل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طبقة</w:t>
      </w:r>
      <w:r>
        <w:rPr>
          <w:sz w:val="24"/>
          <w:szCs w:val="24"/>
          <w:rtl w:val="true"/>
        </w:rPr>
        <w:t xml:space="preserve">" . </w:t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ر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ديولوج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ع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قش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ف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ب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ح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او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ض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ط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ير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 xml:space="preserve"> .  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س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خ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تلگر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رتوي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ا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ر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ا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ج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م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ليحض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ظ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6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گر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رتوي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ا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ر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ا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هرا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ج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م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ليحض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ظ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6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/>
      </w:pPr>
      <w:r>
        <w:rPr>
          <w:sz w:val="24"/>
          <w:sz w:val="24"/>
          <w:szCs w:val="24"/>
          <w:rtl w:val="true"/>
          <w:lang w:bidi="ar-IQ"/>
        </w:rPr>
        <w:t>ضم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ج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ضوي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صن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تش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لط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يرز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يرز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ن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عظ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سرو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روط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نت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33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7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bidi w:val="0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E.G. Brown , op. cit., p. 128-129</w:t>
      </w:r>
      <w:r>
        <w:rPr>
          <w:sz w:val="24"/>
          <w:szCs w:val="24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از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ف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لك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6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</w:p>
    <w:p>
      <w:pPr>
        <w:pStyle w:val="Footnote"/>
        <w:bidi w:val="0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Percy Sykes , History of Persia , (London , 1922) , p. 404</w:t>
      </w:r>
      <w:r>
        <w:rPr>
          <w:sz w:val="24"/>
          <w:szCs w:val="24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لتفاص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ه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و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ژ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رو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چ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ه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57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ك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ام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ستو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قائع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ظ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ا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ك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لمين</w:t>
      </w:r>
      <w:r>
        <w:rPr>
          <w:sz w:val="24"/>
          <w:szCs w:val="24"/>
          <w:rtl w:val="true"/>
          <w:lang w:bidi="ar-IQ"/>
        </w:rPr>
        <w:t>)) (</w:t>
      </w:r>
      <w:r>
        <w:rPr>
          <w:sz w:val="24"/>
          <w:sz w:val="24"/>
          <w:szCs w:val="24"/>
          <w:rtl w:val="true"/>
          <w:lang w:bidi="ar-IQ"/>
        </w:rPr>
        <w:t>مجل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63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ك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ت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ص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ض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فس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53</w:t>
      </w:r>
      <w:r>
        <w:rPr>
          <w:sz w:val="24"/>
          <w:szCs w:val="24"/>
          <w:rtl w:val="true"/>
          <w:lang w:bidi="ar-IQ"/>
        </w:rPr>
        <w:t xml:space="preserve">) 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6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ذ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7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Cs w:val="24"/>
          <w:lang w:bidi="ar-IQ"/>
        </w:rPr>
        <w:t>1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رداد</w:t>
      </w:r>
      <w:r>
        <w:rPr>
          <w:sz w:val="24"/>
          <w:szCs w:val="24"/>
          <w:rtl w:val="true"/>
          <w:lang w:bidi="ar-IQ"/>
        </w:rPr>
        <w:t>)) (</w:t>
      </w:r>
      <w:r>
        <w:rPr>
          <w:sz w:val="24"/>
          <w:sz w:val="24"/>
          <w:szCs w:val="24"/>
          <w:rtl w:val="true"/>
          <w:lang w:bidi="ar-IQ"/>
        </w:rPr>
        <w:t>مجل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بست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8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45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4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</w:p>
    <w:p>
      <w:pPr>
        <w:pStyle w:val="Footnote"/>
        <w:bidi w:val="0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E.G. Brown , op. cit. , p. 129</w:t>
      </w:r>
      <w:r>
        <w:rPr>
          <w:sz w:val="24"/>
          <w:szCs w:val="24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  <w:lang w:bidi="ar-IQ"/>
        </w:rPr>
        <w:t>Percy Sykes , op. cit. , p. 404</w:t>
      </w:r>
      <w:r>
        <w:rPr>
          <w:sz w:val="24"/>
          <w:szCs w:val="24"/>
          <w:rtl w:val="true"/>
          <w:lang w:bidi="ar-IQ"/>
        </w:rPr>
        <w:t xml:space="preserve">     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لاز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ف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لك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6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</w:p>
    <w:p>
      <w:pPr>
        <w:pStyle w:val="Footnote"/>
        <w:bidi w:val="0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E.G. Brown , op. cit. , p. 129</w:t>
      </w:r>
      <w:r>
        <w:rPr>
          <w:sz w:val="24"/>
          <w:szCs w:val="24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لاطل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تخا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جه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ؤل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خا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شن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29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؛</w:t>
      </w:r>
    </w:p>
    <w:p>
      <w:pPr>
        <w:pStyle w:val="Footnote"/>
        <w:bidi w:val="0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E.G. Brown , op. cit. , p. 303-304</w:t>
      </w:r>
      <w:r>
        <w:rPr>
          <w:sz w:val="24"/>
          <w:szCs w:val="24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غلامحس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رز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ذك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نت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زي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81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762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/>
      </w:pPr>
      <w:r>
        <w:rPr>
          <w:sz w:val="24"/>
          <w:sz w:val="24"/>
          <w:szCs w:val="24"/>
          <w:rtl w:val="true"/>
          <w:lang w:bidi="ar-IQ"/>
        </w:rPr>
        <w:t>س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ـ</w:t>
      </w:r>
      <w:r>
        <w:rPr>
          <w:sz w:val="24"/>
          <w:szCs w:val="24"/>
          <w:rtl w:val="true"/>
          <w:lang w:bidi="ar-IQ"/>
        </w:rPr>
        <w:t>"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أمة</w:t>
      </w:r>
      <w:r>
        <w:rPr>
          <w:sz w:val="24"/>
          <w:szCs w:val="24"/>
          <w:rtl w:val="true"/>
          <w:lang w:bidi="ar-IQ"/>
        </w:rPr>
        <w:t xml:space="preserve">" . </w:t>
      </w:r>
      <w:r>
        <w:rPr>
          <w:sz w:val="24"/>
          <w:sz w:val="24"/>
          <w:szCs w:val="24"/>
          <w:rtl w:val="true"/>
          <w:lang w:bidi="ar-IQ"/>
        </w:rPr>
        <w:t>للتفاص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</w:p>
    <w:p>
      <w:pPr>
        <w:pStyle w:val="Footnote"/>
        <w:bidi w:val="0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 xml:space="preserve">Lane B. A. Peter , Success in British history 1760-1914 , (London , 1978) , p. 52-55 ; </w:t>
      </w:r>
    </w:p>
    <w:p>
      <w:pPr>
        <w:pStyle w:val="Footnote"/>
        <w:ind w:left="720" w:right="0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شبك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لو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ي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ق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hyperlink r:id="rId2">
        <w:r>
          <w:rPr>
            <w:rStyle w:val="InternetLink"/>
            <w:sz w:val="24"/>
            <w:szCs w:val="24"/>
            <w:lang w:bidi="ar-IQ"/>
          </w:rPr>
          <w:t>http://wwww.encyc.reefnet.gov.sy</w:t>
        </w:r>
      </w:hyperlink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ض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رنس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ق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جتما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بل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ع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ك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وس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ق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ض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قطاعي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واط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دي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لاح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للتفاص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ج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دو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آخر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1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شبك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لو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ي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مبراطو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وس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hyperlink r:id="rId3">
        <w:r>
          <w:rPr>
            <w:rStyle w:val="InternetLink"/>
            <w:sz w:val="24"/>
            <w:szCs w:val="24"/>
            <w:lang w:bidi="ar-IQ"/>
          </w:rPr>
          <w:t>http://www.ar.wikipedia.org</w:t>
        </w:r>
      </w:hyperlink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و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فض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hyperlink r:id="rId4">
        <w:r>
          <w:rPr>
            <w:rStyle w:val="InternetLink"/>
            <w:sz w:val="24"/>
            <w:szCs w:val="24"/>
            <w:lang w:bidi="ar-IQ"/>
          </w:rPr>
          <w:t>http://www.kanoun.roo</w:t>
        </w:r>
      </w:hyperlink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>)) (</w:t>
      </w:r>
      <w:r>
        <w:rPr>
          <w:sz w:val="24"/>
          <w:sz w:val="24"/>
          <w:szCs w:val="24"/>
          <w:rtl w:val="true"/>
          <w:lang w:bidi="ar-IQ"/>
        </w:rPr>
        <w:t>روزنام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6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لاطل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غلامحس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رز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76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عاد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لغ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وا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ئ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ني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ترلي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نذا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سرو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70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شبك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لو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ي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رن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hyperlink r:id="rId5">
        <w:r>
          <w:rPr>
            <w:rStyle w:val="InternetLink"/>
            <w:sz w:val="24"/>
            <w:szCs w:val="24"/>
            <w:lang w:bidi="ar-IQ"/>
          </w:rPr>
          <w:t>http://www.encyc.gleeria.org</w:t>
        </w:r>
      </w:hyperlink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لاطل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م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ل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ب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م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غلامحس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رز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76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گرو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زه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ك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ند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فك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بارز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و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ظ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راس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82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0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حوزة</w:t>
      </w:r>
      <w:r>
        <w:rPr>
          <w:sz w:val="24"/>
          <w:szCs w:val="24"/>
          <w:rtl w:val="true"/>
          <w:lang w:bidi="ar-IQ"/>
        </w:rPr>
        <w:t>)) (</w:t>
      </w:r>
      <w:r>
        <w:rPr>
          <w:sz w:val="24"/>
          <w:sz w:val="24"/>
          <w:szCs w:val="24"/>
          <w:rtl w:val="true"/>
          <w:lang w:bidi="ar-IQ"/>
        </w:rPr>
        <w:t>مجل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و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ردبيهش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8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60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6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Sharon h. Sievers , Flowers in salt , (Stanford , 1983) , p. 1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6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لتفاص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غلامحس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رز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762</w:t>
      </w:r>
      <w:r>
        <w:rPr>
          <w:sz w:val="24"/>
          <w:szCs w:val="24"/>
          <w:rtl w:val="true"/>
          <w:lang w:bidi="ar-IQ"/>
        </w:rPr>
        <w:t xml:space="preserve"> . </w:t>
      </w:r>
      <w:r>
        <w:rPr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غلامحس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رز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763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832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925</w:t>
      </w:r>
      <w:r>
        <w:rPr>
          <w:sz w:val="24"/>
          <w:szCs w:val="24"/>
          <w:rtl w:val="true"/>
          <w:lang w:bidi="ar-IQ"/>
        </w:rPr>
        <w:t xml:space="preserve">) : </w:t>
      </w:r>
      <w:r>
        <w:rPr>
          <w:sz w:val="24"/>
          <w:sz w:val="24"/>
          <w:szCs w:val="24"/>
          <w:rtl w:val="true"/>
          <w:lang w:bidi="ar-IQ"/>
        </w:rPr>
        <w:t>م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جا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ر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ن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ر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ث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د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ظف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ا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طغي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ستب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ك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و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مساع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و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ش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هخد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ؤس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جام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3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598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لتفاص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ر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صبا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ر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يا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تلاو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7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90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جست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و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ك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د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3</w:t>
      </w:r>
      <w:r>
        <w:rPr>
          <w:sz w:val="24"/>
          <w:szCs w:val="24"/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ستش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د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ط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سن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روطي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ش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ر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فش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تار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62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ن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روطي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25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33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65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ضم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يئ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ضوي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ؤت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ن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م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و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و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ش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مانفر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لط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لط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22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ا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ور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ستو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ش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ع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ش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رج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ملك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للتفاص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فارو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را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ج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رو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نت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ؤس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وس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س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86</w:t>
      </w:r>
      <w:r>
        <w:rPr>
          <w:sz w:val="24"/>
          <w:szCs w:val="24"/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جمع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ر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أسس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ر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م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ه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قو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عي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ا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رو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ز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اق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ق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ف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ثائ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يط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راديك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رف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عادا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غب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طا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ك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د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حي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ج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س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ع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ه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ر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للتفاص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نص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يراست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ث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ه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ريز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أنج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ث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6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475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bidi w:val="0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 xml:space="preserve">Great Britain , correspondence , Spring Rice to Grey , 27 February 1907 , No. 21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ش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ذك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ش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د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ن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ذربيج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چهار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33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34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لاطل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تخا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ك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س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خ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گزار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ش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شدت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ل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خا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9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E.G. Brown , op. cit. , p. 385-386</w:t>
      </w:r>
      <w:r>
        <w:rPr>
          <w:sz w:val="24"/>
          <w:szCs w:val="24"/>
          <w:rtl w:val="true"/>
          <w:lang w:bidi="ar-IQ"/>
        </w:rPr>
        <w:t xml:space="preserve">     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سم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ض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نئذ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ي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ژ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فا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قل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رو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6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ج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ض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ضاي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چ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نشربيست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85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39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4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ن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وفا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6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ل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چ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51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68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غلامحس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رز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76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ن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حا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تخا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وط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پا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جار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7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3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ش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ذك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6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رو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و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مك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نت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دوس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3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5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ذربيج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ت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قا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ي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د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زو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ق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وسي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ل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رجي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رباً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ق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فظت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ق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اصم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ر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غ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اصمت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ر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للتفاص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 w:val="24"/>
          <w:szCs w:val="24"/>
          <w:rtl w:val="true"/>
          <w:lang w:bidi="ar-IQ"/>
        </w:rPr>
        <w:t>شبك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لوم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ية</w:t>
      </w:r>
      <w:r>
        <w:rPr>
          <w:sz w:val="24"/>
          <w:szCs w:val="24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ذربيج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ه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ك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hyperlink r:id="rId6">
        <w:r>
          <w:rPr>
            <w:rStyle w:val="InternetLink"/>
            <w:sz w:val="24"/>
            <w:szCs w:val="24"/>
            <w:lang w:bidi="ar-IQ"/>
          </w:rPr>
          <w:t>http://www.arabnenweal.info</w:t>
        </w:r>
      </w:hyperlink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ذربيج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hyperlink r:id="rId7">
        <w:r>
          <w:rPr>
            <w:rStyle w:val="InternetLink"/>
            <w:sz w:val="24"/>
            <w:szCs w:val="24"/>
            <w:lang w:bidi="ar-IQ"/>
          </w:rPr>
          <w:t>http://www.wikipedia.org</w:t>
        </w:r>
      </w:hyperlink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ش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ذك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8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ب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4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7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ب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0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س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خ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كزار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ش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ش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ل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خا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9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حا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تخا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رو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تاپا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جا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3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E.G. Brown , op. cit. , p. 385-386</w:t>
      </w:r>
      <w:r>
        <w:rPr>
          <w:sz w:val="24"/>
          <w:szCs w:val="24"/>
          <w:rtl w:val="true"/>
          <w:lang w:bidi="ar-IQ"/>
        </w:rPr>
        <w:t xml:space="preserve">    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ش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ذك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ب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2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2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ب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4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7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ب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0</w:t>
      </w:r>
      <w:r>
        <w:rPr>
          <w:sz w:val="24"/>
          <w:szCs w:val="24"/>
          <w:rtl w:val="true"/>
          <w:lang w:bidi="ar-IQ"/>
        </w:rPr>
        <w:t xml:space="preserve"> .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س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خ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كزار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ش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ش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ل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خا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9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لامحس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رز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762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76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ذ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7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E.G. Brown , op. cit. , p. 386-387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ش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ذك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9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74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4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8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ستش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د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ط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سن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روطي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65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فتت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9</w:t>
      </w:r>
      <w:r>
        <w:rPr>
          <w:sz w:val="24"/>
          <w:szCs w:val="24"/>
          <w:rtl w:val="true"/>
          <w:lang w:bidi="ar-IQ"/>
        </w:rPr>
        <w:t xml:space="preserve"> 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ش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ذك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ش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ذك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8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498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49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0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8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539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54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0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577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578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علوم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ق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594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59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0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قص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ضاء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يئ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ؤتل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شكل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66,6</w:t>
      </w:r>
      <w:r>
        <w:rPr>
          <w:sz w:val="24"/>
          <w:szCs w:val="24"/>
          <w:rtl w:val="true"/>
          <w:lang w:bidi="ar-IQ"/>
        </w:rPr>
        <w:t xml:space="preserve">%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ث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ضاء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قل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شكل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6,6</w:t>
      </w:r>
      <w:r>
        <w:rPr>
          <w:sz w:val="24"/>
          <w:szCs w:val="24"/>
          <w:rtl w:val="true"/>
          <w:lang w:bidi="ar-IQ"/>
        </w:rPr>
        <w:t xml:space="preserve">% </w:t>
      </w:r>
      <w:r>
        <w:rPr>
          <w:sz w:val="24"/>
          <w:sz w:val="24"/>
          <w:szCs w:val="24"/>
          <w:rtl w:val="true"/>
          <w:lang w:bidi="ar-IQ"/>
        </w:rPr>
        <w:t>و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ضو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خي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شكلو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6,6</w:t>
      </w:r>
      <w:r>
        <w:rPr>
          <w:sz w:val="24"/>
          <w:szCs w:val="24"/>
          <w:rtl w:val="true"/>
          <w:lang w:bidi="ar-IQ"/>
        </w:rPr>
        <w:t xml:space="preserve">%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ضاء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ش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ز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ز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نت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دو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79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89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04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نطل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قف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ن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ع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ز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مقراط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</w:p>
    <w:p>
      <w:pPr>
        <w:pStyle w:val="Footnote"/>
        <w:bidi w:val="0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 xml:space="preserve">F.O. 371/966 , Barclay to Grey , 3 November 1910 , No. 204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ش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ذك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ب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875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87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با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سن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تا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ص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هد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ظ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لث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للتفاص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2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ذ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29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7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ذ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7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220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7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261</w:t>
      </w:r>
      <w:r>
        <w:rPr>
          <w:sz w:val="24"/>
          <w:szCs w:val="24"/>
          <w:rtl w:val="true"/>
          <w:lang w:bidi="ar-IQ"/>
        </w:rPr>
        <w:t xml:space="preserve"> .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9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52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6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03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0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5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928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6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10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0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6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140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14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123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12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1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6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14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1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1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9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63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لتفاص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8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304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35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8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382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40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8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405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42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8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429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43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8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453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46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8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463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47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4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4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4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9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ل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634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654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654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قص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كر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46"/>
          <w:szCs w:val="46"/>
          <w:lang w:bidi="ar-IQ"/>
        </w:rPr>
        <w:t>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يث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بو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ي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: "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سلمو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سواس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كأسنا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شط</w:t>
      </w:r>
      <w:r>
        <w:rPr>
          <w:sz w:val="24"/>
          <w:szCs w:val="24"/>
          <w:rtl w:val="true"/>
          <w:lang w:bidi="ar-IQ"/>
        </w:rPr>
        <w:t xml:space="preserve">"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ش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ذك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656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660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65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656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662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66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672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67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67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675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67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679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لتفاص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688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69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699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70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712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713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716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718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727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728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73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730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731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73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733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739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740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743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745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لتفاص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745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76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881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88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عشائ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بختياري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هس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م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و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وكل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شق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ح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شائ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رس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ق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ض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زنا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ش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ا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قر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روطي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285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29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زن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هو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لا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88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93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ش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ذك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93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–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93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941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94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945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948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لتفاص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ح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شرو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ذك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4034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لاطلا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م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تخا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952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97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1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979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401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4015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403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Cs w:val="24"/>
          <w:rtl w:val="true"/>
          <w:lang w:bidi="ar-IQ"/>
        </w:rPr>
        <w:t xml:space="preserve">)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ض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زن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ش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89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93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لو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8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83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87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90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11</w:t>
      </w:r>
      <w:r>
        <w:rPr>
          <w:sz w:val="24"/>
          <w:szCs w:val="24"/>
          <w:rtl w:val="true"/>
        </w:rPr>
        <w:t xml:space="preserve"> .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المصادر 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وثائق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ي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شور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bidi w:val="0"/>
        <w:ind w:left="720" w:right="0" w:hanging="360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 xml:space="preserve">Great Britain , correspondence , Spring Rice to Grey , 27 February 1907 , No. 21 . </w:t>
      </w:r>
    </w:p>
    <w:p>
      <w:pPr>
        <w:pStyle w:val="Normal"/>
        <w:numPr>
          <w:ilvl w:val="0"/>
          <w:numId w:val="4"/>
        </w:numPr>
        <w:bidi w:val="0"/>
        <w:spacing w:lineRule="auto" w:line="216"/>
        <w:ind w:left="720" w:right="0" w:hanging="360"/>
        <w:rPr>
          <w:sz w:val="28"/>
          <w:szCs w:val="28"/>
        </w:rPr>
      </w:pPr>
      <w:r>
        <w:rPr>
          <w:sz w:val="24"/>
          <w:szCs w:val="24"/>
          <w:lang w:bidi="ar-IQ"/>
        </w:rPr>
        <w:t>F.O. 371/966 , Barclay to Grey , 3 November 1910 , No. 204 .</w:t>
      </w:r>
    </w:p>
    <w:p>
      <w:pPr>
        <w:pStyle w:val="Normal"/>
        <w:spacing w:lineRule="auto" w:line="216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وثائق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سي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شور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16"/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لگر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رتوي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ا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ر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ا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ج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م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ليحض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ظ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6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16"/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لگرا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رتوي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ا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رج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اي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هرا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ج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م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ليحض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ظ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6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spacing w:lineRule="auto" w:line="216"/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زار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ش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ش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ل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خا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9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حاض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ور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طن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يران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ائ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طاريح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امعي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16"/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صبا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ر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يا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تلاو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7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90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جست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وف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ك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د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3</w:t>
      </w:r>
      <w:r>
        <w:rPr>
          <w:sz w:val="24"/>
          <w:szCs w:val="24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9"/>
        </w:numPr>
        <w:spacing w:lineRule="auto" w:line="216"/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ف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ي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ؤس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ستو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ير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5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جست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ط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ك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5</w:t>
      </w:r>
      <w:r>
        <w:rPr>
          <w:sz w:val="24"/>
          <w:szCs w:val="24"/>
          <w:rtl w:val="true"/>
          <w:lang w:bidi="ar-IQ"/>
        </w:rPr>
        <w:t>) .</w:t>
      </w:r>
    </w:p>
    <w:p>
      <w:pPr>
        <w:pStyle w:val="Normal"/>
        <w:numPr>
          <w:ilvl w:val="0"/>
          <w:numId w:val="9"/>
        </w:numPr>
        <w:spacing w:lineRule="auto" w:line="216"/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از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فت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ي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لك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ه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ظف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896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90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طروح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كتور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ص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ك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د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7</w:t>
      </w:r>
      <w:r>
        <w:rPr>
          <w:sz w:val="24"/>
          <w:szCs w:val="24"/>
          <w:rtl w:val="true"/>
          <w:lang w:bidi="ar-IQ"/>
        </w:rPr>
        <w:t>) .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ربي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سع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باغ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اس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0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94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قاه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د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0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طل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ذو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ستو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6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98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ش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ا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اهدا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يم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67</w:t>
      </w:r>
      <w:r>
        <w:rPr>
          <w:sz w:val="24"/>
          <w:szCs w:val="24"/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6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ر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ديولوج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4</w:t>
      </w:r>
      <w:r>
        <w:rPr>
          <w:sz w:val="24"/>
          <w:szCs w:val="24"/>
          <w:rtl w:val="true"/>
        </w:rPr>
        <w:t xml:space="preserve">) . </w:t>
      </w:r>
    </w:p>
    <w:p>
      <w:pPr>
        <w:pStyle w:val="Footnote"/>
        <w:numPr>
          <w:ilvl w:val="0"/>
          <w:numId w:val="6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قد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ع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قش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ف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ب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ح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او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ض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ط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ير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سادسا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جنبي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10"/>
        </w:numPr>
        <w:bidi w:val="0"/>
        <w:spacing w:lineRule="auto" w:line="228"/>
        <w:ind w:left="720" w:right="0" w:hanging="360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 xml:space="preserve">E.G. Brown , The Persian Revolution of 1905-1909 , (London , 1966) . 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rPr>
          <w:sz w:val="24"/>
          <w:szCs w:val="24"/>
        </w:rPr>
      </w:pPr>
      <w:r>
        <w:rPr>
          <w:sz w:val="24"/>
          <w:szCs w:val="24"/>
          <w:lang w:bidi="ar-IQ"/>
        </w:rPr>
        <w:t>Lane B. A. Peter , Success in British history 1760-1914 , (London , 1978)</w:t>
      </w:r>
      <w:r>
        <w:rPr>
          <w:sz w:val="24"/>
          <w:szCs w:val="24"/>
        </w:rPr>
        <w:t>.</w:t>
      </w:r>
    </w:p>
    <w:p>
      <w:pPr>
        <w:pStyle w:val="Footnote"/>
        <w:numPr>
          <w:ilvl w:val="0"/>
          <w:numId w:val="10"/>
        </w:numPr>
        <w:bidi w:val="0"/>
        <w:ind w:left="720" w:right="0" w:hanging="360"/>
        <w:rPr/>
      </w:pPr>
      <w:r>
        <w:rPr>
          <w:sz w:val="24"/>
          <w:szCs w:val="24"/>
          <w:lang w:bidi="ar-IQ"/>
        </w:rPr>
        <w:t>Percy Sykes , History of Persia , (London , 1922) .</w:t>
      </w:r>
      <w:r>
        <w:rPr>
          <w:sz w:val="24"/>
          <w:szCs w:val="24"/>
          <w:lang w:bidi="ar-IQ"/>
        </w:rPr>
        <w:t xml:space="preserve"> 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rPr>
          <w:sz w:val="24"/>
          <w:szCs w:val="24"/>
        </w:rPr>
      </w:pPr>
      <w:r>
        <w:rPr>
          <w:sz w:val="24"/>
          <w:szCs w:val="24"/>
          <w:lang w:bidi="ar-IQ"/>
        </w:rPr>
        <w:t>Sharon h. Sievers , Flowers in salt , (Stanford , 1983)</w:t>
      </w:r>
      <w:r>
        <w:rPr>
          <w:sz w:val="24"/>
          <w:szCs w:val="24"/>
        </w:rPr>
        <w:t>.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بعا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ارسي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سرو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روط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نت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33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جم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زانل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م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3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ل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حا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گ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دو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ق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م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ج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ج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س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55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حبي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ملو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لو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نت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گ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بوعات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فيع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ه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37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ش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زي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ز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نت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دو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79</w:t>
      </w:r>
      <w:r>
        <w:rPr>
          <w:sz w:val="24"/>
          <w:szCs w:val="24"/>
          <w:rtl w:val="true"/>
          <w:lang w:bidi="ar-IQ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ــــــــ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ال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اد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ن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وفان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6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ل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چ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خ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ك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س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استكرا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جا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نت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داي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7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ل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ژان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فا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قل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رو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06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91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ج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ض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ضاي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چ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نشربيست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85</w:t>
      </w:r>
      <w:r>
        <w:rPr>
          <w:sz w:val="24"/>
          <w:szCs w:val="24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ب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هخد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ؤس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ش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جام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34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رو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و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مك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نت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دوس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3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غلامحس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رز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ل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ذك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نت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زي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81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فارو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راب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ج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رو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نت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ؤسس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وس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س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86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فريد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دمي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ديش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رق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كوم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هسال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وارز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51</w:t>
      </w:r>
      <w:r>
        <w:rPr>
          <w:sz w:val="24"/>
          <w:szCs w:val="24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ق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ض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زنا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ش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ان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قر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روطي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285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29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زنا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هو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لا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88</w:t>
      </w:r>
      <w:r>
        <w:rPr>
          <w:sz w:val="24"/>
          <w:szCs w:val="24"/>
          <w:rtl w:val="true"/>
          <w:lang w:bidi="ar-IQ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گرو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زه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ك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شا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ند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م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فك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بارز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ون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ظ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راس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82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مجهو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ؤلف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خاب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ر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شنائ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29</w:t>
      </w:r>
      <w:r>
        <w:rPr>
          <w:sz w:val="24"/>
          <w:szCs w:val="24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ماعي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ضو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قل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روطي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ن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73</w:t>
      </w:r>
      <w:r>
        <w:rPr>
          <w:sz w:val="24"/>
          <w:szCs w:val="24"/>
          <w:rtl w:val="true"/>
          <w:lang w:bidi="ar-IQ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ك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ز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ت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ص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ض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فس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53</w:t>
      </w:r>
      <w:r>
        <w:rPr>
          <w:sz w:val="24"/>
          <w:szCs w:val="24"/>
          <w:rtl w:val="true"/>
          <w:lang w:bidi="ar-IQ"/>
        </w:rPr>
        <w:t xml:space="preserve">) 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مستش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دق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طر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سن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روطي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شش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رج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فش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تار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62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ن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روطي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25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33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چهار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منص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حاد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تخا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وط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پا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جار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7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مه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م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جا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ر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ج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چ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ش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و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78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مه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و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ي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ژي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روط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چ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هر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57</w:t>
      </w:r>
      <w:r>
        <w:rPr>
          <w:sz w:val="24"/>
          <w:szCs w:val="24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ناظ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رمان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دار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ي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چاب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گاو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2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نصر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ح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يراست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ث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م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ق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هي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ريز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أنج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ثا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6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يحي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ل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بادي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ص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ا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ي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چابخا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چ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28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ل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امنا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صح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لات</w:t>
      </w:r>
    </w:p>
    <w:p>
      <w:pPr>
        <w:pStyle w:val="Normal"/>
        <w:numPr>
          <w:ilvl w:val="0"/>
          <w:numId w:val="2"/>
        </w:numPr>
        <w:spacing w:lineRule="auto" w:line="216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و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2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216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د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4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216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11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اسعا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حوث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16"/>
        <w:ind w:left="720" w:right="0" w:hanging="36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طاه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كاء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امح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ستو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قائعها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ظو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ادر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كل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لمين</w:t>
      </w:r>
      <w:r>
        <w:rPr>
          <w:sz w:val="24"/>
          <w:szCs w:val="24"/>
          <w:rtl w:val="true"/>
          <w:lang w:bidi="ar-IQ"/>
        </w:rPr>
        <w:t>)) (</w:t>
      </w:r>
      <w:r>
        <w:rPr>
          <w:sz w:val="24"/>
          <w:sz w:val="24"/>
          <w:szCs w:val="24"/>
          <w:rtl w:val="true"/>
          <w:lang w:bidi="ar-IQ"/>
        </w:rPr>
        <w:t>مجل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دد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ن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ير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6</w:t>
      </w:r>
      <w:r>
        <w:rPr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عاشرا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بك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لوم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ولية</w:t>
      </w:r>
    </w:p>
    <w:p>
      <w:pPr>
        <w:pStyle w:val="Footnote"/>
        <w:numPr>
          <w:ilvl w:val="0"/>
          <w:numId w:val="8"/>
        </w:numPr>
        <w:ind w:left="720" w:right="0" w:hanging="360"/>
        <w:jc w:val="both"/>
        <w:rPr/>
      </w:pPr>
      <w:r>
        <w:rPr>
          <w:sz w:val="24"/>
          <w:sz w:val="24"/>
          <w:szCs w:val="24"/>
          <w:rtl w:val="true"/>
          <w:lang w:bidi="ar-IQ"/>
        </w:rPr>
        <w:t>أذربيج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hyperlink r:id="rId8">
        <w:r>
          <w:rPr>
            <w:rStyle w:val="InternetLink"/>
            <w:sz w:val="24"/>
            <w:szCs w:val="24"/>
            <w:lang w:bidi="ar-IQ"/>
          </w:rPr>
          <w:t>http://www.wikipedia.org</w:t>
        </w:r>
      </w:hyperlink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8"/>
        </w:numPr>
        <w:ind w:left="720" w:right="0" w:hanging="360"/>
        <w:jc w:val="both"/>
        <w:rPr/>
      </w:pPr>
      <w:r>
        <w:rPr>
          <w:sz w:val="24"/>
          <w:sz w:val="24"/>
          <w:szCs w:val="24"/>
          <w:rtl w:val="true"/>
          <w:lang w:bidi="ar-IQ"/>
        </w:rPr>
        <w:t>أذربيج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ه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كان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hyperlink r:id="rId9">
        <w:r>
          <w:rPr>
            <w:rStyle w:val="InternetLink"/>
            <w:sz w:val="24"/>
            <w:szCs w:val="24"/>
            <w:lang w:bidi="ar-IQ"/>
          </w:rPr>
          <w:t>http://www.arabnenweal.info</w:t>
        </w:r>
      </w:hyperlink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sz w:val="24"/>
          <w:sz w:val="24"/>
          <w:szCs w:val="24"/>
          <w:rtl w:val="true"/>
          <w:lang w:bidi="ar-IQ"/>
        </w:rPr>
        <w:t>الإمبراطور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وسية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hyperlink r:id="rId10">
        <w:r>
          <w:rPr>
            <w:rStyle w:val="InternetLink"/>
            <w:sz w:val="24"/>
            <w:szCs w:val="24"/>
            <w:lang w:bidi="ar-IQ"/>
          </w:rPr>
          <w:t>http://www.ar.wikipedia.org</w:t>
        </w:r>
      </w:hyperlink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الث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و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ح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فضل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م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hyperlink r:id="rId11">
        <w:r>
          <w:rPr>
            <w:rStyle w:val="InternetLink"/>
            <w:sz w:val="24"/>
            <w:szCs w:val="24"/>
            <w:lang w:bidi="ar-IQ"/>
          </w:rPr>
          <w:t>http://www.kanoun.roo</w:t>
        </w:r>
      </w:hyperlink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الثور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رنسي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hyperlink r:id="rId12">
        <w:r>
          <w:rPr>
            <w:rStyle w:val="InternetLink"/>
            <w:sz w:val="24"/>
            <w:szCs w:val="24"/>
            <w:lang w:bidi="ar-IQ"/>
          </w:rPr>
          <w:t>http://www.encyc.gleeria.org</w:t>
        </w:r>
      </w:hyperlink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numPr>
          <w:ilvl w:val="0"/>
          <w:numId w:val="8"/>
        </w:numPr>
        <w:ind w:left="720" w:right="0" w:hanging="360"/>
        <w:jc w:val="both"/>
        <w:rPr/>
      </w:pP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قات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ة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قع</w:t>
      </w:r>
      <w:r>
        <w:rPr>
          <w:rFonts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hyperlink r:id="rId13">
        <w:r>
          <w:rPr>
            <w:rStyle w:val="InternetLink"/>
            <w:sz w:val="24"/>
            <w:szCs w:val="24"/>
            <w:lang w:bidi="ar-IQ"/>
          </w:rPr>
          <w:t>http://wwww.encyc.reefnet.gov.sy</w:t>
        </w:r>
      </w:hyperlink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Normal"/>
        <w:spacing w:lineRule="auto" w:line="216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709" w:top="1134" w:footer="709" w:bottom="1134"/>
      <w:pgNumType w:start="2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GA Arabesque">
    <w:charset w:val="02"/>
    <w:family w:val="auto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188210</wp:posOffset>
              </wp:positionH>
              <wp:positionV relativeFrom="paragraph">
                <wp:posOffset>212725</wp:posOffset>
              </wp:positionV>
              <wp:extent cx="53721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6.75pt" to="595.25pt,16.75pt" stroked="t" o:allowincell="f" style="position:absolute;flip:x;mso-position-horizontal-relative:page">
              <v:stroke color="silver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</w:rPr>
      <w:t>المجلد</w:t>
    </w:r>
    <w:r>
      <w:rPr>
        <w:rFonts w:cs="Monotype Koufi"/>
        <w:b/>
        <w:bCs/>
        <w:color w:val="999999"/>
        <w:sz w:val="24"/>
        <w:szCs w:val="24"/>
        <w:rtl w:val="true"/>
      </w:rPr>
      <w:t>/</w:t>
    </w:r>
    <w:r>
      <w:rPr>
        <w:rFonts w:cs="Monotype Koufi"/>
        <w:b/>
        <w:bCs/>
        <w:color w:val="999999"/>
        <w:sz w:val="24"/>
        <w:szCs w:val="24"/>
      </w:rPr>
      <w:t>3</w:t>
    </w:r>
    <w:r>
      <w:rPr>
        <w:rFonts w:cs="Monotype Koufi"/>
        <w:b/>
        <w:bCs/>
        <w:color w:val="999999"/>
        <w:sz w:val="24"/>
        <w:szCs w:val="24"/>
        <w:rtl w:val="true"/>
        <w:lang w:bidi="ar-IQ"/>
      </w:rPr>
      <w:t xml:space="preserve">                                        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مجلــــة</w:t>
    </w:r>
    <w:r>
      <w:rPr>
        <w:rFonts w:eastAsia="Times New Roman"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مركز</w:t>
    </w:r>
    <w:r>
      <w:rPr>
        <w:rFonts w:eastAsia="Times New Roman"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بابل</w:t>
    </w:r>
    <w:r>
      <w:rPr>
        <w:rFonts w:eastAsia="Times New Roman"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  </w:t>
    </w:r>
    <w:r>
      <w:rPr>
        <w:rFonts w:cs="Monotype Koufi"/>
        <w:b/>
        <w:bCs/>
        <w:color w:val="999999"/>
        <w:sz w:val="24"/>
        <w:szCs w:val="24"/>
        <w:rtl w:val="true"/>
        <w:lang w:bidi="ar-IQ"/>
      </w:rPr>
      <w:t xml:space="preserve">[               ]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للدرا</w:t>
    </w:r>
    <w:r>
      <w:rPr>
        <w:rFonts w:eastAsia="Times New Roman"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سات</w:t>
    </w:r>
    <w:r>
      <w:rPr>
        <w:rFonts w:eastAsia="Times New Roman"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الإنســــــانية</w:t>
    </w:r>
    <w:r>
      <w:rPr>
        <w:rFonts w:eastAsia="Times New Roman"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                     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العدد</w:t>
    </w:r>
    <w:r>
      <w:rPr>
        <w:rFonts w:eastAsia="Times New Roman"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Cs/>
        <w:color w:val="999999"/>
        <w:sz w:val="24"/>
        <w:szCs w:val="24"/>
        <w:rtl w:val="true"/>
        <w:lang w:bidi="ar-IQ"/>
      </w:rPr>
      <w:t>/</w:t>
    </w:r>
    <w:r>
      <w:rPr>
        <w:rFonts w:cs="Monotype Koufi"/>
        <w:b/>
        <w:bCs/>
        <w:color w:val="999999"/>
        <w:sz w:val="24"/>
        <w:szCs w:val="24"/>
        <w:lang w:bidi="ar-IQ"/>
      </w:rPr>
      <w:t>2</w:t>
    </w:r>
    <w:r>
      <w:rPr>
        <w:rFonts w:cs="Monotype Koufi"/>
        <w:b/>
        <w:bCs/>
        <w:color w:val="999999"/>
        <w:sz w:val="24"/>
        <w:szCs w:val="24"/>
        <w:rtl w:val="true"/>
        <w:lang w:bidi="ar-IQ"/>
      </w:rPr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-1549400</wp:posOffset>
              </wp:positionH>
              <wp:positionV relativeFrom="paragraph">
                <wp:posOffset>-17145</wp:posOffset>
              </wp:positionV>
              <wp:extent cx="291465" cy="1778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color w:val="999999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color w:val="999999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color w:val="999999"/>
                            </w:rPr>
                            <w:t>23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-1.35pt;mso-position-vertical-relative:text;margin-left:-12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color w:val="999999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color w:val="999999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color w:val="99999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color w:val="99999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color w:val="999999"/>
                      </w:rPr>
                      <w:t>23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left" w:pos="6375" w:leader="none"/>
      </w:tabs>
      <w:ind w:left="0" w:right="-426" w:hanging="0"/>
      <w:jc w:val="left"/>
      <w:rPr>
        <w:rFonts w:ascii="Andalus" w:hAnsi="Andalus" w:cs="Andalus"/>
        <w:b/>
        <w:b/>
        <w:bCs/>
        <w:color w:val="999999"/>
        <w:sz w:val="24"/>
        <w:szCs w:val="24"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073910</wp:posOffset>
              </wp:positionH>
              <wp:positionV relativeFrom="paragraph">
                <wp:posOffset>39370</wp:posOffset>
              </wp:positionV>
              <wp:extent cx="56007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343080"/>
                      </a:xfrm>
                      <a:custGeom>
                        <a:avLst/>
                        <a:gdLst>
                          <a:gd name="textAreaLeft" fmla="*/ 22680 w 3175200"/>
                          <a:gd name="textAreaRight" fmla="*/ 3152520 w 3175200"/>
                          <a:gd name="textAreaTop" fmla="*/ 22680 h 194400"/>
                          <a:gd name="textAreaBottom" fmla="*/ 171720 h 194400"/>
                        </a:gdLst>
                        <a:ahLst/>
                        <a:rect l="textAreaLeft" t="textAreaTop" r="textAreaRight" b="textAreaBottom"/>
                        <a:pathLst>
                          <a:path w="352188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48588" y="21600"/>
                            </a:lnTo>
                            <a:arcTo wR="3600" hR="3600" stAng="10800000" swAng="5400000"/>
                            <a:lnTo>
                              <a:pt x="352188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163.3pt;margin-top:3.1pt;width:440.95pt;height:26.95pt;mso-wrap-style:none;v-text-anchor:middle;mso-position-horizontal-relative:page" type="_x0000_t21">
              <v:fill o:detectmouseclick="t" type="solid" color2="black" opacity="0"/>
              <v:stroke color="silver" weight="9360" joinstyle="miter" endcap="flat"/>
              <w10:wrap type="none"/>
            </v:shape>
          </w:pict>
        </mc:Fallback>
      </mc:AlternateConten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قوانين</w:t>
    </w:r>
    <w:r>
      <w:rPr>
        <w:rFonts w:eastAsia="Times New Roman"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انتخابات</w:t>
    </w:r>
    <w:r>
      <w:rPr>
        <w:rFonts w:eastAsia="Times New Roman"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مجلس</w:t>
    </w:r>
    <w:r>
      <w:rPr>
        <w:rFonts w:eastAsia="Times New Roman"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الشورى</w:t>
    </w:r>
    <w:r>
      <w:rPr>
        <w:rFonts w:eastAsia="Times New Roman"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الوطني</w:t>
    </w:r>
    <w:r>
      <w:rPr>
        <w:rFonts w:eastAsia="Times New Roman"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الإيراني</w:t>
    </w:r>
    <w:r>
      <w:rPr>
        <w:rFonts w:eastAsia="Times New Roman"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Cs/>
        <w:color w:val="999999"/>
        <w:sz w:val="24"/>
        <w:szCs w:val="24"/>
        <w:lang w:bidi="ar-IQ"/>
      </w:rPr>
      <w:t>1906</w:t>
    </w:r>
    <w:r>
      <w:rPr>
        <w:rFonts w:cs="Monotype Koufi"/>
        <w:b/>
        <w:bCs/>
        <w:color w:val="999999"/>
        <w:sz w:val="24"/>
        <w:szCs w:val="24"/>
        <w:rtl w:val="true"/>
        <w:lang w:bidi="ar-IQ"/>
      </w:rPr>
      <w:t>-</w:t>
    </w:r>
    <w:r>
      <w:rPr>
        <w:rFonts w:cs="Monotype Koufi"/>
        <w:b/>
        <w:bCs/>
        <w:color w:val="999999"/>
        <w:sz w:val="24"/>
        <w:szCs w:val="24"/>
        <w:lang w:bidi="ar-IQ"/>
      </w:rPr>
      <w:t>1911</w:t>
    </w:r>
    <w:r>
      <w:rPr>
        <w:rFonts w:cs="Monotype Koufi"/>
        <w:b/>
        <w:bCs/>
        <w:color w:val="999999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التأسيس</w:t>
    </w:r>
    <w:r>
      <w:rPr>
        <w:rFonts w:eastAsia="Times New Roman"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ومراحل</w:t>
    </w:r>
    <w:r>
      <w:rPr>
        <w:rFonts w:eastAsia="Times New Roman"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التطور</w:t>
    </w:r>
    <w:r>
      <w:rPr>
        <w:b/>
        <w:bCs/>
        <w:color w:val="999999"/>
        <w:sz w:val="24"/>
        <w:szCs w:val="24"/>
        <w:rtl w:val="true"/>
      </w:rPr>
      <w:t>..........</w:t>
    </w:r>
    <w:r>
      <w:rPr>
        <w:rFonts w:eastAsia="AGA Arabesque" w:cs="AGA Arabesque" w:ascii="AGA Arabesque" w:hAnsi="AGA Arabesque"/>
        <w:b/>
        <w:bCs/>
        <w:color w:val="999999"/>
        <w:sz w:val="24"/>
        <w:szCs w:val="24"/>
      </w:rPr>
      <w:t></w:t>
    </w:r>
  </w:p>
  <w:p>
    <w:pPr>
      <w:pStyle w:val="Header"/>
      <w:jc w:val="both"/>
      <w:rPr>
        <w:rFonts w:ascii="Andalus" w:hAnsi="Andalus" w:cs="Andalus"/>
        <w:b/>
        <w:b/>
        <w:bCs/>
        <w:color w:val="999999"/>
        <w:sz w:val="24"/>
        <w:szCs w:val="24"/>
        <w:lang w:bidi="ar-IQ"/>
      </w:rPr>
    </w:pPr>
    <w:r>
      <w:rPr>
        <w:rFonts w:cs="Andalus" w:ascii="Andalus" w:hAnsi="Andalus"/>
        <w:b/>
        <w:bCs/>
        <w:color w:val="999999"/>
        <w:sz w:val="24"/>
        <w:szCs w:val="24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Calibri" w:cs="Simplified Arabic"/>
      <w:color w:val="auto"/>
      <w:sz w:val="32"/>
      <w:szCs w:val="32"/>
      <w:lang w:val="en-US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sz w:val="32"/>
      <w:szCs w:val="32"/>
    </w:rPr>
  </w:style>
  <w:style w:type="character" w:styleId="CharChar">
    <w:name w:val=" Char Char"/>
    <w:basedOn w:val="Style14"/>
    <w:qFormat/>
    <w:rPr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w.encyc.reefnet.gov.sy/" TargetMode="External"/><Relationship Id="rId3" Type="http://schemas.openxmlformats.org/officeDocument/2006/relationships/hyperlink" Target="http://www.ar.wikipedia.org/" TargetMode="External"/><Relationship Id="rId4" Type="http://schemas.openxmlformats.org/officeDocument/2006/relationships/hyperlink" Target="http://www.kanoun.roo/" TargetMode="External"/><Relationship Id="rId5" Type="http://schemas.openxmlformats.org/officeDocument/2006/relationships/hyperlink" Target="http://www.encyc.gleeria.org/" TargetMode="External"/><Relationship Id="rId6" Type="http://schemas.openxmlformats.org/officeDocument/2006/relationships/hyperlink" Target="http://www.arabnenweal.info/" TargetMode="External"/><Relationship Id="rId7" Type="http://schemas.openxmlformats.org/officeDocument/2006/relationships/hyperlink" Target="http://www.wikipedia.org/" TargetMode="External"/><Relationship Id="rId8" Type="http://schemas.openxmlformats.org/officeDocument/2006/relationships/hyperlink" Target="http://www.wikipedia.org/" TargetMode="External"/><Relationship Id="rId9" Type="http://schemas.openxmlformats.org/officeDocument/2006/relationships/hyperlink" Target="http://www.arabnenweal.info/" TargetMode="External"/><Relationship Id="rId10" Type="http://schemas.openxmlformats.org/officeDocument/2006/relationships/hyperlink" Target="http://www.ar.wikipedia.org/" TargetMode="External"/><Relationship Id="rId11" Type="http://schemas.openxmlformats.org/officeDocument/2006/relationships/hyperlink" Target="http://www.kanoun.roo/" TargetMode="External"/><Relationship Id="rId12" Type="http://schemas.openxmlformats.org/officeDocument/2006/relationships/hyperlink" Target="http://www.encyc.gleeria.org/" TargetMode="External"/><Relationship Id="rId13" Type="http://schemas.openxmlformats.org/officeDocument/2006/relationships/hyperlink" Target="http://wwww.encyc.reefnet.gov.sy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37:00Z</dcterms:created>
  <dc:creator>naim.alhusaini@gmail.com</dc:creator>
  <dc:description/>
  <cp:keywords/>
  <dc:language>en-US</dc:language>
  <cp:lastModifiedBy>DR.Ahmed Saker</cp:lastModifiedBy>
  <cp:lastPrinted>2014-01-23T11:00:00Z</cp:lastPrinted>
  <dcterms:modified xsi:type="dcterms:W3CDTF">2014-12-22T09:58:00Z</dcterms:modified>
  <cp:revision>526</cp:revision>
  <dc:subject/>
  <dc:title/>
</cp:coreProperties>
</file>