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41" w:leader="none"/>
        </w:tabs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ث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ت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مطر</w:t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ري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داع</w:t>
      </w:r>
      <w:r>
        <w:rPr>
          <w:rFonts w:cs="Simplified Arabic"/>
          <w:rtl w:val="true"/>
        </w:rPr>
        <w:t>-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د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ن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،و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ول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روتشة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عي</w:t>
      </w:r>
      <w:r>
        <w:rPr>
          <w:rFonts w:cs="Simplified Arabic"/>
          <w:rtl w:val="true"/>
        </w:rPr>
        <w:t>-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ب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،و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،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ها،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،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واقعي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م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هور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وتتن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ط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ش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،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ء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ط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ق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،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وس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آث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و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يمة</w:t>
      </w:r>
      <w:r>
        <w:rPr>
          <w:rFonts w:cs="Simplified Arabic"/>
          <w:rtl w:val="true"/>
        </w:rPr>
        <w:t>)-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-: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ت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،هما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u w:val="single"/>
          <w:rtl w:val="true"/>
        </w:rPr>
        <w:t>أو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ضاد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و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وتقنياته</w:t>
      </w:r>
      <w:r>
        <w:rPr>
          <w:rFonts w:cs="Simplified Arabic"/>
          <w:b/>
          <w:bCs/>
          <w:lang w:bidi="ar-IQ"/>
        </w:rPr>
        <w:t>0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ثانيا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لص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ضاد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،بلاغيا،ولونيا،وإيقاعي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أولا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تضاد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تض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Fonts w:cs="Simplified Arabic"/>
          <w:rtl w:val="true"/>
          <w:lang w:bidi="ar-IQ"/>
        </w:rPr>
        <w:t>: {</w:t>
      </w:r>
      <w:r>
        <w:rPr>
          <w:rFonts w:cs="Simplified Arabic"/>
          <w:rtl w:val="true"/>
          <w:lang w:bidi="ar-IQ"/>
        </w:rPr>
        <w:t>بالطباق</w:t>
      </w:r>
      <w:r>
        <w:rPr>
          <w:rFonts w:cs="Simplified Arabic"/>
          <w:rtl w:val="true"/>
          <w:lang w:bidi="ar-IQ"/>
        </w:rPr>
        <w:t>}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،وي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{</w:t>
      </w:r>
      <w:r>
        <w:rPr>
          <w:rFonts w:cs="Simplified Arabic"/>
          <w:rtl w:val="true"/>
          <w:lang w:bidi="ar-IQ"/>
        </w:rPr>
        <w:t>المقابلة</w:t>
      </w:r>
      <w:r>
        <w:rPr>
          <w:rFonts w:cs="Simplified Arabic"/>
          <w:rtl w:val="true"/>
          <w:lang w:bidi="ar-IQ"/>
        </w:rPr>
        <w:t>}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،و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{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دية</w:t>
      </w:r>
      <w:r>
        <w:rPr>
          <w:rFonts w:cs="Simplified Arabic"/>
          <w:rtl w:val="true"/>
          <w:lang w:bidi="ar-IQ"/>
        </w:rPr>
        <w:t>}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{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قية</w:t>
      </w:r>
      <w:r>
        <w:rPr>
          <w:rFonts w:cs="Simplified Arabic"/>
          <w:rtl w:val="true"/>
          <w:lang w:bidi="ar-IQ"/>
        </w:rPr>
        <w:t>}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همها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u w:val="single"/>
          <w:lang w:bidi="ar-IQ"/>
        </w:rPr>
        <w:t>1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–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وطن</w:t>
      </w:r>
      <w:r>
        <w:rPr>
          <w:rFonts w:cs="Simplified Arabic"/>
          <w:b/>
          <w:bCs/>
          <w:u w:val="single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غ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،وت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و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جنبي،و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ه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ربة،ونفيا،ومصادرة،واعتقالا،واعداما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تيالاً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انه،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نوان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ق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ة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/>
          <w:iCs/>
          <w:rtl w:val="true"/>
          <w:lang w:bidi="ar-IQ"/>
        </w:rPr>
        <w:t>وطني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ثوب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مرقع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/>
          <w:iCs/>
          <w:rtl w:val="true"/>
          <w:lang w:bidi="ar-IQ"/>
        </w:rPr>
        <w:t>كل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جزء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فيه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مصنوع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بمصنع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وعلى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ثوب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نقوش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دموية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فرقت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شكالها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أهواء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لكن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/>
          <w:iCs/>
          <w:rtl w:val="true"/>
          <w:lang w:bidi="ar-IQ"/>
        </w:rPr>
        <w:t>وحدت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مابينها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نفس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هوية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عف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واسع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تشقى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وعهر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يتمتع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وطني</w:t>
      </w:r>
      <w:r>
        <w:rPr>
          <w:rFonts w:cs="Simplified Arabic"/>
          <w:i/>
          <w:iCs/>
          <w:rtl w:val="true"/>
          <w:lang w:bidi="ar-IQ"/>
        </w:rPr>
        <w:t>:</w:t>
      </w:r>
      <w:r>
        <w:rPr>
          <w:rFonts w:cs="Simplified Arabic"/>
          <w:i/>
          <w:i/>
          <w:iCs/>
          <w:rtl w:val="true"/>
          <w:lang w:bidi="ar-IQ"/>
        </w:rPr>
        <w:t>عشرون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جزارا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يسوقون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ى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مسلخ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/>
          <w:iCs/>
          <w:rtl w:val="true"/>
          <w:lang w:bidi="ar-IQ"/>
        </w:rPr>
        <w:t>قطعان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خراف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آدمية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واذا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قطعان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راحت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تتضرع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لم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تجد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عينا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ترى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او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ذنا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من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خارج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مسلخ</w:t>
      </w:r>
      <w:r>
        <w:rPr>
          <w:rFonts w:cs="Simplified Arabic"/>
          <w:i/>
          <w:iCs/>
          <w:rtl w:val="true"/>
          <w:lang w:bidi="ar-IQ"/>
        </w:rPr>
        <w:t xml:space="preserve">... </w:t>
      </w:r>
      <w:r>
        <w:rPr>
          <w:rFonts w:cs="Simplified Arabic"/>
          <w:i/>
          <w:i/>
          <w:iCs/>
          <w:rtl w:val="true"/>
          <w:lang w:bidi="ar-IQ"/>
        </w:rPr>
        <w:t>تسمع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/>
          <w:iCs/>
          <w:rtl w:val="true"/>
          <w:lang w:bidi="ar-IQ"/>
        </w:rPr>
        <w:t>فطقوس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ذبح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شأن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داخلي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i/>
          <w:i/>
          <w:iCs/>
          <w:rtl w:val="true"/>
          <w:lang w:bidi="ar-IQ"/>
        </w:rPr>
        <w:t>والأصول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دولية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/>
          <w:iCs/>
          <w:rtl w:val="true"/>
          <w:lang w:bidi="ar-IQ"/>
        </w:rPr>
        <w:t>تمنع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مس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بأوضاع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بلاد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داخلية</w:t>
      </w:r>
      <w:r>
        <w:rPr>
          <w:rFonts w:cs="Simplified Arabic"/>
          <w:i/>
          <w:iCs/>
          <w:rtl w:val="true"/>
          <w:lang w:bidi="ar-IQ"/>
        </w:rPr>
        <w:t xml:space="preserve">...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i/>
          <w:iCs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قدلات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قع،ونق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وية،والأهواء،والهوية،وبع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بح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ق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ط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،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يا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حاك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هائن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سم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ئن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81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و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غائن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ظ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؟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اأ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خ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نه،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بو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راثن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اأ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ئن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ستن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،وهي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الره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كوم،وسم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ئن،وال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،و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نة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فالع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د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كس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،و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نة،ولا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ئد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ذ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،انع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شخصية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يء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</w:t>
      </w:r>
      <w:r>
        <w:rPr>
          <w:rtl w:val="true"/>
          <w:lang w:bidi="ar-IQ"/>
        </w:rPr>
        <w:t xml:space="preserve">                                                                                 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كد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وه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م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ح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د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ح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م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ر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فو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أص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قد</w:t>
      </w:r>
      <w:r>
        <w:rPr>
          <w:rtl w:val="true"/>
          <w:lang w:bidi="ar-IQ"/>
        </w:rPr>
        <w:t xml:space="preserve">                                                                                                        </w:t>
      </w:r>
      <w:r>
        <w:rPr>
          <w:rFonts w:cs="Simplified Arabic"/>
          <w:rtl w:val="true"/>
          <w:lang w:bidi="ar-IQ"/>
        </w:rPr>
        <w:t>فان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د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ي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د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إنن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Fonts w:cs="Simplified Arabic"/>
          <w:rtl w:val="true"/>
          <w:lang w:bidi="ar-IQ"/>
        </w:rPr>
        <w:t>-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قد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ذن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ف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م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عين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د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ر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تاً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وأغل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خ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متي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ن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حقيق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شخص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Fonts w:cs="Simplified Arabic"/>
          <w:rtl w:val="true"/>
          <w:lang w:bidi="ar-IQ"/>
        </w:rPr>
        <w:t xml:space="preserve">-:((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،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،و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كد،و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رى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ف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،ول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قد،و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ي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د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ق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ادة،هي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وانن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ذن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ن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د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تاً</w:t>
      </w:r>
      <w:r>
        <w:rPr>
          <w:rFonts w:cs="Simplified Arabic"/>
          <w:rtl w:val="true"/>
          <w:lang w:bidi="ar-IQ"/>
        </w:rPr>
        <w:t>))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ق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ي،والنفسي،وال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>-(</w:t>
      </w:r>
      <w:r>
        <w:rPr>
          <w:rFonts w:cs="Simplified Arabic"/>
          <w:rtl w:val="true"/>
          <w:lang w:bidi="ar-IQ"/>
        </w:rPr>
        <w:t>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هذا،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،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ل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lang w:bidi="ar-IQ"/>
        </w:rPr>
        <w:t>2</w:t>
      </w:r>
      <w:r>
        <w:rPr>
          <w:rFonts w:cs="Simplified Arabic"/>
          <w:b/>
          <w:bCs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سلطة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،ف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سس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صل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اخت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،والمنح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،والع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،والمباد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ئدة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،والعدالة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ساءلة</w:t>
      </w:r>
      <w:r>
        <w:rPr>
          <w:rFonts w:cs="Simplified Arabic"/>
          <w:rtl w:val="true"/>
          <w:lang w:bidi="ar-IQ"/>
        </w:rPr>
        <w:t>)-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ف</w:t>
      </w:r>
      <w:r>
        <w:rPr>
          <w:rFonts w:cs="Simplified Arabic"/>
          <w:rtl w:val="true"/>
          <w:lang w:bidi="ar-IQ"/>
        </w:rPr>
        <w:t xml:space="preserve">-: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ك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جبتنا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نا؟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حا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ن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كمنا؟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كل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ان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تن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وه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ا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ن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ممكن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ض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نا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كلا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ت،إذن،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ها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ً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خب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ن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ل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ل،يا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ذا،تركبنا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ا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أيقظت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ا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ى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ئن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،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،والحلم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،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سي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قض،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ع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ضع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عة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د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لع</w:t>
      </w:r>
      <w:r>
        <w:rPr>
          <w:rFonts w:cs="Simplified Arabic"/>
          <w:rtl w:val="true"/>
          <w:lang w:bidi="ar-IQ"/>
        </w:rPr>
        <w:t xml:space="preserve">...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شع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ركع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ن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ع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سجد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د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دع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كع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لع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نحمده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حقني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جع</w:t>
      </w:r>
      <w:r>
        <w:rPr>
          <w:rFonts w:cs="Simplified Arabic"/>
          <w:lang w:bidi="ar-IQ"/>
        </w:rPr>
        <w:t>000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نحمده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ط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با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أ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س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ي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جع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ي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ع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أت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افع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ي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سع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أخل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راة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،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،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بع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دئة،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ق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همين،و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لة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تتج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ليه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طان،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ا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م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ن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ران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مان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ن</w:t>
      </w:r>
      <w:r>
        <w:rPr>
          <w:rtl w:val="true"/>
          <w:lang w:bidi="ar-IQ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ط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ران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ر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ان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ا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طان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فل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؟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أ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اكا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م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هان</w:t>
      </w:r>
      <w:r>
        <w:rPr>
          <w:rFonts w:cs="Simplified Arabic"/>
          <w:lang w:bidi="ar-IQ"/>
        </w:rPr>
        <w:t>000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 xml:space="preserve">[....]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ا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زل؟كلا</w:t>
      </w:r>
      <w:r>
        <w:rPr>
          <w:rFonts w:cs="Simplified Arabic"/>
          <w:lang w:bidi="ar-IQ"/>
        </w:rPr>
        <w:t>00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ّا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لي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ع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رف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يما،وحد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ا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الإب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ن،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ه،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ث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،و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هذا،وغير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b/>
          <w:bCs/>
          <w:u w:val="single"/>
          <w:lang w:bidi="ar-IQ"/>
        </w:rPr>
        <w:t>3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أمة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ت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ر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اء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رض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ائد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تم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،والو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يلية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>و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ضعو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ن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ائدون،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ا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غن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مل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ن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واليت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ون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منو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ساء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شهدو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مض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نكرون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خو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ني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ون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ائدون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زنون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،و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ال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اد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دخ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رها،والاب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عر،ف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اش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ق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يقو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اق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ذر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وا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صر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حر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يب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د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ف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ستعر؟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لح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>ه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ر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كنما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بشر</w:t>
      </w:r>
      <w:r>
        <w:rPr>
          <w:i/>
          <w:i/>
          <w:i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غ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ر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م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و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ف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ح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تر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ق</w:t>
      </w:r>
    </w:p>
    <w:p>
      <w:pPr>
        <w:pStyle w:val="Normal"/>
        <w:tabs>
          <w:tab w:val="clear" w:pos="720"/>
          <w:tab w:val="left" w:pos="1421" w:leader="none"/>
        </w:tabs>
        <w:jc w:val="left"/>
        <w:rPr/>
      </w:pPr>
      <w:r>
        <w:rPr>
          <w:rFonts w:cs="Simplified Arabic"/>
          <w:rtl w:val="true"/>
          <w:lang w:bidi="ar-IQ"/>
        </w:rPr>
        <w:t>وأقد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ر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ر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تمر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ذ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تمر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ذ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يب</w:t>
      </w:r>
    </w:p>
    <w:p>
      <w:pPr>
        <w:pStyle w:val="Normal"/>
        <w:tabs>
          <w:tab w:val="clear" w:pos="720"/>
          <w:tab w:val="left" w:pos="14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س،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،وك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ط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ط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ص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ت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أ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هر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أظ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اننا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شك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هر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ذري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إ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ي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فأن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ي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ن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اننا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ايو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فكر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ري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أم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أخش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السر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مار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النعمى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يسر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ع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ي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أ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اننا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ص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بر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ف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ا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ق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،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ق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و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ائم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جتماع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إجتماعي،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عو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غير</w:t>
      </w:r>
      <w:r>
        <w:rPr>
          <w:rFonts w:cs="Simplified Arabic"/>
          <w:rtl w:val="true"/>
          <w:lang w:bidi="ar-IQ"/>
        </w:rPr>
        <w:t>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غ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ول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تمالا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،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،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ه،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مي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تراك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مم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ر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خ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ار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ب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ب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ت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صد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ب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بط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رة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ر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ت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أ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ان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وني</w:t>
      </w:r>
      <w:r>
        <w:rPr>
          <w:rFonts w:cs="Simplified Arabic"/>
          <w:rtl w:val="true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ثار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ث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طار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ط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رأ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مت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ان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ار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ارة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،ف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خ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،والسك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،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ت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،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ارة،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ار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،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ور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تتن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رص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صب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س،والي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ق،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خنث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،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بن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ح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ر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قد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ح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ر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ن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يم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ك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ى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صبر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الق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ان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قلن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ى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لف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ط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ر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ق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ر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صبر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ألق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ل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آل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ح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آل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ر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ر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ن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رن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صبرا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ض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ر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تل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ت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سبح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ب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دة،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رية،ف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قي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الص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،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اطعة،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تلاق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ق،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،و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ثانيا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صور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ن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للتضاد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عي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ة،ومجاز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أ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ح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قاع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،والخ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ً،و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طباق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قابل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د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ق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كم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،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تها،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b/>
          <w:bCs/>
          <w:i/>
          <w:iCs/>
          <w:u w:val="single"/>
          <w:lang w:bidi="ar-IQ"/>
        </w:rPr>
        <w:t>1</w:t>
      </w:r>
      <w:r>
        <w:rPr>
          <w:rFonts w:cs="Simplified Arabic"/>
          <w:b/>
          <w:bCs/>
          <w:i/>
          <w:iCs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i/>
          <w:i/>
          <w:iCs/>
          <w:u w:val="single"/>
          <w:rtl w:val="true"/>
          <w:lang w:bidi="ar-IQ"/>
        </w:rPr>
        <w:t>الإستعارة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،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ش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بيه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،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ثرة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لقيه،ب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نع،ف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rtl w:val="true"/>
          <w:lang w:bidi="ar-IQ"/>
        </w:rPr>
        <w:t xml:space="preserve">)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ظ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اص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َّ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تي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ف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،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حياة،والم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،و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تتس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ات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ريد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ليل</w:t>
      </w:r>
      <w:r>
        <w:rPr>
          <w:rFonts w:cs="Simplified Arabic"/>
          <w:rtl w:val="true"/>
          <w:lang w:bidi="ar-IQ"/>
        </w:rPr>
        <w:t xml:space="preserve">)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رب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ه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ع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أ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ه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ه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به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ته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ابه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!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6</w:t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ه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كم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طة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u w:val="single"/>
          <w:lang w:bidi="ar-IQ"/>
        </w:rPr>
        <w:t>2</w:t>
      </w:r>
      <w:r>
        <w:rPr>
          <w:rFonts w:cs="Simplified Arabic"/>
          <w:b/>
          <w:bCs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u w:val="single"/>
          <w:rtl w:val="true"/>
          <w:lang w:bidi="ar-IQ"/>
        </w:rPr>
        <w:t>مجاز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حال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،و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نا،و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،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ج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،وساك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ائب</w:t>
      </w:r>
      <w:r>
        <w:rPr>
          <w:rFonts w:cs="Simplified Arabic"/>
          <w:rtl w:val="true"/>
          <w:lang w:bidi="ar-IQ"/>
        </w:rPr>
        <w:t xml:space="preserve">)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دبوه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ش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فوه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ثي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وك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أ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ها،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،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ي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،قائل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حا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ر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فار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اغ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امطار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عشب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ازهار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ت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ام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ف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ر</w:t>
      </w:r>
      <w:r>
        <w:rPr>
          <w:rFonts w:cs="Simplified Arabic"/>
          <w:rtl w:val="true"/>
          <w:lang w:bidi="ar-IQ"/>
        </w:rPr>
        <w:t xml:space="preserve">!                                                                                         </w:t>
      </w:r>
      <w:r>
        <w:rPr>
          <w:rFonts w:cs="Simplified Arabic"/>
          <w:rtl w:val="true"/>
          <w:lang w:bidi="ar-IQ"/>
        </w:rPr>
        <w:t>أهت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نكار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غام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أوتار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ج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أنهار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أ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اك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ح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ر؟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ل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خصياتها،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خطوط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ق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ع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و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بي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ا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دها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م،والأمطار،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ب،والأزها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ضي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ق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غام،والأوتا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يا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ي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يم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؟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Fonts w:cs="Simplified Arabic"/>
          <w:rtl w:val="true"/>
          <w:lang w:bidi="ar-IQ"/>
        </w:rPr>
        <w:t xml:space="preserve">:( </w:t>
      </w:r>
      <w:r>
        <w:rPr>
          <w:rFonts w:cs="Simplified Arabic"/>
          <w:rtl w:val="true"/>
          <w:lang w:bidi="ar-IQ"/>
        </w:rPr>
        <w:t>ي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أ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رضي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ب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ح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ت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د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نس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ح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ا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أح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هار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رقني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جار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نقن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ز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لاح،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ا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؟أين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؟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ر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ه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u w:val="single"/>
          <w:lang w:bidi="ar-IQ"/>
        </w:rPr>
        <w:t>3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كناية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،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ج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ف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ف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وصوف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سب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ال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ت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ل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،و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اي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صايا</w:t>
      </w:r>
      <w:r>
        <w:rPr>
          <w:rFonts w:cs="Simplified Arabic"/>
          <w:rtl w:val="true"/>
          <w:lang w:bidi="ar-IQ"/>
        </w:rPr>
        <w:t>)-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يت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ق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وطقسها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و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رام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ش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جو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اغسل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ن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ه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م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س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بوب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هام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يق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لا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س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Fonts w:cs="Simplified Arabic"/>
          <w:rtl w:val="true"/>
          <w:lang w:bidi="ar-IQ"/>
        </w:rPr>
        <w:t xml:space="preserve">! 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حت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ول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م،ليلا،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لتبول</w:t>
      </w:r>
      <w:r>
        <w:rPr>
          <w:rFonts w:cs="Simplified Arabic"/>
          <w:rtl w:val="true"/>
          <w:lang w:bidi="ar-IQ"/>
        </w:rPr>
        <w:t xml:space="preserve">! 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لط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ا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،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تتذمر</w:t>
      </w:r>
      <w:r>
        <w:rPr>
          <w:rFonts w:cs="Simplified Arabic"/>
          <w:lang w:bidi="ar-IQ"/>
        </w:rPr>
        <w:t>0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يلا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ذج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،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ات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،وتماد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هاب،والتخويف،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خيفا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ه،فا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،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ت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ح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):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ه؟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ظ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ه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د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ف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72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لة</w:t>
      </w:r>
      <w:r>
        <w:rPr>
          <w:rFonts w:cs="Simplified Arabic"/>
          <w:rtl w:val="true"/>
          <w:lang w:bidi="ar-IQ"/>
        </w:rPr>
        <w:t xml:space="preserve">! </w:t>
      </w:r>
      <w:r>
        <w:rPr>
          <w:rFonts w:cs="Simplified Arabic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بعض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غد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ه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ال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ظ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ف،و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غاب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)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صديق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ة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ط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دي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رق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أنو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لمة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ب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ما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تن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خل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تنا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دى</w:t>
      </w:r>
      <w:r>
        <w:rPr>
          <w:rFonts w:cs="Simplified Arabic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د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فوق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ية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ية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،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،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بهي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ه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بال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ية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ف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ف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ا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ا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ف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شعب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طته،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تأج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نا،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u w:val="single"/>
          <w:lang w:bidi="ar-IQ"/>
        </w:rPr>
        <w:t>4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إقتباس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التضمين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ثر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و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ح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سمى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ن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إق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ضم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نى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،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ناص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vertAlign w:val="superscript"/>
          <w:lang w:bidi="ar-IQ"/>
        </w:rPr>
        <w:t>0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شاع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تباس،والتضمين،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ية،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ك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يره،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اقتب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،ولاتنا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،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،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لن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ؤ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لوج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امول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غ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ي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بض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اق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ل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اتأخذ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ض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نف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ن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ويل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ش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بديل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امولان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ب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بحك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ف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ش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إسماعيل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تباس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تناص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ع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،و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فالذبح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قق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،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طانين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امريك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رائي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وتفصي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ص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دن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صرا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ر</w:t>
      </w:r>
      <w:r>
        <w:rPr>
          <w:rFonts w:cs="Simplified Arabic"/>
          <w:rtl w:val="true"/>
          <w:lang w:bidi="ar-IQ"/>
        </w:rPr>
        <w:t xml:space="preserve">)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لعصر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ر</w:t>
      </w:r>
      <w:r>
        <w:rPr>
          <w:rFonts w:cs="Simplified Arabic"/>
          <w:rtl w:val="true"/>
          <w:lang w:bidi="ar-IQ"/>
        </w:rPr>
        <w:t xml:space="preserve">))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س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ذّ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انغ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امى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انف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ر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تشظ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ت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آ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ة،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ر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ي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ب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عط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ا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ذب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غ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ئق</w:t>
      </w:r>
      <w:r>
        <w:rPr>
          <w:rFonts w:cs="Simplified Arabic"/>
          <w:lang w:bidi="ar-IQ"/>
        </w:rPr>
        <w:t>00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سب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ج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جب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مندد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ف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ذبان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ئ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ذ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>دج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ي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ب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ما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ف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ذبان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ف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ا،وصريحا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ق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عبه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أ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،وح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ح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ق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ا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ت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لوموه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ائيا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ح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ذاع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ما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ا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ال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ل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ال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دهشو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لال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ه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ن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دمانا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صب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و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ش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ال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ال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اء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ف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حر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رع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قات</w:t>
      </w:r>
      <w:r>
        <w:rPr>
          <w:rFonts w:cs="Simplified Arabic"/>
          <w:rtl w:val="true"/>
          <w:lang w:bidi="ar-IQ"/>
        </w:rPr>
        <w:t xml:space="preserve">))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Fonts w:cs="Simplified Arabic"/>
          <w:rtl w:val="true"/>
          <w:lang w:bidi="ar-IQ"/>
        </w:rPr>
        <w:t xml:space="preserve">!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ف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؟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ّ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[....]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تلال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ال</w:t>
      </w:r>
      <w:r>
        <w:rPr>
          <w:rFonts w:cs="Simplified Arabic"/>
          <w:rtl w:val="true"/>
          <w:lang w:bidi="ar-IQ"/>
        </w:rPr>
        <w:t>)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00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زا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غ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سرا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عاص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ب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،ومكان،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لاص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أدعو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يم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أهجو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يم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بة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اب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تم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يم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حيم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[...]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آ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تو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م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غ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ي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لأم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يم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ازب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ن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ناء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[...]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تمش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لائ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شدو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ح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ائ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لان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ناء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و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امات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لُ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بُو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ائ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م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ق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ال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أ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ض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ل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رأ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زن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ق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ل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ال</w:t>
      </w:r>
      <w:r>
        <w:rPr>
          <w:rFonts w:cs="Simplified Arabic"/>
          <w:rtl w:val="true"/>
          <w:lang w:bidi="ar-IQ"/>
        </w:rPr>
        <w:t>!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،وه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41" w:leader="none"/>
        </w:tabs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،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وكت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ه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باق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قابلة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دية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قية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،ول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كالإستعارة،والم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،والكناية،والإقتباس،والتضمين،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دوجة،ومبدع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هوامش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شا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بداع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اسل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وذجا</w:t>
      </w:r>
      <w:r>
        <w:rPr>
          <w:rFonts w:cs="Simplified Arabic"/>
          <w:rtl w:val="true"/>
          <w:lang w:bidi="ar-IQ"/>
        </w:rPr>
        <w:t>-/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كروتشة</w:t>
      </w:r>
      <w:r>
        <w:rPr>
          <w:rFonts w:cs="Simplified Arabic"/>
          <w:rtl w:val="true"/>
          <w:lang w:bidi="ar-IQ"/>
        </w:rPr>
        <w:t>:-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ط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THE LETRECHAR OF METHOD:2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اق،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ع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ء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ي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54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ش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ء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ص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ر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ند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،و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 xml:space="preserve">:             </w:t>
      </w:r>
      <w:r>
        <w:rPr>
          <w:rFonts w:cs="Simplified Arabic"/>
          <w:rtl w:val="true"/>
          <w:lang w:bidi="ar-IQ"/>
        </w:rPr>
        <w:t>شعراء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،و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جد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لإبداعي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ق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ي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للت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نترن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ث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تم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طباق</w:t>
      </w:r>
      <w:r>
        <w:rPr>
          <w:rFonts w:cs="Simplified Arabic"/>
          <w:rtl w:val="true"/>
          <w:lang w:bidi="ar-IQ"/>
        </w:rPr>
        <w:t>:-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ق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ش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ا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باق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ا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با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مقابلة</w:t>
      </w:r>
      <w:r>
        <w:rPr>
          <w:rFonts w:cs="Simplified Arabic"/>
          <w:rtl w:val="true"/>
          <w:lang w:bidi="ar-IQ"/>
        </w:rPr>
        <w:t>:-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ب،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شام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ا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قابل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ا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قاب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دية</w:t>
      </w:r>
      <w:r>
        <w:rPr>
          <w:rFonts w:cs="Simplified Arabic"/>
          <w:rtl w:val="true"/>
          <w:lang w:bidi="ar-IQ"/>
        </w:rPr>
        <w:t>:-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ق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إستعا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إستعارة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العناد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قية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شام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ا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تعار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6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6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3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1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3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4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8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8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3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8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ت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ضا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ي</w:t>
      </w:r>
      <w:r>
        <w:rPr>
          <w:rFonts w:cs="Simplified Arabic"/>
          <w:rtl w:val="true"/>
          <w:lang w:bidi="ar-IQ"/>
        </w:rPr>
        <w:t>:-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،ومكشوف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ا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ناص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ا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ور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نيس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اف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ق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The Echoon 0f Art:77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م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طبا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مقابل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ب،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د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عارة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ق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كم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قادي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بيه،و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ه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نظر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ي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2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5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زل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4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4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4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44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إ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نيس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2-5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اد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نا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إق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>،والإق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تن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،</w:t>
      </w:r>
      <w:r>
        <w:rPr>
          <w:rFonts w:cs="Simplified Arabic"/>
          <w:lang w:bidi="ar-IQ"/>
        </w:rPr>
        <w:t>The R0man&amp;The Hestury\111-12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ريخ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Ouda of Fuchar\66-7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The Qurany Texet&amp;The Humany Texet:88-99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صافا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0108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راجع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رمها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إ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ن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،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إستعارة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ة،القاهرة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ين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ي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دية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راتية،ع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اب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إ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،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،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إسل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وذجا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لندن،ط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ق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ق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اب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راتية،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01992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ق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يلي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غداد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ن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ة،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ث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د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،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د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تمة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،القاهرة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اهرة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د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س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ي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شا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بداع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س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،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ش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نانيين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ة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،بندت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تشة،ترجمة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50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ين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نيس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،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اف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،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زلة،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ة،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تح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جماه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بية،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ية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و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نانيين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ريخ،ج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رد،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ح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ورية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،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لر،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ح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ورية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41" w:leader="none"/>
        </w:tabs>
        <w:ind w:left="566" w:right="0" w:hanging="54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41" w:leader="none"/>
        </w:tabs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-Ecoon Of Art:N0rman Venoues:London:1999.</w:t>
      </w:r>
    </w:p>
    <w:p>
      <w:pPr>
        <w:pStyle w:val="Normal"/>
        <w:tabs>
          <w:tab w:val="clear" w:pos="720"/>
          <w:tab w:val="left" w:pos="3641" w:leader="none"/>
        </w:tabs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-The Qurany Texet&amp;The HumanyTexet:Gearar Maikel:Rooma:2001.</w:t>
      </w:r>
    </w:p>
    <w:p>
      <w:pPr>
        <w:pStyle w:val="Normal"/>
        <w:tabs>
          <w:tab w:val="clear" w:pos="720"/>
          <w:tab w:val="left" w:pos="3641" w:leader="none"/>
        </w:tabs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-The Leteruchar Of Method:U.K.Braoun:U.S.A:2000.</w:t>
      </w:r>
    </w:p>
    <w:p>
      <w:pPr>
        <w:pStyle w:val="Normal"/>
        <w:tabs>
          <w:tab w:val="clear" w:pos="720"/>
          <w:tab w:val="left" w:pos="3641" w:leader="none"/>
        </w:tabs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-The Roman&amp; The Hestury :Soozan Tudower:German:2002.</w:t>
      </w:r>
    </w:p>
    <w:p>
      <w:pPr>
        <w:pStyle w:val="Normal"/>
        <w:tabs>
          <w:tab w:val="clear" w:pos="720"/>
          <w:tab w:val="left" w:pos="3641" w:leader="none"/>
        </w:tabs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-Ouda Of  Fuchar:Arthar Entebutek:Muscoo:2000.</w:t>
      </w:r>
    </w:p>
    <w:p>
      <w:pPr>
        <w:pStyle w:val="Normal"/>
        <w:tabs>
          <w:tab w:val="clear" w:pos="720"/>
          <w:tab w:val="left" w:pos="3641" w:leader="none"/>
        </w:tabs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2:00:00Z</dcterms:created>
  <dc:creator>user</dc:creator>
  <dc:description/>
  <cp:keywords/>
  <dc:language>en-US</dc:language>
  <cp:lastModifiedBy>user</cp:lastModifiedBy>
  <cp:lastPrinted>2005-11-03T09:03:00Z</cp:lastPrinted>
  <dcterms:modified xsi:type="dcterms:W3CDTF">2005-11-03T06:03:00Z</dcterms:modified>
  <cp:revision>366</cp:revision>
  <dc:subject/>
  <dc:title>   ثيمة التضاد في الخطاب الشعري لأحمد مطر   </dc:title>
</cp:coreProperties>
</file>