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طم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أكاد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وعل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ضاغ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جامع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ظلوم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37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ن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م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دخل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غ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يد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ؤ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hwarzer , 1997, p.43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ن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م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اظ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uepnz , 199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ب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را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ح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upenz , 1999,p.12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فق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ب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ع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دخ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ص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خ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مو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حص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ق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uepnz, 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uepnz, 1999 , p. 2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ح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Sjobery, 2001, p.9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د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llen,1996,p.1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amj &amp; Kirby 2000.p. 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Oholloran, 2000. p.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ط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</w:t>
      </w:r>
      <w:r>
        <w:rPr>
          <w:rFonts w:cs="Simplified Arabic"/>
          <w:rtl w:val="true"/>
          <w:lang w:bidi="ar-IQ"/>
        </w:rPr>
        <w:t>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j0bery , 2001 , p. 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غ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باب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ي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1260" w:leader="none"/>
        </w:tabs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</w:p>
    <w:p>
      <w:pPr>
        <w:pStyle w:val="Normal"/>
        <w:tabs>
          <w:tab w:val="clear" w:pos="720"/>
          <w:tab w:val="left" w:pos="1260" w:leader="none"/>
        </w:tabs>
        <w:ind w:left="36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ستقبل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س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س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هد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س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مس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طلح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Simplified Arabic"/>
          <w:rtl w:val="true"/>
          <w:lang w:bidi="ar-IQ"/>
        </w:rPr>
        <w:t>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00P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ا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Fronk 1998. p-416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0" w:leader="none"/>
          <w:tab w:val="left" w:pos="1620" w:leader="none"/>
        </w:tabs>
        <w:ind w:left="72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ا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ي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زبي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تع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ري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ذ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ه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تع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جرائ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حواد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اغط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232" w:right="0" w:hanging="23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riving – 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ب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حب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riving – 1990 p,269</w:t>
      </w:r>
      <w:r>
        <w:rPr>
          <w:rFonts w:cs="Simplified Arabic"/>
          <w:rtl w:val="true"/>
          <w:lang w:bidi="ar-IQ"/>
        </w:rPr>
        <w:t xml:space="preserve"> )  .</w:t>
      </w:r>
    </w:p>
    <w:p>
      <w:pPr>
        <w:pStyle w:val="Normal"/>
        <w:ind w:left="232" w:right="0" w:hanging="232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د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ه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لق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حمد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تع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ري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/>
      </w:pP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هد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تع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جرائ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374"/>
        <w:jc w:val="left"/>
        <w:rPr/>
      </w:pP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دب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كادي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ظ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فس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-52" w:right="0" w:firstLine="4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لتر،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 xml:space="preserve">)  </w:t>
      </w:r>
    </w:p>
    <w:p>
      <w:pPr>
        <w:pStyle w:val="Normal"/>
        <w:ind w:left="-52" w:right="0" w:firstLine="412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ل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دافيدوف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ind w:left="-52" w:right="0" w:firstLine="412"/>
        <w:jc w:val="left"/>
        <w:rPr/>
      </w:pPr>
      <w:r>
        <w:rPr>
          <w:rFonts w:cs="Simplified Arabic"/>
          <w:rtl w:val="true"/>
          <w:lang w:bidi="ar-IQ"/>
        </w:rPr>
        <w:t>واعت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لتز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5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ind w:left="-52" w:right="0" w:firstLine="412"/>
        <w:jc w:val="left"/>
        <w:rPr/>
      </w:pPr>
      <w:r>
        <w:rPr>
          <w:rFonts w:cs="Simplified Arabic"/>
          <w:rtl w:val="true"/>
          <w:lang w:bidi="ar-IQ"/>
        </w:rPr>
        <w:t>و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الح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ind w:left="232" w:right="0" w:hanging="23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Fonts w:cs="Simplified Arabic"/>
          <w:rtl w:val="true"/>
        </w:rPr>
        <w:t>.</w:t>
      </w:r>
    </w:p>
    <w:p>
      <w:pPr>
        <w:pStyle w:val="Normal"/>
        <w:ind w:left="232" w:right="0" w:hanging="23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ن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اب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42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ind w:left="232" w:right="0" w:hanging="232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ج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اب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5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س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ش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دافيدوف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41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غ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ظ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غوط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90" w:right="0" w:firstLine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zaru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ا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tterley , 1991 , p.13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ind w:left="90" w:right="0" w:firstLine="425"/>
        <w:jc w:val="left"/>
        <w:rPr/>
      </w:pPr>
      <w:r>
        <w:rPr>
          <w:rFonts w:cs="Simplified Arabic"/>
          <w:rtl w:val="true"/>
          <w:lang w:bidi="ar-IQ"/>
        </w:rPr>
        <w:t>واف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در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بي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ظ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د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وصف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د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اغط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ا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us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ب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noxious stimuli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حب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ع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ضوض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ط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ن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ج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uss, 2000 , p.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ج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فج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ض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ف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وا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ل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ladreck , 1992,p.217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3</w:t>
      </w:r>
      <w:r>
        <w:rPr>
          <w:rStyle w:val="1Char"/>
          <w:rFonts w:cs="Simplified Arabic"/>
          <w:sz w:val="24"/>
          <w:szCs w:val="24"/>
          <w:rtl w:val="true"/>
        </w:rPr>
        <w:t xml:space="preserve">- </w:t>
      </w:r>
      <w:r>
        <w:rPr>
          <w:rStyle w:val="1Char"/>
          <w:rFonts w:cs="Simplified Arabic"/>
          <w:sz w:val="24"/>
          <w:sz w:val="24"/>
          <w:szCs w:val="24"/>
          <w:rtl w:val="true"/>
        </w:rPr>
        <w:t>نظرية</w:t>
      </w:r>
      <w:r>
        <w:rPr>
          <w:rStyle w:val="1Char"/>
          <w:sz w:val="24"/>
          <w:sz w:val="24"/>
          <w:szCs w:val="24"/>
          <w:rtl w:val="true"/>
        </w:rPr>
        <w:t xml:space="preserve"> </w:t>
      </w:r>
      <w:r>
        <w:rPr>
          <w:rStyle w:val="1Char"/>
          <w:rFonts w:cs="Simplified Arabic"/>
          <w:sz w:val="24"/>
          <w:sz w:val="24"/>
          <w:szCs w:val="24"/>
          <w:rtl w:val="true"/>
        </w:rPr>
        <w:t>الضغوط</w:t>
      </w:r>
      <w:r>
        <w:rPr>
          <w:rStyle w:val="1Char"/>
          <w:sz w:val="24"/>
          <w:sz w:val="24"/>
          <w:szCs w:val="24"/>
          <w:rtl w:val="true"/>
        </w:rPr>
        <w:t xml:space="preserve"> </w:t>
      </w:r>
      <w:r>
        <w:rPr>
          <w:rStyle w:val="1Char"/>
          <w:rFonts w:cs="Simplified Arabic"/>
          <w:sz w:val="24"/>
          <w:sz w:val="24"/>
          <w:szCs w:val="24"/>
          <w:rtl w:val="true"/>
        </w:rPr>
        <w:t>العائلي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0" w:right="0" w:firstLine="374"/>
        <w:jc w:val="left"/>
        <w:rPr/>
      </w:pPr>
      <w:r>
        <w:rPr>
          <w:rFonts w:cs="Simplified Arabic"/>
          <w:rtl w:val="true"/>
          <w:lang w:bidi="ar-IQ"/>
        </w:rPr>
        <w:t>ا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il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ج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udden onset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ر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م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Family cries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ط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ز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زبي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اب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كادي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Style w:val="1Char"/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Style w:val="1Char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1Char"/>
          <w:rFonts w:cs="Simplified Arabic"/>
          <w:sz w:val="24"/>
          <w:szCs w:val="24"/>
          <w:rtl w:val="true"/>
        </w:rPr>
        <w:t xml:space="preserve">( </w:t>
      </w:r>
      <w:r>
        <w:rPr>
          <w:rStyle w:val="1Char"/>
          <w:rFonts w:cs="Simplified Arabic"/>
          <w:sz w:val="24"/>
          <w:szCs w:val="24"/>
        </w:rPr>
        <w:t>Worrall , 1989</w:t>
      </w:r>
      <w:r>
        <w:rPr>
          <w:rStyle w:val="1Char"/>
          <w:rFonts w:cs="Simplified Arabic"/>
          <w:sz w:val="24"/>
          <w:szCs w:val="24"/>
          <w:rtl w:val="true"/>
        </w:rPr>
        <w:t xml:space="preserve"> </w:t>
      </w:r>
      <w:r>
        <w:rPr>
          <w:rStyle w:val="1Char"/>
          <w:rFonts w:cs="Simplified Arabic"/>
          <w:sz w:val="24"/>
          <w:szCs w:val="24"/>
          <w:rtl w:val="true"/>
        </w:rPr>
        <w:t xml:space="preserve">  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-52" w:right="0" w:firstLine="4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aw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ا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ر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ان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تبار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Worrall , 1989 , pp.47 – 54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Style w:val="1Char"/>
          <w:rFonts w:cs="Simplified Arabic"/>
          <w:sz w:val="24"/>
          <w:sz w:val="24"/>
          <w:szCs w:val="24"/>
          <w:rtl w:val="true"/>
        </w:rPr>
        <w:t>دراسة</w:t>
      </w:r>
      <w:r>
        <w:rPr>
          <w:rStyle w:val="1Char"/>
          <w:sz w:val="24"/>
          <w:sz w:val="24"/>
          <w:szCs w:val="24"/>
          <w:rtl w:val="true"/>
        </w:rPr>
        <w:t xml:space="preserve"> </w:t>
      </w:r>
      <w:r>
        <w:rPr>
          <w:rStyle w:val="1Char"/>
          <w:rFonts w:cs="Simplified Arabic"/>
          <w:sz w:val="24"/>
          <w:sz w:val="24"/>
          <w:szCs w:val="24"/>
          <w:rtl w:val="true"/>
        </w:rPr>
        <w:t>الجبوري</w:t>
      </w:r>
      <w:r>
        <w:rPr>
          <w:rStyle w:val="1Char"/>
          <w:sz w:val="24"/>
          <w:sz w:val="24"/>
          <w:szCs w:val="24"/>
          <w:rtl w:val="true"/>
        </w:rPr>
        <w:t xml:space="preserve"> </w:t>
      </w:r>
      <w:r>
        <w:rPr>
          <w:rStyle w:val="1Char"/>
          <w:rFonts w:cs="Simplified Arabic"/>
          <w:sz w:val="24"/>
          <w:szCs w:val="24"/>
        </w:rPr>
        <w:t>2002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-52" w:right="0" w:firstLine="4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غ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ص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3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بو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07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غط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rende 1999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ف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ا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,7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,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ت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و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rende , 1999 , pp.107-140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ر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ebecca , 200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515"/>
        <w:jc w:val="left"/>
        <w:rPr/>
      </w:pP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ور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Hortin , 198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,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,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ل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نت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Redecca , 2001 ,p.82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ق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كادي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غ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232" w:right="0" w:hanging="232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ظ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ط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اب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232" w:right="0" w:hanging="23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ت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32" w:right="0" w:hanging="23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نو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32" w:right="0" w:hanging="23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Worrol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rende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Rebecc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و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كاديم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تحق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    </w:t>
      </w:r>
    </w:p>
    <w:p>
      <w:pPr>
        <w:pStyle w:val="Normal"/>
        <w:ind w:left="360" w:right="0" w:hanging="41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41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،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اء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customMarkFollows="1" w:id="2"/>
        <w:t>*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41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ر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41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اب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كر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دس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ر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ب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واد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اغط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0" w:right="0" w:firstLine="515"/>
        <w:jc w:val="left"/>
        <w:rPr/>
      </w:pP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رس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zaru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ما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us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il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زئ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د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ف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,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رج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صد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ياسين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زوبع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ضوعي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يرا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customMarkFollows="1" w:id="3"/>
        <w:t>*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تخص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ف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ف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مقياسي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-52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-52" w:right="0" w:hanging="0"/>
        <w:jc w:val="center"/>
        <w:rPr/>
      </w:pPr>
      <w:r>
        <w:rPr>
          <w:rFonts w:cs="Simplified Arabic"/>
          <w:rtl w:val="true"/>
        </w:rPr>
        <w:t xml:space="preserve">يبين عدد الخبراء الموافقين وغير الموافقين على فقرات مقياس مستوى الطموح </w:t>
      </w:r>
      <w:r>
        <w:rPr>
          <w:rtl w:val="true"/>
        </w:rPr>
        <w:t>الاكادمي</w:t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164"/>
        <w:gridCol w:w="1134"/>
        <w:gridCol w:w="1616"/>
        <w:gridCol w:w="1069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سلس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قر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وافق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فقي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ر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اي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المحسوب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لالة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6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9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0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5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6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7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8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9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0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8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9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0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4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5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8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9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0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2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,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01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7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4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2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4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2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7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1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8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2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4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2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7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بين عدد الخبراء الموافقين وغير الموافقين على فقرات مقياس احداث الحياة </w:t>
      </w:r>
      <w:r>
        <w:rPr>
          <w:rtl w:val="true"/>
        </w:rPr>
        <w:t>الضاغطة</w:t>
      </w:r>
    </w:p>
    <w:tbl>
      <w:tblPr>
        <w:bidiVisual w:val="true"/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27"/>
        <w:gridCol w:w="1134"/>
        <w:gridCol w:w="1631"/>
        <w:gridCol w:w="1063"/>
      </w:tblGrid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سلس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قرة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موافق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فقي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ر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ا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حسو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لالة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6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9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0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2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4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5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6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7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8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9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0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3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6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01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8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4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1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8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اد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رج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8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7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rguson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7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Ferguson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ج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ق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15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 (</w:t>
      </w:r>
      <w:r>
        <w:rPr>
          <w:rFonts w:cs="Simplified Arabic"/>
          <w:rtl w:val="true"/>
          <w:lang w:bidi="ar-IQ"/>
        </w:rPr>
        <w:t>الزوب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erguson, 1991, p. 14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وضح علاقة الفقرة بالدرجة الكلية لمقياس مستوى الطموح </w:t>
      </w:r>
      <w:r>
        <w:rPr>
          <w:rtl w:val="true"/>
        </w:rPr>
        <w:t>الاكاديمي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25"/>
        <w:gridCol w:w="1471"/>
        <w:gridCol w:w="2485"/>
      </w:tblGrid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عا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تبا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وة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عا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تباط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331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3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112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915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3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192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111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312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0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113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11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12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3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122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1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121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5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122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7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991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5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112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134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7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221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1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31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5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511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5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112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7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712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3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441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3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112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221</w:t>
            </w:r>
          </w:p>
        </w:tc>
      </w:tr>
      <w:tr>
        <w:trPr>
          <w:trHeight w:val="4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9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112</w:t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وضح علاقة الفقرة بالدرجة الكلية لمقياس حوادث الحياة </w:t>
      </w:r>
      <w:r>
        <w:rPr>
          <w:rtl w:val="true"/>
        </w:rPr>
        <w:t>الضاغط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98"/>
        <w:gridCol w:w="2273"/>
        <w:gridCol w:w="231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عا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تبا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رجة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عا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تباط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3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1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3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4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1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7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3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79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1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3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35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7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3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9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5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13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99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7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1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2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3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حص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ind w:left="657" w:right="0" w:hanging="283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ف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ف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ي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اج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08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يا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108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657" w:right="0" w:hanging="283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ناقش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74"/>
        <w:jc w:val="left"/>
        <w:rPr/>
      </w:pP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32" w:right="0" w:hanging="232"/>
        <w:jc w:val="left"/>
        <w:rPr>
          <w:rFonts w:cs="Simplified Arabic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1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.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غو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ي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9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90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يوضح المتوسط الحسابي و الفرضي والانحراف المعياري والقيمة التائية </w:t>
      </w:r>
      <w:r>
        <w:rPr>
          <w:rFonts w:cs="Simplified Arabic"/>
          <w:rtl w:val="true"/>
        </w:rPr>
        <w:t xml:space="preserve">المحسوبة والجدولية ومستوى </w:t>
      </w:r>
      <w:r>
        <w:rPr>
          <w:rtl w:val="true"/>
        </w:rPr>
        <w:t>الدلالة</w:t>
      </w:r>
    </w:p>
    <w:tbl>
      <w:tblPr>
        <w:bidiVisual w:val="true"/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65"/>
        <w:gridCol w:w="1105"/>
        <w:gridCol w:w="1066"/>
        <w:gridCol w:w="1097"/>
        <w:gridCol w:w="1060"/>
        <w:gridCol w:w="1031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ين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ت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ت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رضي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حسوب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دولي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لالة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حق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.2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6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1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ind w:left="90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9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يوضح المتوسط الحسابي و الفرضي والانحراف المعياري والقيمة التائية المحسوبة والجدولية ومستوى الدلالة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02"/>
        <w:gridCol w:w="1206"/>
        <w:gridCol w:w="1188"/>
        <w:gridCol w:w="1186"/>
        <w:gridCol w:w="1381"/>
        <w:gridCol w:w="119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ينة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ت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ت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رض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حسوب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دول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لالة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1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74" w:right="0" w:hanging="37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ع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موحات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</w:p>
    <w:p>
      <w:pPr>
        <w:pStyle w:val="Normal"/>
        <w:ind w:left="374" w:right="0" w:hanging="284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7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ت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قو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ترح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right="0" w:hanging="63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غ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63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63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720" w:right="0" w:hanging="63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20" w:right="0" w:hanging="630"/>
        <w:jc w:val="left"/>
        <w:rPr>
          <w:rFonts w:cs="Simplified Arabic"/>
          <w:b/>
          <w:b/>
          <w:bCs/>
          <w:szCs w:val="28"/>
          <w:lang w:bidi="ar-IQ"/>
        </w:rPr>
      </w:pPr>
      <w:r>
        <w:rPr>
          <w:rFonts w:cs="Simplified Arabic"/>
          <w:b/>
          <w:b/>
          <w:bCs/>
          <w:szCs w:val="28"/>
          <w:rtl w:val="true"/>
          <w:lang w:bidi="ar-IQ"/>
        </w:rPr>
        <w:t>المصادر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ب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بي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باد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83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بور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ي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م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ص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جست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ه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فيدو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دا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و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آخرو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دو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92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يد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ك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فع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ح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ص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دا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طر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كتور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وب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آخرو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قاي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لتز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رب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س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ب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ل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ي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يا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م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ت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اس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د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0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ج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0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داو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ه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س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قتر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ميت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جست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ه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0"/>
        <w:ind w:left="392" w:right="0" w:hanging="360"/>
        <w:jc w:val="left"/>
        <w:rPr/>
      </w:pPr>
      <w:r>
        <w:rPr>
          <w:rFonts w:cs="Simplified Arabic"/>
          <w:lang w:bidi="ar-IQ"/>
        </w:rPr>
        <w:t xml:space="preserve">12- Allen, I, 1996, psychologytesting, McMillan co., New York, U.S.A. </w:t>
      </w:r>
    </w:p>
    <w:p>
      <w:pPr>
        <w:pStyle w:val="Normal"/>
        <w:bidi w:val="0"/>
        <w:ind w:left="392" w:right="0" w:hanging="360"/>
        <w:jc w:val="left"/>
        <w:rPr/>
      </w:pPr>
      <w:r>
        <w:rPr>
          <w:rFonts w:cs="Simplified Arabic"/>
          <w:lang w:bidi="ar-IQ"/>
        </w:rPr>
        <w:t>13- Baldreck, Suzan, 1992, how can we cope with stressful life Events of patients Nursing research, pp. 107-112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4- Buss, A.H. &amp; warren, W. I, 2000, aggression questionnaires manual, Los angles, Ca. and westernpsy chological services. 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5- Brend. J. O, Presona, Er, 1999, Hostility and its relationship with stressful events and problem solving, fournal of contemporary, vol(28), no(75), pp. 107- 140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6- Frank, 1998, indivual differences in certain aspects of the level of aspiration: ameican jornal psychology:vol:11.</w:t>
      </w:r>
    </w:p>
    <w:p>
      <w:pPr>
        <w:pStyle w:val="Normal"/>
        <w:bidi w:val="0"/>
        <w:ind w:left="392" w:right="0" w:hanging="360"/>
        <w:jc w:val="left"/>
        <w:rPr/>
      </w:pPr>
      <w:r>
        <w:rPr>
          <w:rFonts w:cs="Simplified Arabic"/>
          <w:lang w:bidi="ar-IQ"/>
        </w:rPr>
        <w:t>17- Freguson, G. I, 1991, statistical analysis in psychology and Education, New York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8- Iriving. S, 1990, positive, psychology states and coping. </w:t>
      </w:r>
    </w:p>
    <w:p>
      <w:pPr>
        <w:pStyle w:val="Normal"/>
        <w:bidi w:val="0"/>
        <w:ind w:left="392" w:right="0" w:hanging="360"/>
        <w:jc w:val="left"/>
        <w:rPr/>
      </w:pPr>
      <w:r>
        <w:rPr>
          <w:rFonts w:cs="Simplified Arabic"/>
          <w:lang w:bidi="ar-IQ"/>
        </w:rPr>
        <w:t>19- Lam.L &amp; Kirby. S, 2000, Emotional Intelligence, vol. 142, no. http//w3. accplevated-Learning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0- Oholloran. A. N. 2000, Quesstionaire design and attitude measurement, London, Heieman press.</w:t>
      </w:r>
    </w:p>
    <w:p>
      <w:pPr>
        <w:pStyle w:val="Normal"/>
        <w:bidi w:val="0"/>
        <w:ind w:left="392" w:right="0" w:hanging="360"/>
        <w:jc w:val="left"/>
        <w:rPr/>
      </w:pPr>
      <w:r>
        <w:rPr>
          <w:rFonts w:cs="Simplified Arabic"/>
          <w:lang w:bidi="ar-IQ"/>
        </w:rPr>
        <w:t>21- Rbecca. K, Sandra. G, Beverlg, 2001, hostility and friendship men, journal of poverty, vol. (5), No,(2),pp18-20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2- Rubenzer. R. I. 1999, Stress management for learning disables, in www. Stress. Rubenzer. R. I. com. Google search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3- Schwarzer. P. 1997, Educational and psychological , New jersey, prentice-Hall.</w:t>
      </w:r>
    </w:p>
    <w:p>
      <w:pPr>
        <w:pStyle w:val="Normal"/>
        <w:bidi w:val="0"/>
        <w:ind w:left="392" w:right="0" w:hanging="360"/>
        <w:jc w:val="left"/>
        <w:rPr/>
      </w:pPr>
      <w:r>
        <w:rPr>
          <w:rFonts w:cs="Simplified Arabic"/>
          <w:lang w:bidi="ar-IQ"/>
        </w:rPr>
        <w:t xml:space="preserve">24- Sjobery. L. A, 2001, Emotional Intelligence, center for Economic psychology Stockholm school of Economics Sweden. 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5- Sutterley, R.N. 1991, coping with stress, an aspen publication, London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6- Worell. I. 1089, Level of aspiration and academic success, the journal of Educational psychology : Vol:50:n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t>*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- 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ديه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عبا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 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د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ك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</w:p>
  </w:footnote>
  <w:footnote w:id="3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براء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وهيب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ي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يس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داب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ناد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عبا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داب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طيف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داب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ي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و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س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ض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7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صنعاء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8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9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علاء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داب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10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داب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1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حيد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عو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3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ي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ام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ري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هذو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  <w:r>
        <w:rPr>
          <w:rFonts w:cs="Traditional Arabic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Traditional Arabic"/>
          <w:lang w:bidi="ar-IQ"/>
        </w:rPr>
        <w:t>1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عو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بي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6:10:00Z</dcterms:created>
  <dc:creator>مكتبة الكرار</dc:creator>
  <dc:description/>
  <cp:keywords/>
  <dc:language>en-US</dc:language>
  <cp:lastModifiedBy>user</cp:lastModifiedBy>
  <cp:lastPrinted>2005-06-23T16:39:00Z</cp:lastPrinted>
  <dcterms:modified xsi:type="dcterms:W3CDTF">2005-06-23T13:10:00Z</dcterms:modified>
  <cp:revision>48</cp:revision>
  <dc:subject/>
  <dc:title>مستوى الطموح الاكاديمي وعلاقته بحوادث الحياة الضاغطة </dc:title>
</cp:coreProperties>
</file>