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ب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س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ثائ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م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مري</w:t>
      </w:r>
      <w:r>
        <w:rPr>
          <w:b/>
          <w:b/>
          <w:bCs/>
          <w:rtl w:val="true"/>
          <w:lang w:bidi="ar-IQ"/>
        </w:rPr>
        <w:t xml:space="preserve">                                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ا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جيلي</w:t>
      </w:r>
    </w:p>
    <w:p>
      <w:pPr>
        <w:pStyle w:val="Normal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                      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ن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ته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ع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س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ض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حدّ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غ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بح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ه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كلاسيك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سور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ق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ن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نزَلن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ْر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درَك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ْر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ر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خَير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ّ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َلفِ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DecoType Naskh"/>
          <w:b/>
          <w:b/>
          <w:bCs/>
          <w:rtl w:val="true"/>
          <w:lang w:bidi="ar-IQ"/>
        </w:rPr>
        <w:t>شَهْرٍ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تَنَزَّ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مَلَئِك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رُّوح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ِ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بإذ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ِ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ّ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ُلّ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رٍ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سَلاَم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حَتَّ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َطلَع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فَجرِ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5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دراس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سن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حرو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راكيب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دلال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َدْ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حرو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ل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ئ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رّ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خ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حرو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نائ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</w:p>
    <w:p>
      <w:pPr>
        <w:pStyle w:val="Normal"/>
        <w:ind w:left="360" w:right="0" w:firstLine="206"/>
        <w:jc w:val="left"/>
        <w:rPr/>
      </w:pP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ذ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ع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ّ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360" w:right="0" w:firstLine="20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2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ق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ز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لاء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ع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ط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حاض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ا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زاز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ي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ف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ا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ج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ظ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ج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ق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و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ر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م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ح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ّ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شنّج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- </w:t>
      </w:r>
      <w:r>
        <w:rPr>
          <w:rFonts w:cs="Simplified Arabic"/>
          <w:rtl w:val="true"/>
          <w:lang w:bidi="ar-IQ"/>
        </w:rPr>
        <w:t>لتبي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ه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س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رج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ف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ا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ّ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است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م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ر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غط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تمث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ست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ق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ي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ق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بهرج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آ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ق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لس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ط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ّ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ّ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ظه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عاش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ص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ن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الج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ء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ا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هاء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تا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رف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ب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حرو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عان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م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بع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لوجئ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ع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جاء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م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ظر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و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ا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إن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نزلن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درِ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34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تنَزَّ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مَلَئِك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رُّوح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بإذ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ِ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نّ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لّ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35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ك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ح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خ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إن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نزَلن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ْر</w:t>
      </w:r>
      <w:r>
        <w:rPr>
          <w:rFonts w:cs="Simplified Arabic"/>
          <w:rtl w:val="true"/>
          <w:lang w:bidi="ar-IQ"/>
        </w:rPr>
        <w:t>ِ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إن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زَلنه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ل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َيلَ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َدر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وس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Fonts w:cs="DecoType Naskh"/>
          <w:rtl w:val="true"/>
          <w:lang w:bidi="ar-IQ"/>
        </w:rPr>
        <w:t>والسَّمَاءَ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رَفَعَها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وَوَضَعَ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الميزَانَ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ألاَّ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تَطغَوا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DecoType Naskh"/>
          <w:rtl w:val="true"/>
          <w:lang w:bidi="ar-IQ"/>
        </w:rPr>
        <w:t>المِيزَانِ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36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وس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كذلِك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جَعَلنكُ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ة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َسَط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3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Fonts w:cs="Simplified Arabic"/>
          <w:rtl w:val="true"/>
          <w:lang w:bidi="ar-IQ"/>
        </w:rPr>
        <w:t xml:space="preserve">) (( </w:t>
      </w:r>
      <w:r>
        <w:rPr>
          <w:rFonts w:cs="Simplified Arabic"/>
          <w:rtl w:val="true"/>
          <w:lang w:bidi="ar-IQ"/>
        </w:rPr>
        <w:t>خ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طه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أم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خ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تَنَزَّ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مَلَئِك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رُّوح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بإِذ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ِ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نّ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ُلّ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كز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ط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ين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تَنَزَّ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مَلَئِك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روحُ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ار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يإِذ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ِ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نّ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ًُّلِّ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ب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ّ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مِ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شك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بعيض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س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تد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ولوتأمل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د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ذ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ر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خَير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ّن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َلف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شَه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43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26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ك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تفض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خير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خير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ـ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تَنَزَّ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مَلَئِك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رُّوح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ِ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بإِذِ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ِ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ِّ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ُلّ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 </w:t>
      </w:r>
      <w:r>
        <w:rPr>
          <w:rFonts w:cs="Simplified Arabic"/>
          <w:vertAlign w:val="superscript"/>
          <w:lang w:bidi="ar-IQ"/>
        </w:rPr>
        <w:t>(44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ّ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الب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ظرف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ية</w:t>
      </w:r>
      <w:r>
        <w:rPr>
          <w:vertAlign w:val="superscript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عا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د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ويض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صا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صا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م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باء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ق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ح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ع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استعانة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و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تَنَزَّ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مَلَئِك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رُّوح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ِ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بإِذِ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ِ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ِّ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ُلّ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5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ذ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بِّه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نًا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سَلام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هِي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حَتَّ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َطلَ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فَجر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57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أكَّد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ختصّ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ع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إلى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ص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ّ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خ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سَل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ِي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تّ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طلَع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َجرِ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Fonts w:cs="Simplified Arabic"/>
          <w:rtl w:val="true"/>
          <w:lang w:bidi="ar-IQ"/>
        </w:rPr>
        <w:t>- 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lang w:bidi="ar-IQ"/>
        </w:rPr>
        <w:t>2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راكيب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  <w:lang w:bidi="ar-IQ"/>
        </w:rPr>
        <w:t>وتأس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  <w:lang w:bidi="ar-IQ"/>
        </w:rPr>
        <w:t>أ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بتدأ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خب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امتل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u w:val="single"/>
          <w:lang w:bidi="ar-IQ"/>
        </w:rPr>
        <w:t>1</w:t>
      </w:r>
      <w:r>
        <w:rPr>
          <w:rFonts w:cs="Simplified Arabic"/>
          <w:u w:val="single"/>
          <w:rtl w:val="true"/>
          <w:lang w:bidi="ar-IQ"/>
        </w:rPr>
        <w:t xml:space="preserve">- </w:t>
      </w:r>
      <w:r>
        <w:rPr>
          <w:rFonts w:cs="Simplified Arabic"/>
          <w:u w:val="single"/>
          <w:rtl w:val="true"/>
          <w:lang w:bidi="ar-IQ"/>
        </w:rPr>
        <w:t>المبتدأ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والخب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غير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المباشرين</w:t>
      </w:r>
      <w:r>
        <w:rPr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ن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أت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إنَّ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نزَلن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رِ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6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َمَ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درَك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رِ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64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ف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إن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نزَلن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رِ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خ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قد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ل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فص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زل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ل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تل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ئذ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درَ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رِ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ا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ب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بتدأ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خب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باشران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ن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لَيل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قَدر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خَير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ّ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لف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شَه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65)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ّ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خ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بتدأ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باش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خب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غي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باش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شغ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سَلَم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هِي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حَتّ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َطلَع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فَجرِ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Fonts w:cs="Simplified Arabic"/>
          <w:vertAlign w:val="superscript"/>
          <w:lang w:bidi="ar-IQ"/>
        </w:rPr>
        <w:t>(66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لام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لام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لام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علم</w:t>
      </w:r>
      <w:r>
        <w:rPr>
          <w:rFonts w:cs="Simplified Arabic"/>
          <w:rtl w:val="true"/>
          <w:lang w:bidi="ar-IQ"/>
        </w:rPr>
        <w:t xml:space="preserve">- (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ث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لام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عب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لا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ن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ب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عل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هو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تَنَزَّ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مَلَئِكَ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رُّوح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بإذ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ّ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ُلّ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رٍ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72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ز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-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تنزل</w:t>
      </w:r>
      <w:r>
        <w:rPr>
          <w:rFonts w:cs="Simplified Arabic"/>
          <w:rtl w:val="true"/>
          <w:lang w:bidi="ar-IQ"/>
        </w:rPr>
        <w:t xml:space="preserve">) 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ز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َنزّ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ّدّ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ذِف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خ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ل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ب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يا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شّدّة</w:t>
      </w:r>
      <w:r>
        <w:rPr>
          <w:rFonts w:cs="Simplified Arabic"/>
          <w:rtl w:val="true"/>
          <w:lang w:bidi="ar-IQ"/>
        </w:rPr>
        <w:t xml:space="preserve">)-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زَّ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زّ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تنزّ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ا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إن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نزَلنَهُ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74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ي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ّ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ضار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ت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لائ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ت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بإِذ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رَبِّهِ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مِّ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كُلّ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أمَ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ث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ك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u w:val="single"/>
          <w:lang w:bidi="ar-IQ"/>
        </w:rPr>
        <w:t>3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دلال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غ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ح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ست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وعر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ّ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ق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ستش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ن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أ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ب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ؤ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ح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َدر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عدد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قدر</w:t>
      </w:r>
      <w:r>
        <w:rPr>
          <w:rFonts w:cs="Simplified Arabic"/>
          <w:b/>
          <w:bCs/>
          <w:u w:val="single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َدْ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ك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ش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َدْ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كا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كم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طلا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8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َدْ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8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َدْ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ست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َعْ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َعْل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أ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َعْ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َدْ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َهْ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ْ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فَجْ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ء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ًّ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ج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قر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و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و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َعْ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خَيْ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ْ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بّ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فَعْ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خ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َعْ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س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تب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دد</w:t>
      </w:r>
      <w:r>
        <w:rPr>
          <w:rFonts w:cs="Simplified Arabic"/>
          <w:b/>
          <w:bCs/>
          <w:u w:val="single"/>
          <w:rtl w:val="true"/>
          <w:lang w:bidi="ar-IQ"/>
        </w:rPr>
        <w:t>)</w:t>
      </w:r>
      <w:r>
        <w:rPr>
          <w:rFonts w:cs="Simplified Arabic"/>
          <w:u w:val="single"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ف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ك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ّ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له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ذ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صن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سبع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قريش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ا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ضاه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ت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يس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ج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ر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د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ظاه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u w:val="single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يلَ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َد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ي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لف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هرٍ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اديث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يو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؟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حص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ثلا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ع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زّوجلّ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ع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ع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ل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ّ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0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6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م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ع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اب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عمّ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م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تد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u w:val="single"/>
          <w:lang w:bidi="ar-IQ"/>
        </w:rPr>
        <w:t>2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نيو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د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غي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ظ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ن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تحر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د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ظ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مس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ش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تض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4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ه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نا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زاب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اّ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ن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ل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ظ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لاحظ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عا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ت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وس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رّ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رّ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س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تى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33</w:t>
      </w:r>
      <w:r>
        <w:rPr>
          <w:rFonts w:cs="Simplified Arabic"/>
          <w:vertAlign w:val="superscript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( </w:t>
      </w:r>
      <w:r>
        <w:rPr>
          <w:rFonts w:cs="Simplified Arabic"/>
          <w:rtl w:val="true"/>
          <w:lang w:bidi="ar-IQ"/>
        </w:rPr>
        <w:t>وما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م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ألف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شهر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ها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لائكة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أل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روح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ر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ربِّهم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ب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ّ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ر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م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لا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ألف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س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ع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زلنا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زلنا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دراك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ل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ّل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ة</w:t>
      </w:r>
      <w:r>
        <w:rPr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</w:t>
      </w:r>
      <w:r>
        <w:rPr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إنَّ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َلِيُّكُم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اللَّ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َرَسُولُ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والَّذِين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DecoType Naskh"/>
          <w:b/>
          <w:b/>
          <w:bCs/>
          <w:rtl w:val="true"/>
          <w:lang w:bidi="ar-IQ"/>
        </w:rPr>
        <w:t>ءَامَنُوا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lang w:bidi="ar-IQ"/>
        </w:rPr>
        <w:t xml:space="preserve"> </w:t>
      </w:r>
      <w:r>
        <w:rPr>
          <w:rFonts w:cs="Simplified Arabic"/>
          <w:vertAlign w:val="superscript"/>
          <w:lang w:bidi="ar-IQ"/>
        </w:rPr>
        <w:t>(137)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ن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رم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نو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وخت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مس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ط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ي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ن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ن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ح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و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ا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ب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ّ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وف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ا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ُ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م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زخ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طا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طلاح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نتاجي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هوام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نا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دو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و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وذ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/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/ 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13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/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مية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Fonts w:cs="Simplified Arabic"/>
          <w:rtl w:val="true"/>
          <w:lang w:bidi="ar-IQ"/>
        </w:rPr>
        <w:t>-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1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/ 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 /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/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حم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4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/32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هامش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فا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سي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1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دْ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3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بع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/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ع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ص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قا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/1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ال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ك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ك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ج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أنف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هف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ع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فا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د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6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jc w:val="left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المصاد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مراج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ر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ج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كن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بع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صن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و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ون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اله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ي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ا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آ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ا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و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ا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م،بيرو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ر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و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موذ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eastAsia="Simplified Arabic" w:cs="Simplified Arabic" w:ascii="Simplified Arabic" w:hAnsi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خ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ج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لس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ج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كن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ج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ق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د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71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ي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ر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ك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ه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ؤ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ط،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فا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ع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و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ت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/>
      </w:pPr>
      <w:r>
        <w:rPr>
          <w:rtl w:val="true"/>
          <w:lang w:bidi="ar-IQ"/>
        </w:rPr>
        <w:t xml:space="preserve">الهمزة في القرآن الكريم – دراسة صوتية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، 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لي أحمد ، مجلة الفصول الأربعة ، الجماهيرية الليبية ، ع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 </w:t>
      </w:r>
      <w:r>
        <w:rPr>
          <w:lang w:bidi="ar-IQ"/>
        </w:rPr>
        <w:t>1997</w:t>
      </w:r>
      <w:r>
        <w:rPr>
          <w:rtl w:val="true"/>
          <w:lang w:bidi="ar-IQ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46:00Z</dcterms:created>
  <dc:creator>raed</dc:creator>
  <dc:description/>
  <cp:keywords/>
  <dc:language>en-US</dc:language>
  <cp:lastModifiedBy>user</cp:lastModifiedBy>
  <cp:lastPrinted>2005-11-03T09:01:00Z</cp:lastPrinted>
  <dcterms:modified xsi:type="dcterms:W3CDTF">2005-11-03T06:01:00Z</dcterms:modified>
  <cp:revision>98</cp:revision>
  <dc:subject/>
  <dc:title/>
</cp:coreProperties>
</file>