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مل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طا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قرآن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أصحا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الأديا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حدو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حك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رع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ظ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نب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وي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ك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زي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تلاو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                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يم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مد لله رب العالمين، والصلاة والسلام على محمد وآل محمد صلوات الله عليهم أجمعين ، إن 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قدر الطاقة البشر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لفاظ الخطاب ومعانيه ، ومبان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ي تحمل علماً متجدداً، تستمطره الأجيال كل حسب وعيه وفهمه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د أدلى الباحثان دلوهما في هذا المضمار؛ تقرباً لله بشفاعة القرآن لكريم؛ لأنه شافع  مشفع ﴿يَوْمَ لَا يَنْفَعُ مَالٌ وَلَا بَنُونَ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*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ِلَّا مَنْ أَتَى اللهَ بِقَلْبٍ سَلِيم﴾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لا بد للبحث أن يبين في المقدمة عدة أمور بدأها بـ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   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ه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خطابات القرآنية لم تكن موجهة لأمة من الأمم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لأمة العربية – كما لم تختص بطائفة من الطوائف – كالمسلمين – وإنما كان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كثير من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جهة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فار ، المشركين ، اليهود ، والنصارى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لما كان البحث يتت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خطابات القرآن لأصحاب الديانات الأخرى ؛ لما فيه من  حوار وتواصل ؛ لذا تتجلى أهمية الموضوع وتتضح؛ طالما إن الموضوع لم يبحث من قبل في إطار دراسة أكاديمية متخصص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خترنا هذا الموضوع ؛ ليكون عنواناً لبحثنا ؛ لأسباب ، م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أحده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شف عن جانب مهم من جوانب القرآن يتجلى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وار الأد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ثاني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وقوف على محطة من محط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الثالث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ان أن القصة القرآنية رافد من روافد الحكم الشرعي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ضلاً عن العبرة ، والثراء الأخلاقي على التصرفات والسلوك ، والرا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تعدد مجالات الإفادة من هذه الدراسة 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هد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هدف البحث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ثبات أن القرآن الكريم في خطابه للأديان الأخرى بشكل عام ، وفي حدود الحكم الشرعي بشكل خاص قد س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بدأ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وار الثقاف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]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ا سيما الحوار الفقهي مع الأديان الأخرى ، وما هذا الحوار إلا مقدمة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ك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عتماد الخطاب القرآني الموجه للأديان الأخرى ، بوصفه دليلا ًعلى حكم شرعي في الإسلام مسألة غير واضحة المعالم ، لا سيما عند الفقهاء ، هل هي بالإيجاب المطلق ؟ ، أم بالرفض المطلق  أم هناك حالة وسطية تختلف من فقيه لآخر ، ومن مدرسة فقهية لأخ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 بلحاظ الأخير هل تقتصر على الحكم الشرعي ؟ أم تتعداه إلى ماله مدخليه بالحكم – ولو من بعيد – كتحديد مديات الدلالة ، وضبط دلالات الألفاظ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تجلى منجية البحث في أمور عدة ، م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دها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حديد الآيات القرآنية المتضمنة خطاباً لأصحاب الأديان الأخرى ، والثاني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بمدى صلة تلك الخطابات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ئرة الحكم ال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الثالث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ب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هج الفق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عرض المادة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رتيب بحسب أبواب الفقه، بدءاً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نتهاءً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ي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 والرابع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تباع المقارنة في عرض الآراء – ما استطعنا إلى ذلك سبيلاً – لما فيها من تقريب بين المذاهب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واصل معرفي في إطار الفقه داخل مدرسة الفكر الإسلامي ، وبين مدارسه الفقهية المتفرعة عنها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قام البحث عل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قدمة، وتمهيد،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ثلاث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باحث، وقد تضمن كل مبحث منهما عل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خمس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طالب، ثم ختم البحث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اتمة ونتائج البحث ، هوامش البحث ، وثبت المصادر والمراج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ض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طلق البحث من فرضية كبرى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ل يصح اعتماد الخطاب القرآني لأصحاب الأديان الأخرى دليلاً على حكم شرعي أم لا ؟ وإذا كان الجواب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ع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كيف؟ وعند مَنْ مِنَ الفقهاء؟ وإلى أي مدى؟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آيات القرآنية المتضمنة خطاباً لأصحاب الديانات الأخرى ، والتي لها صلة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كم ال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ي الدين الإسلا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خطابات القرآنية التي وقف عليها البحث، ثلاثة خطابات، 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طاب 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خطاب الملائكة لمريم العذراء عليها السلام ، الوارد في  سو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ل عمر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4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طاب 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طاب محمد صلى الله عليه وآله وسلم لأهل الكتاب ، الوارد في سو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ل عمر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6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طاب الثال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طاب اليهود والنصارى بعضهم لبعض ، الوارد في سو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ب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3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3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قتصر تأمل البحث على الخطابات الآنفة الذك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أول ، ف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خطاب حك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أما الآخران ، فهما خطابان عقائديان ؛ سخرا ؛ لخدمة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فا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مكن الإفادة من هذه الدراسة في مجالات متعددة ، من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فسير ، الفقه ، الأصول ، حوار الأديان ، التواصل الحضاري ، دلالة الألفاظ ، الفكر ، المدارس الفقهية ، اختلاف الفقهاء ، مناهج المفسرين آيات الأحكام ، التقريب بين المذاهب الإسلامية ، تأريخ الأم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..) 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ات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تائ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كفلت الخات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جاب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فرضية البحث الكبرى ؛ بوصفها النتائج التي توصل إليها ا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آخر دعوانا أن الحمد لله رب العالم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872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ويي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عند أبي هلال العسك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39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ظر المؤمل به معرفة ما يطل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ال الراز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66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(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َأَمَّلَ الشيءَ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ظرَ إليه مستبيناً لهُ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قال الفيو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707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:(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َأَمَّلْتُ الشيءَ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ذا تدبرته،وه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عادتك النظر فيه مرة بعد أخرى؛ حتى تعرف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1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َأَمَّلَ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ند االفيروز آباد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817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((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َلَبَّثَ في النظ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1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خِطَاب ، ف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لام بين متكلم وسا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1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غويا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 البحث في التعريفات اللغوية الآنفة الذكر، ثم صنفها على صنف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صن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فيرى أصحاب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؛ لتحقيق  المعرفة، والاستب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أصحاب هذا التعريف ه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بو هلال العسكري، الرازي، و الفيروز آباد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أما الصن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يرى صاح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دب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صاحب هذا التعريف، ه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يو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علاقة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دب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ائمة ؛ لأن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أم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ظر ؛ لتحقيق المعرفة أو الاستبيان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معرفة الشي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تأمل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ظور إلي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الاستبيان ل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أم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دبر ، و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عادة النظر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تأمل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تدبر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ة بعد أخرى ؛ حتى تحقق المعرفة ، أو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بنظر – المتكر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غرض الإستنباط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نتا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را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ظري الفك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النظر نوع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ص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س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ل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كر 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ى هذا فإن التأمل يرا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إقبال بالفِكْر نحو المُفَكَّر فيه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حد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لب إدراك الشي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رفت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بيانه – من جهة الفكر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دب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عادة النظ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كرار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شي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تأمل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تدب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ة بعد مرة  حتى تحقق المعرفة المرجوة ، والاستنباط المطلو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تأمل ب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دب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وسع دلالة من التأمل ب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ظر بتكرار ، وال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ظر بلا تكرا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كرار يفيد التوكيد ، وعلى هذا فهو  أوكد من ال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لاصة التأ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بحث عنو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أم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أري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د مفهوميه 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أمل النظ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ك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ى هذا فإن العلاقة بين التأمل  بهذا المفهوم ، والتأمل بمفهومه العام علاقة عموم وخصوص من وجه ؛ ل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(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ل تأمل نظر ، وليس كل نظر تأمل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1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النظر نوع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ص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قل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ما القلبي ففيه تأمل  وأما البصري فلا تأمل فيه ، وإن كان البحث ي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تأمل البصري مقدم على التأمل القلبي ؛ لأن التأمل البصري أحياناً يكون طريقاً لمعر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و نظرنا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َلَاْ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ي قوله تعال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﴿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َلَعَلَاْ بَعْضُهُمْ عَلَى بَعْضٍ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﴾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عرفنا أ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ِعْل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تصرفها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ولو نظرنا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َلَ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قوله تعا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﴿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َعَلَى اللهِ فَلْيَتَوَكَّلِ الْمُتَوَكَّلُونَ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﴾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1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عرفنا أ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َرْفُ جَرٍّ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ها أوصلت معنى الفع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ك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اس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فظ الجلال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ل جلاله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1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و نَظَرنا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َلَ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قول الشاعر مُزَاحم العقيلي – يصف ترك قطاة عطشى بيضها في الفلاة –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غَدَتْ مِنْ عَلَيْهِ بَعْدَمَا تَمَّ ظِمُؤُهَ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..)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rtl w:val="true"/>
          <w:lang w:bidi="ar-IQ"/>
        </w:rPr>
        <w:endnoteReference w:customMarkFollows="1" w:id="2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*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عرفنا أنها اسم ب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َوْقَ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ِنْ فَوْقِهِ ؛ لدخ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ِنْ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يها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تأمل في الخطاب القرآني هنا ، يرا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عادة النظر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كرار التدبر في الخطاب القرآني لأصحاب الأديان الأخرى مرة بعد مرة حتى تحقق المعرفة الفقه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ستنبا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د سُمِّيَتْ بحوث كثيرة بهذا الاسم ، وبهذا المعنى لباحثين كبار وأسماء لا معه في ميادين البحث العلمي بشكل عام  والبحث الفقهي  بشكل خاص ، م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ات حول المرأ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للعلامة محمد حسين فضل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   </w:t>
      </w:r>
      <w:r>
        <w:rPr>
          <w:rFonts w:cs="Simplified Arabic" w:ascii="Simplified Arabic" w:hAnsi="Simplified Arabic"/>
          <w:sz w:val="24"/>
          <w:szCs w:val="24"/>
          <w:lang w:bidi="ar-IQ"/>
        </w:rPr>
        <w:t>143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2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ات في النص القرآ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لأستاذنا الكبير الدكتو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أمير كاظم زاهد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ظرية الإثبات في الفكر الأصولي، وقفات منهجية وتأمل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2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ات منهجية حول قراءة التاريخ الإسلا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2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لشيخ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در حبّ الله 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جع الحرية ، تأملات فكرية  وسياسية في حياة الإمام الصادق عليه السل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لنبيل علي صالح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ات في اللغة والنح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لمحمد عزيز الحبابي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أملات قرآ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حث منهجي في علوم القرآن الكري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لموسى إبراهيم الإبراهيم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2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لسفة مرجعية القرآن في تشكيل المعرفة الدينية ، تأملات لتطوير علم الأص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للشيخ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جف علي الميرزائي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3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ط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ائ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ر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ذ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ا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{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إ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ائ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صطفا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طهر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 }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rtl w:val="true"/>
          <w:lang w:bidi="ar-IQ"/>
        </w:rPr>
        <w:endnoteReference w:customMarkFollows="1" w:id="31"/>
        <w:t>(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كز البحث في الخطاب الإلهي  الموجه على لسان الملائكة  لمريم العذراء عليها السلام ، أم المسيح عليه السلام ، صاحب الديانة المسيحية ، على مفهو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أن الطهارة لها صلة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كم ال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هي أول الأبواب عند ترتي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قه القرآ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حسب الأبواب الفقهية عند الفقه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د تناول البحث هذا المفهوم بالدراسة من جانبين ،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لغ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فسي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قد بدأ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ه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ويي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عند أبي هلال العسك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39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ت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افاة الع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تكون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خِلْق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مع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في الخلقة ، ف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و طاهر الجس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أما في المعاني ، ف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و طاهر الأخل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3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راز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66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الطهارة عنده ، ت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َّزاهة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دَّنَ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وَسَخ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َّجَ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ن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َ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3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حين أن الطهارة عند الفيوم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77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تع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َّقَاء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َّنَ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َّجَ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براءة  من العيب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3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ند الشريف الجرج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81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هارة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ظافة 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3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عند الفيروز آبا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817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ن الطهارة ، ت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ف عن الإثم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3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ويي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عند أبي هلال العسكري ، ت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افاة الع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ي نوعان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ا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اد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طهارة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ما الطهارة  المادية ، فهي قسم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ارة من الدَّنس ،  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ذه امرأة طاهرة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وَسَخ ؛ لذا فالطهارة هنا ، ت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ظافة ، وال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ارة من النَّجس ، 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ذه امرأة طاهر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حيض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أما الطهارة المعنوية ، ف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و طاهر الأخلا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 الطهارة عن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از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فيو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ز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نق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تشمل ثلاثة مستويات، 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توى 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زاهة من الدنس، والمستوى ال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زاهة من النجس، والمستوى الثال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راءة من العي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شريف الجرجاني ، فالطهارة عنده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ظافة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زاهة من الدَّن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فيروز آبادي ،  فقد أعطى  معنى مغايرا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ف عن الإث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ختام التأمل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مكن الق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عند اللغويين لها اطلاق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ام ، وخاص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عام ، فيرا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زاهة ، النقاء ، والبراءة  ، بالمستويات الثلا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نس ، النجس ، والع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أما الخاص ، ف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ف عن الإث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ه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سرين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كر المفسرون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ان عدة ، وقف  البحث على جلّها، ودرجها حسب السبق الزمني للمصادر التي وردت فيها 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َّ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ما يستقذر من الأفعال ، ومما قرفك به اليهود ، وهذا المعنى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زمخشري ، 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53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3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َّ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يم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 الكفر ، و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اع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 المعص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القول  ذكره الطبرس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54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نسبه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عيد بن جبي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9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حسن البص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11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3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َّ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أناس والأقذار التي تعرض للنساء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يض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نفا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رت صالحة لخدمة المسج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القول ذكره الطبرسي ، ونسبه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زجا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إسحاق ، إبراهيم بن السري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31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3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َّ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خل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ميمة 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فع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ديّ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القول  ذكره الطبرسي ، ولم ينسبه لأحد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صاحب الميز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140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قد فسر الطهارة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حيث ق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طهير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عتصامها بعصمة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4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ستدل على ما ذهب إليه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ياق الآي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و وإن قبل الرأي القائ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تطهير يراد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علها بتولاً لا تحيض ، فتهيأ لها بذلك ألا تضطر إلى الخروج من الكنيسة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؛ لأنه عقب عليه بعد ذكر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ا بأس ب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4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إلا أنه رجَّح ما ذهب إليه،حيث ق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(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غير أن الذي ذكرناه هو الأوفق بسياق الآي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4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سري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 الطهار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عند المفسرين وردت على خمسة مستويات، 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هارة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َّن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نج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هارة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خلاق الذمي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هارة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فعال الرديَّ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كالسوء، والبغي، و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افاة الكفر،ومنافاة المعصية، والمستوى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ص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مفسرين لا يختلفون عن اللغويين في المستوي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فهوم جديد أضافه المفسرون على مفهوم اللغوي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مستوى الرابع تقارب في المفهوم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لغوي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مفسر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ي يذهب إليه ا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لغوي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فسر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مستوى الرابع ذكروا بعض مصاديق المعنى الذي تبناه صاحب الميزان ؛ ل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ف عن الإثم  منافاة الكفر ، ومنافاة المعص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عض مصاديق 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تأصيل لمفهوم المستو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لمفسرين قصب السبق ؛ لأن أئمة التفسير سبقوا الفيروز آبادي في ذكر بعض  مصاديق العصمة ، وهو الذي سماه البحث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طلاق الخاص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ب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فهوم استقر عند صاحب الميزان ، وإن ذكرت بعض مصاديقه عند المفسرين القدماء ، وبعض اللغوي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يقوي ما ذهب إليه ا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 الطهارة ل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نى خاص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ن ينطبق عليه المعنى الخاص ، ينطبق عليه المعنى العام ، وليس العكس صحيحاً 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نهما عموم وخصوص من وجه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نتاج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في خطاب الملائكة  لمريم العذراء عليها السلام تحتمل الإطلاق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إطلا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زاهة م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نس ، النجس ، والع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إطلا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صمة ، إلا أن حدود الإطلاق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ئرة الفق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كم ال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ي حين حدود الإطلاق ال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ئرة العق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ي يتبناه ا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يراد ب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المعنى الخاص يشمل المعنى العام  ويستدل على ذلك بدليلين ،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دلي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له عط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طهي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صطف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اصطف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ختيار الإل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ستلزم بمقتضى العق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دلي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في آية التطهير النازلة بحق أصحاب الكساء ، من أهل البي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يهم السل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﴿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إنما يريد الله ليذهب عنكم الرجس أهل البيت ويطهركم    تطهيرا 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ط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طهي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ذهاب الرج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في هذا دلالة على أنه ير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عنى الخاص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بمفهوميها استعملت في الدين الإسلامي ، وفي هذا تواصل حضاري مع الأديان الأخرى ، عن طريق القرآن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مبحث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خطاب محمد صلى  الله عليه وآله وسلم  لأهل الكتاب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ال تعا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﴿  قل يا أهل الكتاب تعالوا إلى كلمة سواء بيننا وبينكم ألا نعبد إلا الله ولا نشرك به شيئاً ولا يتخذ بعضنا بعضا أربابا من دون الله فإن تولوا فقولوا  اشهدوا بانا مسلمون  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عتنى البحث في الخطاب الإلهي الموجه على لسان محمد صلى الله عليه وآله وسلم لأهل الكتاب – أصحاب الديانة المسيحية هنا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endnoteReference w:customMarkFollows="1" w:id="4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*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استدلال فقهاء المدارس الإسلامية  في هذا الخطاب  عند تعرضهم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قراءة المجنب للقرآ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د تناول البحث هذا الحكم بالدراسة في مطلين ،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اء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ن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قرآن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قسم الفقهاء في حكم قراءة المجنب للقرآن على فريقين 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وزين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مثل هذا الفر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مهور الفقه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 ، الحنفية ، والمالك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أصحاب هذا الفريق وإن اتفقوا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واز القراءة  ، إلا أنهم اختلفوا فيما بينهم في تفصيلات الجواز 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 الإمامية فرقوا بين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زائ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غير العزائ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ما العزائم فقد قالوا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رمة قراءت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لا خلاف بينهم ، وأما غير العزائم  ، فلهم فيها رأيان ،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أي المشه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قد ذهب أصحاب هذا الرأي إلى القول 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از قراءت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كن على تفصيل وعلى النحو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كانت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يات ، فما دو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حكم قراءت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واز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غير كر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 إن كانت فو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ي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حكم قراءت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واز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ى كر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لا أن الكراهة تزداد بزيادة الآيات المقروءة ، وتقل بقلة الآيات المقروء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أي غير المشهو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قد اختاره  بعض الإمامية  ، حيث قالو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كم قراء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ا عدا العزائم –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 مطلق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 دون  الالتفات  إلى التفصيلات الآنفة الذكر في الرأي المشهور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ني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أبو حني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15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قراءة دون الآية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4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ن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 مالك بن أنس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17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ّز قراءة الآية والآيتين،على سبيل التعّوذ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انعين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مثل هذا الفر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حمد بن حنب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الشاف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204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دم جواز القراءة مطلقاً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(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أحمد بن حنب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 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ال أحمد بن حنب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24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قول الشافعي نفسه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ئل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و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ما كان الخطاب القرآني مستنداً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ذا ركز البحث على التأمل في دليل القائلين بالجواز ، وأعرض عن أدلة القائلين بالعدم ؛ لعدم صلته بالخط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دل القائلو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خطاب القرآ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﴿  قل يا أهل الكتاب 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﴾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حيث ورد ضمناً في كتاب النبي الأكرم محمد صلى الله عليه وآله وسلم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رقل عظيم الروم–والرو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هل كتاب على الديانة المسيحية – ووجه الاستدل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هرقل عظيم الرو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افر مجن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ابد له أن يقرأ الكت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تضمن للخطاب القرآني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لا بد له أن يقرأ  ؛ لأنه  لو لم يقرأ الكتاب لانتفت الفائدة من بعثة الكتاب إل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قراءة هرقل لكتاب الرسول الأكرم صلى الله عليه وآله وسلم المتضمن للآية يستدل الجواز على قراءة القرآن من قبل المجنب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دل الإمامية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راءة ما عدا سور العزائم ، بقوله تعا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﴿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فاقرءوا ما تيسر منه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وجه الاستدل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م موصول بمعن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و لفظ من ألفاظ العموم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 القراءة تشمل سور العزائم، وغير العزائم ،إلا أن القراءة خصصت بغير العزائم  بمخصص من الحديث  الشريف الصادر عن المعصوم، أ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مخصص خرّج سور العزائم ، وقصر القراءة  على ما سواها،فإن ما سواها باق على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5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ختلف فقهاء الإمامية 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راءة ما عدا العزائم ، بعد اتفاقهم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ر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راءة سور العزائم  بسبب تعارض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حادي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ثابتة التي استدل بها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5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ر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اه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مس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فقهاء المذاهب الإسلامية الخم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 ، الحنفية ، المالكية ، الشافعية ، والحنا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قسموا على فرقين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قراءة المجنب للقرآ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فر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قد جوز القراءة  ، وأصحاب هذا الفريق 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 ، الحنفية ، والمالك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 أما الفر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قد حرَّم القراءة ، وأصحاب هذا الفريق ، 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افعية ، والحنا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يه يمكن الق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جمهو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َّزو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ا عدا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رَّمو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بدو ل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رأي الجمهور ، هو ال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اجح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مستنده قرآني 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طاب محمد صلى الله عليه وآله وسلم لأهل الكتاب الموجه إلى هرقل عظيم الروم أتباع الديانة المسيحية ، وقد ورد ضمناً في السيرة الفعلية للنبي محمد صلى الله عليه وآله وسلم ، وكان الاستدلال  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قلي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هو ال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اجح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آراء المجوزين ؛ وذلك لسببين ،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سب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أن رأي الإمامية وافق 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انع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حرمة قراءة سورة العزائم ، وإن اختلف معهم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قدا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  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ر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زئ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تختص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زائ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ي حين 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ر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المانع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شمل سور القرآن كل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عزائم جزء من سور القرآ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المقدا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قار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ق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ن الإمامية 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انع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حنا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سب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–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شهور منه – وافق 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جوز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إن اختلف معهم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قدا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مقدار الجواز عند أبي حني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ون الآ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قداره عند مال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آيت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مقداره عند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آيات على كر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إلا أن الكراهة تزاد بزيادة  القراءة ، وتقل بقلت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ر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ي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رأي فقهاء الإمامية تمثل في شقين 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كم قراء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ور العزائ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ر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الحكم لا خلاف فيه بين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م بهذا يوافقو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حنا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بعض ما يذهبون إليه ؛ لأنهما يقولا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رمة المطلق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ور ا لقرآن الكريم كل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إمامية يقولو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رمة الجزئ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ور العزائ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سور العزائم جزء من سور القرآن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كم قراء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ا عدا سور العزائ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ا الحكم فيه خلاف بين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خلاف حاصل في   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قدا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ي تجوز قراء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قولين ، أحد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شه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الآخ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غير مشه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ال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رى أصحابه – وهم جل فقهاء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حكم القراءة 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واز المقيد بعد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واز على كراه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بع آي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على تفصيل في الكراهة ، فهي تزداد بزيادة القراءة على السبع ، وتقل بقلتها عن السب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إمامية في هذا الحكم يوافقو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مالك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أصل الجواز ، وإن اختلفوا معهم في أربعة أمور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قدار ، الكراهة ، زيادة الكراهة ، وقلة الكر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أما الرأي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أي غير المشهو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يرى أصحابه – وهم بعض فقهاء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حكم القراءة 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  المطل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غير المقيد بعد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ور القرآن الكريم كل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إلا أنهم يخلفو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حنا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خالفة كلية ؛ لأن أصحاب هذا الرأي من الإمامية  ، يقولو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واز المطل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ي حين الشافعية والحنابلة ، يقولون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رمة المطلق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تفصيل في رأي الإمامية ما هو إلا ثمرة يانعة من ثمر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جتها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هو الذي ولَّد أكثر من رأي   وأوجد التفصيلات ؛ وكثرة الآراء وتشعب التفصيلات ، هما اللذان أكسبا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ثراء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جعلا من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قهاً شمولي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مثل برأيه الخاص به ، واحتوى الرأي الآخر كلياً أو بعضاً ، وإن اختلف معه في الجزئيات ، والتفصيلات ، والمديات وهذه الصلات والتوافقيات مع المذاهب الفقهية الأربعة الأخرى ما هي إلا جسور للتقريب بين المذاهب ، وباب من أبو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ق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ن الفقه الإمامي ، وفقه المذاهب الإسلامية الأخ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ه نقطة مشرقة في تاريخ الفقه الإمامي تحسب له ولفقهائه الأفذاذ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نتا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خطاب القرآ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لسان النبي الأكرم محمد صلى الله عليه وآله وسلم – لأهل الكتاب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واصل 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ع أصحاب ديانتين سبقتا الإسلام ، وما زالتا على أرجاء المعمو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إن لم يبقَ بين أيديهما شيء مما نزل من السماء – أحدهما قريبة عهد من الإسل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يانة المسيح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أخرى بعيدة عهد من الإسلام  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يانة اليهود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ذا طبعا ًعلى رأي من ي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مو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5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سبب نزول الخطاب القرآني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خطاب القرآني ف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ا أهل الكتا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ام يشمل النصارى واليهود ، وإن كان البحث يتبنى الرأي القائ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سبب نزول الخطاب 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صارى نجر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5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إلا أنه يرى أنه عام يش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هل الكتا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لهم  لأن خصوص السبب لا يخصص المور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ج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لقرآن مع أصحاب الديانات الأخرى ،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واب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مشترك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الأديان كافة  ومن تلك المشترك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وح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بادة الإله الواح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الشرك ب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هذا ما نصَّ عليه الخطاب القرآني  حيث ق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﴿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ألا نعبد إلا الله ولا نشرك به شيئاً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هذا الخطاب ورد في سيرة عملية للنبي محمد صلى الله عليه وآله وسلم ضمن خطاب موجهاً منه صلوات الله عليه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رق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ظيم الروم ، من أتباع الديانة المسيح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قراءة هرقل للكتاب – ولازمه قراءة الخطاب؛ لأنه ورد فيه ضمناً – أفاد جمهور الفقه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راءة المجنب للقرآن  لأنه في نظر الإسل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افر مجن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هذا يمكن الق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سير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يرة الني أو الإم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لوات الله عليهما – رافد من روافد الحكم الشرعي  مثلما 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قص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افد من روافد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خطاب القرآني لأصحاب الديانات الأخرى يمكن أن تكون له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كم ال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إذ يصح الاستدلال  به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كم شرع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إسلام مع العلم إن أصل الخطاب لا علاقة له بالحكم الشرعي – لم يكن خطاب حكم – وإنما هو وارد في باب العقيدة  ، فهو هنا لإرس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ح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في الشرك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يه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صار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ض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ع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{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ا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يه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ُزَير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ا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صار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ل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أفواه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ضاه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فر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تل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ؤف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تخذ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هبان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رباب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س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مر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يعبد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ه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حد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حن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شر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}</w:t>
      </w:r>
      <w:r>
        <w:rPr>
          <w:rStyle w:val="EndnoteCharacters"/>
          <w:rStyle w:val="EndnoteAnchor"/>
          <w:rFonts w:cs="Simplified Arabic"/>
          <w:b/>
          <w:bCs/>
          <w:sz w:val="24"/>
          <w:szCs w:val="24"/>
          <w:lang w:bidi="ar-IQ"/>
        </w:rPr>
        <w:endnoteReference w:customMarkFollows="1" w:id="61"/>
        <w:t>(</w:t>
      </w:r>
      <w:r>
        <w:rPr>
          <w:rStyle w:val="EndnoteCharacters"/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ق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اب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قى الفقهاء من هذا الخطاب مقدمة – صغرى قياس –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مي مشرك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بضم هذه المقدمة إلى مقدمة أخرى – كبرى قياس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ل مشرك نَجِسٌ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مستقاة من قوله تعا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{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شر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َجَس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قرب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ج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امه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﴾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6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أن القول  طالما تصدر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داة الحص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إنم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ذا فإن مفاد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ا نجس من الإنسان غير المشرك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حصلت النتيجة الآت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مي نج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طبعاً هذه النتيجة تقررت وف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هج العق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ائم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قياس المنطق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6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على النحو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مي مشرك ــــــــــــــــــــــــــــــــــــــــــــــــــــــــــــــــــــــــــــــــ مقد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كل مشرك نجس ــــــــــــــــــــــــــــــــــــــــــــــــــــــــــــــــــــــ مقد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مي نجس ــــــــــــــــــــــــــــــــــــــــــــــــــــــــــــــــــــــــــــــــ النتيجة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ر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د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اسة المش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ذي قررته  المقد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ل خلاف بين الفقهاء ، فقد انقسموا على رأيين  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نجاسة المش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ا حك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6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و ك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كل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خنزي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ا يطهر بالم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ه قال ابن عبا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6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صحابة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مه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جمهور الفقهاء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نجاسة المش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ك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ا ع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هم فسروا النجاسة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هم لا يغتسلون من الجنابة ، ولا يتجنبون النجاسات أو كناية عن خبث اعتقادهم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ر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جا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شر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قرآن الكريم بعد أن  قرر 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شرك نج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رتب  عليه حكماً هو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 دخول المسجد الحرام  حيث ق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﴿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فلا يقربوا المسجد الحرام بعد عامهم هذ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6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إلا أن تسرية المنع إلى المساجد الأخرى محل خلاف بين الفقهاء ، وعلى التفصيل الآ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 الإمامية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المنع يش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اجد الأخر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7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واستدلوا على ذل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ما روي عن أمير المؤمنين  علي بن أبي طالب عليه السلام ، حيث ق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﴿ لتمنعن مساجدكم يهودكم و نصاراكم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الك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ف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إمامية  في رأيهم 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سر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لى المساجد الأخرى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الشافعي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قتصر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جد الحر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ا  يُسَرَّ ى إلى المساجد الأخرى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ذهب أبو حنيفة إ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دم المنع مطلقاً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ا يمنعوا دخول المسجد الحرام ، ولا دخول غيره من المساجد الأخرى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إمامية لم يفرَقوا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شرك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ذ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حكم النجاسة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الما الذمي مشرك ، والمشرك نجس بالنجاسة العينية عند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ن الذمي نجس بالنجاسة العينية كذلك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شت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دل على أن المشتق منه علة في الحكم ، 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كرم الع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عليق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كر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المشت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دل على أن المشتق من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ة في الحكم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كرم العلماء  لعلم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هِنِ الجهَّ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عليق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هان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ى المشتق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ه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دل على أن المشتق منه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ه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ة في الحكم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كرم الجهال ؛ لجهل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قرآن الكريم حين عقب بعد ذكر المشركين ، قائلاً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﴿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فلا يقربوا المسجد الحرام بعد عامهم هذ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فاد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نعوا المشركين ؛ لنجاستهم ، 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ُلِّقَ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نع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جاس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يه فلو غسلوا أبدانهم سبعين غسلة لم يزدادوا إلا نجاسة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نتا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مشرك نجس عند الفقهاء ، إلا أنهم اختلفوا في نوع نجاسته ، فالذي عل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نجاسته   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ذي عل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مهور الفقه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نجاس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ك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دخول المسجد الحرام  محل خلاف  بين الفقهاء، على ثلاثة أقوال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إمامية والمالكية ، قالو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منع الك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جد الحرا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+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اجد الأخر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شافعية ، قالو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منع الجزئ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جد الحرام فق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نفية     قالو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المنع مطلق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ذي يذهب إليه ال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اجح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أ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؛ لأنه مؤيد بروايات أهل البيت عليهم السلام ولأنه مؤيد بتأي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قبل المالك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ؤيد بتأي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زئ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قبل الشافعية؛ لأنهم قالوا بالمنع الكلي ، وهو قال بالمنع الجزئي ، وفي هذا الجزء وافق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ا هذا تقريب بين المذاه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مكن أن يناقش الشاف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ه قائل ب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كنه خالف مبناه هنا ؛ لأنه لم يقس المساجد الأخرى على المسجد الحرام ، مع العلم إن العلة المانعة من دخول المسجد الحر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جاس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جودة في المساجد الأخرى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أبو حنيفة ، فقد خالف الإمامية والمالكية مخال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خالف الشافعي في المسجد الحرام  ووافقه فيما عدا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دليل أبي حني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ه حمل النهي في النص القرآ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﴿ فلا يقربوا ﴾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ى الحج ، والنهي عن الحج لا يستلزم النهي عن الدخول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79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6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هو دليل فيه نظر ؛ لأن الدخول يستلزم القرب من المنهي عنه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80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7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ذمي عند الإمامية لا يختلف عن المشرك في حكم النجاسة ؛ لأن نجاسته نتيجته قررها القياس المنطق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براه وصغراه مستقاة من القرآن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قياس المنطق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ذا كانت مقدما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قين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إن نتيجته تكو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ق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يض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ثلما إن المشرك نجاس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إن الذمي نجاس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ي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يضاً ؛ لذا رتبوا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مي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كاماً عدة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اسة سؤرهم 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81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8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هو ما فضل من شرابهم – ونجاسة طعامهم، أي ما بشروه من طعام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82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9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نجاسة كل شيء باشروه برطوبة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83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0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ما قوله تعال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﴿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طعام الذين أوتوا الكتاب حِلٌّ لك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.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﴾</w:t>
      </w:r>
      <w:r>
        <w:rPr>
          <w:rStyle w:val="EndnoteCharacters"/>
          <w:rStyle w:val="EndnoteAnchor"/>
          <w:rFonts w:ascii="Simplified Arabic" w:hAnsi="Simplified Arabic" w:cs="Simplified Arabic"/>
          <w:sz w:val="24"/>
          <w:sz w:val="24"/>
          <w:szCs w:val="24"/>
          <w:lang w:bidi="ar-IQ"/>
        </w:rPr>
        <w:endnoteReference w:customMarkFollows="1" w:id="84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هو غير جارٍ على عمومه عند الإمامية ، وإنما هو مخصص ، وبمقتضى التخصيص حملوا الطعام في النص القرآني هنا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بوب، وشبهها من الجامد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85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2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قد روي عن الإمام الصادق عليه السلام، أنه فسَّر طعام الذين أتوا الكتاب بـ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نطة، الشعير، والحبو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86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3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منعهم من خول مساجد المسلمين، من دون فرق ب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سجد الحرام وغيره ؛ لأنهم علقوا منع المشرك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جاس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فهي علة للحكم عندهم ، والذمي لا يختلف عنه ؛ لأن العلة المانعة في المش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جاس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جودة في الذمي ، ولازم هذا أن يعطى الذمي حكم المشر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ختام هذه الخلاصة والاستنتا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جلى التواصل الحضاري للقرآن الكريم ، مع أصحاب الديانات الأخرى   ولا سيما أتباع الديانت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يح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يهود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ن خلا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حديد ص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ل هي مشركة ٌ أم  لا ؟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ى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ل هي نجسة أم لا ؟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ى الأول هل هي عينية أم حكمية ؟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لى الأول يتم تحديد ما يترتب على الذات من أحكام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ثانياً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أحكام ، 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اسة سؤرهم ، نجاسة طعامهم المباشر بالرطوبة  ما عدا الجمادات من الحبوب ، ك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نط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شعي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الإمامية ، منعهم من دخول مساجد المسلمين عند الإمامية ، وبعض فقهاء المذاهب الإسلامية الأخ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عند التأمل في كيفية الوصول إلى الحك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جد أن الإمامية قد أفادوا م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ص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قائد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اء بصيغ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ملة الخبر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إلا  أن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صلح أن يقع صغرى لقياس الإستنبا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87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4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ه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ذه نقطة تجلت به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آثار الأصول الإعتقادية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هج الإستنبا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cs="Simplified Arabic" w:ascii="Simplified Arabic" w:hAnsi="Simplified Arabic"/>
          <w:sz w:val="24"/>
          <w:szCs w:val="24"/>
          <w:lang w:bidi="ar-IQ"/>
        </w:rPr>
        <w:endnoteReference w:customMarkFollows="1" w:id="88"/>
        <w:t>(</w:t>
      </w:r>
      <w:r>
        <w:rPr>
          <w:rStyle w:val="EndnoteCharacters"/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5</w:t>
      </w:r>
      <w:r>
        <w:rPr>
          <w:rStyle w:val="EndnoteCharacters"/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ت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دم البحث بين دفت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راسة فقهية مقارن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برؤية  معاصرة ، برزت مد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قري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ن المذاهب الفقهية  الإسلامية 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حوار الفقه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ما بينها من جهة ، وأفصحت عن مدى تعام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قه القرآ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الأديان الأخرى  بوصفه سلماً من سل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لقرآن الكريم ، وقد توصل البحث في هذه الدراسة ، إلى نتائ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ا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نتائ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ج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ت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المية القرآن ؛ لأنه حاول أن ينظم علاقة المسلم مع أخيه المسل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لما كانت الأرض لم يكن فيها من الديانات – غير الإسلام – إل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يح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يهود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قد تعرض القرآن في خطابه لأتباعهم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إثبات لعالمي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ناك علاقة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واصل ال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المية القرآ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إثبات التواصل الحضاري  للقرآن  إثبات  لعالميت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خطابات القرآنية لأصحاب الديانات الأخرى ، التي وقف البحث عليها ، تمثل بنداً من بنو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دستور القرآني الدو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ذي يبين كيفية التعامل مع أتباع الديانات الأخرى ، على أرجاء المعمورة اليو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التفاتة ل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ق المواطن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ثلة منهم يجمعنا معهم وطن واح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ناك ترابط بين أحكام الشريعة الثلاث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قائد ، الأخلاق ، والفق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لا سيما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قائد ، والفق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لأن البحث أثبت أن للعقيدة أثر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هج الإستنبا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؛ ومما يؤيد ذل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ن نصوص العقيدة وقعت صغرى لقياس الإستنباط ، وه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أصل – ليست نصوص حكم ، ولكن بضمها إلى كبرى قياس أنتجت حكماً شرعي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تأييد لما ذهب إليه البحث من أ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قص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افد من روافد الحكم ، والعقيدة هي الأخر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اف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روافد الحكم أيض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تماسك في الرؤية الفكرية القرآنية ، وتفجير الطاقات الكامنة في النص ، واستثمارها لخدمة الحكم الشر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ج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ت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96"/>
          <w:szCs w:val="96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ن الطهارة لها اطلاق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إطلاق حدود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ئرة الحكم الشر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نزاه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إطلاق حدو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ئرة العق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عص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بينهما عموم وخصوص من وج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إن الطهارة بمفهوميها ، قد استعملت في إعلاء شأن  مريم العذراء عليها السل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حياة مريم تمثل جزءاً من تاريخ الديانة المسيح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مفهومان أنفسهما استعملا  في بعض علوم الشريعة ، أع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قه ، والعق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هذ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واصل حضار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الديانة المسيحية ، عن  طريق  القرآن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ام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797" w:right="1797" w:gutter="0" w:header="709" w:top="1440" w:footer="709" w:bottom="1440"/>
      <w:pgNumType w:start="42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د </w:t>
      </w:r>
      <w:r>
        <w:rPr>
          <w:rFonts w:cs="Arial" w:ascii="Arial" w:hAnsi="Arial"/>
          <w:rtl w:val="true"/>
          <w:lang w:bidi="ar-IQ"/>
        </w:rPr>
        <w:t xml:space="preserve">. </w:t>
      </w:r>
      <w:r>
        <w:rPr>
          <w:rFonts w:ascii="Arial" w:hAnsi="Arial"/>
          <w:rtl w:val="true"/>
          <w:lang w:bidi="ar-IQ"/>
        </w:rPr>
        <w:t xml:space="preserve">عبد الأمير زاهد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تأملات في النص القرآن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شعر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8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89</w:t>
      </w:r>
      <w:r>
        <w:rPr>
          <w:rFonts w:cs="Arial" w:ascii="Arial" w:hAnsi="Arial"/>
          <w:rtl w:val="true"/>
        </w:rPr>
        <w:t xml:space="preserve"> .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>محمد حسين الطباطبائي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قرآن في الإسلا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3</w:t>
      </w:r>
      <w:r>
        <w:rPr>
          <w:rFonts w:cs="Arial" w:ascii="Arial" w:hAnsi="Arial"/>
          <w:rtl w:val="true"/>
          <w:lang w:bidi="ar-IQ"/>
        </w:rPr>
        <w:t xml:space="preserve"> .  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سيوط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إتقان في علوم القرآن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51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د </w:t>
      </w:r>
      <w:r>
        <w:rPr>
          <w:rFonts w:cs="Arial" w:ascii="Arial" w:hAnsi="Arial"/>
          <w:rtl w:val="true"/>
          <w:lang w:bidi="ar-IQ"/>
        </w:rPr>
        <w:t xml:space="preserve">. </w:t>
      </w:r>
      <w:r>
        <w:rPr>
          <w:rFonts w:ascii="Arial" w:hAnsi="Arial"/>
          <w:rtl w:val="true"/>
          <w:lang w:bidi="ar-IQ"/>
        </w:rPr>
        <w:t xml:space="preserve">عبد الأمير زاهد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حاضرات في تفسير آيات الأحكا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38</w:t>
      </w:r>
      <w:r>
        <w:rPr>
          <w:rFonts w:cs="Arial" w:ascii="Arial" w:hAnsi="Arial"/>
          <w:rtl w:val="true"/>
          <w:lang w:bidi="ar-IQ"/>
        </w:rPr>
        <w:t xml:space="preserve">  </w:t>
      </w:r>
      <w:r>
        <w:rPr>
          <w:rFonts w:ascii="Arial" w:hAnsi="Arial"/>
          <w:rtl w:val="true"/>
          <w:lang w:bidi="ar-IQ"/>
        </w:rPr>
        <w:t xml:space="preserve">، مقدمات منهجية في تفسير النص القرآن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31</w:t>
      </w:r>
      <w:r>
        <w:rPr>
          <w:rFonts w:ascii="Arial" w:hAnsi="Arial"/>
          <w:rtl w:val="true"/>
          <w:lang w:bidi="ar-IQ"/>
        </w:rPr>
        <w:t xml:space="preserve">، منهج المقداد </w:t>
      </w:r>
    </w:p>
    <w:p>
      <w:pPr>
        <w:pStyle w:val="Endnote"/>
        <w:jc w:val="left"/>
        <w:rPr>
          <w:rFonts w:ascii="Arial" w:hAnsi="Arial" w:cs="Arial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 </w:t>
      </w:r>
      <w:r>
        <w:rPr>
          <w:rFonts w:ascii="Arial" w:hAnsi="Arial"/>
          <w:rtl w:val="true"/>
          <w:lang w:bidi="ar-IQ"/>
        </w:rPr>
        <w:t xml:space="preserve">السيوري في كنز العرفان </w:t>
      </w:r>
      <w:r>
        <w:rPr>
          <w:rFonts w:cs="Arial" w:ascii="Arial" w:hAnsi="Arial"/>
          <w:rtl w:val="true"/>
          <w:lang w:bidi="ar-IQ"/>
        </w:rPr>
        <w:t xml:space="preserve">( </w:t>
      </w:r>
      <w:r>
        <w:rPr>
          <w:rFonts w:ascii="Arial" w:hAnsi="Arial"/>
          <w:rtl w:val="true"/>
          <w:lang w:bidi="ar-IQ"/>
        </w:rPr>
        <w:t xml:space="preserve">بحث </w:t>
      </w:r>
      <w:r>
        <w:rPr>
          <w:rFonts w:cs="Arial" w:ascii="Arial" w:hAnsi="Arial"/>
          <w:rtl w:val="true"/>
          <w:lang w:bidi="ar-IQ"/>
        </w:rPr>
        <w:t xml:space="preserve">) / </w:t>
      </w:r>
      <w:r>
        <w:rPr>
          <w:rFonts w:cs="Arial" w:ascii="Arial" w:hAnsi="Arial"/>
          <w:lang w:bidi="ar-IQ"/>
        </w:rPr>
        <w:t>235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محمد واعظ زاده الخراسان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جولة في آيات الأحكام </w:t>
      </w:r>
      <w:r>
        <w:rPr>
          <w:rFonts w:cs="Arial" w:ascii="Arial" w:hAnsi="Arial"/>
          <w:rtl w:val="true"/>
          <w:lang w:bidi="ar-IQ"/>
        </w:rPr>
        <w:t xml:space="preserve">( </w:t>
      </w:r>
      <w:r>
        <w:rPr>
          <w:rFonts w:ascii="Arial" w:hAnsi="Arial"/>
          <w:rtl w:val="true"/>
          <w:lang w:bidi="ar-IQ"/>
        </w:rPr>
        <w:t xml:space="preserve">بحث 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>منشور في مقدمة كنز</w:t>
      </w:r>
    </w:p>
    <w:p>
      <w:pPr>
        <w:pStyle w:val="Endnote"/>
        <w:jc w:val="left"/>
        <w:rPr>
          <w:rFonts w:ascii="Arial" w:hAnsi="Arial" w:cs="Arial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 </w:t>
      </w:r>
      <w:r>
        <w:rPr>
          <w:rFonts w:ascii="Arial" w:hAnsi="Arial"/>
          <w:rtl w:val="true"/>
          <w:lang w:bidi="ar-IQ"/>
        </w:rPr>
        <w:t xml:space="preserve">العرفا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2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محمد تقي الحكي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أصول العامة للفقه المقار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0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محمد القاض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قدمة 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3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بو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لا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روق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غو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 xml:space="preserve"> . 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8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ختا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اد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َمَ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 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9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فيوم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صباح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اد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َمَ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 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0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فيروز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آباد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قاموس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اد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َمَ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   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1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فيوم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صباح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اد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خَطَبَ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2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جبا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ظ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ويد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دب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تفك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هج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ستنباط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صرّح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حث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/ 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 .  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3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بو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لا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روق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غو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 xml:space="preserve"> . 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4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6</w:t>
      </w:r>
      <w:r>
        <w:rPr>
          <w:rtl w:val="true"/>
          <w:lang w:bidi="ar-IQ"/>
        </w:rPr>
        <w:t xml:space="preserve"> .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</w:t>
      </w:r>
      <w:r>
        <w:rPr>
          <w:vertAlign w:val="superscript"/>
        </w:rPr>
        <w:t>5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 xml:space="preserve"> .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6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1</w:t>
      </w:r>
      <w:r>
        <w:rPr>
          <w:rtl w:val="true"/>
        </w:rPr>
        <w:t xml:space="preserve"> .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7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ابَشَ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َرْ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قَدِّ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حْسِب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.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8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.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19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ابَشَ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َرْ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قَدِّ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حْسِب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8</w:t>
      </w:r>
      <w:r>
        <w:rPr>
          <w:rtl w:val="true"/>
        </w:rPr>
        <w:t xml:space="preserve"> .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ُ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b/>
          <w:bCs/>
          <w:rtl w:val="true"/>
        </w:rPr>
        <w:t xml:space="preserve">(( </w:t>
      </w:r>
      <w:r>
        <w:rPr>
          <w:rFonts w:cs="DecoType Naskh Special"/>
          <w:b/>
          <w:b/>
          <w:bCs/>
          <w:rtl w:val="true"/>
        </w:rPr>
        <w:t>تَصِلّ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َعَن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قَيْضٍ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ِزَيْزَاء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َجْهَ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ecoType Naskh Special"/>
          <w:b/>
          <w:bCs/>
          <w:rtl w:val="true"/>
        </w:rPr>
        <w:t>))</w:t>
      </w:r>
      <w:r>
        <w:rPr>
          <w:rtl w:val="true"/>
        </w:rPr>
        <w:t xml:space="preserve"> . [ </w:t>
      </w:r>
      <w:r>
        <w:rPr>
          <w:rtl w:val="true"/>
        </w:rPr>
        <w:t>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ب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ابَشَ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َرْ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قَدِّمَة</w:t>
      </w:r>
      <w:r>
        <w:rPr>
          <w:rFonts w:eastAsia="Calibri" w:cs="Calibri"/>
          <w:rtl w:val="true"/>
        </w:rPr>
        <w:t xml:space="preserve"> </w:t>
      </w:r>
    </w:p>
    <w:p>
      <w:pPr>
        <w:pStyle w:val="Endnote"/>
        <w:jc w:val="left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الْمُحْسِب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] .  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0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ابَشَ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َرْ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قَدِّ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حْسِب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.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1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أ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</w:t>
      </w:r>
      <w:r>
        <w:rPr>
          <w:vertAlign w:val="superscript"/>
        </w:rPr>
        <w:t>2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IQ"/>
        </w:rPr>
        <w:t>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مي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ظ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اه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مل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>ط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نجف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شرف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</w:t>
      </w:r>
      <w:r>
        <w:rPr>
          <w:vertAlign w:val="superscript"/>
        </w:rPr>
        <w:t>3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ظ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يد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بّ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سأل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ف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لاحظ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1</w:t>
      </w:r>
      <w:r>
        <w:rPr>
          <w:rtl w:val="true"/>
          <w:lang w:bidi="ar-IQ"/>
        </w:rPr>
        <w:t xml:space="preserve"> – </w:t>
      </w:r>
      <w:r>
        <w:rPr>
          <w:lang w:bidi="ar-IQ"/>
        </w:rPr>
        <w:t>322</w:t>
      </w:r>
      <w:r>
        <w:rPr>
          <w:rtl w:val="true"/>
          <w:lang w:bidi="ar-IQ"/>
        </w:rPr>
        <w:t xml:space="preserve"> .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</w:t>
      </w:r>
      <w:r>
        <w:rPr>
          <w:vertAlign w:val="superscript"/>
        </w:rPr>
        <w:t>4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59</w:t>
      </w:r>
      <w:r>
        <w:rPr>
          <w:rtl w:val="true"/>
          <w:lang w:bidi="ar-IQ"/>
        </w:rPr>
        <w:t xml:space="preserve"> – </w:t>
      </w:r>
      <w:r>
        <w:rPr>
          <w:lang w:bidi="ar-IQ"/>
        </w:rPr>
        <w:t>390</w:t>
      </w:r>
      <w:r>
        <w:rPr>
          <w:rtl w:val="true"/>
          <w:lang w:bidi="ar-IQ"/>
        </w:rPr>
        <w:t xml:space="preserve"> . </w:t>
      </w:r>
    </w:p>
  </w:endnote>
  <w:endnote w:id="27">
    <w:p>
      <w:pPr>
        <w:pStyle w:val="Endnote"/>
        <w:jc w:val="left"/>
        <w:rPr>
          <w:rFonts w:ascii="Arial" w:hAnsi="Arial" w:cs="Arial"/>
          <w:lang w:bidi="ar-IQ"/>
        </w:rPr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ظ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نبيل علي صالح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وجع الحرية ، تأملات فكرية  وسياسية في حياة الإمام الصادق عليه السلا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>ط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الغدير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بيروت ، </w:t>
      </w:r>
    </w:p>
    <w:p>
      <w:pPr>
        <w:pStyle w:val="Endnote"/>
        <w:jc w:val="left"/>
        <w:rPr>
          <w:rFonts w:ascii="Arial" w:hAnsi="Arial" w:cs="Arial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   </w:t>
      </w:r>
      <w:r>
        <w:rPr>
          <w:rFonts w:cs="Arial" w:ascii="Arial" w:hAnsi="Arial"/>
          <w:lang w:bidi="ar-IQ"/>
        </w:rPr>
        <w:t>1419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م </w:t>
      </w:r>
      <w:r>
        <w:rPr>
          <w:rFonts w:cs="Arial" w:ascii="Arial" w:hAnsi="Arial"/>
          <w:rtl w:val="true"/>
          <w:lang w:bidi="ar-IQ"/>
        </w:rPr>
        <w:t>.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ظ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  <w:lang w:bidi="ar-IQ"/>
        </w:rPr>
        <w:t xml:space="preserve">محمد عزيز الحباب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تأملات في اللغة والنحو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>ط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الدار العربية للكتاب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تونس ، </w:t>
      </w:r>
      <w:r>
        <w:rPr>
          <w:rFonts w:cs="Arial" w:ascii="Arial" w:hAnsi="Arial"/>
          <w:lang w:bidi="ar-IQ"/>
        </w:rPr>
        <w:t>1980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م </w:t>
      </w:r>
      <w:r>
        <w:rPr>
          <w:rFonts w:cs="Arial" w:ascii="Arial" w:hAnsi="Arial"/>
          <w:rtl w:val="true"/>
          <w:lang w:bidi="ar-IQ"/>
        </w:rPr>
        <w:t>.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</w:t>
      </w:r>
      <w:r>
        <w:rPr>
          <w:vertAlign w:val="superscript"/>
        </w:rPr>
        <w:t>7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Arial" w:hAnsi="Arial"/>
          <w:rtl w:val="true"/>
          <w:lang w:bidi="ar-IQ"/>
        </w:rPr>
        <w:t xml:space="preserve">موسى إبراهيم الإبراهي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>تأملات قرآنية ، بحث منهجي في علوم القرآن الكر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ما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ا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lang w:bidi="ar-IQ"/>
        </w:rPr>
        <w:t>1409</w:t>
      </w:r>
      <w:r>
        <w:rPr>
          <w:rtl w:val="true"/>
          <w:lang w:bidi="ar-IQ"/>
        </w:rPr>
        <w:t>هـ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  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/>
        </w:rPr>
        <w:t>2</w:t>
      </w:r>
      <w:r>
        <w:rPr>
          <w:vertAlign w:val="superscript"/>
        </w:rPr>
        <w:t>8</w:t>
      </w:r>
      <w:r>
        <w:rPr>
          <w:rStyle w:val="EndnoteCharacters"/>
          <w:rFonts w:cs="Arial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ظ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نجف علي الميرزائ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>فلسفة مرجعية القرآن في تشكيل المعرفة الدينية ، تأملات لتطوير علم الأصو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حث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شو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دراس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زء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/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ركز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تنم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يرو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lang w:bidi="ar-IQ"/>
        </w:rPr>
        <w:t>2010</w:t>
      </w:r>
      <w:r>
        <w:rPr>
          <w:rtl w:val="true"/>
          <w:lang w:bidi="ar-IQ"/>
        </w:rPr>
        <w:t>م</w:t>
      </w:r>
      <w:r>
        <w:rPr>
          <w:rFonts w:eastAsia="Calibri"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.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آل عمرا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42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أبو هلال العسك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فروق اللغوية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95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راز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ختار الصحاح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ادة </w:t>
      </w:r>
      <w:r>
        <w:rPr>
          <w:rFonts w:cs="Arial" w:ascii="Arial" w:hAnsi="Arial"/>
          <w:rtl w:val="true"/>
          <w:lang w:bidi="ar-IQ"/>
        </w:rPr>
        <w:t xml:space="preserve">: ( </w:t>
      </w:r>
      <w:r>
        <w:rPr>
          <w:rFonts w:ascii="Arial" w:hAnsi="Arial"/>
          <w:rtl w:val="true"/>
          <w:lang w:bidi="ar-IQ"/>
        </w:rPr>
        <w:t xml:space="preserve">طَهُرَ </w:t>
      </w:r>
      <w:r>
        <w:rPr>
          <w:rFonts w:cs="Arial" w:ascii="Arial" w:hAnsi="Arial"/>
          <w:rtl w:val="true"/>
          <w:lang w:bidi="ar-IQ"/>
        </w:rPr>
        <w:t xml:space="preserve">) . 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فيوم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صباح المنير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ادة </w:t>
      </w:r>
      <w:r>
        <w:rPr>
          <w:rFonts w:cs="Arial" w:ascii="Arial" w:hAnsi="Arial"/>
          <w:rtl w:val="true"/>
          <w:lang w:bidi="ar-IQ"/>
        </w:rPr>
        <w:t xml:space="preserve">: ( </w:t>
      </w:r>
      <w:r>
        <w:rPr>
          <w:rFonts w:ascii="Arial" w:hAnsi="Arial"/>
          <w:rtl w:val="true"/>
          <w:lang w:bidi="ar-IQ"/>
        </w:rPr>
        <w:t xml:space="preserve">طَهُرَ </w:t>
      </w:r>
      <w:r>
        <w:rPr>
          <w:rFonts w:cs="Arial" w:ascii="Arial" w:hAnsi="Arial"/>
          <w:rtl w:val="true"/>
          <w:lang w:bidi="ar-IQ"/>
        </w:rPr>
        <w:t xml:space="preserve">) .  </w:t>
      </w:r>
    </w:p>
  </w:endnote>
  <w:endnote w:id="3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شريف الجرجان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تعريفات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16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فيروز آباد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قاموس المحيط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ادة </w:t>
      </w:r>
      <w:r>
        <w:rPr>
          <w:rFonts w:cs="Arial" w:ascii="Arial" w:hAnsi="Arial"/>
          <w:rtl w:val="true"/>
          <w:lang w:bidi="ar-IQ"/>
        </w:rPr>
        <w:t xml:space="preserve">: ( </w:t>
      </w:r>
      <w:r>
        <w:rPr>
          <w:rFonts w:ascii="Arial" w:hAnsi="Arial"/>
          <w:rtl w:val="true"/>
          <w:lang w:bidi="ar-IQ"/>
        </w:rPr>
        <w:t xml:space="preserve">طَهُرَ </w:t>
      </w:r>
      <w:r>
        <w:rPr>
          <w:rFonts w:cs="Arial" w:ascii="Arial" w:hAnsi="Arial"/>
          <w:rtl w:val="true"/>
          <w:lang w:bidi="ar-IQ"/>
        </w:rPr>
        <w:t xml:space="preserve">) .  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زمخش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كشاف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55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طبرس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جمع البيان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6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7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6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8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6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محمد حسين الطباطبائ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يزان في تفسير القرآن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88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4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8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8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8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أحزاب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33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آل عمرا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64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4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  <w:rtl w:val="true"/>
        </w:rPr>
        <w:t>*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أهل الكتاب </w:t>
      </w:r>
      <w:r>
        <w:rPr>
          <w:rFonts w:cs="Arial" w:ascii="Arial" w:hAnsi="Arial"/>
          <w:rtl w:val="true"/>
          <w:lang w:bidi="ar-IQ"/>
        </w:rPr>
        <w:t xml:space="preserve">: ( </w:t>
      </w:r>
      <w:r>
        <w:rPr>
          <w:rFonts w:ascii="Arial" w:hAnsi="Arial"/>
          <w:rtl w:val="true"/>
          <w:lang w:bidi="ar-IQ"/>
        </w:rPr>
        <w:t xml:space="preserve">اليهود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والنصارى 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، وألحق بهم المجوس  </w:t>
      </w:r>
      <w:r>
        <w:rPr>
          <w:rFonts w:cs="Arial" w:ascii="Arial" w:hAnsi="Arial"/>
          <w:rtl w:val="true"/>
          <w:lang w:bidi="ar-IQ"/>
        </w:rPr>
        <w:t xml:space="preserve">. </w:t>
      </w:r>
    </w:p>
  </w:endnote>
  <w:endnote w:id="4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7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محمد حسن النجف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جواهر الكلام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2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</w:t>
      </w:r>
      <w:r>
        <w:rPr>
          <w:rFonts w:cs="Arial" w:ascii="Arial" w:hAnsi="Arial"/>
          <w:lang w:bidi="ar-IQ"/>
        </w:rPr>
        <w:t>67</w:t>
      </w:r>
      <w:r>
        <w:rPr>
          <w:rFonts w:cs="Arial" w:ascii="Arial" w:hAnsi="Arial"/>
          <w:rtl w:val="true"/>
          <w:lang w:bidi="ar-IQ"/>
        </w:rPr>
        <w:t xml:space="preserve">  </w:t>
      </w:r>
    </w:p>
  </w:endnote>
  <w:endnote w:id="4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بن حزم الظاه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حلى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lang w:bidi="ar-IQ"/>
        </w:rPr>
        <w:t>78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، أحمد المرتضى الزيدي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شرح الأزهار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07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5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7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بن رشد القرطبي المالك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بداية المجتهد ونهاية المقتصد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35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5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8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نووي الشافع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جموع شرح المهذب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56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5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>ابن قدامه المقدسي الحنبلي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غني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34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5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آل عمرا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6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5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زمل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0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5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علامة الحل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تذكرة الفقهاء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35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7</w:t>
      </w:r>
      <w:r>
        <w:rPr>
          <w:rFonts w:cs="Arial" w:ascii="Arial" w:hAnsi="Arial"/>
          <w:rtl w:val="true"/>
          <w:lang w:bidi="ar-IQ"/>
        </w:rPr>
        <w:t xml:space="preserve"> .  </w:t>
      </w:r>
    </w:p>
  </w:endnote>
  <w:endnote w:id="5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ظ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البحراني </w:t>
      </w:r>
      <w:r>
        <w:rPr>
          <w:rFonts w:cs="Arial" w:ascii="Arial" w:hAnsi="Arial"/>
          <w:rtl w:val="true"/>
          <w:lang w:bidi="ar-IQ"/>
        </w:rPr>
        <w:t>/</w:t>
      </w:r>
      <w:r>
        <w:rPr>
          <w:rFonts w:ascii="Arial" w:hAnsi="Arial"/>
          <w:rtl w:val="true"/>
          <w:lang w:bidi="ar-IQ"/>
        </w:rPr>
        <w:t xml:space="preserve">الحدائق الناضرة في أحكام العترة الطاهرة ،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41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5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ظ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  <w:lang w:bidi="ar-IQ"/>
        </w:rPr>
        <w:t xml:space="preserve">الطبرس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جمع البيان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</w:t>
      </w:r>
      <w:r>
        <w:rPr>
          <w:rFonts w:cs="Arial" w:ascii="Arial" w:hAnsi="Arial"/>
          <w:lang w:bidi="ar-IQ"/>
        </w:rPr>
        <w:t>58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5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</w:t>
      </w:r>
      <w:r>
        <w:rPr>
          <w:rFonts w:cs="Arial" w:ascii="Arial" w:hAnsi="Arial"/>
          <w:lang w:bidi="ar-IQ"/>
        </w:rPr>
        <w:t>58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7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آل عمرا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6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8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توبة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30</w:t>
      </w:r>
      <w:r>
        <w:rPr>
          <w:rFonts w:cs="Arial" w:ascii="Arial" w:hAnsi="Arial"/>
          <w:rtl w:val="true"/>
          <w:lang w:bidi="ar-IQ"/>
        </w:rPr>
        <w:t xml:space="preserve"> – </w:t>
      </w:r>
      <w:r>
        <w:rPr>
          <w:rFonts w:cs="Arial" w:ascii="Arial" w:hAnsi="Arial"/>
          <w:lang w:bidi="ar-IQ"/>
        </w:rPr>
        <w:t>3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توبة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0</w:t>
      </w:r>
      <w:r>
        <w:rPr>
          <w:rFonts w:cs="Arial" w:ascii="Arial" w:hAnsi="Arial"/>
          <w:rtl w:val="true"/>
          <w:lang w:bidi="ar-IQ"/>
        </w:rPr>
        <w:t xml:space="preserve"> - </w:t>
      </w:r>
      <w:r>
        <w:rPr>
          <w:rFonts w:cs="Arial" w:ascii="Arial" w:hAnsi="Arial"/>
          <w:lang w:bidi="ar-IQ"/>
        </w:rPr>
        <w:t>9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ظ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محمد رضا المظفر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نطق ، 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29</w:t>
      </w:r>
      <w:r>
        <w:rPr>
          <w:rFonts w:cs="Arial" w:ascii="Arial" w:hAnsi="Arial"/>
          <w:rtl w:val="true"/>
          <w:lang w:bidi="ar-IQ"/>
        </w:rPr>
        <w:t xml:space="preserve"> – </w:t>
      </w:r>
      <w:r>
        <w:rPr>
          <w:rFonts w:cs="Arial" w:ascii="Arial" w:hAnsi="Arial"/>
          <w:lang w:bidi="ar-IQ"/>
        </w:rPr>
        <w:t>230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د </w:t>
      </w:r>
      <w:r>
        <w:rPr>
          <w:rFonts w:cs="Arial" w:ascii="Arial" w:hAnsi="Arial"/>
          <w:rtl w:val="true"/>
          <w:lang w:bidi="ar-IQ"/>
        </w:rPr>
        <w:t xml:space="preserve">. </w:t>
      </w:r>
      <w:r>
        <w:rPr>
          <w:rFonts w:ascii="Arial" w:hAnsi="Arial"/>
          <w:rtl w:val="true"/>
          <w:lang w:bidi="ar-IQ"/>
        </w:rPr>
        <w:t xml:space="preserve">عبد الهادي الفضل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خلاصة المنطق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53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6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ظ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3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91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زمخش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كشاف ، </w:t>
      </w:r>
      <w:r>
        <w:rPr>
          <w:rFonts w:cs="Arial" w:ascii="Arial" w:hAnsi="Arial"/>
          <w:lang w:bidi="ar-IQ"/>
        </w:rPr>
        <w:t>2/26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6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سرخس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مبسوط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7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6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توب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. </w:t>
      </w:r>
    </w:p>
  </w:endnote>
  <w:endnote w:id="7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7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2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7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8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قاض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دعائم الإسلام ،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9</w:t>
      </w:r>
      <w:r>
        <w:rPr>
          <w:rFonts w:cs="Arial" w:ascii="Arial" w:hAnsi="Arial"/>
          <w:rtl w:val="true"/>
        </w:rPr>
        <w:t xml:space="preserve"> .</w:t>
      </w:r>
    </w:p>
  </w:endnote>
  <w:endnote w:id="7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بن عربي المالك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أحكام القرآن ،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69</w:t>
      </w:r>
      <w:r>
        <w:rPr>
          <w:rFonts w:cs="Arial" w:ascii="Arial" w:hAnsi="Arial"/>
          <w:rtl w:val="true"/>
        </w:rPr>
        <w:t xml:space="preserve"> .</w:t>
      </w:r>
    </w:p>
  </w:endnote>
  <w:endnote w:id="7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نووي الشافع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مجموع شرح المهذب ،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4</w:t>
      </w:r>
      <w:r>
        <w:rPr>
          <w:rFonts w:cs="Arial" w:ascii="Arial" w:hAnsi="Arial"/>
          <w:rtl w:val="true"/>
        </w:rPr>
        <w:t xml:space="preserve"> .</w:t>
      </w:r>
    </w:p>
  </w:endnote>
  <w:endnote w:id="7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جصاص الحنف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أحكام القرآن ،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79</w:t>
      </w:r>
      <w:r>
        <w:rPr>
          <w:rFonts w:cs="Arial" w:ascii="Arial" w:hAnsi="Arial"/>
          <w:rtl w:val="true"/>
        </w:rPr>
        <w:t xml:space="preserve"> . </w:t>
      </w:r>
    </w:p>
  </w:endnote>
  <w:endnote w:id="7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7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توبة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7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7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2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7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6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جصاص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أحكام القرآن ، 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9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7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8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صدر نفسه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2</w:t>
      </w:r>
      <w:r>
        <w:rPr>
          <w:rFonts w:cs="Arial" w:ascii="Arial" w:hAnsi="Arial"/>
          <w:rtl w:val="true"/>
          <w:lang w:bidi="ar-IQ"/>
        </w:rPr>
        <w:t xml:space="preserve"> . </w:t>
      </w:r>
    </w:p>
  </w:endnote>
  <w:endnote w:id="8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9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طوس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خلاف ، 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3</w:t>
      </w:r>
      <w:r>
        <w:rPr>
          <w:rFonts w:cs="Arial" w:ascii="Arial" w:hAnsi="Arial"/>
          <w:rtl w:val="true"/>
          <w:lang w:bidi="ar-IQ"/>
        </w:rPr>
        <w:t xml:space="preserve"> – </w:t>
      </w:r>
      <w:r>
        <w:rPr>
          <w:rFonts w:cs="Arial" w:ascii="Arial" w:hAnsi="Arial"/>
          <w:lang w:bidi="ar-IQ"/>
        </w:rPr>
        <w:t>2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0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قداد السيور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كنز العرفان في فقه القرآن ، 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2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1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طوس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خلاف ، 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3</w:t>
      </w:r>
      <w:r>
        <w:rPr>
          <w:rFonts w:cs="Arial" w:ascii="Arial" w:hAnsi="Arial"/>
          <w:rtl w:val="true"/>
          <w:lang w:bidi="ar-IQ"/>
        </w:rPr>
        <w:t xml:space="preserve"> – </w:t>
      </w:r>
      <w:r>
        <w:rPr>
          <w:rFonts w:cs="Arial" w:ascii="Arial" w:hAnsi="Arial"/>
          <w:lang w:bidi="ar-IQ"/>
        </w:rPr>
        <w:t>24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2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شريف المرتضى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انتصار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404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، العلامة الحل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ختلف الشيعة ، </w:t>
      </w:r>
      <w:r>
        <w:rPr>
          <w:rFonts w:cs="Arial" w:ascii="Arial" w:hAnsi="Arial"/>
          <w:lang w:bidi="ar-IQ"/>
        </w:rPr>
        <w:t>8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18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كليني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كافي ، 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41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4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محمد تقي الحكيم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الأصول العامة للفقه المقارن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6</w:t>
      </w:r>
      <w:r>
        <w:rPr>
          <w:rFonts w:cs="Arial" w:ascii="Arial" w:hAnsi="Arial"/>
          <w:rtl w:val="true"/>
          <w:lang w:bidi="ar-IQ"/>
        </w:rPr>
        <w:t xml:space="preserve"> .</w:t>
      </w:r>
    </w:p>
  </w:endnote>
  <w:endnote w:id="8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5</w:t>
      </w:r>
      <w:r>
        <w:rPr>
          <w:rStyle w:val="EndnoteCharacters"/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  <w:lang w:bidi="ar-IQ"/>
        </w:rPr>
        <w:t xml:space="preserve">ظ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د </w:t>
      </w:r>
      <w:r>
        <w:rPr>
          <w:rFonts w:cs="Arial" w:ascii="Arial" w:hAnsi="Arial"/>
          <w:rtl w:val="true"/>
          <w:lang w:bidi="ar-IQ"/>
        </w:rPr>
        <w:t xml:space="preserve">. </w:t>
      </w:r>
      <w:r>
        <w:rPr>
          <w:rFonts w:ascii="Arial" w:hAnsi="Arial"/>
          <w:rtl w:val="true"/>
          <w:lang w:bidi="ar-IQ"/>
        </w:rPr>
        <w:t xml:space="preserve">عبد الأمير زاهد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ascii="Arial" w:hAnsi="Arial"/>
          <w:rtl w:val="true"/>
          <w:lang w:bidi="ar-IQ"/>
        </w:rPr>
        <w:t xml:space="preserve">مسالك الإستنباط عند فقهاء المذاهب الإسلامية 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. </w:t>
      </w:r>
    </w:p>
    <w:p>
      <w:pPr>
        <w:pStyle w:val="Endnote"/>
        <w:jc w:val="left"/>
        <w:rPr>
          <w:rFonts w:ascii="Arial" w:hAnsi="Arial"/>
          <w:b/>
          <w:b/>
          <w:bCs/>
          <w:sz w:val="24"/>
          <w:szCs w:val="24"/>
          <w:lang w:bidi="ar-IQ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ثب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والمراجع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ول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[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صادر القدي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بن بَابَشَاذ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اهر بن أ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46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ُرْحُ  المُقَدِّمَة المُحْسِبَة 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الد عبد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وي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7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مد المرتضى الزي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84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رح الأزها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نعاء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حر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وسف بن أ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118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دائق الناضرة في أحكام العترة الطاهرة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تقي الايرو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37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صاص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بكر ، أحمد بن ع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37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كام القرآن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الصادق القمحاو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إحياء التراث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بن حزم الظاه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محمد ، علي بن أ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45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لى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جنة إحياء التراث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ر الآفاق الجديدة 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ذكرة الفقهاء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ؤسسة آل البيت لأحياء الترا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لام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منصور ، الحسن بن يوس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72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ختلف الشيعة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ؤسسة النشر الإسل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ؤسسة النشر الإسل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راز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بن أبي بك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66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ختار الصحا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فكر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9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بن رشد القرطبي المالك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الوليد ، محمد بن أحمد ، الملقب بـابن رشد الحفي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59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داية المجتهد ونهاية المقتصد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حقيق ومقارنة بآراء الإم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أمير الوردي ، وجاسم التميم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مجمع العلمي للتقريب بين المذاهب الإسل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ران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3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زمخش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القاسم ، محمود بن عمر المعتز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53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شاف عن حقائق غوامض التنزيل وعيون الأقاويل في وجوه التأويل ، رتبه وضبطه وصحح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عبد السلام شاه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كتب العل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سَّرْخَسِ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بكر ، محمد بن أ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49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بسوط ، تصحي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راضي الحن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معر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39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Endnote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سيوط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لال الدين ، عبد الرحمن بن أبي بك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91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إتقان في علوم القرآن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سالم هاش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كتب العل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ريف الجرج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ي بن م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81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عريف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إحياء التراث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شريف المرتض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ي بن الحسين الموسو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43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انتصار ، تقد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رضا الخرس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مطبعة الحيدر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39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برس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علي ، الفضل بن الحس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 </w:t>
      </w:r>
      <w:r>
        <w:rPr>
          <w:rFonts w:cs="Simplified Arabic" w:ascii="Simplified Arabic" w:hAnsi="Simplified Arabic"/>
          <w:sz w:val="24"/>
          <w:szCs w:val="24"/>
          <w:lang w:bidi="ar-IQ"/>
        </w:rPr>
        <w:t>54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جمع البيان في تفسير القرآن ، تصحيح وتحقيق و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اشم الرسولي المحللات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إحياء التراث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8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طوس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جعفر ، محمد بن الحس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46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خلاف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ي الخرسان، جواد الشهرستاني، ومحمد مهدي نجف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مؤسسة النشر الإسلا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بن 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بكر ، محمد بن عبد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54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كام القرآن ، مراجعة و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عب القادر عط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كتب العل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فيروز آبا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بن يعقو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81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اموس المحيط ، إعداد وتقد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عبد الرحمن المرعش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إحياء التراث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فيوم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مد بن م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77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صباح المنير ، اعتنى به وراجع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زت زينهم عبد الواح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كتبة الإيم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نصورة 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اض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حنيفة ، النعمان بن محمد المغ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36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عائم الإسلام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آصف بن علي أصغر فيض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معار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اهرة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38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بن قدامه المقدسي الحنب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فق الدين ، عبد الله بن أحم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62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غ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رح مختصر أبي القاسم ، عمر بن حسين الخِرْقِ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33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فك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لي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جعفر ، محمد بن يعقو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23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افي ، تصحيح و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لي أكبر الغفا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كتب الإسل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هران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38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ووي الشافع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ي الدين بن شر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67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جموع  شرح المهذب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ود مطرح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فك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بن هشام الأنصا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محمد ، جمال الدين بن يوس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76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غني اللبيب عن كتب الأعاريب ، تح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عبد الله ، علي عاشور الجنو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إحياء التراث العربي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بو هلال العسك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حسن بن عبد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39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روق اللغوية،علّق عليه ووضع حواشيه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حمد باسل عيون السو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"/>
          <w:szCs w:val="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"/>
          <w:sz w:val="2"/>
          <w:szCs w:val="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ر الكتب الع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rFonts w:ascii="Simplified Arabic" w:hAnsi="Simplified Arabic" w:cs="Simplified Arabic"/>
          <w:sz w:val="2"/>
          <w:sz w:val="2"/>
          <w:szCs w:val="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"/>
          <w:szCs w:val="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ثانياً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[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راجع الحديث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در محمد كامل حبّ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شيخ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سألة المنهج في الفكر الديني وقفات وملاحظ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انتشار العرب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200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أمير كاظم زاه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دكتو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أملات في النص القرآ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ؤسسة القض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9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اضرات في تفسير آيات الأحك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عارف للمطبوع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3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سالك الإستنباط عند فقهاء المذاهب الإسلامية ، دراسة تحليلية مقارن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اضرات ألقيت عل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لبة كلية الفقه ، جامعة الكوفة للعام الدراسي </w:t>
      </w:r>
      <w:r>
        <w:rPr>
          <w:rFonts w:cs="Simplified Arabic" w:ascii="Simplified Arabic" w:hAnsi="Simplified Arabic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قدمات منهجيه في تفسير النص القرآ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ضياء للطباعة والتصم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Endnote"/>
        <w:jc w:val="left"/>
        <w:rPr/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هج المقداد السيوري في كنز العرف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حث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شور في مجلة فقه أهل البي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د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لسن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42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بد الهادي الفضل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دكتو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خلاصة المنط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أضو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8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تقي الحك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أصول العامة للفقه المقار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مؤسسة الدول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حسن النج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126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واهر الكلام في شرح شرائع الإسلام ، تصحيح وتحقيق وتعلي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ضا الإستاد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ار إحياء التراث العر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روت ، 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 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حسين الطباطبائ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رآن في الإسلام ، ت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حمد الحسي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ؤسسة المحب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2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يزان في تفسير القرآ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ؤسسة الأعلمي للمطبوع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يروت ، ا</w:t>
      </w:r>
      <w:r>
        <w:rPr>
          <w:rFonts w:cs="Simplified Arabic" w:ascii="Simplified Arabic" w:hAnsi="Simplified Arabic"/>
          <w:sz w:val="24"/>
          <w:szCs w:val="24"/>
          <w:lang w:bidi="ar-IQ"/>
        </w:rPr>
        <w:t>39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حسين فضل الل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/</w:t>
      </w:r>
      <w:r>
        <w:rPr>
          <w:rFonts w:cs="Simplified Arabic" w:ascii="Simplified Arabic" w:hAnsi="Simplified Arabic"/>
          <w:sz w:val="24"/>
          <w:szCs w:val="24"/>
          <w:lang w:bidi="ar-IQ"/>
        </w:rPr>
        <w:t>143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أملات إسلامية حول المرأة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الملاك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رضا المظف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ؤسس كلية الفقه في النجف الأشر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196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نطق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ضي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جف الأشرف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6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حمد عزيز الحبابي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أملات في اللغة والنحو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دار العربية للكت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ونس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98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القاض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ص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قدمة كنز العرفان في فقه القرآن ، للمقداد السيو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82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هد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حمد واعظ زاده الخراسان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ص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ولة في آيات الأحكام ، كلمة دار التقريب بين المذاهب الإسلام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شورة في مقدمة كنز العرفان في فقه القرآن للمقداد السيور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szCs w:val="24"/>
          <w:lang w:bidi="ar-IQ"/>
        </w:rPr>
        <w:t>82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الهد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قم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1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سى إبراهيم الإبراهيم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أملات قرآنية ، بحث منهجي في علوم القرآن الكري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دار عما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مان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409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جف علي الميرزائي </w:t>
      </w:r>
    </w:p>
    <w:p>
      <w:pPr>
        <w:pStyle w:val="Endnote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لسفة مرجعية القرآن في تشكيل المعرفة الدينية ، تأملات لتطوير علم الأص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منشور في كت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راسات في تفسير النص القرآني ، الجزء الثان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مركز الحضارة لتنمية الفكر الإسلام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،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نبيل علي صالح 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جع الحرية ، تأملات فكرية  وسياسية في حياة الإمام الصادق عليه السل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الغدي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يروت ، </w:t>
      </w:r>
      <w:r>
        <w:rPr>
          <w:lang w:bidi="ar-IQ"/>
        </w:rPr>
        <w:t>14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2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EndnoteTextChar">
    <w:name w:val="Endnote Text Char"/>
    <w:basedOn w:val="Style14"/>
    <w:qFormat/>
    <w:rPr>
      <w:rFonts w:ascii="Calibri" w:hAnsi="Calibri" w:cs="Arial"/>
      <w:lang w:val="en-US" w:bidi="ar-S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Calibri" w:hAnsi="Calibri" w:cs="Arial"/>
      <w:lang w:val="en-US" w:bidi="ar-SA"/>
    </w:rPr>
  </w:style>
  <w:style w:type="character" w:styleId="HeaderChar">
    <w:name w:val="Heade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">
    <w:name w:val="رأس صفحة Char"/>
    <w:basedOn w:val="Style14"/>
    <w:qFormat/>
    <w:rPr>
      <w:sz w:val="22"/>
      <w:szCs w:val="22"/>
      <w:lang w:bidi="en-US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6:00Z</dcterms:created>
  <dc:creator>ihsan7801169252</dc:creator>
  <dc:description/>
  <cp:keywords/>
  <dc:language>en-US</dc:language>
  <cp:lastModifiedBy>Good</cp:lastModifiedBy>
  <cp:lastPrinted>2013-06-18T12:11:00Z</cp:lastPrinted>
  <dcterms:modified xsi:type="dcterms:W3CDTF">2004-01-01T01:12:00Z</dcterms:modified>
  <cp:revision>66</cp:revision>
  <dc:subject/>
  <dc:title/>
</cp:coreProperties>
</file>