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ufi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أ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مستش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باب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ض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</w:rPr>
        <w:t xml:space="preserve">   </w:t>
      </w: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رحلة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صا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د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ش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ت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ان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اء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وا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هن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ن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-1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قب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30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ش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ن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مر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غ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شائ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نى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Wali</w:t>
      </w:r>
      <w:r>
        <w:rPr>
          <w:rFonts w:cs="Simplified Arabic"/>
        </w:rPr>
        <w:t xml:space="preserve">,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30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ط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رمج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aoud</w:t>
      </w:r>
      <w:r>
        <w:rPr>
          <w:rFonts w:cs="Simplified Arabic"/>
        </w:rPr>
        <w:t>,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ش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ولوجي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ت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خ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Fonts w:cs="Simplified Arabic"/>
          <w:rtl w:val="true"/>
        </w:rPr>
        <w:t>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</w:t>
      </w:r>
      <w:r>
        <w:rPr>
          <w:rFonts w:cs="Simplified Arabic"/>
          <w:rtl w:val="true"/>
        </w:rPr>
        <w:t>وش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إ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ادا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300"/>
        <w:jc w:val="left"/>
        <w:rPr>
          <w:rFonts w:cs="Simplified Arabic"/>
        </w:rPr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و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</w:t>
      </w:r>
      <w:r>
        <w:rPr>
          <w:rFonts w:cs="Simplified Arabic"/>
          <w:rtl w:val="true"/>
        </w:rPr>
        <w:t>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ف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ص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-2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صلا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-</w:t>
      </w:r>
    </w:p>
    <w:p>
      <w:pPr>
        <w:pStyle w:val="Normal"/>
        <w:ind w:left="0" w:right="0" w:firstLine="360"/>
        <w:jc w:val="both"/>
        <w:rPr>
          <w:rFonts w:cs="Simplified Arabic"/>
        </w:rPr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ل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لي</w:t>
      </w:r>
      <w:r>
        <w:rPr>
          <w:rFonts w:cs="Simplified Arabic"/>
          <w:rtl w:val="true"/>
        </w:rPr>
        <w:t xml:space="preserve">:      </w:t>
      </w:r>
    </w:p>
    <w:p>
      <w:pPr>
        <w:pStyle w:val="Normal"/>
        <w:ind w:left="572" w:right="0" w:hanging="212"/>
        <w:jc w:val="both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ن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ط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ind w:left="360" w:right="0" w:firstLine="360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الي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طفا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ص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ن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-6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حر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د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-6-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ة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-6-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ة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ind w:left="0" w:right="0" w:firstLine="36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Simplified Arabic"/>
          <w:rtl w:val="true"/>
        </w:rPr>
        <w:t>اعت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د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د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ق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/>
      </w:pP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لور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س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Simplified Arabic"/>
        </w:rPr>
      </w:pP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).</w:t>
      </w:r>
    </w:p>
    <w:p>
      <w:pPr>
        <w:pStyle w:val="Normal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-7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بيان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ح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-7-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بيان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د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اهر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الحسن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-7-2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بيان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د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رة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اء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قيم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ئي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زكرت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>),</w:t>
      </w:r>
      <w:r>
        <w:rPr>
          <w:rFonts w:cs="Simplified Arabic"/>
          <w:rtl w:val="true"/>
        </w:rPr>
        <w:t>وال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-8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بيان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اه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-8-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planning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ظيفة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ح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ائ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ة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.52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باس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.27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Fagg</w:t>
      </w:r>
      <w:r>
        <w:rPr>
          <w:rFonts w:cs="Simplified Arabic"/>
        </w:rPr>
        <w:t>,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.21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>،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lang w:val="en-US" w:eastAsia="en-US" w:bidi="ar-SA"/>
        </w:rPr>
      </w:pPr>
      <w:r>
        <w:rPr>
          <w:rFonts w:cs="Simplified Arabic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635</wp:posOffset>
                </wp:positionV>
                <wp:extent cx="419227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2200" cy="2743200"/>
                          <a:chOff x="0" y="0"/>
                          <a:chExt cx="419220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5440" y="0"/>
                            <a:ext cx="4046760" cy="24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616840" y="2141280"/>
                            <a:ext cx="5169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صيانة علاج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بشكل عا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24920" y="2152800"/>
                            <a:ext cx="516960" cy="6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صيانة علاجية مع صيانة دورية لمصادر الطاق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96280" y="2024280"/>
                            <a:ext cx="4780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صيانة دور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00680" y="448200"/>
                            <a:ext cx="105732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زن المعياري للبديل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2280240"/>
                            <a:ext cx="690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صيانة الدور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271880"/>
                            <a:ext cx="4363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20.2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05480"/>
                            <a:ext cx="4356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64.5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1378440"/>
                            <a:ext cx="42372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15.2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0pt;width:361.65pt;height:221.75pt" coordorigin="119,0" coordsize="7233,44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79;top:0;width:6372;height:38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72;top:3372;width:813;height:5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صيانة علاج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بشكل عا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3391;width:813;height:10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صيانة علاجية مع صيانة دورية لمصادر الطاق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3188;width:752;height:2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صيانة دو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706;width:1664;height:4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زن المعياري للبديل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2;top:3591;width:108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صيانة الدو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702;top:2003;width:686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20.27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0;top:166;width:68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64.5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2;top:2171;width:666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15.21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ر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ي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ي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2.5</w:t>
      </w:r>
      <w:r>
        <w:rPr>
          <w:rFonts w:cs="Simplified Arabic"/>
          <w:rtl w:val="true"/>
        </w:rPr>
        <w:t xml:space="preserve"> %)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ضط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عا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ص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تغ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7.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ان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حث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720</wp:posOffset>
                </wp:positionH>
                <wp:positionV relativeFrom="paragraph">
                  <wp:posOffset>635</wp:posOffset>
                </wp:positionV>
                <wp:extent cx="4114800" cy="2846070"/>
                <wp:effectExtent l="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846160"/>
                          <a:chOff x="0" y="0"/>
                          <a:chExt cx="4114800" cy="2846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6320" y="165240"/>
                            <a:ext cx="3962880" cy="243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120760" y="2299320"/>
                            <a:ext cx="6357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تخطيط لأستغلال الميزانية وميزانية الدول المانحة وميزانية تنمية الاقالي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09040" y="2349360"/>
                            <a:ext cx="45540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اعتماد كلي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على الميزان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3240" y="453240"/>
                            <a:ext cx="1136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زن المعياري للبديل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520" y="2399760"/>
                            <a:ext cx="8812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تخصيصات المال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13480"/>
                            <a:ext cx="3808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62.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9928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37.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13pt;width:359.7pt;height:204.05pt" coordorigin="158,260" coordsize="7194,4081">
                <v:shape id="shape_0" stroked="f" o:allowincell="f" style="position:absolute;left:992;top:260;width:6240;height:383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213;top:3621;width:10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تخطيط لأستغلال الميزانية وميزانية الدول المانحة وميزانية تنمية الاقالي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3700;width:716;height:5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اعتماد كلياً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على الميزان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714;width:1788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زن المعياري للبديل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4;top:3779;width:1387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تخصيصات المال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392;top:336;width:59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62.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2;top:1416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37.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صي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ي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2,5</w:t>
      </w:r>
      <w:r>
        <w:rPr>
          <w:rFonts w:cs="Simplified Arabic"/>
          <w:rtl w:val="true"/>
        </w:rPr>
        <w:t>%),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.38</w:t>
      </w:r>
      <w:r>
        <w:rPr>
          <w:rFonts w:cs="Simplified Arabic"/>
          <w:rtl w:val="true"/>
        </w:rPr>
        <w:t xml:space="preserve">%),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ح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آ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both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11475</wp:posOffset>
                </wp:positionH>
                <wp:positionV relativeFrom="paragraph">
                  <wp:posOffset>240665</wp:posOffset>
                </wp:positionV>
                <wp:extent cx="4115435" cy="2907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907000"/>
                          <a:chOff x="0" y="0"/>
                          <a:chExt cx="4115520" cy="2907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2280" y="0"/>
                            <a:ext cx="3962880" cy="264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632320" y="2366640"/>
                            <a:ext cx="45792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اعتماد ع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توفر الموار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69480" y="2364840"/>
                            <a:ext cx="4446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سبقية تقد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الطل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2280" y="2400120"/>
                            <a:ext cx="50724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نظام معتمد للأولوية يعتمد خطورة الحال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83760" y="530280"/>
                            <a:ext cx="1055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زن المعياري للبديل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520" y="2413080"/>
                            <a:ext cx="881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أولوية في التنفي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914400"/>
                            <a:ext cx="4050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34.3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82880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3.1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62.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pt;margin-top:18.95pt;width:354.3pt;height:228.8pt" coordorigin="3980,379" coordsize="7086,4576">
                <v:shape id="shape_0" stroked="f" o:allowincell="f" style="position:absolute;left:4825;top:379;width:6240;height:4163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731;top:4106;width:720;height:612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اعتماد ع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توفر الموار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9;top:4103;width:699;height:589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سبقية تقد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الطل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4;top:4159;width:798;height:79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نظام معتمد للأولوية يعتمد خطورة الحا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1;top:1214;width:1661;height:452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زن المعياري للبديل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7;top:4179;width:1387;height:3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أولوية في التنفي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65;top:1819;width:637;height:3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34.38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25;top:3259;width:5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3.1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45;top:560;width:5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62.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ل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-8-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Organization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:-</w:t>
      </w:r>
    </w:p>
    <w:p>
      <w:pPr>
        <w:pStyle w:val="Normal"/>
        <w:ind w:left="0" w:right="0" w:firstLine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ائ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د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قاب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ظي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ظ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اح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-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72" w:leader="none"/>
        </w:tabs>
        <w:ind w:left="392" w:right="0" w:hanging="360"/>
        <w:jc w:val="both"/>
        <w:rPr>
          <w:rFonts w:cs="Simplified Arab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720</wp:posOffset>
                </wp:positionH>
                <wp:positionV relativeFrom="paragraph">
                  <wp:posOffset>1530350</wp:posOffset>
                </wp:positionV>
                <wp:extent cx="4419600" cy="2286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2286720"/>
                          <a:chOff x="0" y="0"/>
                          <a:chExt cx="4419720" cy="2286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0320" y="0"/>
                            <a:ext cx="338004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343600" y="1704960"/>
                            <a:ext cx="38304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عدم وجود ضواب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واضحة في الهيكل التنظيم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12440" y="1785960"/>
                            <a:ext cx="34992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ارتبا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بمساعد مدير دائرة الصح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11600" y="1857960"/>
                            <a:ext cx="3823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ارتباط بمدير دائرة الصح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75840"/>
                            <a:ext cx="965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زن المعياري للبديل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1902960"/>
                            <a:ext cx="123444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موقع الشؤون الهندس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من الهيكل التنظيمي لدائرة لصح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196920"/>
                            <a:ext cx="345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84.3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365120"/>
                            <a:ext cx="3243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3.1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1275840"/>
                            <a:ext cx="34092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12.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75pt;margin-top:120.5pt;width:376.4pt;height:195.65pt" coordorigin="-295,2410" coordsize="7528,3913">
                <v:shape id="shape_0" stroked="f" o:allowincell="f" style="position:absolute;left:477;top:2410;width:5322;height:32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963;top:5096;width:602;height:1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عدم وجود ضوابط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واضحة في الهيكل التنظيم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1;top:5223;width:550;height:9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ارتباط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بمساعد مدير دائرة الصح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5337;width:601;height:71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ارتباط بمدير دائرة الصح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5;top:3002;width:1519;height:3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زن المعياري للبديل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5407;width:194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موقع الشؤون الهندس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من الهيكل التنظيمي لدائرة لصح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217;top:2720;width:54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84.38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7;top:4560;width:51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3.1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61;top:4419;width:53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12.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غ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ؤ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ند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ار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ق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اح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ل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تباط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دار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84.38</w:t>
      </w:r>
      <w:r>
        <w:rPr>
          <w:rFonts w:cs="Simplified Arabic"/>
          <w:sz w:val="22"/>
          <w:szCs w:val="22"/>
          <w:rtl w:val="true"/>
        </w:rPr>
        <w:t xml:space="preserve">%),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وا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ض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ظي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ائ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,5</w:t>
      </w:r>
      <w:r>
        <w:rPr>
          <w:rFonts w:cs="Simplified Arabic"/>
          <w:sz w:val="22"/>
          <w:szCs w:val="22"/>
          <w:rtl w:val="true"/>
        </w:rPr>
        <w:t xml:space="preserve">%).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تباط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دار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مس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.12</w:t>
      </w:r>
      <w:r>
        <w:rPr>
          <w:rFonts w:cs="Simplified Arabic"/>
          <w:sz w:val="22"/>
          <w:szCs w:val="22"/>
          <w:rtl w:val="true"/>
        </w:rPr>
        <w:t xml:space="preserve">%), </w:t>
      </w:r>
      <w:r>
        <w:rPr>
          <w:rFonts w:cs="Simplified Arabic"/>
          <w:sz w:val="22"/>
          <w:sz w:val="22"/>
          <w:szCs w:val="22"/>
          <w:rtl w:val="true"/>
        </w:rPr>
        <w:t>وال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Simplified Arabic"/>
          <w:sz w:val="22"/>
          <w:szCs w:val="22"/>
          <w:rtl w:val="true"/>
        </w:rPr>
        <w:t xml:space="preserve">.  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اب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اح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غ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قل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ؤ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ند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ية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كل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ار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ز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عيا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بدائ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اص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ائد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ؤ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ن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ي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ظي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دائ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ي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ؤ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ند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ك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ار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ظ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وث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مق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2,5</w:t>
      </w:r>
      <w:r>
        <w:rPr>
          <w:rFonts w:cs="Simplified Arabic"/>
          <w:sz w:val="22"/>
          <w:szCs w:val="22"/>
          <w:rtl w:val="true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ثي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,5</w:t>
      </w:r>
      <w:r>
        <w:rPr>
          <w:rFonts w:cs="Simplified Arabic"/>
          <w:sz w:val="22"/>
          <w:szCs w:val="22"/>
          <w:rtl w:val="true"/>
        </w:rPr>
        <w:t xml:space="preserve">%),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ظي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و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5</w:t>
      </w:r>
      <w:r>
        <w:rPr>
          <w:rFonts w:cs="Simplified Arabic"/>
          <w:sz w:val="22"/>
          <w:szCs w:val="22"/>
          <w:rtl w:val="true"/>
        </w:rPr>
        <w:t>%),</w:t>
      </w:r>
      <w:r>
        <w:rPr>
          <w:rFonts w:cs="Simplified Arabic"/>
          <w:sz w:val="22"/>
          <w:sz w:val="22"/>
          <w:szCs w:val="22"/>
          <w:rtl w:val="true"/>
        </w:rPr>
        <w:t>ي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ب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د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ك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ظيم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ثقاًوموح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قس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ؤ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ندسي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شكل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2320</wp:posOffset>
                </wp:positionH>
                <wp:positionV relativeFrom="paragraph">
                  <wp:posOffset>635</wp:posOffset>
                </wp:positionV>
                <wp:extent cx="3656330" cy="2359660"/>
                <wp:effectExtent l="0" t="635" r="0" b="1720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2359800"/>
                          <a:chOff x="0" y="0"/>
                          <a:chExt cx="3656160" cy="2359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2120" y="23400"/>
                            <a:ext cx="3443040" cy="216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307960" y="1984320"/>
                            <a:ext cx="3632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هيكل تنظيم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عشو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87960" y="1920240"/>
                            <a:ext cx="4572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هيكل تنظيم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منظم غيرموث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41480" y="1969200"/>
                            <a:ext cx="3632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هيكل تنظيمي منظم وموث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8760" y="338760"/>
                            <a:ext cx="927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زن المعياري للبديل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1996920"/>
                            <a:ext cx="8478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هيكل التنظيمي لقسم الشؤون الهندس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16280"/>
                            <a:ext cx="3517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62.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400" y="1238760"/>
                            <a:ext cx="3542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12.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957600"/>
                            <a:ext cx="24372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1.85pt;width:314.6pt;height:183.95pt" coordorigin="698,37" coordsize="6292,3679">
                <v:shape id="shape_0" stroked="f" o:allowincell="f" style="position:absolute;left:1440;top:37;width:5421;height:340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867;top:3125;width:571;height:53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هيكل تنظيم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عشوائ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3;top:3024;width:719;height:51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هيكل تنظيم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منظم غيرموث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3101;width:571;height:51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هيكل تنظيمي منظم وموث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;top:533;width:1459;height:39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زن المعياري للبديل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5;top:3145;width:1334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هيكل التنظيمي لقسم الشؤون الهندس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213;top:183;width:553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62.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7;top:1951;width:55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12.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94;top:1508;width:38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2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ار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ز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عيا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بدائ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اص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هي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ظي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ق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ؤ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ندس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دائ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%),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,25</w:t>
      </w:r>
      <w:r>
        <w:rPr>
          <w:rFonts w:cs="Simplified Arabic"/>
          <w:rtl w:val="true"/>
        </w:rPr>
        <w:t xml:space="preserve">%),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.75</w:t>
      </w:r>
      <w:r>
        <w:rPr>
          <w:rFonts w:cs="Simplified Arabic"/>
          <w:rtl w:val="true"/>
        </w:rPr>
        <w:t xml:space="preserve">%), 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مل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  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   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بلة</w:t>
      </w:r>
      <w:r>
        <w:rPr>
          <w:rFonts w:cs="Simplified Arabic"/>
          <w:rtl w:val="true"/>
        </w:rPr>
        <w:t>).</w:t>
        <w:br/>
        <w:t xml:space="preserve">   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249930</wp:posOffset>
                </wp:positionH>
                <wp:positionV relativeFrom="paragraph">
                  <wp:posOffset>47625</wp:posOffset>
                </wp:positionV>
                <wp:extent cx="4004310" cy="25285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2528640"/>
                          <a:chOff x="0" y="0"/>
                          <a:chExt cx="4004280" cy="2528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1480" y="0"/>
                            <a:ext cx="3682440" cy="235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384280" y="2111760"/>
                            <a:ext cx="407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تناقص ف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حجم الكاد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28720" y="2093760"/>
                            <a:ext cx="4287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عتماد ع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ما يتم تنسيب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83320" y="2082960"/>
                            <a:ext cx="39492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يتناسب مع حجم اعمال الصيان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5160" y="456480"/>
                            <a:ext cx="937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زن المعياري للبديل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640" y="2213640"/>
                            <a:ext cx="8186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حجم كادر الصيان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812880"/>
                            <a:ext cx="2602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07960"/>
                            <a:ext cx="3790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31.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9360" y="101520"/>
                            <a:ext cx="4248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43.7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pt;margin-top:3.75pt;width:341.65pt;height:203pt" coordorigin="4590,75" coordsize="6833,4060">
                <v:shape id="shape_0" stroked="f" o:allowincell="f" style="position:absolute;left:5341;top:75;width:5798;height:3701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8873;top:3401;width:640;height:568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تناقص ف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حجم الكاد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1;top:3372;width:674;height:54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عتماد ع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ما يتم تنسيب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1;top:3356;width:621;height:78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يتناسب مع حجم اعمال الصيان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794;width:1476;height:4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زن المعياري للبديل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3561;width:1288;height:3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حجم كادر الصيان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125;top:1355;width:409;height:3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2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27;top:875;width:596;height:3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31.2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43;top:235;width:668;height:3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43.7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ان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150110</wp:posOffset>
                </wp:positionH>
                <wp:positionV relativeFrom="paragraph">
                  <wp:posOffset>180340</wp:posOffset>
                </wp:positionV>
                <wp:extent cx="4724400" cy="2743200"/>
                <wp:effectExtent l="0" t="0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2743200"/>
                          <a:chOff x="0" y="0"/>
                          <a:chExt cx="4724280" cy="2743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6320" y="0"/>
                            <a:ext cx="3962880" cy="264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97920" y="1044720"/>
                            <a:ext cx="4838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عدد الكل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28600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كادر الهندسي في دائرة الصح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82880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0"/>
                            <a:ext cx="280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600200"/>
                            <a:ext cx="2286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2400480"/>
                            <a:ext cx="304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ميكانيك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2400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جهز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طب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2400480"/>
                            <a:ext cx="1522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فن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828800"/>
                            <a:ext cx="1522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2400480"/>
                            <a:ext cx="304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كهربائ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304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معمار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24004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مدن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6pt;margin-top:14.2pt;width:379.75pt;height:216pt" coordorigin="3232,284" coordsize="7595,4320">
                <v:shape id="shape_0" stroked="f" o:allowincell="f" style="position:absolute;left:3506;top:284;width:6240;height:4163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232;top:1929;width:761;height:452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عدد الك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6;top:3884;width:13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كادر الهندسي في دائرة الصح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66;top:280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6;top:3164;width:2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6;top:284;width:441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6;top:2804;width:359;height:3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6;top:280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66;top:4064;width:47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ميكانيك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6;top:406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جهز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طب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6;top:4064;width:23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فن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26;top:3164;width:23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46;top:4064;width:47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كهربائ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6;top:4064;width:47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معمار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6;top:4064;width:35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مدن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6320</wp:posOffset>
                </wp:positionH>
                <wp:positionV relativeFrom="paragraph">
                  <wp:posOffset>168910</wp:posOffset>
                </wp:positionV>
                <wp:extent cx="198755" cy="114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3.3pt;mso-position-vertical-relative:text;margin-left:1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6320</wp:posOffset>
                </wp:positionH>
                <wp:positionV relativeFrom="paragraph">
                  <wp:posOffset>168910</wp:posOffset>
                </wp:positionV>
                <wp:extent cx="198755" cy="1143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3.3pt;mso-position-vertical-relative:text;margin-left:1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6320</wp:posOffset>
                </wp:positionH>
                <wp:positionV relativeFrom="paragraph">
                  <wp:posOffset>168910</wp:posOffset>
                </wp:positionV>
                <wp:extent cx="198755" cy="1143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3.3pt;mso-position-vertical-relative:text;margin-left:1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ند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ند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72" w:leader="none"/>
        </w:tabs>
        <w:ind w:left="392" w:right="0" w:hanging="360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غ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ب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ند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رو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81.25</w:t>
      </w:r>
      <w:r>
        <w:rPr>
          <w:rFonts w:cs="Simplified Arabic"/>
          <w:sz w:val="22"/>
          <w:szCs w:val="22"/>
          <w:rtl w:val="true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ب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ن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د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ند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ب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شف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عط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ب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هند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كثر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.5</w:t>
      </w:r>
      <w:r>
        <w:rPr>
          <w:rFonts w:cs="Simplified Arabic"/>
          <w:sz w:val="22"/>
          <w:szCs w:val="22"/>
          <w:rtl w:val="true"/>
        </w:rPr>
        <w:t xml:space="preserve">%),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ت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اج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ند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خصص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ي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485</wp:posOffset>
                </wp:positionH>
                <wp:positionV relativeFrom="paragraph">
                  <wp:posOffset>99060</wp:posOffset>
                </wp:positionV>
                <wp:extent cx="4039235" cy="3028950"/>
                <wp:effectExtent l="0" t="1270" r="0" b="16319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9200" cy="3029040"/>
                          <a:chOff x="0" y="0"/>
                          <a:chExt cx="4039200" cy="30290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6320" y="172080"/>
                            <a:ext cx="3962880" cy="264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609640" y="2515680"/>
                            <a:ext cx="343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16 فأكث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28800" y="2496960"/>
                            <a:ext cx="4579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تتراوح ب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(6-10)سن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3000" y="2496960"/>
                            <a:ext cx="4579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تتراوح ب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(1-5)سن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8760" y="428760"/>
                            <a:ext cx="1145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زن المعياري للبديل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2609280"/>
                            <a:ext cx="88128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معدل درجةالخبرة لمهندسي الصيان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886760"/>
                            <a:ext cx="405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6.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00680"/>
                            <a:ext cx="408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81.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772280"/>
                            <a:ext cx="399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12.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21.35pt;width:351.8pt;height:224.95pt" coordorigin="436,427" coordsize="7036,4499">
                <v:shape id="shape_0" stroked="f" o:allowincell="f" style="position:absolute;left:1231;top:427;width:6240;height:416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222;top:4118;width:54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16 فأكث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2;top:4088;width:720;height:4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تتراوح ب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(6-10)سن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4088;width:720;height:4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تتراوح ب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(1-5)س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;top:831;width:1803;height:4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زن المعياري للبديل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4265;width:1387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معدل درجةالخبرة لمهندسي الصيان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151;top:3127;width:6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6.2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0;top:787;width:6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81.2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1;top:2947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12.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هند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انة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-8-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Directing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ح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Fonts w:cs="Simplified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ط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رك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اكثربرو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.75</w:t>
      </w:r>
      <w:r>
        <w:rPr>
          <w:rFonts w:cs="Simplified Arabic"/>
          <w:rtl w:val="true"/>
        </w:rPr>
        <w:t>%),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ركزيةه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.63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شف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.37</w:t>
      </w:r>
      <w:r>
        <w:rPr>
          <w:rFonts w:cs="Simplified Arabic"/>
          <w:rtl w:val="true"/>
        </w:rPr>
        <w:t xml:space="preserve">%), 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9920</wp:posOffset>
                </wp:positionH>
                <wp:positionV relativeFrom="paragraph">
                  <wp:posOffset>131445</wp:posOffset>
                </wp:positionV>
                <wp:extent cx="4343400" cy="2857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857680"/>
                          <a:chOff x="0" y="0"/>
                          <a:chExt cx="4343400" cy="2857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2280" y="65880"/>
                            <a:ext cx="3962880" cy="264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383760" y="482040"/>
                            <a:ext cx="1055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زن المعياري للبديل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478960"/>
                            <a:ext cx="6858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سياسة التنفي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80560"/>
                            <a:ext cx="405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6.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1437480"/>
                            <a:ext cx="484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15.6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5335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68.7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51460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صيانة مركز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251460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صيانة لامركز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51460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صيانة مختلط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251460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غير واضح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160020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9.3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0.35pt;width:372.2pt;height:225pt" coordorigin="388,207" coordsize="7444,4500">
                <v:shape id="shape_0" stroked="f" o:allowincell="f" style="position:absolute;left:1232;top:311;width:6240;height:416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88;top:966;width:1661;height:4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زن المعياري للبديل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2;top:4111;width:1079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سياسة التنفي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792;top:3011;width:637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6.2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1;top:2471;width:7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15.63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2;top:207;width:83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68.7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2;top:4167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صيانة مركز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2;top:4167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صيانة لامركز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2;top:4167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صيانة مختلط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2;top:4167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غير واضح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2;top:2727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9.37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ind w:left="392" w:right="0" w:hanging="360"/>
        <w:jc w:val="both"/>
        <w:rPr>
          <w:rFonts w:cs="Simplified Arab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9920</wp:posOffset>
                </wp:positionH>
                <wp:positionV relativeFrom="paragraph">
                  <wp:posOffset>1323340</wp:posOffset>
                </wp:positionV>
                <wp:extent cx="4267200" cy="2752725"/>
                <wp:effectExtent l="0" t="0" r="0" b="1111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2752560"/>
                          <a:chOff x="0" y="0"/>
                          <a:chExt cx="4267080" cy="27525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60560" y="0"/>
                            <a:ext cx="3962880" cy="264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380520" y="412920"/>
                            <a:ext cx="10490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زن المعياري للبديل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413080"/>
                            <a:ext cx="6094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نواع التنفي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022400"/>
                            <a:ext cx="3049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365120"/>
                            <a:ext cx="4082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12.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08000"/>
                            <a:ext cx="4572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53.1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49544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9.3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40984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تنفيذ مباش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2409840"/>
                            <a:ext cx="15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تنفيذ امان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40984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عقود مقاول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240984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حجم العمل يحدد ذل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65pt;margin-top:104.2pt;width:366pt;height:216.75pt" coordorigin="393,2084" coordsize="7320,4335">
                <v:shape id="shape_0" stroked="f" o:allowincell="f" style="position:absolute;left:1245;top:2084;width:6240;height:416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93;top:2734;width:1651;height:4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زن المعياري للبديل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2;top:5884;width:959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نواع التنفي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032;top:3694;width:47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2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71;top:4234;width:642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12.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72;top:2254;width:7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53.13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2;top:4439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9.37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2;top:587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تنفيذ مباش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2;top:5879;width: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تنفيذ امان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2;top:5879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عقود مقاولا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2;top:5879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حجم العمل يحدد ذل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وات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جا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ح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عت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و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فب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53.13</w:t>
      </w:r>
      <w:r>
        <w:rPr>
          <w:rFonts w:cs="Simplified Arabic"/>
          <w:sz w:val="22"/>
          <w:szCs w:val="22"/>
          <w:rtl w:val="true"/>
        </w:rPr>
        <w:t>%)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خت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ض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خت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ن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في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فيذاً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مباش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5</w:t>
      </w:r>
      <w:r>
        <w:rPr>
          <w:rFonts w:cs="Simplified Arabic"/>
          <w:sz w:val="22"/>
          <w:szCs w:val="22"/>
          <w:rtl w:val="true"/>
        </w:rPr>
        <w:t xml:space="preserve">%), </w:t>
      </w:r>
      <w:r>
        <w:rPr>
          <w:rFonts w:cs="Simplified Arabic"/>
          <w:sz w:val="22"/>
          <w:sz w:val="22"/>
          <w:szCs w:val="22"/>
          <w:rtl w:val="true"/>
        </w:rPr>
        <w:t>و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في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ب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س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ؤ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ندسية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.5</w:t>
      </w:r>
      <w:r>
        <w:rPr>
          <w:rFonts w:cs="Simplified Arabic"/>
          <w:sz w:val="22"/>
          <w:szCs w:val="22"/>
          <w:rtl w:val="true"/>
        </w:rPr>
        <w:t>%)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Simplified Arabic"/>
          <w:sz w:val="22"/>
          <w:szCs w:val="22"/>
          <w:rtl w:val="true"/>
        </w:rPr>
        <w:t xml:space="preserve">.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Simplified Arab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</wp:posOffset>
                </wp:positionH>
                <wp:positionV relativeFrom="paragraph">
                  <wp:posOffset>1371600</wp:posOffset>
                </wp:positionV>
                <wp:extent cx="3470910" cy="2277110"/>
                <wp:effectExtent l="0" t="0" r="0" b="889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0760" cy="2277000"/>
                          <a:chOff x="0" y="0"/>
                          <a:chExt cx="3470760" cy="22770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1400" y="34200"/>
                            <a:ext cx="325008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1947600" y="1947600"/>
                            <a:ext cx="286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كلف التنفيذ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5040" y="1983240"/>
                            <a:ext cx="2782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الاداء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ظيف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9680" y="382680"/>
                            <a:ext cx="875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زن المعياري للبديل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1999080"/>
                            <a:ext cx="659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مقومات التنفي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462960"/>
                            <a:ext cx="3747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40.6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3280" y="0"/>
                            <a:ext cx="39060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59.3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05pt;margin-top:108pt;width:298.45pt;height:180.5pt" coordorigin="901,2160" coordsize="5969,3610">
                <v:shape id="shape_0" stroked="f" o:allowincell="f" style="position:absolute;left:1611;top:2214;width:5117;height:337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472;top:5227;width:451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كلف التنفيذ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7;top:5284;width:437;height:4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الاداء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ظيف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2762;width:1377;height:3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زن المعياري للبديل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5308;width:1038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مقومات التنفي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470;top:2889;width:589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40.6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8;top:2160;width:61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59.38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اتف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غل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ن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معت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ق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في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شف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كا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59.38</w:t>
      </w:r>
      <w:r>
        <w:rPr>
          <w:rFonts w:cs="Simplified Arabic"/>
          <w:sz w:val="22"/>
          <w:szCs w:val="22"/>
          <w:rtl w:val="true"/>
        </w:rPr>
        <w:t>%),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ظي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0.62</w:t>
      </w:r>
      <w:r>
        <w:rPr>
          <w:rFonts w:cs="Simplified Arabic"/>
          <w:sz w:val="22"/>
          <w:szCs w:val="22"/>
          <w:rtl w:val="true"/>
        </w:rPr>
        <w:t xml:space="preserve">%). </w:t>
      </w:r>
      <w:r>
        <w:rPr>
          <w:rFonts w:cs="Simplified Arabic"/>
          <w:sz w:val="22"/>
          <w:sz w:val="22"/>
          <w:szCs w:val="22"/>
          <w:rtl w:val="true"/>
        </w:rPr>
        <w:t>و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عي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تق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كان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57.89</w:t>
      </w:r>
      <w:r>
        <w:rPr>
          <w:rFonts w:cs="Simplified Arabic"/>
          <w:sz w:val="22"/>
          <w:szCs w:val="22"/>
          <w:rtl w:val="true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ئي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عي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و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ع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6.84</w:t>
      </w:r>
      <w:r>
        <w:rPr>
          <w:rFonts w:cs="Simplified Arabic"/>
          <w:sz w:val="22"/>
          <w:szCs w:val="22"/>
          <w:rtl w:val="true"/>
        </w:rPr>
        <w:t xml:space="preserve">%), </w:t>
      </w:r>
      <w:r>
        <w:rPr>
          <w:rFonts w:cs="Simplified Arabic"/>
          <w:sz w:val="22"/>
          <w:sz w:val="22"/>
          <w:szCs w:val="22"/>
          <w:rtl w:val="true"/>
        </w:rPr>
        <w:t>وال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Simplified Arabic"/>
          <w:sz w:val="22"/>
          <w:szCs w:val="22"/>
          <w:rtl w:val="true"/>
        </w:rPr>
        <w:t xml:space="preserve">.        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ش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Cs/>
          <w:sz w:val="20"/>
          <w:szCs w:val="20"/>
        </w:rPr>
        <w:t>8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Cs/>
          <w:sz w:val="20"/>
          <w:szCs w:val="20"/>
        </w:rPr>
        <w:t>11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قار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وز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يا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بدائ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قوم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نفيذ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-8-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Controlling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ائ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د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قاب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ظي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ط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اح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-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Simplified Arab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1920</wp:posOffset>
                </wp:positionH>
                <wp:positionV relativeFrom="paragraph">
                  <wp:posOffset>1355090</wp:posOffset>
                </wp:positionV>
                <wp:extent cx="3886200" cy="2668905"/>
                <wp:effectExtent l="0" t="1270" r="0" b="1549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669040"/>
                          <a:chOff x="0" y="0"/>
                          <a:chExt cx="3886200" cy="26690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38960" y="39960"/>
                            <a:ext cx="3608640" cy="247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394200" y="394200"/>
                            <a:ext cx="10501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زن المعياري للبديل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080" y="2334240"/>
                            <a:ext cx="555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نظام الترمي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880" y="1217160"/>
                            <a:ext cx="4158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18.7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146160"/>
                            <a:ext cx="41580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56.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0" y="1103760"/>
                            <a:ext cx="4158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21.8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240" y="1703880"/>
                            <a:ext cx="3466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3.1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880" y="2347560"/>
                            <a:ext cx="207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ترميز الابن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2347560"/>
                            <a:ext cx="4158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ترميز اعمال الصيان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347560"/>
                            <a:ext cx="48564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ترميز الابن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واعمال الصيان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2347560"/>
                            <a:ext cx="4158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لا يستخدم اي نظام للترمي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109.85pt;width:337.05pt;height:207pt" coordorigin="1570,2197" coordsize="6741,4140">
                <v:shape id="shape_0" stroked="f" o:allowincell="f" style="position:absolute;left:2411;top:2197;width:5682;height:390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571;top:2755;width:1653;height:41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زن المعياري للبديل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8;top:5810;width:873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نظام الترمي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940;top:4051;width:65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18.7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9;top:2364;width:654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56.2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3;top:3872;width:654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21.88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06;top:4817;width:54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3.1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40;top:5831;width:32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ترميز الابن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7;top:5831;width:654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ترميز اعمال الصيان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2;top:5831;width:764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ترميز الابن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واعمال الصيان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6;top:5831;width:654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لا يستخدم اي نظام للترمي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ف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م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م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ب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قدار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56.25</w:t>
      </w:r>
      <w:r>
        <w:rPr>
          <w:rFonts w:cs="Simplified Arabic"/>
          <w:sz w:val="22"/>
          <w:szCs w:val="22"/>
          <w:rtl w:val="true"/>
        </w:rPr>
        <w:t xml:space="preserve">%), </w:t>
      </w:r>
      <w:r>
        <w:rPr>
          <w:rFonts w:cs="Simplified Arabic"/>
          <w:sz w:val="22"/>
          <w:sz w:val="22"/>
          <w:szCs w:val="22"/>
          <w:rtl w:val="true"/>
        </w:rPr>
        <w:t>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غ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م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شف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م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ط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يتمنو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ط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يستخ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رم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قدار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1.88</w:t>
      </w:r>
      <w:r>
        <w:rPr>
          <w:rFonts w:cs="Simplified Arabic"/>
          <w:sz w:val="22"/>
          <w:szCs w:val="22"/>
          <w:rtl w:val="true"/>
        </w:rPr>
        <w:t xml:space="preserve">%)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د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اب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ما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نة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 w:val="22"/>
          <w:szCs w:val="22"/>
          <w:rtl w:val="true"/>
        </w:rPr>
        <w:t>و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م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ب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قدار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</w:rPr>
        <w:t>.</w:t>
      </w:r>
      <w:r>
        <w:rPr>
          <w:rFonts w:cs="Simplified Arabic"/>
          <w:sz w:val="22"/>
          <w:szCs w:val="22"/>
        </w:rPr>
        <w:t>75</w:t>
      </w:r>
      <w:r>
        <w:rPr>
          <w:rFonts w:cs="Simplified Arabic"/>
          <w:sz w:val="22"/>
          <w:szCs w:val="22"/>
          <w:rtl w:val="true"/>
        </w:rPr>
        <w:t>%)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ال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Simplified Arabic"/>
          <w:sz w:val="22"/>
          <w:szCs w:val="22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ش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Cs/>
          <w:sz w:val="20"/>
          <w:szCs w:val="20"/>
        </w:rPr>
        <w:t>8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Cs/>
          <w:sz w:val="20"/>
          <w:szCs w:val="20"/>
        </w:rPr>
        <w:t>12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قار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وز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يا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بدائ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ظ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رميز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9520</wp:posOffset>
                </wp:positionH>
                <wp:positionV relativeFrom="paragraph">
                  <wp:posOffset>1371600</wp:posOffset>
                </wp:positionV>
                <wp:extent cx="3886200" cy="2498725"/>
                <wp:effectExtent l="0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498760"/>
                          <a:chOff x="0" y="0"/>
                          <a:chExt cx="3886200" cy="24987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49400" y="51480"/>
                            <a:ext cx="3674880" cy="22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205360" y="2093760"/>
                            <a:ext cx="3931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الاكتفاء بتأيي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انجاز العم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00320" y="2106000"/>
                            <a:ext cx="4356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نماذج منظمة وموثق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7680" y="337680"/>
                            <a:ext cx="942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زن المعياري للبديل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2124000"/>
                            <a:ext cx="887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تقارير اعمال الموق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934200"/>
                            <a:ext cx="49392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46.8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2280" y="51480"/>
                            <a:ext cx="4413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53.1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2.05pt;width:332.6pt;height:189.3pt" coordorigin="1420,2241" coordsize="6652,3786">
                <v:shape id="shape_0" stroked="f" o:allowincell="f" style="position:absolute;left:2187;top:2241;width:5786;height:357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457;width:618;height:4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الاكتفاء بتأيي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انجاز العم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0;top:5476;width:685;height:5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نماذج منظمة وموثق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;top:2692;width:1483;height:41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زن المعياري للبديل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4;top:5505;width:139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تقارير اعمال الموق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067;top:3631;width:77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46.87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5;top:2241;width:69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53.13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rtl w:val="true"/>
        </w:rPr>
        <w:t>وا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ك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.13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ثقةل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.87</w:t>
      </w:r>
      <w:r>
        <w:rPr>
          <w:rFonts w:cs="Simplified Arabic"/>
          <w:rtl w:val="true"/>
        </w:rPr>
        <w:t xml:space="preserve">%),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ع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4720</wp:posOffset>
                </wp:positionH>
                <wp:positionV relativeFrom="paragraph">
                  <wp:posOffset>1473835</wp:posOffset>
                </wp:positionV>
                <wp:extent cx="3809365" cy="27101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520" cy="2710080"/>
                          <a:chOff x="0" y="0"/>
                          <a:chExt cx="3809520" cy="27100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78120" y="0"/>
                            <a:ext cx="3669120" cy="256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110320" y="2280240"/>
                            <a:ext cx="43560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لا وجود لتوثيق منظ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9000" y="2215080"/>
                            <a:ext cx="49284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وجود توثيق منظ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9800" y="491400"/>
                            <a:ext cx="10256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زن المعياري للبديل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840" y="2298600"/>
                            <a:ext cx="886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توثيق أعمال الصيان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38160"/>
                            <a:ext cx="374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96.8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600" y="1741320"/>
                            <a:ext cx="37008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3.1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116.05pt;width:329.85pt;height:212.9pt" coordorigin="874,2321" coordsize="6597,4258">
                <v:shape id="shape_0" stroked="f" o:allowincell="f" style="position:absolute;left:1595;top:2321;width:5777;height:404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796;top:5912;width:685;height:6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لا وجود لتوثيق منظ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1;top:5809;width:775;height:5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وجود توثيق منظ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;top:3095;width:1614;height:41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زن المعياري للبديل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5941;width:139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توثيق أعمال الصيا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916;top:2381;width:58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96.87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7;top:5063;width:582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3.13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6.87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5.5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ثيق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.4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ر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ث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انة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cs="Simplified Arabic"/>
          <w:rtl w:val="true"/>
        </w:rPr>
        <w:t>وب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هن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د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دس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د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د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%) ,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المخطط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%)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230</wp:posOffset>
                </wp:positionH>
                <wp:positionV relativeFrom="paragraph">
                  <wp:posOffset>108585</wp:posOffset>
                </wp:positionV>
                <wp:extent cx="3894455" cy="2600960"/>
                <wp:effectExtent l="0" t="0" r="0" b="18923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4480" cy="2601000"/>
                          <a:chOff x="0" y="0"/>
                          <a:chExt cx="3894480" cy="26010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51200" y="0"/>
                            <a:ext cx="3743280" cy="240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102040" y="2055600"/>
                            <a:ext cx="62496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عمل بدون وج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اسلوب في التقي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89600" y="2144520"/>
                            <a:ext cx="461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حجم العم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فعلي/المخط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4880" y="487800"/>
                            <a:ext cx="9608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وزن المعياري للبديل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3160" y="2197080"/>
                            <a:ext cx="83232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كفاءة اداء قسم الشؤون الهندس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112040"/>
                            <a:ext cx="2649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102960"/>
                            <a:ext cx="2649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7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8.55pt;width:333.8pt;height:204.8pt" coordorigin="555,171" coordsize="6676,4096">
                <v:shape id="shape_0" stroked="f" o:allowincell="f" style="position:absolute;left:1336;top:171;width:5894;height:378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4409;top:3408;width:983;height:5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عمل بدون وجو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اسلوب في التقي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7;top:3548;width:726;height:5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حجم العم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فعلي/المخط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939;width:1512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وزن المعياري للبديل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3631;width:1310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كفاءة اداء قسم الشؤون الهندس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513;top:1922;width:41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2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4;top:333;width:416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7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ي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ؤ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ندس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-9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ت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                   </w:t>
      </w:r>
      <w:r>
        <w:rPr>
          <w:rFonts w:cs="Simplified Arabic"/>
          <w:sz w:val="20"/>
          <w:sz w:val="20"/>
          <w:szCs w:val="20"/>
          <w:rtl w:val="true"/>
        </w:rPr>
        <w:t>توص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ح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نتاج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الية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يز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ه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رو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د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يز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ئي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ؤ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فذ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م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جع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ئ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ض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حسد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سب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في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ج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ق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وم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ؤك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ط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د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أسيس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هربائ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ائ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ص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تي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خصيص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نفي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ا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د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شفيات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ت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باح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ختف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ظائ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ساسي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ظي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خطيط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ي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خصيص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از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د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إعتم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با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يزاني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ن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يز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قالي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ل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حافظ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ت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صع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خطي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بو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يز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اعتم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د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بو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ديث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ظر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لي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692" w:right="0" w:hanging="692"/>
        <w:jc w:val="left"/>
        <w:rPr>
          <w:rFonts w:cs="Simplified Arabic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rtl w:val="true"/>
        </w:rPr>
        <w:t xml:space="preserve">     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اعتم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لو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في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ا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خصيصا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ط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ق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و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رو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رى</w:t>
      </w:r>
      <w:r>
        <w:rPr>
          <w:rFonts w:cs="Simplified Arabic"/>
          <w:sz w:val="20"/>
          <w:szCs w:val="20"/>
          <w:rtl w:val="true"/>
        </w:rPr>
        <w:t xml:space="preserve">.                      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 xml:space="preserve">.  </w:t>
      </w:r>
      <w:r>
        <w:rPr>
          <w:rFonts w:cs="Simplified Arabic"/>
          <w:sz w:val="20"/>
          <w:sz w:val="20"/>
          <w:szCs w:val="20"/>
          <w:rtl w:val="true"/>
        </w:rPr>
        <w:t>ارتب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ؤ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ند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دار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د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ئ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د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قلالي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خا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لي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 xml:space="preserve">.  </w:t>
      </w:r>
      <w:r>
        <w:rPr>
          <w:rFonts w:cs="Simplified Arabic"/>
          <w:sz w:val="20"/>
          <w:sz w:val="20"/>
          <w:szCs w:val="20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ا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ج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شف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ختصاص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ند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ه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س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ند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د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ع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جه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تعي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ز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عت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د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فض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خا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ا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واف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خصص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ق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ضا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خطور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0"/>
          <w:szCs w:val="20"/>
          <w:highlight w:val="yellow"/>
        </w:rPr>
      </w:pPr>
      <w:r>
        <w:rPr>
          <w:rFonts w:cs="Simplified Arabic"/>
          <w:sz w:val="20"/>
          <w:sz w:val="20"/>
          <w:szCs w:val="20"/>
          <w:rtl w:val="true"/>
        </w:rPr>
        <w:t>اعتم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ختلط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ش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خد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كز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امركز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خرى</w:t>
      </w:r>
      <w:r>
        <w:rPr>
          <w:rFonts w:cs="Simplified Arabic"/>
          <w:sz w:val="20"/>
          <w:szCs w:val="20"/>
          <w:rtl w:val="true"/>
        </w:rPr>
        <w:t xml:space="preserve">).                  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rFonts w:cs="Simplified Arabic"/>
          <w:sz w:val="20"/>
          <w:sz w:val="20"/>
          <w:szCs w:val="20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ض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ي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في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غ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شفيات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و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ك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ستبيا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ميداني</w:t>
      </w:r>
      <w:r>
        <w:rPr>
          <w:sz w:val="20"/>
          <w:sz w:val="20"/>
          <w:szCs w:val="20"/>
          <w:rtl w:val="true"/>
        </w:rPr>
        <w:t xml:space="preserve">       </w:t>
      </w:r>
      <w:r>
        <w:rPr>
          <w:rFonts w:cs="Simplified Arabic"/>
          <w:sz w:val="20"/>
          <w:sz w:val="20"/>
          <w:szCs w:val="20"/>
          <w:rtl w:val="true"/>
        </w:rPr>
        <w:t>م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ع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غ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ارد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سو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شري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ا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و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ذ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أدى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تفاقم</w:t>
      </w:r>
    </w:p>
    <w:p>
      <w:pPr>
        <w:pStyle w:val="Normal"/>
        <w:ind w:left="360" w:right="0" w:hanging="0"/>
        <w:jc w:val="both"/>
        <w:rPr>
          <w:rFonts w:cs="Simplified Arabic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rtl w:val="true"/>
        </w:rPr>
        <w:t xml:space="preserve">       </w:t>
      </w:r>
      <w:r>
        <w:rPr>
          <w:rFonts w:cs="Simplified Arabic"/>
          <w:sz w:val="20"/>
          <w:sz w:val="20"/>
          <w:szCs w:val="20"/>
          <w:rtl w:val="true"/>
        </w:rPr>
        <w:t>مشا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ب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د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ضاع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ا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و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صيانتها</w:t>
      </w:r>
      <w:r>
        <w:rPr>
          <w:rFonts w:cs="Simplified Arabic"/>
          <w:sz w:val="20"/>
          <w:szCs w:val="20"/>
          <w:rtl w:val="true"/>
        </w:rPr>
        <w:t xml:space="preserve">.                     </w:t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  <w:highlight w:val="yellow"/>
        </w:rPr>
      </w:pP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و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في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تم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في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ق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خصيصات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rtl w:val="true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</w:rPr>
        <w:t>م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في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ي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كفاء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ئ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ند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ص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ض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عتم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قي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ص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فوي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ند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أس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ق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ظي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ا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در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ا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و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دم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ترا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ب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هند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ة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م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فت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در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هند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إدخال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در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خصص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شفيات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س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ض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وث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ؤك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ع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جه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ح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ثن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د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او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ا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ي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توص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ح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اهت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شف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إعطائ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ضا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يز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ن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يز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قا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ل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حافظ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ر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ج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كنولوج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أثي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ا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</w:t>
      </w:r>
      <w:r>
        <w:rPr>
          <w:rFonts w:cs="Simplified Arabic"/>
          <w:sz w:val="20"/>
          <w:sz w:val="20"/>
          <w:szCs w:val="20"/>
          <w:rtl w:val="true"/>
        </w:rPr>
        <w:t>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تط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خض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ي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صمي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قي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م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غ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طوير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لاءم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صم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عت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صوص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شفى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إتب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س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ن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مط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أب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شف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ج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ط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وحي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با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ب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شف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ط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د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س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ط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ا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ض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حواف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هند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عت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خصص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خط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وق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ضا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جذ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هند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ع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مستشفى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ترأ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ج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شو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ج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ه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ند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ب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في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ضر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ندس</w:t>
      </w:r>
      <w:r>
        <w:rPr>
          <w:rFonts w:cs="Simplified Arabic"/>
          <w:sz w:val="20"/>
          <w:sz w:val="20"/>
          <w:szCs w:val="20"/>
          <w:rtl w:val="true"/>
        </w:rPr>
        <w:t>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أسال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دي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إنش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شف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اع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صوص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بني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وهذ</w:t>
      </w:r>
      <w:r>
        <w:rPr>
          <w:rFonts w:cs="Simplified Arabic"/>
          <w:sz w:val="20"/>
          <w:sz w:val="20"/>
          <w:szCs w:val="20"/>
          <w:rtl w:val="true"/>
        </w:rPr>
        <w:t>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كث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ك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ندسي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ت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بو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ز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لائ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ظ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ء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خط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وقع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ج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و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ه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في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شفيات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تح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س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كث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ضوح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ترق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ظي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ك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ندس</w:t>
      </w:r>
      <w:r>
        <w:rPr>
          <w:rFonts w:cs="Simplified Arabic"/>
          <w:sz w:val="20"/>
          <w:sz w:val="20"/>
          <w:szCs w:val="20"/>
          <w:rtl w:val="true"/>
        </w:rPr>
        <w:t>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شفيات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صاد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بح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ث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</w:rPr>
        <w:t>المص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ر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سلس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بج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ا</w:t>
      </w:r>
    </w:p>
    <w:p>
      <w:pPr>
        <w:pStyle w:val="Normal"/>
        <w:ind w:left="632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و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</w:rPr>
        <w:t>1986</w:t>
      </w:r>
      <w:r>
        <w:rPr>
          <w:rFonts w:cs="Simplified Arabic"/>
          <w:sz w:val="20"/>
          <w:szCs w:val="20"/>
          <w:rtl w:val="true"/>
        </w:rPr>
        <w:t xml:space="preserve">,  </w:t>
      </w:r>
      <w:r>
        <w:rPr>
          <w:rFonts w:cs="Simplified Arabic"/>
          <w:b/>
          <w:bCs/>
          <w:sz w:val="20"/>
          <w:szCs w:val="20"/>
          <w:rtl w:val="true"/>
        </w:rPr>
        <w:t xml:space="preserve">"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ه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يا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ب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"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هندس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و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من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632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قيم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و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7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"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اه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أسالي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تا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ح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لم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راس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نسانية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ز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مي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ل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سيم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تصام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طباع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6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632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باش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سول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ر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2004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b/>
          <w:bCs/>
          <w:sz w:val="20"/>
          <w:szCs w:val="20"/>
          <w:rtl w:val="true"/>
        </w:rPr>
        <w:t xml:space="preserve"> "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راس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ار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فاي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ط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اق</w:t>
      </w:r>
      <w:r>
        <w:rPr>
          <w:rFonts w:cs="Simplified Arabic"/>
          <w:b/>
          <w:bCs/>
          <w:sz w:val="20"/>
          <w:szCs w:val="20"/>
          <w:rtl w:val="true"/>
        </w:rPr>
        <w:t>"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مجل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ل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ل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شر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5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3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632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زك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بح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حم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7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"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نظ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شروع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دارت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2</w:t>
      </w:r>
      <w:r>
        <w:rPr>
          <w:rFonts w:cs="Simplified Arabic"/>
          <w:b/>
          <w:bCs/>
          <w:sz w:val="20"/>
          <w:szCs w:val="20"/>
          <w:rtl w:val="true"/>
        </w:rPr>
        <w:t>) "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ند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د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يا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632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طا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و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ف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0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b/>
          <w:bCs/>
          <w:sz w:val="20"/>
          <w:szCs w:val="20"/>
          <w:rtl w:val="true"/>
        </w:rPr>
        <w:t xml:space="preserve">"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ز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دري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برام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د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يا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"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ك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و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تخطي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طو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د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ز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خطي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632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عب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ه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7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"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يا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نشآت</w:t>
      </w:r>
      <w:r>
        <w:rPr>
          <w:rFonts w:cs="Simplified Arabic"/>
          <w:b/>
          <w:bCs/>
          <w:sz w:val="20"/>
          <w:szCs w:val="20"/>
          <w:rtl w:val="true"/>
        </w:rPr>
        <w:t>"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هندس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يسان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632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عل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بر،</w:t>
      </w:r>
      <w:r>
        <w:rPr>
          <w:rFonts w:cs="Simplified Arabic"/>
          <w:sz w:val="20"/>
          <w:szCs w:val="20"/>
        </w:rPr>
        <w:t>2002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b/>
          <w:bCs/>
          <w:sz w:val="20"/>
          <w:szCs w:val="20"/>
          <w:rtl w:val="true"/>
        </w:rPr>
        <w:t xml:space="preserve">"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عتم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فه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ندس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ي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قو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تطو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د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يا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بن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ام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س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ست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د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ندس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ن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إنشاءات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كنولوجي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1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632" w:right="0" w:hanging="720"/>
        <w:jc w:val="left"/>
        <w:rPr/>
      </w:pPr>
      <w:r>
        <w:rPr>
          <w:rFonts w:cs="Simplified Arabic"/>
          <w:sz w:val="20"/>
          <w:szCs w:val="20"/>
        </w:rPr>
        <w:t xml:space="preserve">Fagg, A.J., 2003, </w:t>
      </w:r>
      <w:r>
        <w:rPr>
          <w:rFonts w:cs="Simplified Arabic"/>
          <w:b/>
          <w:bCs/>
          <w:sz w:val="20"/>
          <w:szCs w:val="20"/>
        </w:rPr>
        <w:t>"Preventive Maintenance (Special Report-files)"</w:t>
      </w:r>
      <w:r>
        <w:rPr>
          <w:rFonts w:cs="Simplified Arabic"/>
          <w:sz w:val="20"/>
          <w:szCs w:val="20"/>
        </w:rPr>
        <w:t>, American School Board Journal, June, Vol.17, p2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632" w:right="0" w:hanging="720"/>
        <w:jc w:val="left"/>
        <w:rPr/>
      </w:pPr>
      <w:r>
        <w:rPr>
          <w:rFonts w:cs="Simplified Arabic"/>
          <w:sz w:val="20"/>
          <w:szCs w:val="20"/>
        </w:rPr>
        <w:t xml:space="preserve">Daoud , T. M. , 1997, </w:t>
      </w:r>
      <w:r>
        <w:rPr>
          <w:rFonts w:cs="Simplified Arabic"/>
          <w:b/>
          <w:bCs/>
          <w:sz w:val="20"/>
          <w:szCs w:val="20"/>
        </w:rPr>
        <w:t>" Developing The maintenance Management System of High Way in Iraq"</w:t>
      </w:r>
      <w:r>
        <w:rPr>
          <w:rFonts w:cs="Simplified Arabic"/>
          <w:sz w:val="20"/>
          <w:szCs w:val="20"/>
        </w:rPr>
        <w:t xml:space="preserve"> , Ph. D. Thesis Submitted to the Department of Building and Construction , University of Technology , Baghdad , p2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632" w:right="0" w:hanging="72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 xml:space="preserve">Wali , K. I. , 2000, </w:t>
      </w:r>
      <w:r>
        <w:rPr>
          <w:rFonts w:cs="Simplified Arabic"/>
          <w:b/>
          <w:bCs/>
          <w:sz w:val="20"/>
          <w:szCs w:val="20"/>
        </w:rPr>
        <w:t>" Developing A maintenance Management System for Building (Transmitting Station in Iraq as a Case Study )"</w:t>
      </w:r>
      <w:r>
        <w:rPr>
          <w:rFonts w:cs="Simplified Arabic"/>
          <w:sz w:val="20"/>
          <w:szCs w:val="20"/>
        </w:rPr>
        <w:t xml:space="preserve"> , Ph. D. Thesis Submitted to the Department of Building and Construction , University of Technology , Baghdad , p1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632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632" w:right="0" w:hanging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spacing w:before="240" w:after="0"/>
        <w:ind w:left="720" w:right="0" w:hanging="0"/>
        <w:jc w:val="center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لح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1</w:t>
      </w:r>
      <w:r>
        <w:rPr>
          <w:rFonts w:cs="Simplified Arabic"/>
          <w:b/>
          <w:bCs/>
          <w:sz w:val="20"/>
          <w:szCs w:val="20"/>
          <w:rtl w:val="true"/>
        </w:rPr>
        <w:t>)</w:t>
      </w:r>
    </w:p>
    <w:p>
      <w:pPr>
        <w:pStyle w:val="Normal"/>
        <w:spacing w:before="240" w:after="0"/>
        <w:ind w:left="72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ل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ندسة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ق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ند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دنية</w:t>
      </w:r>
    </w:p>
    <w:p>
      <w:pPr>
        <w:pStyle w:val="Normal"/>
        <w:spacing w:before="240" w:after="0"/>
        <w:ind w:left="720" w:right="0" w:hanging="0"/>
        <w:jc w:val="center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الس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ب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حترم</w:t>
      </w:r>
    </w:p>
    <w:p>
      <w:pPr>
        <w:pStyle w:val="Normal"/>
        <w:spacing w:before="240" w:after="0"/>
        <w:ind w:left="720" w:right="0" w:hanging="0"/>
        <w:jc w:val="center"/>
        <w:rPr>
          <w:sz w:val="20"/>
          <w:szCs w:val="20"/>
          <w:u w:val="single"/>
        </w:rPr>
      </w:pPr>
      <w:r>
        <w:rPr>
          <w:rFonts w:cs="Simplified Arabic"/>
          <w:sz w:val="20"/>
          <w:sz w:val="20"/>
          <w:szCs w:val="20"/>
          <w:u w:val="single"/>
          <w:rtl w:val="true"/>
        </w:rPr>
        <w:t>استمارة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ستبيان</w:t>
      </w:r>
    </w:p>
    <w:p>
      <w:pPr>
        <w:pStyle w:val="Normal"/>
        <w:spacing w:before="240" w:after="0"/>
        <w:ind w:left="720" w:right="0" w:hanging="0"/>
        <w:jc w:val="left"/>
        <w:rPr/>
      </w:pPr>
      <w:r>
        <w:rPr>
          <w:rFonts w:cs="Simplified Arabic"/>
          <w:sz w:val="20"/>
          <w:sz w:val="20"/>
          <w:szCs w:val="20"/>
          <w:u w:val="single"/>
          <w:rtl w:val="true"/>
        </w:rPr>
        <w:t>عنوان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بحث</w:t>
      </w:r>
      <w:r>
        <w:rPr>
          <w:rFonts w:cs="Simplified Arabic"/>
          <w:sz w:val="20"/>
          <w:szCs w:val="20"/>
          <w:u w:val="single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ي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شف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افظ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ل</w:t>
      </w:r>
    </w:p>
    <w:p>
      <w:pPr>
        <w:pStyle w:val="Normal"/>
        <w:spacing w:before="240" w:after="0"/>
        <w:ind w:left="720" w:right="0" w:hanging="0"/>
        <w:jc w:val="both"/>
        <w:rPr/>
      </w:pPr>
      <w:r>
        <w:rPr>
          <w:rFonts w:cs="Simplified Arabic"/>
          <w:sz w:val="20"/>
          <w:sz w:val="20"/>
          <w:szCs w:val="20"/>
          <w:u w:val="single"/>
          <w:rtl w:val="true"/>
        </w:rPr>
        <w:t>هدف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بحث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تقي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شف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ح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ق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ل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ح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د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ا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ح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شا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عي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حاو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لج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خ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قب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ً</w:t>
      </w:r>
      <w:r>
        <w:rPr>
          <w:rFonts w:cs="Simplified Arabic"/>
          <w:sz w:val="20"/>
          <w:szCs w:val="20"/>
          <w:rtl w:val="true"/>
        </w:rPr>
        <w:t xml:space="preserve">.                        </w:t>
      </w:r>
    </w:p>
    <w:p>
      <w:pPr>
        <w:pStyle w:val="Normal"/>
        <w:spacing w:before="240" w:after="0"/>
        <w:ind w:left="720" w:right="0" w:hanging="0"/>
        <w:jc w:val="both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نهدي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ط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يات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...</w:t>
      </w:r>
    </w:p>
    <w:p>
      <w:pPr>
        <w:pStyle w:val="Normal"/>
        <w:spacing w:before="240" w:after="0"/>
        <w:ind w:left="720" w:right="0" w:hanging="0"/>
        <w:jc w:val="both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</w:t>
      </w:r>
      <w:r>
        <w:rPr>
          <w:rFonts w:cs="Simplified Arabic"/>
          <w:sz w:val="20"/>
          <w:sz w:val="20"/>
          <w:szCs w:val="20"/>
          <w:rtl w:val="true"/>
        </w:rPr>
        <w:t>نر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ي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م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ب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ضع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غ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ي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شفيات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أم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اون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دل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و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اس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صريح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واضح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أج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صب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ط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قتصاد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نتج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ولتسه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همت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قي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شفيات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أج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طوي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إثراءه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ب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خ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د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راق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ديد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spacing w:before="240" w:after="0"/>
        <w:ind w:left="720" w:right="0" w:hanging="0"/>
        <w:jc w:val="both"/>
        <w:rPr/>
      </w:pPr>
      <w:r>
        <w:rPr>
          <w:rFonts w:cs="Times New Roman"/>
          <w:sz w:val="20"/>
          <w:szCs w:val="20"/>
          <w:rtl w:val="true"/>
        </w:rPr>
        <w:t xml:space="preserve">                                        </w:t>
      </w:r>
      <w:r>
        <w:rPr>
          <w:rFonts w:cs="Simplified Arabic"/>
          <w:sz w:val="20"/>
          <w:sz w:val="20"/>
          <w:szCs w:val="20"/>
          <w:rtl w:val="true"/>
        </w:rPr>
        <w:t>شاك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اون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قدير</w:t>
      </w:r>
      <w:r>
        <w:rPr>
          <w:rFonts w:cs="Simplified Arabic"/>
          <w:sz w:val="20"/>
          <w:szCs w:val="20"/>
          <w:rtl w:val="true"/>
        </w:rPr>
        <w:t>.......</w:t>
      </w:r>
    </w:p>
    <w:p>
      <w:pPr>
        <w:pStyle w:val="Normal"/>
        <w:spacing w:before="240" w:after="0"/>
        <w:ind w:left="720" w:right="0" w:hanging="0"/>
        <w:jc w:val="center"/>
        <w:rPr/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                   </w:t>
      </w:r>
      <w:r>
        <w:rPr>
          <w:rFonts w:cs="Simplified Arabic"/>
          <w:sz w:val="20"/>
          <w:sz w:val="20"/>
          <w:szCs w:val="20"/>
          <w:rtl w:val="true"/>
        </w:rPr>
        <w:t>الباحثة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لوم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امة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تحص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ــ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و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د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ركـ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ظيفــــ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                  </w:t>
      </w:r>
      <w:r>
        <w:rPr>
          <w:rFonts w:cs="Simplified Arabic"/>
          <w:sz w:val="20"/>
          <w:sz w:val="20"/>
          <w:szCs w:val="20"/>
          <w:rtl w:val="true"/>
        </w:rPr>
        <w:t>يرج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ض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أ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ختي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اسب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ويرج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سئ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ح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ري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جابا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راء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ؤ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دائ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ائ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قدير</w:t>
      </w:r>
      <w:r>
        <w:rPr>
          <w:rFonts w:cs="Simplified Arabic"/>
          <w:sz w:val="20"/>
          <w:szCs w:val="2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و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ً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ظيف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خطي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Planning function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ind w:left="720" w:right="0" w:hanging="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تع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ع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ط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نجاز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تض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اج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وسا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طل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إنج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ص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إ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خصيص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تر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نفي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عمال</w:t>
      </w:r>
      <w:r>
        <w:rPr>
          <w:rFonts w:cs="Simplified Arabic"/>
          <w:sz w:val="20"/>
          <w:szCs w:val="20"/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03"/>
        <w:gridCol w:w="6614"/>
        <w:gridCol w:w="598"/>
      </w:tblGrid>
      <w:tr>
        <w:trPr>
          <w:trHeight w:val="35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حتو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     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/>
              <w:ind w:left="0" w:right="0" w:firstLine="15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sz w:val="20"/>
                <w:sz w:val="20"/>
                <w:szCs w:val="20"/>
                <w:rtl w:val="true"/>
              </w:rPr>
              <w:t xml:space="preserve">         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رية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و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تظ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عتماد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فح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و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ناص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بني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اج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ا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أب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راعا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و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منظو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طا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هربائ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محط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صف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جد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عتم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لاج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ش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جاء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</w:p>
          <w:p>
            <w:pPr>
              <w:pStyle w:val="Normal"/>
              <w:spacing w:lineRule="exact" w:line="24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خصي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يزان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يزا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ان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عتم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خصيص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ا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يزانية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,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ت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بالغ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يزا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ان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ص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إضطرا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علاج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خط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إهتما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تخصيص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ا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يزا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سب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مكا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بالغ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يزا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ان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اج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خطي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إستغل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بالغ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خص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يزا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يزا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ان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شوف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نو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جاءً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لم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ولا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ثانياً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/>
              <w:ind w:left="0" w:right="0" w:firstLine="15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sz w:val="20"/>
                <w:sz w:val="20"/>
                <w:szCs w:val="20"/>
                <w:rtl w:val="true"/>
              </w:rPr>
              <w:t xml:space="preserve">              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تم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يزا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عتماد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شوف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نو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ظ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عداد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شؤ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هندسي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خص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بلغ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ط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شوفات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خص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ز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بلغ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ط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شوفات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يزا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شؤ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دائ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ضاف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سي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عتماد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سعار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يزا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تعا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شؤ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ق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شؤ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هندسي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لم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15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</w:p>
          <w:p>
            <w:pPr>
              <w:pStyle w:val="Normal"/>
              <w:spacing w:lineRule="exact" w:line="24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ولو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نفيذ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عتماد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تم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ح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ولو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عتم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خطو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موقع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عتماد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سبق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طل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عتماد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وف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و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تخصيص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الي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لم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ثانياًً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ظيف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نظ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Organizing Function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Cs/>
          <w:sz w:val="20"/>
          <w:szCs w:val="20"/>
          <w:rtl w:val="true"/>
        </w:rPr>
        <w:t>)</w:t>
      </w:r>
    </w:p>
    <w:p>
      <w:pPr>
        <w:pStyle w:val="Normal"/>
        <w:spacing w:before="240" w:after="0"/>
        <w:ind w:left="0" w:right="0" w:firstLine="36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تع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س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ا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در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ب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إ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ي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ظي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دائ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ش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و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ؤ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ند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هي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ظي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ق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ؤ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ند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ش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إس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ز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spacing w:before="240" w:after="0"/>
        <w:ind w:left="0" w:right="0" w:firstLine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spacing w:before="240" w:after="0"/>
        <w:ind w:left="0" w:right="0" w:firstLine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spacing w:before="240" w:after="0"/>
        <w:ind w:left="0" w:right="0" w:firstLine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spacing w:before="240" w:after="0"/>
        <w:ind w:left="0" w:right="0" w:firstLine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"/>
        <w:gridCol w:w="523"/>
        <w:gridCol w:w="6938"/>
        <w:gridCol w:w="609"/>
      </w:tblGrid>
      <w:tr>
        <w:trPr>
          <w:trHeight w:val="6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حتوى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68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ائ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ؤ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هند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هي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نظي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دائ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حة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باش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مد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ائ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ح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باش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مساع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ائ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ح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وج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ضواب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ضح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لم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هي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نظي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ق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ؤ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هندسية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ي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نظي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منظم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ي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نظي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ظ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ي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نظي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شوائي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جاءً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يانة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تنا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شفى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عتماد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نسي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شؤ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هندسي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ناق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ادر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جاءً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5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ن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ب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مهند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يانة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Cs w:val="20"/>
              </w:rPr>
              <w:t>1-5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ن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Cs w:val="20"/>
              </w:rPr>
              <w:t>6-10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ن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Cs w:val="20"/>
              </w:rPr>
              <w:t>11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sz w:val="20"/>
                <w:szCs w:val="20"/>
              </w:rPr>
              <w:t>15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ن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  <w:vertAlign w:val="superscript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Cs w:val="20"/>
              </w:rPr>
              <w:t>16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أكثر</w:t>
            </w:r>
            <w:r>
              <w:rPr>
                <w:rFonts w:cs="Simplified Arabic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  <w:vertAlign w:val="superscript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لم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  <w:vertAlign w:val="superscript"/>
              </w:rPr>
            </w:pPr>
            <w:r>
              <w:rPr>
                <w:rFonts w:cs="Simplified Arabic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  <w:vertAlign w:val="superscript"/>
              </w:rPr>
            </w:pPr>
            <w:r>
              <w:rPr>
                <w:rFonts w:cs="Simplified Arabic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  <w:vertAlign w:val="superscript"/>
              </w:rPr>
            </w:pPr>
            <w:r>
              <w:rPr>
                <w:rFonts w:cs="Simplified Arabic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  <w:vertAlign w:val="superscript"/>
              </w:rPr>
            </w:pPr>
            <w:r>
              <w:rPr>
                <w:rFonts w:cs="Simplified Arabic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  <w:vertAlign w:val="superscript"/>
              </w:rPr>
            </w:pPr>
            <w:r>
              <w:rPr>
                <w:rFonts w:cs="Simplified Arabic"/>
                <w:sz w:val="20"/>
                <w:szCs w:val="20"/>
                <w:vertAlign w:val="superscript"/>
                <w:rtl w:val="true"/>
              </w:rPr>
            </w:r>
          </w:p>
        </w:tc>
      </w:tr>
    </w:tbl>
    <w:p>
      <w:pPr>
        <w:pStyle w:val="Normal"/>
        <w:spacing w:before="240" w:after="0"/>
        <w:ind w:left="360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ثالث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ً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ظيف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وج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نفيذ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Direction Function</w:t>
      </w:r>
      <w:r>
        <w:rPr>
          <w:rFonts w:cs="Simplified Arabic"/>
          <w:b/>
          <w:bCs/>
          <w:sz w:val="20"/>
          <w:szCs w:val="20"/>
          <w:rtl w:val="true"/>
        </w:rPr>
        <w:t>)</w:t>
      </w:r>
    </w:p>
    <w:p>
      <w:pPr>
        <w:pStyle w:val="Normal"/>
        <w:spacing w:before="240" w:after="0"/>
        <w:ind w:left="36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يتض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س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في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ولو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في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إ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كال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في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ج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خطي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spacing w:before="240" w:after="0"/>
        <w:ind w:left="36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tbl>
      <w:tblPr>
        <w:bidiVisual w:val="true"/>
        <w:tblW w:w="9237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709"/>
        <w:gridCol w:w="7439"/>
        <w:gridCol w:w="708"/>
      </w:tblGrid>
      <w:tr>
        <w:trPr>
          <w:trHeight w:val="24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حتو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61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ي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نفي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ديك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40" w:before="240" w:after="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ركز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وجيه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ائ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هند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رئاسة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ركز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ستش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قوم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اب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240" w:before="240" w:after="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ختل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ركز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لامركزي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ض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قي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صو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شوائ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شف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ائ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هند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فاق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شكلة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جاءً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494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ولاً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ثانياً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ولاً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ثانياً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إستثن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حط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تصف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ك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ستخداماً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باشر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م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تيجة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وف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ادر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وف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ب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افية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ق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قاولات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ك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وف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خب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افية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ح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ل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ق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تمد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د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ظيفي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نفيذ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نفيذ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إنس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ظ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سا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جمالية</w:t>
            </w:r>
            <w:r>
              <w:rPr>
                <w:rFonts w:cs="Simplified Arabic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جاءً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ا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ه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عن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ص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خطط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ق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إمك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وف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خصيصات</w:t>
            </w:r>
            <w:r>
              <w:rPr>
                <w:rFonts w:cs="Simplified Arabic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ص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فض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وع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راج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لف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جاءً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ا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ه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ع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إهت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تأري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قي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تنفي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هت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م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نفيذ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إهت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م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نفي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إهت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تأري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نفيذ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إهت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تأري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م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نفي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اً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ا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جاءً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240" w:after="0"/>
        <w:ind w:left="360" w:right="0" w:hanging="0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 xml:space="preserve">* </w:t>
      </w:r>
      <w:r>
        <w:rPr>
          <w:rFonts w:cs="Simplified Arabic"/>
          <w:sz w:val="20"/>
          <w:sz w:val="20"/>
          <w:szCs w:val="20"/>
          <w:rtl w:val="true"/>
        </w:rPr>
        <w:t>مقو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في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ذك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ج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تخ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يع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في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ص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و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أخ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سلس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في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ان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ابع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ً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ظيف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يط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Controlling function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spacing w:before="240" w:after="0"/>
        <w:ind w:left="720" w:right="0" w:hanging="0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وهي احد الوظائف الأساسية</w:t>
      </w:r>
      <w:r>
        <w:rPr>
          <w:rFonts w:cs="Simplified Arabic"/>
          <w:rtl w:val="true"/>
        </w:rPr>
        <w:t xml:space="preserve"> التي تقوم بها الإدا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 xml:space="preserve">حيث من خلالها تقوم الإدارة بمقارنة نسبة التنفيذ الفعلي إلى المخطط بالإضافة إلى تحديد الانحرافات ونقاط الإختناق ويساهم إلى حد كبير في إعداد المعايير القياسية لأعمال </w:t>
      </w:r>
      <w:r>
        <w:rPr>
          <w:rtl w:val="true"/>
        </w:rPr>
        <w:t>الصيانة</w:t>
      </w:r>
      <w:r>
        <w:rPr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06"/>
        <w:gridCol w:w="6771"/>
        <w:gridCol w:w="598"/>
      </w:tblGrid>
      <w:tr>
        <w:trPr>
          <w:trHeight w:val="1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حتو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 w:before="240" w:after="0"/>
              <w:ind w:left="0" w:right="0" w:firstLine="147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عت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ر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Coding system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رم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ب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رم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رم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ب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ثن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اً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ستخ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ترميز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جاءً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ا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غال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ما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ظ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موثق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ما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شوب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نظ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وثيق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إكتف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تأي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نج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شف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جاءً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ولاً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ثانياً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وث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يانة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وث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ظم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اسب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جلات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وث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ظم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جاءً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فاء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ائ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هندسية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ستم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يا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شهرية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زا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إ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س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ل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فعلية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ل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خططة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م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زار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إ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س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فعلي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خطط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م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زار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س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ض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تقي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فاء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إداء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جاءً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</w:t>
            </w:r>
          </w:p>
          <w:p>
            <w:pPr>
              <w:pStyle w:val="Normal"/>
              <w:spacing w:lineRule="exact" w:line="240" w:before="240" w:after="0"/>
              <w:ind w:left="0" w:right="0" w:firstLine="15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ا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إ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ه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ستم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ستوفي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حا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عديل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مستوفية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240" w:before="240" w:after="0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جاءً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</w:r>
          </w:p>
          <w:p>
            <w:pPr>
              <w:pStyle w:val="Normal"/>
              <w:spacing w:lineRule="exact" w:line="240" w:before="240" w:after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إ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ن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ترح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لو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رسال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ح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رج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تاب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ش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ق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ئ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قدير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spacing w:before="240" w:after="0"/>
        <w:ind w:left="72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spacing w:before="240" w:after="0"/>
        <w:ind w:left="72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) </w:t>
      </w:r>
    </w:p>
    <w:p>
      <w:pPr>
        <w:pStyle w:val="Normal"/>
        <w:spacing w:before="240" w:after="0"/>
        <w:ind w:left="72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spacing w:before="240" w:after="0"/>
        <w:ind w:left="72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spacing w:before="240" w:after="0"/>
        <w:ind w:left="72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</w:p>
    <w:sectPr>
      <w:headerReference w:type="default" r:id="rId3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IQ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ar-IQ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lang w:bidi="ar-IQ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sz w:val="24"/>
      <w:szCs w:val="24"/>
      <w:lang w:val="en-US"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9:39:00Z</dcterms:created>
  <dc:creator>truytytuy</dc:creator>
  <dc:description/>
  <cp:keywords/>
  <dc:language>en-US</dc:language>
  <cp:lastModifiedBy>user</cp:lastModifiedBy>
  <cp:lastPrinted>2007-07-12T18:11:00Z</cp:lastPrinted>
  <dcterms:modified xsi:type="dcterms:W3CDTF">2005-08-27T09:41:00Z</dcterms:modified>
  <cp:revision>91</cp:revision>
  <dc:subject/>
  <dc:title>تقويم إدارة صيانة أبنية مستشفيات محافظة بابل</dc:title>
</cp:coreProperties>
</file>