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XtMounir;Symbol" w:hAnsi="AXtMounir;Symbol" w:cs="Kufi"/>
          <w:sz w:val="32"/>
          <w:szCs w:val="32"/>
          <w:lang w:bidi="ar-IQ"/>
        </w:rPr>
      </w:pPr>
      <w:r>
        <w:rPr>
          <w:rFonts w:ascii="AXtMounir;Symbol" w:hAnsi="AXtMounir;Symbol" w:cs="Kufi"/>
          <w:sz w:val="32"/>
          <w:sz w:val="32"/>
          <w:szCs w:val="32"/>
          <w:rtl w:val="true"/>
          <w:lang w:bidi="ar-IQ"/>
        </w:rPr>
        <w:t>جوانب</w:t>
      </w:r>
      <w:r>
        <w:rPr>
          <w:rFonts w:ascii="AXtMounir;Symbol" w:hAnsi="AXtMounir;Symbol" w:eastAsia="AXtMounir;Symbol" w:cs="AXtMounir;Symbo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XtMounir;Symbol" w:hAnsi="AXtMounir;Symbol" w:cs="Kufi"/>
          <w:sz w:val="32"/>
          <w:sz w:val="32"/>
          <w:szCs w:val="32"/>
          <w:rtl w:val="true"/>
          <w:lang w:bidi="ar-IQ"/>
        </w:rPr>
        <w:t>تركيبيّة</w:t>
      </w:r>
      <w:r>
        <w:rPr>
          <w:rFonts w:ascii="AXtMounir;Symbol" w:hAnsi="AXtMounir;Symbol" w:eastAsia="AXtMounir;Symbol" w:cs="AXtMounir;Symbo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XtMounir;Symbol" w:hAnsi="AXtMounir;Symbol" w:cs="Kufi"/>
          <w:sz w:val="32"/>
          <w:sz w:val="32"/>
          <w:szCs w:val="32"/>
          <w:rtl w:val="true"/>
          <w:lang w:bidi="ar-IQ"/>
        </w:rPr>
        <w:t>في</w:t>
      </w:r>
      <w:r>
        <w:rPr>
          <w:rFonts w:ascii="AXtMounir;Symbol" w:hAnsi="AXtMounir;Symbol" w:eastAsia="AXtMounir;Symbol" w:cs="AXtMounir;Symbo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XtMounir;Symbol" w:hAnsi="AXtMounir;Symbol" w:cs="Kufi"/>
          <w:sz w:val="32"/>
          <w:sz w:val="32"/>
          <w:szCs w:val="32"/>
          <w:rtl w:val="true"/>
          <w:lang w:bidi="ar-IQ"/>
        </w:rPr>
        <w:t>تفسير</w:t>
      </w:r>
      <w:r>
        <w:rPr>
          <w:rFonts w:ascii="AXtMounir;Symbol" w:hAnsi="AXtMounir;Symbol" w:eastAsia="AXtMounir;Symbol" w:cs="AXtMounir;Symbo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XtMounir;Symbol" w:hAnsi="AXtMounir;Symbol" w:cs="Kufi"/>
          <w:sz w:val="32"/>
          <w:sz w:val="32"/>
          <w:szCs w:val="32"/>
          <w:rtl w:val="true"/>
          <w:lang w:bidi="ar-IQ"/>
        </w:rPr>
        <w:t>مجمع</w:t>
      </w:r>
      <w:r>
        <w:rPr>
          <w:rFonts w:ascii="AXtMounir;Symbol" w:hAnsi="AXtMounir;Symbol" w:eastAsia="AXtMounir;Symbol" w:cs="AXtMounir;Symbo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XtMounir;Symbol" w:hAnsi="AXtMounir;Symbol" w:cs="Kufi"/>
          <w:sz w:val="32"/>
          <w:sz w:val="32"/>
          <w:szCs w:val="32"/>
          <w:rtl w:val="true"/>
          <w:lang w:bidi="ar-IQ"/>
        </w:rPr>
        <w:t>البيان</w:t>
      </w:r>
    </w:p>
    <w:p>
      <w:pPr>
        <w:pStyle w:val="Normal"/>
        <w:jc w:val="center"/>
        <w:rPr>
          <w:rFonts w:ascii="AXtMounir;Symbol" w:hAnsi="AXtMounir;Symbol"/>
          <w:sz w:val="32"/>
          <w:szCs w:val="32"/>
          <w:lang w:bidi="ar-IQ"/>
        </w:rPr>
      </w:pPr>
      <w:r>
        <w:rPr>
          <w:rFonts w:ascii="AXtMounir;Symbol" w:hAnsi="AXtMounir;Symbol" w:cs="Kufi"/>
          <w:sz w:val="32"/>
          <w:sz w:val="32"/>
          <w:szCs w:val="32"/>
          <w:rtl w:val="true"/>
          <w:lang w:bidi="ar-IQ"/>
        </w:rPr>
        <w:t>للشيخ</w:t>
      </w:r>
      <w:r>
        <w:rPr>
          <w:rFonts w:ascii="AXtMounir;Symbol" w:hAnsi="AXtMounir;Symbol" w:eastAsia="AXtMounir;Symbol" w:cs="AXtMounir;Symbo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XtMounir;Symbol" w:hAnsi="AXtMounir;Symbol" w:cs="Kufi"/>
          <w:sz w:val="32"/>
          <w:sz w:val="32"/>
          <w:szCs w:val="32"/>
          <w:rtl w:val="true"/>
          <w:lang w:bidi="ar-IQ"/>
        </w:rPr>
        <w:t>الطبرسي</w:t>
      </w:r>
      <w:r>
        <w:rPr>
          <w:rFonts w:ascii="AXtMounir;Symbol" w:hAnsi="AXtMounir;Symbol" w:eastAsia="AXtMounir;Symbol" w:cs="AXtMounir;Symbo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 w:ascii="AXtMounir;Symbol" w:hAnsi="AXtMounir;Symbol"/>
          <w:sz w:val="32"/>
          <w:szCs w:val="32"/>
          <w:rtl w:val="true"/>
          <w:lang w:bidi="ar-IQ"/>
        </w:rPr>
        <w:t>(</w:t>
      </w:r>
      <w:r>
        <w:rPr>
          <w:rFonts w:ascii="AXtMounir;Symbol" w:hAnsi="AXtMounir;Symbol" w:cs="Kufi"/>
          <w:sz w:val="32"/>
          <w:sz w:val="32"/>
          <w:szCs w:val="32"/>
          <w:rtl w:val="true"/>
          <w:lang w:bidi="ar-IQ"/>
        </w:rPr>
        <w:t>ت</w:t>
      </w:r>
      <w:r>
        <w:rPr>
          <w:rFonts w:ascii="AXtMounir;Symbol" w:hAnsi="AXtMounir;Symbol" w:eastAsia="AXtMounir;Symbol" w:cs="AXtMounir;Symbo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 w:ascii="AXtMounir;Symbol" w:hAnsi="AXtMounir;Symbol"/>
          <w:sz w:val="32"/>
          <w:szCs w:val="32"/>
          <w:lang w:bidi="ar-IQ"/>
        </w:rPr>
        <w:t>548</w:t>
      </w:r>
      <w:r>
        <w:rPr>
          <w:rFonts w:cs="Kufi" w:ascii="AXtMounir;Symbol" w:hAnsi="AXtMounir;Symbol"/>
          <w:sz w:val="32"/>
          <w:szCs w:val="32"/>
          <w:rtl w:val="true"/>
          <w:lang w:bidi="ar-IQ"/>
        </w:rPr>
        <w:t xml:space="preserve"> </w:t>
      </w:r>
      <w:r>
        <w:rPr>
          <w:rFonts w:ascii="AXtMounir;Symbol" w:hAnsi="AXtMounir;Symbol" w:cs="Kufi"/>
          <w:sz w:val="32"/>
          <w:sz w:val="32"/>
          <w:szCs w:val="32"/>
          <w:rtl w:val="true"/>
          <w:lang w:bidi="ar-IQ"/>
        </w:rPr>
        <w:t>هـ</w:t>
      </w:r>
      <w:r>
        <w:rPr>
          <w:rFonts w:cs="Kufi" w:ascii="AXtMounir;Symbol" w:hAnsi="AXtMounir;Symbol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XtMounir;Symbol" w:hAnsi="AXtMounir;Symbol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AXtMounir;Symbol" w:hAnsi="AXtMounir;Symbol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خ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ش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امر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ب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ح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54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softHyphen/>
      </w:r>
      <w:r>
        <w:rPr>
          <w:rFonts w:cs="Simplified Arabic"/>
          <w:rtl w:val="true"/>
          <w:lang w:bidi="ar-IQ"/>
        </w:rPr>
        <w:softHyphen/>
        <w:t xml:space="preserve">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خير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ذف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ص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ح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ر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اس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ل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ر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روح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كتو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و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طن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وع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غ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كتو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لا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جا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س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د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أعمل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eastAsia="en-US"/>
        </w:rPr>
        <w:t>وَ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وْفِيق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ّ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اللَّ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لَيْ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وَكَّلْت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إِلَيْ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ُنِيبُ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8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قد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أخ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دلالته</w:t>
      </w:r>
    </w:p>
    <w:p>
      <w:pPr>
        <w:pStyle w:val="Normal"/>
        <w:ind w:left="0" w:right="0" w:firstLine="515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ك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ا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ض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ّ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ك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ي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ن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ما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نيانهم</w:t>
      </w:r>
      <w:r>
        <w:rPr>
          <w:rFonts w:cs="Simplified Arabic"/>
          <w:rtl w:val="true"/>
          <w:lang w:bidi="ar-IQ"/>
        </w:rPr>
        <w:t>))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2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ت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ط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لفت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3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ئ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قص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نيه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4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5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ز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لذ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6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يس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ابع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ع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7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ذ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ر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تش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جا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ذ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ي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مين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را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غ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ف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اره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استك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ط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فو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لا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فو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8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39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آ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عاً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ا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آتي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32" w:right="0" w:hanging="232"/>
        <w:jc w:val="left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رَبَّ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كَبِّرْ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</w:t>
      </w:r>
      <w:r>
        <w:rPr>
          <w:rFonts w:cs="Simplified Arabic"/>
          <w:rtl w:val="true"/>
          <w:lang w:eastAsia="en-US"/>
        </w:rPr>
        <w:t>وَثِيَابَ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طَهِّرْ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</w:t>
      </w:r>
      <w:r>
        <w:rPr>
          <w:rFonts w:cs="Simplified Arabic"/>
          <w:rtl w:val="true"/>
          <w:lang w:eastAsia="en-US"/>
        </w:rPr>
        <w:t>وَالرُّجْز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اهْجُرْ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دث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ر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ثياب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جز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بِّ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ِّهر،واهجر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خصيص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ب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9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ومث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يَّا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َعْبُد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إِيَّا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َسْتَعِينُ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اتح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أ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عب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تعي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ب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تعي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ي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عنا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عنيك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0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ع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ب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ياك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ب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جيد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1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َل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اعْبُد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كُ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َّاكِرِينَ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م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ّه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د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ب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ن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وثان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2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تشر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فضيل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>(</w:t>
      </w:r>
      <w:r>
        <w:rPr>
          <w:rFonts w:eastAsia="AGA Arabesque" w:cs="AGA Arabesque" w:ascii="AGA Arabesque" w:hAnsi="AGA Arabesque"/>
        </w:rPr>
        <w:t>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إِذ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خَذْ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َّبِيّ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يثَاقَ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مِنْ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ُوحٍ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إِبْرَاهِيم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مُوس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عِيس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رْيَم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أَخَذْ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يثَاقً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َلِيظً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حزاب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... </w:t>
      </w:r>
      <w:r>
        <w:rPr>
          <w:rFonts w:cs="Simplified Arabic"/>
          <w:rtl w:val="true"/>
        </w:rPr>
        <w:t>و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ّ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ف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Fonts w:cs="Simplified Arabic"/>
          <w:rtl w:val="true"/>
        </w:rPr>
        <w:t>))</w:t>
      </w:r>
      <w:r>
        <w:rPr>
          <w:rStyle w:val="EndnoteCharacters"/>
          <w:rFonts w:cs="Simplified Arabic"/>
          <w:rtl w:val="true"/>
        </w:rPr>
        <w:t>(</w:t>
      </w:r>
      <w:r>
        <w:rPr>
          <w:rStyle w:val="EndnoteCharacters"/>
          <w:rStyle w:val="EndnoteAnchor"/>
          <w:rFonts w:cs="Simplified Arabic"/>
          <w:rtl w:val="true"/>
        </w:rPr>
        <w:endnoteReference w:id="13"/>
      </w:r>
      <w:r>
        <w:rPr>
          <w:rStyle w:val="End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ن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eastAsia="AGA Arabesque" w:cs="AGA Arabesque" w:ascii="AGA Arabesque" w:hAnsi="AGA Arabesque"/>
        </w:rPr>
        <w:t>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ض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ع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4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قد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ب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ب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ن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أْمُرُ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ذْبَح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َقَرَة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7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أ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 "</w:t>
      </w:r>
      <w:r>
        <w:rPr>
          <w:rFonts w:cs="Simplified Arabic"/>
          <w:rtl w:val="true"/>
          <w:lang w:bidi="ar-IQ"/>
        </w:rPr>
        <w:t>و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دّارأ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سأل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مر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بح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ّ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م</w:t>
      </w:r>
      <w:r>
        <w:rPr>
          <w:rFonts w:cs="Simplified Arabic"/>
          <w:rtl w:val="true"/>
          <w:lang w:bidi="ar-IQ"/>
        </w:rPr>
        <w:t>...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5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0" w:firstLine="515"/>
        <w:jc w:val="left"/>
        <w:rPr/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خش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قاً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أ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6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ً</w:t>
      </w:r>
      <w:r>
        <w:rPr>
          <w:rFonts w:cs="Simplified Arabic"/>
          <w:rtl w:val="true"/>
          <w:lang w:bidi="ar-IQ"/>
        </w:rPr>
        <w:t xml:space="preserve">((...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ت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ريع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7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هز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رع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رم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32" w:right="0" w:hanging="232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شع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ذ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انك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تتج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ذب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eastAsia="en-US"/>
        </w:rPr>
        <w:t>خُشَّعً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بْصَارُ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خْرُج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َجْدَاثِ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م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خش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رج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ص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ذ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ض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ذ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ش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ل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ه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8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خش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ذ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خذ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ونهما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9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ُهْطِع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َّاع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قُول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كَافِر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َذ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وْم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سِرٌ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م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هطع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رج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ب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ر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ظ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ر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20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ض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و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ذ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ذ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خ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ص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ي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ص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ش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ذ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رح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21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232" w:right="0" w:hanging="0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قد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ه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أوق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نف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أق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ه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رف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شغ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تن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ُيِّ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ِلنَّاس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ُبّ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َّهَوَات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ِّسَاء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بَن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قَنَاطِير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ُقَنْطَرَة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َّهَب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فِضَّة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خَيْل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ُسَوَّمَة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أنع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حَرْثِ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ظم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22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eastAsia="AGA Arabesque" w:cs="AGA Arabesque" w:ascii="AGA Arabesque" w:hAnsi="AGA Arabesque"/>
        </w:rPr>
        <w:t></w:t>
      </w:r>
      <w:r>
        <w:rPr>
          <w:rFonts w:cs="Simplified Arabic"/>
          <w:rtl w:val="true"/>
          <w:lang w:bidi="ar-IQ"/>
        </w:rPr>
        <w:t xml:space="preserve">):"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Fonts w:cs="Simplified Arabic"/>
          <w:rtl w:val="true"/>
          <w:lang w:bidi="ar-IQ"/>
        </w:rPr>
        <w:t>"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23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أن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ح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د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ذائ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24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حرز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لتق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ي</w:t>
      </w:r>
      <w:r>
        <w:rPr>
          <w:rFonts w:cs="Simplified Arabic"/>
          <w:rtl w:val="true"/>
          <w:lang w:bidi="ar-IQ"/>
        </w:rPr>
        <w:t>"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25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ه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ذ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َلَق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َوْت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حَيَاة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ِيَبْلُوَ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يُّ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حْسَن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مَل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هُو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عَزِيز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غَفُورُ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لك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ي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اثاً</w:t>
      </w:r>
      <w:r>
        <w:rPr>
          <w:rFonts w:cs="Simplified Arabic"/>
          <w:rtl w:val="true"/>
          <w:lang w:bidi="ar-IQ"/>
        </w:rPr>
        <w:t>"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26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ّم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تداء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ن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Fonts w:cs="Simplified Arabic"/>
          <w:rtl w:val="true"/>
          <w:lang w:bidi="ar-IQ"/>
        </w:rPr>
        <w:t>...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27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ترت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Fonts w:cs="Simplified Arabic"/>
          <w:rtl w:val="true"/>
          <w:lang w:eastAsia="en-US"/>
        </w:rPr>
        <w:t>ثُم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وْرَثْ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كِتَاب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صْطَفَيْ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ِبَادِ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مِنْ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ظَالِم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ِنَفْسِ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مِنْ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ُقْتَصِد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مِنْ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َابِق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الْخَيْرَات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إِذْن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َلِ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ُو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فَضْل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كَبِيرُ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اط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اء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فر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قد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حتم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28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657" w:right="0" w:hanging="265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إنه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قد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ولِج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يْ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َّهَار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يُولِج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َّهَار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يْلِ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اط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هَب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ِمَ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شَاء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نَاثً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يَهَب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ِمَ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شَاء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ُّكُورَ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ورى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َلَق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َوْت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حَيَاةَ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لك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مِنْ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افِر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مِنْ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ُؤْمِنٌ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غاب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657" w:right="0" w:hanging="265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ئ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ي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م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ّ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ئ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لم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657" w:right="0" w:hanging="265"/>
        <w:jc w:val="left"/>
        <w:rPr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ت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ع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ب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ص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ث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ه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ين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lang w:bidi="ar-IQ"/>
        </w:rPr>
        <w:t>7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غ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ثر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eastAsia="en-US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َالسَّارِق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سَّارِقَة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اقْطَعُوا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يْدِيَهُ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َزَ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سَبَا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ائد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</w:t>
      </w:r>
      <w:r>
        <w:rPr>
          <w:rFonts w:cs="Simplified Arabic"/>
          <w:rtl w:val="true"/>
          <w:lang w:eastAsia="en-US"/>
        </w:rPr>
        <w:t>الزَّانِيَة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زَّان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اجْلِد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ُل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حِدٍ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ِّنْهُ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ئَة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َلْدَةٍ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tl w:val="true"/>
          <w:lang w:eastAsia="en-US"/>
        </w:rPr>
        <w:t xml:space="preserve">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و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lang w:eastAsia="en-US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َّانِيَة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زَّانِي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 xml:space="preserve"> 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29"/>
      </w:r>
      <w:r>
        <w:rPr>
          <w:rStyle w:val="EndnoteCharacters"/>
          <w:rFonts w:cs="Simplified Arabic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حذ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دلالته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ج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ار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30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وعد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خذ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ذك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صح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فاد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زي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لإ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طق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أ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ذِف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ص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ُذِف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س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م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31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rtl w:val="true"/>
          <w:lang w:bidi="ar-IQ"/>
        </w:rPr>
        <w:t>نستد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ن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َقَد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رْسَلْ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ُوحً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إِبْرَاهِيم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جَعَلْ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ُرِّيَّتِهِ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ُّبُوَّة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كِتَابَ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حديد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خص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ض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أ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بياء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32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                                        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ين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والجر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ك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ع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واعٍ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س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اً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ك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رد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33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rtl w:val="true"/>
          <w:lang w:bidi="ar-IQ"/>
        </w:rPr>
        <w:t>وللت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ال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غا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َرَاءة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رَسُولِهِ</w:t>
      </w:r>
      <w:r>
        <w:rPr>
          <w:rFonts w:cs="Simplified Arabic"/>
          <w:rtl w:val="true"/>
          <w:lang w:bidi="ar-IQ"/>
        </w:rPr>
        <w:t>....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eastAsia="AGA Arabesque" w:cs="AGA Arabesque" w:ascii="AGA Arabesque" w:hAnsi="AGA Arabesque"/>
          <w:lang w:bidi="ar-IQ"/>
        </w:rPr>
        <w:t>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التوب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مرف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سور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زلناه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ي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هذ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هذه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34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ف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ين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35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سول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هدت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ب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سن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36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rtl w:val="true"/>
          <w:lang w:bidi="ar-IQ"/>
        </w:rPr>
        <w:t>و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فَمَ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تَّق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وَجْهِ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ُوء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عَذَاب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وْم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قِيَامَةِ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م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ف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ف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أ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ي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37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ك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ــة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38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ذ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م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39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ثنى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ذ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جأو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ر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ث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ضي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40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ر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رض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رو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كتوراه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41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رزها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حذ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خفة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ي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دلّ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رِّف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بيان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ُيّ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ث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وراً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42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ف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و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ث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َ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مقا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ستدع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خ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مو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43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س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اً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أك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ص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بتين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ذ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ُكِر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جِلَت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ُلُوبُ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صَّابِرِينَ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عَلَى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صَابَ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مُقِيم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َّلاَة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مِمّ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َزَقْنَا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نْفِقُونَ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حج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المق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ذاك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ح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َذَ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اقبه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بـ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ـ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لذانِ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لذينِ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ستشه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44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طل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45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أ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ليب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مّ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ذا</w:t>
      </w:r>
      <w:r>
        <w:rPr>
          <w:rtl w:val="true"/>
          <w:lang w:bidi="ar-IQ"/>
        </w:rPr>
        <w:t xml:space="preserve">                    </w:t>
      </w:r>
      <w:r>
        <w:rPr>
          <w:rFonts w:cs="Simplified Arabic"/>
          <w:rtl w:val="true"/>
          <w:lang w:bidi="ar-IQ"/>
        </w:rPr>
        <w:t>قت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لو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ك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لالا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و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Fonts w:cs="Simplified Arabic"/>
          <w:rtl w:val="true"/>
          <w:lang w:bidi="ar-IQ"/>
        </w:rPr>
        <w:t xml:space="preserve">:  </w:t>
      </w:r>
      <w:r>
        <w:rPr>
          <w:rFonts w:cs="Simplified Arabic"/>
          <w:rtl w:val="true"/>
          <w:lang w:bidi="ar-IQ"/>
        </w:rPr>
        <w:t>المقي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46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و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حْلِف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اللَّ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ِيُرْضُو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ل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رَسُولُ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حَقّ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رْضُو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ان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ُؤْمِنِينَ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وب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خفي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تقد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ض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س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ض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خفي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47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نح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ِنْدَ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أي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ختلفُ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المعنى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ٍ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48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دلا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ذف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Fonts w:cs="Simplified Arabic"/>
          <w:rtl w:val="true"/>
          <w:lang w:eastAsia="en-US"/>
        </w:rPr>
        <w:t>قُل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يُّه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كَافِرُونَ</w:t>
      </w:r>
      <w:r>
        <w:rPr>
          <w:rFonts w:ascii="AGA Arabesque" w:hAnsi="AGA Arabesque" w:eastAsia="AGA Arabesque" w:cs="AGA Arabesque"/>
          <w:lang w:eastAsia="en-US"/>
        </w:rPr>
        <w:t>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عْبُد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عْبُدُونَ</w:t>
      </w:r>
      <w:r>
        <w:rPr>
          <w:rFonts w:ascii="AGA Arabesque" w:hAnsi="AGA Arabesque" w:eastAsia="AGA Arabesque" w:cs="AGA Arabesque"/>
          <w:lang w:eastAsia="en-US"/>
        </w:rPr>
        <w:t>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ْت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ابِد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عْبُدُ</w:t>
      </w:r>
      <w:r>
        <w:rPr>
          <w:rFonts w:ascii="AGA Arabesque" w:hAnsi="AGA Arabesque" w:eastAsia="AGA Arabesque" w:cs="AGA Arabesque"/>
          <w:lang w:eastAsia="en-US"/>
        </w:rPr>
        <w:t>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ابِد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بَدتُّمْ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</w:t>
      </w:r>
      <w:r>
        <w:rPr>
          <w:rFonts w:cs="Simplified Arabic"/>
          <w:rtl w:val="true"/>
          <w:lang w:eastAsia="en-US"/>
        </w:rPr>
        <w:t>وَ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ْت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ابِد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عْبُدُ</w:t>
      </w:r>
      <w:r>
        <w:rPr>
          <w:rFonts w:ascii="AGA Arabesque" w:hAnsi="AGA Arabesque" w:eastAsia="AGA Arabesque" w:cs="AGA Arabesque"/>
          <w:lang w:eastAsia="en-US"/>
        </w:rPr>
        <w:t>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ِينُ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ِي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ِين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افرو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دو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أعبد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عبد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د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ب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تموه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49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َو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ُرْآنً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ُيِّرَت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جِبَال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و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ُطِّعَت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َرْض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و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ُلِّم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َوْت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َل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ِلَّ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َمْر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َمِيعًا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رعد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... </w:t>
      </w:r>
      <w:r>
        <w:rPr>
          <w:rFonts w:cs="Simplified Arabic"/>
          <w:rtl w:val="true"/>
          <w:lang w:bidi="ar-IQ"/>
        </w:rPr>
        <w:t>و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دي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ع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ج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ه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50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أ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eastAsia="AGA Arabesque" w:cs="AGA Arabesque" w:ascii="AGA Arabesque" w:hAnsi="AGA Arabesque"/>
        </w:rPr>
        <w:t>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خذ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ع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منو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تخذ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eastAsia="en-US"/>
        </w:rPr>
        <w:t>وَلَو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َّ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َزَّلْ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يه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َلاَئِكَة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كَلَّمَ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َوْت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حَشَرْ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لَيْهِ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ُل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َيْءٍ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ُبُل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ان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ِيُؤْمِن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ا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شَاء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َكِن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كْثَرَ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جْهَلُونَ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نعا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1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د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51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م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لَمّ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َهَب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بْرَاهِيم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َّوْع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جَاءَتْ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بُشْر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جَادِلُ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َوْم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ُوطٍ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ود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اد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52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ضع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و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لن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دي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اد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ادلنا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53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إيجاز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ستعمال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54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سْأَل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قَرْيَة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ت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ُنّ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ِيه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عِير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ت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قْبَلْ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ِيه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إِنّ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صَادِقُونَ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وس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8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يجا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أ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55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س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ت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سْأَل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قَرْيَة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ت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ُنّ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ِيه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عِير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ت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قْبَلْ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ِيهَا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خت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هنا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56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92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eastAsia="en-US"/>
        </w:rPr>
        <w:t>وَأُشْرِب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ُلُوبِهِم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عِجْ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كُفْرِهِمْ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9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جل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57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قَمَر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َدَّرْنَا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نَازِ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َتّ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اد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الْعُرْجُون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قَدِيمِ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س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58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خْتَار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ُوس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َوْم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َبْع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َجُل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ِمِيقَاتِنَا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عرا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5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59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92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ث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ث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حذ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فكيره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60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2" w:right="0" w:hanging="0"/>
        <w:jc w:val="left"/>
        <w:rPr/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تعظ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فخ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عجيب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خ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َو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ر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ذ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ُقِف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ل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َّار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قَال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يْتَ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ُرَدّ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ُكَذِّب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آيَات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َبِّ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نَك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ُؤْمِنِينَ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نعا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ل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ئ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Fonts w:cs="Simplified Arabic"/>
          <w:rtl w:val="true"/>
          <w:lang w:eastAsia="en-US"/>
        </w:rPr>
        <w:t>وَلَو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ُرْآنً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ُيِّرَت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جِبَالُ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61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ي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و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ذ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تع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خيم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س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62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: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وجدِّ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ُ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  <w:tab/>
        <w:t xml:space="preserve">            </w:t>
      </w:r>
      <w:r>
        <w:rPr>
          <w:rFonts w:cs="Simplified Arabic"/>
          <w:rtl w:val="true"/>
          <w:lang w:bidi="ar-IQ"/>
        </w:rPr>
        <w:t>سوا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َ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دفعاً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وتقدير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ئنا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63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272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َو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ر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ذ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تَوَفّ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فَر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َلاَئِكَة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ضْرِب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ُجُوهَ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أَدْبَارَ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ذُوق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ذَاب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حَرِيقِ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نفال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و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تقديره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ل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ي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يب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64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و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دلالته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ُلص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ُبِ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ُبِ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ت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65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ّ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ل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66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ص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د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ب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67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تي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باين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ُ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68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        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و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جان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مو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ل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وا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عب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69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فراد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أ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طا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ب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ئ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اسبها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70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ز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ع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ذك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ّ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ج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سا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ق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بطاً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71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vertAlign w:val="superscript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ن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صل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ind w:left="0" w:right="0" w:firstLine="152"/>
        <w:jc w:val="left"/>
        <w:rPr/>
      </w:pP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وَلَمّ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صَابَتْكُ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ُّصِيبَة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َد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صَبْتُ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ِّثْلَيْه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ُلْت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ّ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َـذ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ُل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ُو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ِند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ْفُسِكُمْ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6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أ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تكم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قَد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ن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ل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ُؤْمِنِينَ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6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أولم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ك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ل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ذ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ع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72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ّ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ضا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eastAsia="AGA Arabesque" w:cs="AGA Arabesque" w:ascii="AGA Arabesque" w:hAnsi="AGA Arabesque"/>
        </w:rPr>
        <w:t></w:t>
      </w:r>
      <w:r>
        <w:rPr>
          <w:rFonts w:cs="Simplified Arabic"/>
          <w:rtl w:val="true"/>
          <w:lang w:bidi="ar-IQ"/>
        </w:rPr>
        <w:t xml:space="preserve">), </w:t>
      </w:r>
      <w:r>
        <w:rPr>
          <w:rFonts w:cs="Simplified Arabic"/>
          <w:rtl w:val="true"/>
          <w:lang w:bidi="ar-IQ"/>
        </w:rPr>
        <w:t>و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ذ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ك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خالف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صرا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نائ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َّائِب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عَابِد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حَامِد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َّائِح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َّاكِع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َّاجِد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مِر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الْمَعْرُوف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نَّاه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ُنكَر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حَافِظ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ِحُدُود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بَشِّر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ُؤْمِنِينَ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وب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ص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آم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روف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وص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نا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كر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73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نية</w:t>
      </w:r>
      <w:r>
        <w:rPr>
          <w:rFonts w:cs="Simplified Arabic"/>
          <w:rtl w:val="true"/>
          <w:lang w:bidi="ar-IQ"/>
        </w:rPr>
        <w:t>"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74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الغي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بي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نة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75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ر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ك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طف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ك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لا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تلاز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م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76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12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ت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اي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ي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نويع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ل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ف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77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12"/>
        <w:jc w:val="left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bidi="ar-IQ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َيَقُول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َلاَثَة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َابِعُ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لْبُ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يَقُول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َمْسَة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َادِسُ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لْبُهُمْ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َجْمً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الْغَيْب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يَقُول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َبْعَة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ثَامِنُ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َلْبُهُمْ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ه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((... "</w:t>
      </w:r>
      <w:r>
        <w:rPr>
          <w:rFonts w:cs="Simplified Arabic"/>
          <w:rtl w:val="true"/>
          <w:lang w:bidi="ar-IQ"/>
        </w:rPr>
        <w:t>وثا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بهم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ذ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غ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ستغ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ص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ستغ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تف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78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ني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و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إِن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ع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عُسْر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سْرً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ن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ع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عُسْر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سْرًا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نشراح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رف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ك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راً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ر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راً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...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راً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ة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ف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eastAsia="AGA Arabesque" w:cs="AGA Arabesque" w:ascii="AGA Arabesque" w:hAnsi="AGA Arabesque"/>
        </w:rPr>
        <w:t></w:t>
      </w:r>
      <w:r>
        <w:rPr>
          <w:rFonts w:cs="Simplified Arabic"/>
          <w:rtl w:val="true"/>
          <w:lang w:bidi="ar-IQ"/>
        </w:rPr>
        <w:t>) "</w:t>
      </w:r>
      <w:r>
        <w:rPr>
          <w:rFonts w:cs="Simplified Arabic"/>
          <w:rtl w:val="true"/>
          <w:lang w:bidi="ar-IQ"/>
        </w:rPr>
        <w:t>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رين</w:t>
      </w:r>
      <w:r>
        <w:rPr>
          <w:rFonts w:cs="Simplified Arabic"/>
          <w:rtl w:val="true"/>
          <w:lang w:bidi="ar-IQ"/>
        </w:rPr>
        <w:t>"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79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ع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ر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ن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80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ت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يداَ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81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Fonts w:cs="Simplified Arabic"/>
          <w:rtl w:val="true"/>
          <w:lang w:eastAsia="en-US"/>
        </w:rPr>
        <w:t>أَمَدَّ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عْلَمُونَ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</w:t>
      </w:r>
      <w:r>
        <w:rPr>
          <w:rFonts w:cs="Simplified Arabic"/>
          <w:rtl w:val="true"/>
          <w:lang w:eastAsia="en-US"/>
        </w:rPr>
        <w:t>أَمَدَّ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أَنْعَامٍ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بَنِينَ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عراء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3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و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ح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جست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اس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بط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82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َسِبْت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دْخُل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جَنَّة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َمّ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أْتِ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ثَل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َلَوْ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َبْلِكُمْ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1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سْأَلُونَ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اذ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نفِق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ُل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فَقْت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َيْرٍ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لِلْوَالِدَيْن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أَقْرَب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يَتَام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مَسَاكِين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َّبِيلِ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1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اعة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83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ص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دلالته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84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85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ه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 </w:t>
      </w:r>
      <w:r>
        <w:rPr>
          <w:rFonts w:cs="Simplified Arabic"/>
          <w:u w:val="single"/>
          <w:rtl w:val="true"/>
          <w:lang w:bidi="ar-IQ"/>
        </w:rPr>
        <w:t>النفي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استثناء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ُحَمَّد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ا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َسُول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َد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َلَت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َبْلِ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ُّسُلُ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ط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ستثناء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ي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إيجاب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86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ك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ك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87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زيل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رَدْ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ا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حُسْنَى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وب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َل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َزَاء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ِحْسَان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ا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ِحْسَانُ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رحم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ind w:left="0" w:right="0" w:hanging="52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ق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إنما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اّ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رازيا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س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ح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ن</w:t>
      </w:r>
      <w:r>
        <w:rPr>
          <w:rFonts w:cs="Simplified Arabic"/>
          <w:rtl w:val="true"/>
          <w:lang w:bidi="ar-IQ"/>
        </w:rPr>
        <w:t>"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88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َّ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ح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تة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نم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بات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ذكَ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ف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ه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89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). 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90"/>
      </w:r>
      <w:r>
        <w:rPr>
          <w:rStyle w:val="EndnoteCharacters"/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جان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أنم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دف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...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ي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نم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Fonts w:cs="Simplified Arabic"/>
          <w:rtl w:val="true"/>
          <w:lang w:bidi="ar-IQ"/>
        </w:rPr>
        <w:t>"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91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ه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ُ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92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32" w:right="0" w:hanging="232"/>
        <w:jc w:val="left"/>
        <w:rPr/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ق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تقد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ق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أخي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ِينُ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ِي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ِينِ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افرون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شَاء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ِيه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َدَيْ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زِيدٌ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يَّا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َعْبُد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إِيَّا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َسْتَعِينُ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اتح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232" w:right="0" w:hanging="232"/>
        <w:jc w:val="left"/>
        <w:rPr/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ق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ضم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صل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كَافِر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ظَّالِمُونَ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5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أُوْلَئِ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مُفْلِحُونَ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هم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لم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ته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ك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ي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93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ح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ح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ح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ح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94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39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ات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-88" w:right="0" w:hanging="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تخصيص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نم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نَّ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ِيُّ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رَسُولُ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مَن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قِيم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َّلاَة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يُؤْت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َّكَاة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َاكِعُونَ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ائد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نم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مخص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ب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ير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يـ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خ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95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ثب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ت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ويس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lang w:bidi="ar-IQ"/>
        </w:rPr>
        <w:t>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eastAsia="AGA Arabesque" w:cs="AGA Arabesque" w:ascii="AGA Arabesque" w:hAnsi="AGA Arabesque"/>
        </w:rPr>
        <w:t>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96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lang w:bidi="ar-IQ"/>
        </w:rPr>
        <w:t>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ات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ك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ز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ول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97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ليكم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تد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ر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م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lang w:bidi="ar-IQ"/>
        </w:rPr>
        <w:t>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نم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صيص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ولي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ؤم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مُؤْمِن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مُؤْمِنَات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َعْضُ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وْلِيَاء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َعْضٍ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وب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منو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ب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خ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ظي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ه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98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ك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ئ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كا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-88" w:right="0" w:firstLine="480"/>
        <w:jc w:val="left"/>
        <w:rPr/>
      </w:pPr>
      <w:r>
        <w:rPr>
          <w:rFonts w:cs="Simplified Arabic"/>
          <w:rtl w:val="true"/>
          <w:lang w:bidi="ar-IQ"/>
        </w:rPr>
        <w:t>و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نَّ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رِيد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ِيُذْهِب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نْ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ِّجْس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هْ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بَيْت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يُطَهِّرَ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طْهِيرًا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حزاب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نم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د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eastAsia="AGA Arabesque" w:cs="AGA Arabesque" w:ascii="AGA Arabesque" w:hAnsi="AGA Arabesque"/>
        </w:rPr>
        <w:t>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ط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-  </w:t>
      </w:r>
      <w:r>
        <w:rPr>
          <w:rFonts w:cs="Simplified Arabic"/>
          <w:rtl w:val="true"/>
          <w:lang w:bidi="ar-IQ"/>
        </w:rPr>
        <w:t>مستد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ذ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ـ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متهم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99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اط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ين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ه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00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بِالآخِرَة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وقِنُونَ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هم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ت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ي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آ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ح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ا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قَال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ِي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ا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َيَاتُن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ُّنْي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َمُوت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نَحْيَا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01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يص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02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خ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يوقنون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هم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تعر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قا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نزِ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ك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03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39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يَّا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َعْبُد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إِيَّا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َسْتَعِينُ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اتح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ُل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فَغَيْر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أْمُرُونِّ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عْبُد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يُّه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جَاهِلُونَ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lang w:bidi="ar-IQ"/>
        </w:rPr>
        <w:t></w:t>
      </w:r>
      <w:r>
        <w:rPr>
          <w:rFonts w:cs="Simplified Arabic"/>
          <w:rtl w:val="true"/>
          <w:lang w:bidi="ar-IQ"/>
        </w:rPr>
        <w:t>الزم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4</w:t>
      </w:r>
      <w:r>
        <w:rPr>
          <w:rFonts w:cs="Simplified Arabic"/>
          <w:rtl w:val="true"/>
          <w:lang w:bidi="ar-IQ"/>
        </w:rPr>
        <w:t>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04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Fonts w:cs="Simplified Arabic"/>
          <w:rtl w:val="true"/>
          <w:lang w:eastAsia="en-US"/>
        </w:rPr>
        <w:t>بَل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اعْبُد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كُ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َّاكِرِينَ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م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92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يُّه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مَن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فِق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مّ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َزَقْنَا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َبْل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أْتِي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وْم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َيْع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ِي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ُلَّة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َفَاعَة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ْكَافِرُو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ظَّالِمُونَ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5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مرين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أحدهم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ل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ف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ظ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ح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اب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05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وي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ف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ض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06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 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نم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نَّ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خْش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ِبَادِ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عُلَمَاء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ن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زِيز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َفُورٌ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ق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جاه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رف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وح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ار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07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-88" w:right="0" w:hanging="0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ح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لوه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ح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و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إِلَهُ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َه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حِد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َه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ا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ُو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َّحْمَان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َّحِيمُ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6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ل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دة</w:t>
      </w:r>
      <w:r>
        <w:rPr>
          <w:rFonts w:cs="Simplified Arabic"/>
          <w:rtl w:val="true"/>
          <w:lang w:bidi="ar-IQ"/>
        </w:rPr>
        <w:t>...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08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-88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مث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قَض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َبُّك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لا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عْبُد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ا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يَّاهُ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سراء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د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09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392"/>
        <w:jc w:val="left"/>
        <w:rPr/>
      </w:pP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ثناء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مطابقية</w:t>
      </w:r>
      <w:r>
        <w:rPr>
          <w:rFonts w:cs="Simplified Arabic"/>
          <w:rtl w:val="true"/>
          <w:lang w:bidi="ar-IQ"/>
        </w:rPr>
        <w:t xml:space="preserve">"..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ف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10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ج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و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ه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11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قَا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َتَّخِذُو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َهَيْن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ثْنَيْن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نَّم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ُو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ِلَه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حِد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إِيَّاي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ارْهَبُونِي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حل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ع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ع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مس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اسم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فعل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ت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Style w:val="EndnoteCharacters"/>
          <w:rtl w:val="true"/>
          <w:lang w:bidi="ar-IQ"/>
        </w:rPr>
        <w:t xml:space="preserve"> 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12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lang w:bidi="ar-IQ"/>
        </w:rPr>
        <w:t>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ل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َلَقَ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ُمّ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َتَوَفَّاكُمْ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lang w:bidi="ar-IQ"/>
        </w:rPr>
        <w:t>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ل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زَ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َّمَاء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اء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أَحْيَ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ِهِ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َرْض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َعْد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َوْتِهَا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lang w:bidi="ar-IQ"/>
        </w:rPr>
        <w:t>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ل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َضَّ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َعْضَ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ل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َعْضٍ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ل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َعَ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نفُسِ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زْوَاجًا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2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lang w:bidi="ar-IQ"/>
        </w:rPr>
        <w:t>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ل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خْرَجَ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ُطُون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ُمَّهَاتِكُمْ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8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lang w:bidi="ar-IQ"/>
        </w:rPr>
        <w:t>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ل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َعَ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ُيُوتِ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َكَنًا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آية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lang w:bidi="ar-IQ"/>
        </w:rPr>
        <w:t>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الل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َعَل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َكُمْ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ِمّ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َلَق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ظِلاَلاً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ind w:left="0" w:right="0" w:firstLine="3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ك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اً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قت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ب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Fonts w:cs="Simplified Arabic"/>
          <w:rtl w:val="true"/>
          <w:lang w:bidi="ar-IQ"/>
        </w:rPr>
        <w:t>)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13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اتمة</w:t>
      </w:r>
    </w:p>
    <w:p>
      <w:pPr>
        <w:pStyle w:val="Normal"/>
        <w:jc w:val="center"/>
        <w:rPr>
          <w:rFonts w:cs="Simplified Arabic"/>
          <w:lang w:eastAsia="en-US"/>
        </w:rPr>
      </w:pPr>
      <w:r>
        <w:rPr>
          <w:rFonts w:eastAsia="AGA Arabesque" w:cs="AGA Arabesque" w:ascii="AGA Arabesque" w:hAnsi="AGA Arabesque"/>
          <w:lang w:eastAsia="en-US"/>
        </w:rPr>
        <w:t></w:t>
      </w:r>
      <w:r>
        <w:rPr>
          <w:rFonts w:cs="Simplified Arabic"/>
          <w:rtl w:val="true"/>
          <w:lang w:eastAsia="en-US"/>
        </w:rPr>
        <w:t>قُل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ْحَمْد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ِلَّ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َسَلَام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َل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ِبَادِهِ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صْطَفَ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للَّهُ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َيْر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َمَّ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ُشْرِكُونَ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Fonts w:ascii="AGA Arabesque" w:hAnsi="AGA Arabesque" w:eastAsia="AGA Arabesque" w:cs="AGA Arabesque"/>
          <w:lang w:bidi="ar-IQ"/>
        </w:rPr>
        <w:t>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النم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59</w:t>
      </w:r>
      <w:r>
        <w:rPr>
          <w:rFonts w:cs="Simplified Arabic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خي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خر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غ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جا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ؤ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تخ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س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قائ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ج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و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أ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ح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نط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م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ئ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ي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ي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إي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خ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خ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جي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ك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دل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ِ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0"/>
        </w:numPr>
        <w:ind w:left="0" w:right="0" w:firstLine="392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وامش</w:t>
      </w:r>
    </w:p>
    <w:sectPr>
      <w:headerReference w:type="default" r:id="rId2"/>
      <w:endnotePr>
        <w:numFmt w:val="decimal"/>
      </w:endnotePr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3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ت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ل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ك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وا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2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ح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8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6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يض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ا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5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5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يس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25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و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غ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ع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ر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ا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بناها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ن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20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9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0/19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0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4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1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س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3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2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/4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45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3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8/13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ه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كش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23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14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اطب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/28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8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مر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5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27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تض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2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2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6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ل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تضى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66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17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ش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مخش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9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8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9/24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9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ش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4/3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0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/34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ار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10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ج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4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1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أخ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س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2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1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طر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6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6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3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ق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ؤ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أ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130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ا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زو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12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5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و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ق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0/21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6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و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9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تم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endnote>
  <w:endnote w:id="27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0/7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ه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24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8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27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9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38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ويُ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7/23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0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صائص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6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1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ث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ش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و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ذ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نماط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ب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786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85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1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عج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0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2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9/44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3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ت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ار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3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42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ث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151</w:t>
      </w:r>
      <w:r>
        <w:rPr>
          <w:rFonts w:cs="Simplified Arabic"/>
          <w:sz w:val="24"/>
          <w:szCs w:val="24"/>
          <w:rtl w:val="true"/>
          <w:lang w:bidi="ar-IQ"/>
        </w:rPr>
        <w:t xml:space="preserve"> , </w:t>
      </w:r>
      <w:r>
        <w:rPr>
          <w:rFonts w:cs="Simplified Arabic"/>
          <w:sz w:val="24"/>
          <w:szCs w:val="24"/>
          <w:lang w:bidi="ar-IQ"/>
        </w:rPr>
        <w:t>153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159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168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173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0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43</w:t>
      </w:r>
      <w:r>
        <w:rPr>
          <w:rFonts w:cs="Simplified Arabic"/>
          <w:sz w:val="24"/>
          <w:szCs w:val="24"/>
          <w:rtl w:val="true"/>
          <w:lang w:bidi="ar-IQ"/>
        </w:rPr>
        <w:t xml:space="preserve"> , </w:t>
      </w:r>
      <w:r>
        <w:rPr>
          <w:rFonts w:cs="Simplified Arabic"/>
          <w:sz w:val="24"/>
          <w:szCs w:val="24"/>
          <w:lang w:bidi="ar-IQ"/>
        </w:rPr>
        <w:t>2/396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5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عرابه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ج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42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6">
    <w:p>
      <w:pPr>
        <w:pStyle w:val="Endnote"/>
        <w:ind w:left="0" w:right="-144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5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37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فش</w:t>
      </w:r>
      <w:r>
        <w:rPr>
          <w:rFonts w:cs="Simplified Arabic"/>
          <w:sz w:val="24"/>
          <w:szCs w:val="24"/>
          <w:lang w:bidi="ar-IQ"/>
        </w:rPr>
        <w:t>2/45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8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عرا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35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9">
    <w:p>
      <w:pPr>
        <w:pStyle w:val="Endnote"/>
        <w:ind w:left="0" w:right="-1440" w:hanging="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43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40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1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ا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طرو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كتور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د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مي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د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نصر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97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87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9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2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اغ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ش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3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ك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ه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اغ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4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سب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8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/15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5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د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هج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ير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ط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ط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غل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يل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8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6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عرا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42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7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17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8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س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بد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ه</w:t>
      </w:r>
      <w:r>
        <w:rPr>
          <w:rFonts w:cs="Simplified Arabic"/>
          <w:sz w:val="24"/>
          <w:szCs w:val="24"/>
          <w:lang w:bidi="ar-IQ"/>
        </w:rPr>
        <w:t>8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48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5/8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9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52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ي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/43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0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6/4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تض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0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1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عرا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14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2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6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3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34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3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4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0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5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5/49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9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تض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6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21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7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2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تض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0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8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8/3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ث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0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5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8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2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2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/17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9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39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والت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55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0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ل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4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1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62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24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واي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وان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دَّ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تا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.........)</w:t>
      </w:r>
    </w:p>
  </w:endnote>
  <w:endnote w:id="63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4/3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13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طر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1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1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4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4/52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5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عج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66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بيين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ح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8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ل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عج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7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8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ل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4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9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عجاز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5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0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ل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4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1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2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52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4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3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14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306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0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4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ب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7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5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6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6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7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شب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ظائ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وط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100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01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78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6/37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9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د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ي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يساب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7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ائ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مخش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421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80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0/441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</w:r>
    </w:p>
  </w:endnote>
  <w:endnote w:id="81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عج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اغة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اشم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16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ح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2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سير،رس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جستير،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حاق،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،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فة،</w:t>
      </w:r>
      <w:r>
        <w:rPr>
          <w:rFonts w:cs="Simplified Arabic"/>
          <w:sz w:val="24"/>
          <w:szCs w:val="24"/>
          <w:lang w:bidi="ar-IQ"/>
        </w:rPr>
        <w:t>1990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52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</w:r>
    </w:p>
  </w:endnote>
  <w:endnote w:id="83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9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ث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8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0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18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9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2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15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تل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ع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1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15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4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84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تق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وط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10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ا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85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ا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طب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زومي</w:t>
      </w:r>
      <w:r>
        <w:rPr>
          <w:rFonts w:cs="Simplified Arabic"/>
          <w:sz w:val="24"/>
          <w:szCs w:val="24"/>
          <w:lang w:bidi="ar-IQ"/>
        </w:rPr>
        <w:t>21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6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جيه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زومي</w:t>
      </w:r>
      <w:r>
        <w:rPr>
          <w:rFonts w:cs="Simplified Arabic"/>
          <w:sz w:val="24"/>
          <w:szCs w:val="24"/>
          <w:lang w:bidi="ar-IQ"/>
        </w:rPr>
        <w:t>24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ح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7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ا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طب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1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8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7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9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عرا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4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90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عج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2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22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راز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رسي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91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92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عج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22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9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ش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14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94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95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3/41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55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96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419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23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</w:r>
    </w:p>
  </w:endnote>
  <w:endnote w:id="9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ز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00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</w:r>
    </w:p>
  </w:endnote>
  <w:endnote w:id="98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42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نـ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ف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د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58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5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99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17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7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د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ي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0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س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ز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5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5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00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6/31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01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منو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7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</w:r>
    </w:p>
  </w:endnote>
  <w:endnote w:id="102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75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</w:r>
    </w:p>
  </w:endnote>
  <w:endnote w:id="10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ش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137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</w:r>
    </w:p>
  </w:endnote>
  <w:endnote w:id="104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45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مر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77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</w:r>
    </w:p>
  </w:endnote>
  <w:endnote w:id="105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2/306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98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 </w:t>
        <w:tab/>
      </w:r>
    </w:p>
  </w:endnote>
  <w:endnote w:id="106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2/198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</w:r>
    </w:p>
  </w:endnote>
  <w:endnote w:id="10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8/26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08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48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5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ي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93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</w:r>
    </w:p>
  </w:endnote>
  <w:endnote w:id="109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6/27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/77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</w:r>
    </w:p>
  </w:endnote>
  <w:endnote w:id="110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ل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9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</w:r>
    </w:p>
  </w:endnote>
  <w:endnote w:id="111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 xml:space="preserve">) </w:t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19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12">
    <w:p>
      <w:pPr>
        <w:pStyle w:val="Endnote"/>
        <w:widowControl w:val="false"/>
        <w:ind w:left="510" w:right="0" w:hanging="510"/>
        <w:jc w:val="left"/>
        <w:rPr/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20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1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15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</w:r>
    </w:p>
  </w:endnote>
  <w:endnote w:id="113">
    <w:p>
      <w:pPr>
        <w:pStyle w:val="Endnote"/>
        <w:widowControl w:val="false"/>
        <w:ind w:left="510" w:right="0" w:hanging="510"/>
        <w:jc w:val="left"/>
        <w:rPr>
          <w:rFonts w:ascii="Tahoma" w:hAnsi="Tahoma" w:cs="Simplified Arabic"/>
          <w:color w:val="000000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 w:ascii="Tahoma" w:hAnsi="Tahoma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263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color w:val="000000"/>
          <w:sz w:val="24"/>
          <w:szCs w:val="24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راجع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/>
      </w:pP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Fonts w:cs="AL-Mateen"/>
          <w:b/>
          <w:bCs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ش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،</w:t>
      </w:r>
      <w:r>
        <w:rPr>
          <w:rFonts w:cs="Simplified Arabic"/>
          <w:lang w:bidi="ar-IQ"/>
        </w:rPr>
        <w:t>14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إت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ث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ؤ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ق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قاهرة،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سابوري،تخر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عص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خائر،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4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ش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ظ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42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387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67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إيض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خ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زو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ل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ت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أع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وف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ح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4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ش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4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ر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ك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عي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ك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377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5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ب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ن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حي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را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ش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عبيرالقرآ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ر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ت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حث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ع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،ع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4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و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ش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38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ح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كا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ر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38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6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ل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إي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يروت،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صاح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ائ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ن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ش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ون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يروت،لبنان،</w:t>
      </w:r>
      <w:r>
        <w:rPr>
          <w:rFonts w:cs="Simplified Arabic"/>
          <w:lang w:bidi="ar-IQ"/>
        </w:rPr>
        <w:t>141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ش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صد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،</w:t>
      </w:r>
      <w:r>
        <w:rPr>
          <w:rFonts w:cs="Simplified Arabic"/>
          <w:lang w:bidi="ar-IQ"/>
        </w:rPr>
        <w:t>142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ط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جا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ف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خ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كل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ن،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ل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6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ك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ز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ا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خ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ي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هيو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عف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ه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34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3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بنا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5</w:t>
      </w:r>
      <w:r>
        <w:rPr>
          <w:rFonts w:cs="Simplified Arabic"/>
          <w:rtl w:val="true"/>
          <w:lang w:bidi="ar-IQ"/>
        </w:rPr>
        <w:t>ه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تو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شر</w:t>
      </w:r>
      <w:r>
        <w:rPr>
          <w:rFonts w:cs="Simplified Arabic"/>
          <w:rtl w:val="true"/>
          <w:lang w:bidi="ar-IQ"/>
        </w:rPr>
        <w:t xml:space="preserve">: 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ن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وف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ه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ه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يض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ل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8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6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ساب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ف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ئ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أ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جمة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عر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ح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ل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ر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دن،</w:t>
      </w:r>
      <w:r>
        <w:rPr>
          <w:rFonts w:cs="Simplified Arabic"/>
          <w:lang w:bidi="ar-IQ"/>
        </w:rPr>
        <w:t>142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ؤ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ب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42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ا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ّ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ج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غ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ه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7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ج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ح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زو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اطب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طبوع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32" w:right="0" w:hanging="14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AL-Mateen"/>
          <w:b/>
          <w:b/>
          <w:bCs/>
          <w:sz w:val="40"/>
          <w:szCs w:val="40"/>
          <w:lang w:bidi="ar-IQ"/>
        </w:rPr>
      </w:pPr>
      <w:r>
        <w:rPr>
          <w:rFonts w:cs="AL-Mateen"/>
          <w:b/>
          <w:bCs/>
          <w:sz w:val="40"/>
          <w:szCs w:val="40"/>
          <w:rtl w:val="true"/>
          <w:lang w:bidi="ar-IQ"/>
        </w:rPr>
        <w:br/>
      </w:r>
      <w:r>
        <w:rPr>
          <w:rFonts w:cs="AL-Mateen"/>
          <w:b/>
          <w:bCs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AL-Mateen"/>
          <w:b/>
          <w:b/>
          <w:bCs/>
          <w:sz w:val="40"/>
          <w:szCs w:val="40"/>
          <w:lang w:bidi="ar-IQ"/>
        </w:rPr>
      </w:pPr>
      <w:r>
        <w:rPr>
          <w:rFonts w:cs="AL-Mateen"/>
          <w:b/>
          <w:bCs/>
          <w:sz w:val="40"/>
          <w:szCs w:val="40"/>
          <w:rtl w:val="true"/>
          <w:lang w:bidi="ar-IQ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XtMounir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320" w:leader="none"/>
        <w:tab w:val="center" w:pos="4441" w:leader="none"/>
        <w:tab w:val="right" w:pos="8640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 w:val="false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Simplified Arabic"/>
      <w:b w:val="false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54:00Z</dcterms:created>
  <dc:creator>ScOrPiOnE</dc:creator>
  <dc:description/>
  <cp:keywords/>
  <dc:language>en-US</dc:language>
  <cp:lastModifiedBy>user</cp:lastModifiedBy>
  <cp:lastPrinted>2005-08-27T13:33:00Z</cp:lastPrinted>
  <dcterms:modified xsi:type="dcterms:W3CDTF">2005-08-27T09:34:00Z</dcterms:modified>
  <cp:revision>104</cp:revision>
  <dc:subject/>
  <dc:title/>
</cp:coreProperties>
</file>