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3"/>
        <w:jc w:val="center"/>
        <w:rPr>
          <w:rFonts w:cs="Kufi"/>
          <w:lang w:bidi="ar-IQ"/>
        </w:rPr>
      </w:pPr>
      <w:r>
        <w:rPr>
          <w:rFonts w:cs="Kufi"/>
          <w:rtl w:val="true"/>
          <w:lang w:bidi="ar-IQ"/>
        </w:rPr>
        <w:t>الحركة</w:t>
      </w:r>
      <w:r>
        <w:rPr>
          <w:rFonts w:eastAsia="Arabic Typesetting" w:cs="Arabic Typesetting"/>
          <w:rtl w:val="true"/>
          <w:lang w:bidi="ar-IQ"/>
        </w:rPr>
        <w:t xml:space="preserve"> </w:t>
      </w:r>
      <w:r>
        <w:rPr>
          <w:rFonts w:cs="Kufi"/>
          <w:rtl w:val="true"/>
          <w:lang w:bidi="ar-IQ"/>
        </w:rPr>
        <w:t>النقدية</w:t>
      </w:r>
      <w:r>
        <w:rPr>
          <w:rFonts w:eastAsia="Arabic Typesetting" w:cs="Arabic Typesetting"/>
          <w:rtl w:val="true"/>
          <w:lang w:bidi="ar-IQ"/>
        </w:rPr>
        <w:t xml:space="preserve"> </w:t>
      </w:r>
      <w:r>
        <w:rPr>
          <w:rFonts w:cs="Kufi"/>
          <w:rtl w:val="true"/>
          <w:lang w:bidi="ar-IQ"/>
        </w:rPr>
        <w:t>حول</w:t>
      </w:r>
      <w:r>
        <w:rPr>
          <w:rFonts w:eastAsia="Arabic Typesetting" w:cs="Arabic Typesetting"/>
          <w:rtl w:val="true"/>
          <w:lang w:bidi="ar-IQ"/>
        </w:rPr>
        <w:t xml:space="preserve"> </w:t>
      </w:r>
      <w:r>
        <w:rPr>
          <w:rFonts w:cs="Kufi"/>
          <w:rtl w:val="true"/>
          <w:lang w:bidi="ar-IQ"/>
        </w:rPr>
        <w:t>شعري</w:t>
      </w:r>
      <w:r>
        <w:rPr>
          <w:rFonts w:eastAsia="Arabic Typesetting" w:cs="Arabic Typesetting"/>
          <w:rtl w:val="true"/>
          <w:lang w:bidi="ar-IQ"/>
        </w:rPr>
        <w:t xml:space="preserve"> </w:t>
      </w:r>
      <w:r>
        <w:rPr>
          <w:rFonts w:cs="Kufi"/>
          <w:rtl w:val="true"/>
          <w:lang w:bidi="ar-IQ"/>
        </w:rPr>
        <w:t>البحتري</w:t>
      </w:r>
      <w:r>
        <w:rPr>
          <w:rFonts w:eastAsia="Arabic Typesetting" w:cs="Arabic Typesetting"/>
          <w:rtl w:val="true"/>
          <w:lang w:bidi="ar-IQ"/>
        </w:rPr>
        <w:t xml:space="preserve"> </w:t>
      </w:r>
      <w:r>
        <w:rPr>
          <w:rFonts w:cs="Kufi"/>
          <w:rtl w:val="true"/>
          <w:lang w:bidi="ar-IQ"/>
        </w:rPr>
        <w:t>وابن</w:t>
      </w:r>
      <w:r>
        <w:rPr>
          <w:rFonts w:eastAsia="Arabic Typesetting" w:cs="Arabic Typesetting"/>
          <w:rtl w:val="true"/>
          <w:lang w:bidi="ar-IQ"/>
        </w:rPr>
        <w:t xml:space="preserve"> </w:t>
      </w:r>
      <w:r>
        <w:rPr>
          <w:rFonts w:cs="Kufi"/>
          <w:rtl w:val="true"/>
          <w:lang w:bidi="ar-IQ"/>
        </w:rPr>
        <w:t>الرومي</w:t>
      </w:r>
    </w:p>
    <w:p>
      <w:pPr>
        <w:pStyle w:val="Normal"/>
        <w:ind w:left="0" w:right="0" w:hanging="3"/>
        <w:jc w:val="center"/>
        <w:rPr>
          <w:rFonts w:cs="Kufi"/>
          <w:lang w:bidi="ar-IQ"/>
        </w:rPr>
      </w:pPr>
      <w:r>
        <w:rPr>
          <w:rFonts w:cs="Kufi"/>
          <w:rtl w:val="true"/>
          <w:lang w:bidi="ar-IQ"/>
        </w:rPr>
      </w:r>
    </w:p>
    <w:p>
      <w:pPr>
        <w:pStyle w:val="Normal"/>
        <w:ind w:left="0" w:right="0" w:firstLine="386"/>
        <w:jc w:val="center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اجد</w:t>
      </w:r>
      <w:r>
        <w:rPr>
          <w:rFonts w:eastAsia="Arabic Typesetting" w:cs="Arabic Typesetting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Arabic Typesetting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ميد</w:t>
      </w:r>
      <w:r>
        <w:rPr>
          <w:rFonts w:eastAsia="Arabic Typesetting" w:cs="Arabic Typesetting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عبي</w:t>
      </w:r>
    </w:p>
    <w:p>
      <w:pPr>
        <w:pStyle w:val="Normal"/>
        <w:ind w:left="0" w:right="0" w:firstLine="386"/>
        <w:jc w:val="center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ب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صر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وطئة</w:t>
      </w:r>
      <w:r>
        <w:rPr>
          <w:rFonts w:eastAsia="Arabic Typesetting" w:cs="Arabic Typesetting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62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بدا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ري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يا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عرين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عر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ط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تهما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ض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ف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اتيه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اً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ضاي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ن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ول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را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را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نياً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لصاً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ر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حقا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ر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ثن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ش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لا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و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ص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ف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ث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توك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نتص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ستع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عتز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تز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هتد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عتم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وف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ش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يداً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غ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ص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ف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فسه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يداً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اط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ب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شيعاً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وى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شيعاً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اء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شيعاً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أ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ف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و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رجاء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2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1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ً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يع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س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زاج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قل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ذ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ؤول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لا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يع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ن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رف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ا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وله</w:t>
      </w:r>
      <w:r>
        <w:rPr>
          <w:rFonts w:cs="Simplified Arabic"/>
          <w:sz w:val="24"/>
          <w:szCs w:val="24"/>
          <w:rtl w:val="true"/>
          <w:lang w:bidi="ar-IQ"/>
        </w:rPr>
        <w:t xml:space="preserve">:(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يع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ن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يع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ع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زءاً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ا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غ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رو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قة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ف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ذوذ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يع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ا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ئاً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اً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فص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س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ظ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ا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3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2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أ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ا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سم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تأث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ضاً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يع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قلب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حظ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صريه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فر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حسا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د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ائ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ل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ه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عض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درح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ب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لاً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ثي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روباً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فق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رحم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ار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قو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صومه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ا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ك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لط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تغ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ديه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فع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4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3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62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فس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عب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اس</w:t>
      </w:r>
      <w:r>
        <w:rPr>
          <w:rFonts w:cs="Simplified Arabic"/>
          <w:sz w:val="24"/>
          <w:szCs w:val="24"/>
          <w:rtl w:val="true"/>
          <w:lang w:bidi="ar-IQ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ر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احظ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حسا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م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و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تناقض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ع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وارق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ماح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ط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اب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ب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يع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ا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خر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ا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وم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صره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ا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ه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سباح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ا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اج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قلب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5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4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بد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ر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نس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ه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اش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لا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ً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لا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لو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ي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معرو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بياً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يل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ي</w:t>
      </w:r>
      <w:r>
        <w:rPr>
          <w:rFonts w:cs="Simplified Arabic"/>
          <w:sz w:val="24"/>
          <w:szCs w:val="24"/>
          <w:rtl w:val="true"/>
          <w:lang w:bidi="ar-IQ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د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لمذ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ضا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م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6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5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شأ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د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بج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ي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و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تشر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ي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شأ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ك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د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ث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جاها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نية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7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6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شأ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ض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ف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ناقض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ص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ا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م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ارل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كنز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ينتين</w:t>
      </w:r>
      <w:r>
        <w:rPr>
          <w:rFonts w:cs="Simplified Arabic"/>
          <w:sz w:val="24"/>
          <w:szCs w:val="24"/>
          <w:rtl w:val="true"/>
          <w:lang w:bidi="ar-IQ"/>
        </w:rPr>
        <w:t xml:space="preserve">)(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س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ن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وأ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ن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ص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كمة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ص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هالة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ه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ق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كوك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ر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لام</w:t>
      </w:r>
      <w:r>
        <w:rPr>
          <w:rFonts w:cs="Simplified Arabic"/>
          <w:sz w:val="24"/>
          <w:szCs w:val="24"/>
          <w:rtl w:val="true"/>
          <w:lang w:bidi="ar-IQ"/>
        </w:rPr>
        <w:t>...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8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7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</w:p>
    <w:p>
      <w:pPr>
        <w:pStyle w:val="Normal"/>
        <w:ind w:left="0" w:right="0" w:firstLine="62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626"/>
        <w:jc w:val="left"/>
        <w:rPr>
          <w:rFonts w:cs="Simplified Arabic"/>
        </w:rPr>
      </w:pPr>
      <w:r>
        <w:rPr>
          <w:rFonts w:eastAsia="Arabic Typesetting" w:cs="Arabic Typesetting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قافتهما</w:t>
      </w:r>
      <w:r>
        <w:rPr>
          <w:rFonts w:eastAsia="Arabic Typesetting" w:cs="Arabic Typesetting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62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تل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ثن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ا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م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صر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لا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قاف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ف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ث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ك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ت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يه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را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حوظ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را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زا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خص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ثني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قاف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ب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لص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حصر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شك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حص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يم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ي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يدة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9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8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ر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نفس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جا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م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داث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رض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ا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ار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ج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عال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ر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اوج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ث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ضا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وف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ع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اذ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غ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عوب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كلف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10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9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نا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وسط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هب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بدا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تطا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م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اذ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وي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لو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قسي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جزائ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قدم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و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ع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كل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يغا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عس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وص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تك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و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يدة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11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10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ير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ت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ذ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اذ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مع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ليد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ح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غ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آداب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حسب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اح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لسف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ئع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ظ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ظيماً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ظه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قصد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لي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اذ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رط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داء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12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11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ف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ص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ص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وز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مث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عرف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لسفة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والمنطق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((</w:t>
      </w:r>
      <w:r>
        <w:rPr>
          <w:rFonts w:cs="Simplified Arabic"/>
          <w:rtl w:val="true"/>
        </w:rPr>
        <w:t>ولو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ردنا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عتساف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eastAsia="Arabic Typesetting" w:cs="Simplified Arabic"/>
          <w:rtl w:val="true"/>
        </w:rPr>
        <w:t xml:space="preserve">  </w:t>
      </w:r>
      <w:r>
        <w:rPr>
          <w:rFonts w:cs="Simplified Arabic"/>
          <w:rtl w:val="true"/>
        </w:rPr>
        <w:t>لوجدنا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قدرا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لاباس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فاظ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فلاسفة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والمناطق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امر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دليلا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مامه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بالفلسفة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والمنط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Arabic Typesetting" w:cs="Simplified Arabic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tbl>
      <w:tblPr>
        <w:bidiVisual w:val="true"/>
        <w:tblW w:w="7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535"/>
        <w:gridCol w:w="3044"/>
      </w:tblGrid>
      <w:tr>
        <w:trPr/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ب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فض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ذ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رث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فض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فض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ادث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قديما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ind w:left="0" w:right="0" w:firstLine="38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ه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tbl>
      <w:tblPr>
        <w:bidiVisual w:val="true"/>
        <w:tblW w:w="7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535"/>
        <w:gridCol w:w="3044"/>
      </w:tblGrid>
      <w:tr>
        <w:trPr/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زعـو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سمك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صبـ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عادت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ركا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بكـاء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سكونا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ه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tbl>
      <w:tblPr>
        <w:bidiVisual w:val="true"/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540"/>
        <w:gridCol w:w="3495"/>
      </w:tblGrid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رضي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ك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خلاق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متزجت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لمكرما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متزاج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روح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لبدن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ذك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دث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دي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رك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كو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متزاج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بدن</w:t>
      </w:r>
      <w:r>
        <w:rPr>
          <w:rFonts w:cs="Simplified Arabic"/>
          <w:sz w:val="24"/>
          <w:szCs w:val="24"/>
          <w:rtl w:val="true"/>
          <w:lang w:bidi="ar-IQ"/>
        </w:rPr>
        <w:t>...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13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12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38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فاظ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ل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لسف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نط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رف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طلح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ص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ع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رف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وظيف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دي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تحضاره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ع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شي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مك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ما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وظيف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فاد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نا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ر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ل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عم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لسف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ط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وله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تر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راح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ا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وف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  <w:lang w:bidi="ar-IQ"/>
        </w:rPr>
        <w:endnoteReference w:customMarkFollows="1" w:id="14"/>
        <w:t>(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*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tbl>
      <w:tblPr>
        <w:bidiVisual w:val="true"/>
        <w:tblW w:w="6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540"/>
        <w:gridCol w:w="3390"/>
      </w:tblGrid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لفتمون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ـــدو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طقكم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شع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غن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صدق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ذ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ل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ك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ذ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قروح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لهج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ل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طق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ـــ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وع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م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سب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شع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مح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كف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شـارات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ليس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لهذ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طـولـ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خط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ف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ا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ال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ذامي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ص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يي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ط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سبا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ق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شغ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جمال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م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رص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ريز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ال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عو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وط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ق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نطق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15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13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.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Arabic Typesetting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ثانيهما</w:t>
      </w:r>
      <w:r>
        <w:rPr>
          <w:rFonts w:eastAsia="Arabic Typesetting" w:cs="Arabic Typesetting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ind w:left="0" w:right="0" w:firstLine="38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م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ا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رو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أخذ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قاف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صر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قاف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ب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راب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و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و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أ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د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ر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ه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ختلفا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ر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وع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وائل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16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14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ضي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زن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ر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خ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ظه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ل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تم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ذ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ري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حش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؛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قرب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تدح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ت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ع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لفظ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ع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ل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ف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نفق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غ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اد؛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د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ن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د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خ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ن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؛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زي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نجيه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عراب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او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اهب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ه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ضر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تقر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ه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اه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تا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عة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17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15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رو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اط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ظه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وي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ياش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س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وف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حام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دث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يد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و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بوع؟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ي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لي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يد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د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عيدت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ج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ض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18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16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م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يد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ت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ظ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و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ني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وحا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ض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و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بد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م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يئ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فاظ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ع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حش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  <w:lang w:bidi="ar-IQ"/>
        </w:rPr>
        <w:endnoteReference w:customMarkFollows="1" w:id="19"/>
        <w:t>(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*)</w:t>
      </w:r>
    </w:p>
    <w:tbl>
      <w:tblPr>
        <w:bidiVisual w:val="true"/>
        <w:tblW w:w="6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535"/>
        <w:gridCol w:w="3102"/>
      </w:tblGrid>
      <w:tr>
        <w:trPr/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ظر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طد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قل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يلى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هناك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أي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يل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طد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؟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دو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زاره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يجاف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شهر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سبع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لمـطــاي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ثمان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لم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غـرب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أعراف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سلمى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ه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شــرق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ن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قنان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064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صوب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ـبـلا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ن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يكم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غن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لايــا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حاديان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Arabic Typesetting" w:cs="Simplified Arabic"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نا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ب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خ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زز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ر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ل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لوب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و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رو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ول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ن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د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وك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و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ض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س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ح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ت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داب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ف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ج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من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ام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فه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ذ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فهم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لم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حن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مدحت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شعا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tbl>
      <w:tblPr>
        <w:bidiVisual w:val="true"/>
        <w:tblW w:w="6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535"/>
        <w:gridCol w:w="3044"/>
      </w:tblGrid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eastAsia="Arabic Typesetting" w:cs="Arabic Typesetting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بي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ج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هج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جدا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عـا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صدو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بدى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منها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tbl>
      <w:tblPr>
        <w:bidiVisual w:val="true"/>
        <w:tblW w:w="5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2678"/>
      </w:tblGrid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رق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ذ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بدك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خضوع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تف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وعدك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</w:p>
    <w:tbl>
      <w:tblPr>
        <w:bidiVisual w:val="true"/>
        <w:tblW w:w="6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534"/>
        <w:gridCol w:w="2865"/>
      </w:tblGrid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ـ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أ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ثـغـ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بسم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بـا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طـرف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حكـ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؟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فحظي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رب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يلت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وفر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ا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20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17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بي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بي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ظه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ي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و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لوب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و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ع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وق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ي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در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كم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ذ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بغ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لق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د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ي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حتراس؛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ي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وي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لص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رابي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لص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و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ر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أخذ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ضار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ض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ضر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ناع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21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18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38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إ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دن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ب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ذ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ه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وق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ي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قاف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صبح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جين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س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ب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ذ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اوج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باين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عد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ع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لفي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حتفاظ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بداو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ئلا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ق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قو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ب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لفي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باينات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جبن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فظ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ض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ب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ح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أخذ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ش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ض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حتفاظ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بداو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خو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اثة</w:t>
      </w:r>
      <w:r>
        <w:rPr>
          <w:rFonts w:cs="Simplified Arabic"/>
          <w:sz w:val="24"/>
          <w:szCs w:val="24"/>
          <w:rtl w:val="true"/>
          <w:lang w:bidi="ar-IQ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ي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او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ل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ي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م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او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ضا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م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باين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ب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صهار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22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19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38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ص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لوب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ص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اء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ب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غي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هول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ضو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ل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م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ن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ع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همو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رومانس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طح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ر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فك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ا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س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حوا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اكي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هم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23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20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بداو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حافظت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امد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راب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حظ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ل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و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ن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ل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ب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راب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وه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اذ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ليوث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من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و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ع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ي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دس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ث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يع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سي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ه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اذمرجليوث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بي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لية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tbl>
      <w:tblPr>
        <w:bidiVisual w:val="true"/>
        <w:tblW w:w="7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35"/>
        <w:gridCol w:w="3117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ضيع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دني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ضــيع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هلها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مسلمي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ضيع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اسلام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هذ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ب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وسف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يد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عدائ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جز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ايــا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لايام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ام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ن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عباس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ن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كن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ن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مي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ــ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رع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نيام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>..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بي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ف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ي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او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فز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و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خليص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ي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بي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ن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بغ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اسية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24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21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اف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ه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ر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عر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ال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ذ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ه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ض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ير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ادئ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بتة</w:t>
      </w:r>
      <w:r>
        <w:rPr>
          <w:rFonts w:cs="Simplified Arabic"/>
          <w:sz w:val="24"/>
          <w:szCs w:val="24"/>
          <w:rtl w:val="true"/>
          <w:lang w:bidi="ar-IQ"/>
        </w:rPr>
        <w:t>,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ر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رب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ف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ظو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اء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بلنا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زمي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ين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ف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انه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سي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وك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عتز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شر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ائد</w:t>
      </w:r>
      <w:r>
        <w:rPr>
          <w:rFonts w:cs="Simplified Arabic"/>
          <w:sz w:val="24"/>
          <w:szCs w:val="24"/>
          <w:rtl w:val="true"/>
          <w:lang w:bidi="ar-IQ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ي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ذك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فاء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ع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ب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ر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ضعفين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25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22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ن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لا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ثن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لي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و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ف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عف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عد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رض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ياس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له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كمه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خذجانب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اوئ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و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ه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هو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داية</w:t>
      </w:r>
      <w:r>
        <w:rPr>
          <w:rFonts w:eastAsia="Arabic Typesetting" w:cs="Arabic Typesetting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راع</w:t>
      </w:r>
      <w:r>
        <w:rPr>
          <w:rFonts w:eastAsia="Arabic Typesetting" w:cs="Arabic Typesetting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Arabic Typesetting" w:cs="Arabic Typesetting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تري</w:t>
      </w:r>
      <w:r>
        <w:rPr>
          <w:rFonts w:eastAsia="Arabic Typesetting" w:cs="Arabic Typesetting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eastAsia="Arabic Typesetting" w:cs="Arabic Typesetting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ن</w:t>
      </w:r>
      <w:r>
        <w:rPr>
          <w:rFonts w:eastAsia="Arabic Typesetting" w:cs="Arabic Typesetting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ومي</w:t>
      </w:r>
      <w:r>
        <w:rPr>
          <w:rFonts w:eastAsia="Arabic Typesetting" w:cs="Arabic Typesetting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ا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م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شغلو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خلا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وازن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ع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غ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ثن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عاصر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ت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يل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3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جر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8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جر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ا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ش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0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م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8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جر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ج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ل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اد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26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23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38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إ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ذ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ي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اذ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ث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ثر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غ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اصر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يص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تذ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ي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يد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وص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امض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تقصائ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ان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ف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ب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ثن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لاف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لميذ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قيق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زع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ياد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تجا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دث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د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شي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روا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صو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اش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را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ص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بي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سلي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رجو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ز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27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24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ب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روا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ك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ال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صرو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و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يع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به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طبيع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فق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تمد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تماد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ديد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يهما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  <w:lang w:bidi="ar-IQ"/>
        </w:rPr>
        <w:endnoteReference w:customMarkFollows="1" w:id="28"/>
        <w:t>(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*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29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25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وق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نب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ا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عر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حوي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لغوي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ث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علب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بي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ه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م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ه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م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م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ج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م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ثع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رو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رزهم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زي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ر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ت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ق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ب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يا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ب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تز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دة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ذك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ا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تز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ببه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اتب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اقضة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30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26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راهي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ب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ض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يفو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لمغ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فطو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خفش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غ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ل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ض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م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حو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هو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ج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لئ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فو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cs="Simplified Arabic"/>
          <w:sz w:val="24"/>
          <w:szCs w:val="24"/>
          <w:rtl w:val="true"/>
          <w:lang w:bidi="ar-IQ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م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ج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يق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ي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و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فظ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با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بته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ط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كانت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ف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مراء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طي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ب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جا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ا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تهم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سرق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31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27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غ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ا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ضا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ب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با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صوم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ع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غر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ع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بحتر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ضع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ج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بحتر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را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فحمه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32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28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ت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با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صوم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افس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ن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ض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فر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ثن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ث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م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تد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ته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ذه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خلا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طبيع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س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ظ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لميذ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قيق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ع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ب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شعا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ض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ا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غلو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فسه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د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رق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وان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ح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ائد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ح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ر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قول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ه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حظ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زب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ف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وله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ضاً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د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مود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دت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و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يد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ائح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جماع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ظ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ه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ما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ائح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لاً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راع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و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قتدا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ز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33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29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ف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و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ق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ا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د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ازنت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سرق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لصص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بت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ثا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فيظ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ر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لوب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د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حاو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يد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ح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ر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عاره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عي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ياغت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هول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لق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ظو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ف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ق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يد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ضو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هر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غ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ا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ع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فس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اب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قا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يد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ه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34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30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535"/>
        <w:gridCol w:w="3905"/>
        <w:gridCol w:w="25"/>
      </w:tblGrid>
      <w:tr>
        <w:trPr/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بحتر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ذنـو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وج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عرفه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مـ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راين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ذنـو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وجـ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ذ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دب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ن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قو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ـ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اقوا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ثقبها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93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راح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حم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جـه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سابغ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ذنب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ولي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مغوا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إذ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كــلت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93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فس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جـب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عي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ـه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سرب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يسرق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بحتر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ناس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شعرهم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93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جهر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ن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كـا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لص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ذ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ريب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ـ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حتر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ق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قبل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قلبا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93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و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كتس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هجـــائ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ش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قلب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ب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باد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ذ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ن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نسج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93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خـذ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نفسك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سكي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ند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غ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ج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ذ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و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مي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هد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ا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ي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ر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د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ي</w:t>
      </w:r>
      <w:r>
        <w:rPr>
          <w:rFonts w:cs="Simplified Arabic"/>
          <w:rtl w:val="true"/>
        </w:rPr>
        <w:t>ة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كن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رقة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يحمله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حسد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مفرط</w:t>
      </w:r>
      <w:r>
        <w:rPr>
          <w:rFonts w:eastAsia="Arabic Typesetting" w:cs="Simplified Arabic"/>
          <w:rtl w:val="true"/>
        </w:rPr>
        <w:t xml:space="preserve"> </w:t>
      </w:r>
    </w:p>
    <w:tbl>
      <w:tblPr>
        <w:bidiVisual w:val="true"/>
        <w:tblW w:w="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535"/>
        <w:gridCol w:w="2318"/>
      </w:tblGrid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شاع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ها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بحـتن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ــلا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عز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عزيز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جواب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))</w:t>
            </w:r>
            <w:r>
              <w:rPr>
                <w:rStyle w:val="EndnoteCharacters"/>
                <w:rStyle w:val="EndnoteAnchor"/>
                <w:rFonts w:cs="Simplified Arabic"/>
                <w:sz w:val="24"/>
                <w:szCs w:val="24"/>
                <w:lang w:bidi="ar-IQ"/>
              </w:rPr>
              <w:endnoteReference w:customMarkFollows="1" w:id="35"/>
              <w:t>(</w:t>
            </w:r>
            <w:r>
              <w:rPr>
                <w:rStyle w:val="EndnoteCharacters"/>
                <w:rFonts w:cs="Simplified Arabic"/>
                <w:sz w:val="24"/>
                <w:szCs w:val="24"/>
                <w:lang w:bidi="ar-IQ"/>
              </w:rPr>
              <w:t>31</w:t>
            </w:r>
            <w:r>
              <w:rPr>
                <w:rStyle w:val="EndnoteCharacters"/>
                <w:rFonts w:cs="Simplified Arabic"/>
                <w:sz w:val="24"/>
                <w:szCs w:val="24"/>
                <w:rtl w:val="true"/>
                <w:lang w:bidi="ar-IQ"/>
              </w:rPr>
              <w:t>)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تص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هاج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حس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تشر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ام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يد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صو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م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خ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ي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ه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م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ه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راع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ع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ضي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رع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ولعه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لسف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نطق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ورط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جائه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راح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فع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ذه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ريض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لمي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يد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ط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كي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م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ه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36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32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tbl>
      <w:tblPr>
        <w:bidiVisual w:val="true"/>
        <w:tblW w:w="7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535"/>
        <w:gridCol w:w="3044"/>
      </w:tblGrid>
      <w:tr>
        <w:trPr/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ـا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لـزمـ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ر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خلق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ـ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د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ج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صـاح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ذاهــ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خـلت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لـ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ه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تـلـي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طلب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لس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در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بـعـــ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شقت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شـ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رزء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صق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ه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ضيف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عراق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صفد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ن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مي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عـراق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رتق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مستمري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ـ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خـمو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لو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اه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ــذ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حرا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كس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انو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ـشوك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قتا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سخط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را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ي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يابـ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رضا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حتط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ير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س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ي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ه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ط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م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رض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ثن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د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ع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غ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ر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وهم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صو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ل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ندئذ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د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ي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ر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صيد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د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ا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مها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37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33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ه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اصر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و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ملو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جا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ضا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جماع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فظ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زعم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خذ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ي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يد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ي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طن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صد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يدت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و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لال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يدت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ر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فض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نهجه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سما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هذر</w:t>
      </w:r>
      <w:r>
        <w:rPr>
          <w:rFonts w:cs="Simplified Arabic"/>
          <w:sz w:val="24"/>
          <w:szCs w:val="24"/>
          <w:rtl w:val="true"/>
          <w:lang w:bidi="ar-IQ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ي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تبع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فكا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ع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ح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يدت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ة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38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34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tbl>
      <w:tblPr>
        <w:bidiVisual w:val="true"/>
        <w:tblW w:w="7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40"/>
        <w:gridCol w:w="3237"/>
      </w:tblGrid>
      <w:tr>
        <w:trPr>
          <w:trHeight w:val="522" w:hRule="atLeast"/>
        </w:trPr>
        <w:tc>
          <w:tcPr>
            <w:tcW w:w="3876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جـ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هـذ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ـمـقـا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ع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صدق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ي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ذ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>
          <w:trHeight w:val="522" w:hRule="atLeast"/>
        </w:trPr>
        <w:tc>
          <w:tcPr>
            <w:tcW w:w="3876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نـمـ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ـعـقـ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لفت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سبب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ـ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ختيا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صوا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نتخ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>
          <w:trHeight w:val="522" w:hRule="atLeast"/>
        </w:trPr>
        <w:tc>
          <w:tcPr>
            <w:tcW w:w="3876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عق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ضـرب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ظر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مو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هــو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ث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لمرء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كتسب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>
          <w:trHeight w:val="522" w:hRule="atLeast"/>
        </w:trPr>
        <w:tc>
          <w:tcPr>
            <w:tcW w:w="3876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ــ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ـمـيـ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ـور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ادثة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عن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كشف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ـر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ر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>
          <w:trHeight w:val="522" w:hRule="atLeast"/>
        </w:trPr>
        <w:tc>
          <w:tcPr>
            <w:tcW w:w="3876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نـمـ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ـمــرء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قل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اذا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حـرز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ـقـل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عند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دبـه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522" w:hRule="atLeast"/>
        </w:trPr>
        <w:tc>
          <w:tcPr>
            <w:tcW w:w="3876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مـ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حل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ـمـديح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حتم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ـلـمدح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صف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ينتج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غ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ي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ذك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راح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صو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ذلك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فا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يد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هم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ما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و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هور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39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35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535"/>
        <w:gridCol w:w="3642"/>
      </w:tblGrid>
      <w:tr>
        <w:trPr/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ـدهـ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ستنفذ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ل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ج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سومن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خسف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ـلــ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و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ا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رضــ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ادح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ممتدح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ق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هذ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امي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ـــاغض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5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lineRule="exact" w:line="240"/>
              <w:ind w:left="299" w:right="0" w:hanging="299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عق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ـ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صيغ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جربة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شكل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ــولـود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كتس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لفتمون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ــــدو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طقكم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شع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غن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صدق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ذ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>
          <w:trHeight w:val="480" w:hRule="atLeast"/>
        </w:trPr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ل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ك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ذ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قروح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لهج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ل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طق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وع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مــ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سب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>
          <w:trHeight w:val="480" w:hRule="atLeast"/>
        </w:trPr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شع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مح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كـف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شـارت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ليس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لهذ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طول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خطـبت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>
          <w:trHeight w:val="480" w:hRule="atLeast"/>
        </w:trPr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ذاك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شريف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ز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ي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لفظ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ختا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ق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شجبه</w:t>
            </w:r>
          </w:p>
        </w:tc>
      </w:tr>
      <w:tr>
        <w:trPr>
          <w:trHeight w:val="480" w:hRule="atLeast"/>
        </w:trPr>
        <w:tc>
          <w:tcPr>
            <w:tcW w:w="770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لفظ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ـلـ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عن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ليس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ـريـك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صف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سنـ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ريكـ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ذهبه</w:t>
            </w:r>
          </w:p>
        </w:tc>
      </w:tr>
      <w:tr>
        <w:trPr>
          <w:trHeight w:val="480" w:hRule="atLeast"/>
        </w:trPr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جل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صوص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بـلا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طلبهم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بـا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ـص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قريـض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نتهب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فض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ج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ت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ات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دوح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حه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ن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يح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را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ل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ف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صري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صف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ظلو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تب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حه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د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مدوح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غ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را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ش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ي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مر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ر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خر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ر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ر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دوحيه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ناق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يهم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افس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ض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ي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مدوحي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ث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تا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هج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ممدو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ج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د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مدو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ج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تناف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ني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لص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ه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ا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ظو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لي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مدوح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كو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اي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ي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ب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ع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ل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بد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ل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ي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دو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ئ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ج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ئ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رباني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ج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و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بع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حهم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يفت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تص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عي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ا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ه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زر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ؤس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اد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ر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راه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ل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م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جو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ضا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بر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حه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خذ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وائزه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ا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بى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ه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بث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يقة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40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36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فع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ض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ص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ثاب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ك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ائح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ب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لعب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خاتل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يل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ط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ط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مدوح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ض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يدت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ه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ثي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ك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ث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ر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يدت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م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ج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مدو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ر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و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طل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ي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ائي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41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37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tbl>
      <w:tblPr>
        <w:bidiVisual w:val="true"/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535"/>
        <w:gridCol w:w="4007"/>
      </w:tblGrid>
      <w:tr>
        <w:trPr/>
        <w:tc>
          <w:tcPr>
            <w:tcW w:w="3923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إذ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دح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رء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طل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رفـد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007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لــ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رج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خي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ذاكا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923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ـان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ـــ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هج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بري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ية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007" w:type="dxa"/>
            <w:tcBorders/>
            <w:vAlign w:val="center"/>
          </w:tcPr>
          <w:p>
            <w:pPr>
              <w:pStyle w:val="Normal"/>
              <w:spacing w:lineRule="exact" w:line="240"/>
              <w:ind w:left="0" w:right="0" w:firstLine="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ن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طريت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قالكا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ضا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42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38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tbl>
      <w:tblPr>
        <w:bidiVisual w:val="true"/>
        <w:tblW w:w="7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540"/>
        <w:gridCol w:w="3496"/>
      </w:tblGrid>
      <w:tr>
        <w:trPr/>
        <w:tc>
          <w:tcPr>
            <w:tcW w:w="3507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ـديحـ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ثب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ك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ديحا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حـلــ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بحر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غوالي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507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ظلم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جـعل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هـجـاء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شـ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كــري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نبال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   </w:t>
            </w:r>
          </w:p>
        </w:tc>
      </w:tr>
    </w:tbl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تغر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ق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اعي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ب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جاه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قصيدة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يثبه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د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ممدوح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عرف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شاعره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مزرباني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ورد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((</w:t>
      </w:r>
      <w:r>
        <w:rPr>
          <w:rFonts w:cs="Simplified Arabic"/>
          <w:rtl w:val="true"/>
        </w:rPr>
        <w:t>اخبرني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ذكرنا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قصيدة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رومي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صقر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abic Typesetting" w:cs="Simplified Arabic"/>
          <w:rtl w:val="true"/>
        </w:rPr>
        <w:t xml:space="preserve"> </w:t>
      </w:r>
      <w:r>
        <w:rPr>
          <w:rtl w:val="true"/>
        </w:rPr>
        <w:t>اولها</w:t>
      </w:r>
      <w:r>
        <w:rPr>
          <w:rtl w:val="true"/>
        </w:rPr>
        <w:t xml:space="preserve">: </w:t>
      </w:r>
    </w:p>
    <w:tbl>
      <w:tblPr>
        <w:bidiVisual w:val="true"/>
        <w:tblW w:w="8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540"/>
        <w:gridCol w:w="3701"/>
      </w:tblGrid>
      <w:tr>
        <w:trPr/>
        <w:tc>
          <w:tcPr>
            <w:tcW w:w="390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9" w:leader="none"/>
              </w:tabs>
              <w:spacing w:lineRule="exact" w:line="240"/>
              <w:ind w:left="360" w:right="0" w:hanging="36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جن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ك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وج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غص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كثبان</w:t>
            </w:r>
          </w:p>
          <w:p>
            <w:pPr>
              <w:pStyle w:val="Normal"/>
              <w:spacing w:lineRule="exact" w:line="240"/>
              <w:ind w:left="360" w:right="0" w:hanging="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ه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ـوعـ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فاح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رمان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ind w:left="0" w:right="0" w:firstLine="38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ي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طيخ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ح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اع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رءو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بيب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ظرو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ت</w:t>
      </w:r>
      <w:r>
        <w:rPr>
          <w:rFonts w:cs="Simplified Arabic"/>
          <w:sz w:val="24"/>
          <w:szCs w:val="24"/>
          <w:rtl w:val="true"/>
          <w:lang w:bidi="ar-IQ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ق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ه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tbl>
      <w:tblPr>
        <w:bidiVisual w:val="true"/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40"/>
        <w:gridCol w:w="407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هذ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ذ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كم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ـــدم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سؤدد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دن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ث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جـاز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ذاك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حطان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2" w:leader="none"/>
              </w:tabs>
              <w:spacing w:lineRule="exact" w:line="240"/>
              <w:ind w:left="360" w:right="0" w:hanging="36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الو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ب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صق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شيب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ل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هم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ـل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عمر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لكـ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شيبان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ind w:left="0" w:right="0" w:firstLine="38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جا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ل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س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يح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ه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tbl>
      <w:tblPr>
        <w:bidiVisual w:val="true"/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3972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1" w:leader="none"/>
              </w:tabs>
              <w:spacing w:lineRule="exact" w:line="240"/>
              <w:ind w:left="361" w:right="0" w:hanging="36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كـ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ب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ذر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شرف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972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م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ــل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رسـو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ل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دنان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يبا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ب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tbl>
      <w:tblPr>
        <w:bidiVisual w:val="true"/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535"/>
        <w:gridCol w:w="3642"/>
      </w:tblGrid>
      <w:tr>
        <w:trPr/>
        <w:tc>
          <w:tcPr>
            <w:tcW w:w="35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9" w:leader="none"/>
              </w:tabs>
              <w:spacing w:lineRule="exact" w:line="240"/>
              <w:ind w:left="360" w:right="0" w:hanging="36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ل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قص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شيب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لغت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ه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بالغ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عراق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غـصـان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ل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شـيـبـ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و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شيبهم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روع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ذ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روع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شاب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لدان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br/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ثب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جا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38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خ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ربا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ق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ل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ر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يح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43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39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يبد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طريق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ب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لم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يد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ي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يد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مدو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طريق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ح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يق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ع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ن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م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ه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لص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يح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زيج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دي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ا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ذا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سي؛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نون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غب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هب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ب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قاف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ذج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تم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ا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ي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ميرن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ذ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كن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ب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غ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ائح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صيد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ي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طو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ضم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وصي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ق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ي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ض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ض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ي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هج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44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40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ل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شابه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ن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د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خف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ني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صراح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كاشفت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ه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فا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غد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د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فاء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عا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كث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هد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ا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كثو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firstLine="38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عند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ات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دوح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وان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شا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كي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ه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مدوح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ر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يهم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صيد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ت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ي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ه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كو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ب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تن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ر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غ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ض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45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41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tbl>
      <w:tblPr>
        <w:bidiVisual w:val="true"/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535"/>
        <w:gridCol w:w="4420"/>
      </w:tblGrid>
      <w:tr>
        <w:trPr/>
        <w:tc>
          <w:tcPr>
            <w:tcW w:w="3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ـ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ل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شك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إ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شعر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ظلم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نــ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ـ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أيــا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ه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ضحل</w:t>
            </w:r>
          </w:p>
        </w:tc>
      </w:tr>
      <w:tr>
        <w:trPr/>
        <w:tc>
          <w:tcPr>
            <w:tcW w:w="3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ثـنـاؤكــ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لبحتر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ودكـم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مدح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ـكــ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اش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هواك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خبل</w:t>
            </w:r>
          </w:p>
        </w:tc>
      </w:tr>
      <w:tr>
        <w:trPr/>
        <w:tc>
          <w:tcPr>
            <w:tcW w:w="3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ـ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لت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لحكــ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لحق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ضله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م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ـلـديـغ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نحـ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ـ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ـســل</w:t>
            </w:r>
          </w:p>
        </w:tc>
      </w:tr>
      <w:tr>
        <w:trPr/>
        <w:tc>
          <w:tcPr>
            <w:tcW w:w="3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أسار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ك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مـاديـح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ثلها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حم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ثـقـ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ــحـق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ستثقل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حمل</w:t>
            </w:r>
          </w:p>
        </w:tc>
      </w:tr>
      <w:tr>
        <w:trPr/>
        <w:tc>
          <w:tcPr>
            <w:tcW w:w="3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خل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أخر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ـ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عرفونها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خل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أخـر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مـ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نكث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الجدل</w:t>
            </w:r>
          </w:p>
        </w:tc>
      </w:tr>
      <w:tr>
        <w:trPr/>
        <w:tc>
          <w:tcPr>
            <w:tcW w:w="3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ــ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تجهمكـ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ـمـدح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أنه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شب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ـحـ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أسـر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بقاء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نمل</w:t>
            </w:r>
          </w:p>
        </w:tc>
      </w:tr>
      <w:tr>
        <w:trPr/>
        <w:tc>
          <w:tcPr>
            <w:tcW w:w="3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هجاك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منزو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ـهجـاء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وغدة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م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يل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حسناء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لـعـاج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ـذبـل</w:t>
            </w:r>
          </w:p>
        </w:tc>
      </w:tr>
      <w:tr>
        <w:trPr/>
        <w:tc>
          <w:tcPr>
            <w:tcW w:w="3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نا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جـر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ه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ه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دع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صو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قـ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أسـقـاكـ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ما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سجل</w:t>
            </w:r>
          </w:p>
        </w:tc>
      </w:tr>
      <w:tr>
        <w:trPr/>
        <w:tc>
          <w:tcPr>
            <w:tcW w:w="3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ك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هجاء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إ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هـجـاكـ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نه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أبـ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شغلك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أشـعـر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غـأيــ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شغل</w:t>
            </w:r>
          </w:p>
        </w:tc>
      </w:tr>
      <w:tr>
        <w:trPr/>
        <w:tc>
          <w:tcPr>
            <w:tcW w:w="3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عارضت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ك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ــمـدح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ـأنه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شبا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جـديـ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صـقـا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صل</w:t>
            </w:r>
          </w:p>
        </w:tc>
      </w:tr>
      <w:tr>
        <w:trPr/>
        <w:tc>
          <w:tcPr>
            <w:tcW w:w="3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كافأتمون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لــذ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هـ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أهله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نع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حـرم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رفـض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خذل</w:t>
            </w:r>
          </w:p>
        </w:tc>
      </w:tr>
      <w:tr>
        <w:trPr/>
        <w:tc>
          <w:tcPr>
            <w:tcW w:w="3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كـافـأتمو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لــذ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ستحقه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ب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إحس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عطف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ـوضـل</w:t>
            </w:r>
          </w:p>
        </w:tc>
      </w:tr>
      <w:tr>
        <w:trPr/>
        <w:tc>
          <w:tcPr>
            <w:tcW w:w="385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م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ذاك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ن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بحتر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صاحب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ل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عض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ـ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ـا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أرض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ل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فل</w:t>
            </w:r>
          </w:p>
        </w:tc>
      </w:tr>
      <w:tr>
        <w:trPr/>
        <w:tc>
          <w:tcPr>
            <w:tcW w:w="3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م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ـ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ص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بحتر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ثلبه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إ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صـا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ـحـ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ذا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و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حل</w:t>
            </w:r>
          </w:p>
        </w:tc>
      </w:tr>
    </w:tbl>
    <w:p>
      <w:pPr>
        <w:pStyle w:val="Normal"/>
        <w:ind w:left="0" w:right="0" w:firstLine="38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يد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د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لال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ح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اف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يا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او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م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ج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م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طل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د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أني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مي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ا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ظلو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غ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عري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ذ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>: 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بر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ي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سك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م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ج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ته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ر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عد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و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ين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ال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ي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جاب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ص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ه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ص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جتمع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وانسا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رأ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س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ع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يد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أل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وا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ل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طو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نار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ث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م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م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يد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يد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اء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يا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د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ي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ك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عاو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م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لاث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ات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م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ان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حق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اء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تماعه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ب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ود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ما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46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42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ختلاف</w:t>
      </w:r>
      <w:r>
        <w:rPr>
          <w:rFonts w:eastAsia="Arabic Typesetting" w:cs="Arabic Typesetting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Arabic Typesetting" w:cs="Arabic Typesetting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سلوبيهما</w:t>
      </w:r>
      <w:r>
        <w:rPr>
          <w:rFonts w:eastAsia="Arabic Typesetting" w:cs="Arabic Typesetting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لاش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ختلف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سلو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و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ختيا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فاظ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ث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رس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فظ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ث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مو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د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زنة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جستاني–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ي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–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ئ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غوص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و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مو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ب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رف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ميو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ه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47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43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عر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دد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سي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ن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ي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ث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شي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رو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رز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ا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تنو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ع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د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جاب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فر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ص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را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ن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و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راع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يأ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ه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ط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ليف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48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44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نعي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تر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طبع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حافظت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م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يخ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ناع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تاب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وله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س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تا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شرا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خ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ناع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ي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اع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د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49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45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عجا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شي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ديد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ب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لي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فرد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ا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يز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شاعر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غل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نقا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ع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سه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اوله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ا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م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صنيع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يف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تز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بي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ي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اث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نوب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طي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ي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ث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م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ه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و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ع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ثر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راعه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50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46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بد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شي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ت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رس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د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ي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جدي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خترا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عجا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ثر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راعات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شا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تر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ب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عاد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تاج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ف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شرق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ز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يك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يتكيفيتش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ف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رومانس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طال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زع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تجا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فظ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سي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فظ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و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زع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ك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جديد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دن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طل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م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ر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يه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مك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و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رس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ستقراط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ق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لك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ث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ق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ب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ا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وم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وضوعات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لوب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غت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ني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ورها</w:t>
      </w:r>
      <w:r>
        <w:rPr>
          <w:rFonts w:cs="Simplified Arabic"/>
          <w:sz w:val="24"/>
          <w:szCs w:val="24"/>
          <w:rtl w:val="true"/>
          <w:lang w:bidi="ar-IQ"/>
        </w:rPr>
        <w:t>,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زع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ب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ح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اع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يا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طعمو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لبسو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د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قع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عرض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ن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و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ته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ني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باز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مال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وائ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حاذي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ث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ظ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و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صو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ب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رض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ن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ات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واضع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ور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51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47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ا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ف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ا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ثله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ثي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يقي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شع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ر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ه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ا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ث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تز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نه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تمي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رس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ا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و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رف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يز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ض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رست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ئ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لا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بيهات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شبيها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تز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شي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رو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د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ك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ئ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مه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ب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ب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تز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شد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جزت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rtl w:val="true"/>
        </w:rPr>
        <w:t>فانشده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eastAsia="Arabic Typesetting" w:cs="Simplified Arabic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>:</w:t>
      </w:r>
    </w:p>
    <w:tbl>
      <w:tblPr>
        <w:bidiVisual w:val="true"/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35"/>
        <w:gridCol w:w="2883"/>
      </w:tblGrid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انظ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إلي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زورق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ضة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ثقلت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مول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نبر</w:t>
            </w:r>
          </w:p>
        </w:tc>
      </w:tr>
    </w:tbl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دن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tl w:val="true"/>
        </w:rPr>
        <w:t>فانشده</w:t>
      </w:r>
      <w:r>
        <w:rPr>
          <w:rtl w:val="true"/>
        </w:rPr>
        <w:t>:</w:t>
      </w:r>
    </w:p>
    <w:tbl>
      <w:tblPr>
        <w:bidiVisual w:val="true"/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535"/>
        <w:gridCol w:w="2205"/>
      </w:tblGrid>
      <w:tr>
        <w:trPr/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ــ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ذريونها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شمس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اليـه</w:t>
            </w:r>
          </w:p>
        </w:tc>
      </w:tr>
      <w:tr>
        <w:trPr/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داهـ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ذهب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ه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قاي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غـاليـه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صاح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غوثا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لله</w:t>
      </w:r>
      <w:r>
        <w:rPr>
          <w:rFonts w:cs="Simplified Arabic"/>
          <w:sz w:val="24"/>
          <w:szCs w:val="24"/>
          <w:rtl w:val="true"/>
          <w:lang w:bidi="ar-IQ"/>
        </w:rPr>
        <w:t xml:space="preserve">!!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ل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عه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عو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ت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ف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صف؟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ظرو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ف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يع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rtl w:val="true"/>
        </w:rPr>
        <w:t>هل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ملح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قولي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قوس</w:t>
      </w:r>
      <w:r>
        <w:rPr>
          <w:rFonts w:eastAsia="Arabic Typesetting" w:cs="Simplified Arabic"/>
          <w:rtl w:val="true"/>
        </w:rPr>
        <w:t xml:space="preserve"> </w:t>
      </w:r>
      <w:r>
        <w:rPr>
          <w:rtl w:val="true"/>
        </w:rPr>
        <w:t>الغمام</w:t>
      </w:r>
      <w:r>
        <w:rPr>
          <w:rtl w:val="true"/>
        </w:rPr>
        <w:t>:</w:t>
      </w:r>
    </w:p>
    <w:tbl>
      <w:tblPr>
        <w:bidiVisual w:val="true"/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720"/>
        <w:gridCol w:w="4585"/>
      </w:tblGrid>
      <w:tr>
        <w:trPr/>
        <w:tc>
          <w:tcPr>
            <w:tcW w:w="39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ق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شر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يد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سحا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طارفا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5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ج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هـ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خض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ارض</w:t>
            </w:r>
          </w:p>
        </w:tc>
      </w:tr>
      <w:tr>
        <w:trPr/>
        <w:tc>
          <w:tcPr>
            <w:tcW w:w="39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طرزهـ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ــوس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غما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صفر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58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حم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صف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سط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بيض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))</w:t>
            </w:r>
            <w:r>
              <w:rPr>
                <w:rStyle w:val="EndnoteCharacters"/>
                <w:rStyle w:val="EndnoteAnchor"/>
                <w:rFonts w:cs="Simplified Arabic"/>
                <w:sz w:val="24"/>
                <w:szCs w:val="24"/>
                <w:lang w:bidi="ar-IQ"/>
              </w:rPr>
              <w:endnoteReference w:customMarkFollows="1" w:id="52"/>
              <w:t>(</w:t>
            </w:r>
            <w:r>
              <w:rPr>
                <w:rStyle w:val="EndnoteCharacters"/>
                <w:rFonts w:cs="Simplified Arabic"/>
                <w:sz w:val="24"/>
                <w:szCs w:val="24"/>
                <w:lang w:bidi="ar-IQ"/>
              </w:rPr>
              <w:t>48</w:t>
            </w:r>
            <w:r>
              <w:rPr>
                <w:rStyle w:val="EndnoteCharacters"/>
                <w:rFonts w:cs="Simplified Arabic"/>
                <w:sz w:val="24"/>
                <w:szCs w:val="24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غ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رو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ا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فع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صب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ب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ع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ش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ا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ا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–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ظ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–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زم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رك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ي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تز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و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د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اره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–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جاد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ذرا–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ض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ي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تزم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غ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شبي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عو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ت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ثاث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شب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ا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غو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صر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لب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زق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د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هجو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عات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تعط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ر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ض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ي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ب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دو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ايا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لغ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ب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الب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تز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53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49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كتو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وق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ي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بط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ئ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ا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نع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ن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ا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ذك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را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ختلا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ح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غ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ا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م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كزو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حتر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ذه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تاج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سف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طق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صل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م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فت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تم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كير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خدمه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ياغت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تخذ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ات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ماذج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ك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يس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يق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د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قدما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خرج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تائج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طق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54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50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فظ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و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لو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را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و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ف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لسف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نط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ياغ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هنية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ا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ن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نسي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فكا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رتي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ن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تيب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طقيا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55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51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يتض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ر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ثن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رن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يهم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56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52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tbl>
      <w:tblPr>
        <w:bidiVisual w:val="true"/>
        <w:tblW w:w="6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535"/>
        <w:gridCol w:w="2698"/>
      </w:tblGrid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صـ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منك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هجر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فـ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ذ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فـيـك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بر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مـ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ســواء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إذ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قينا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سه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ـ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خل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وعر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ـ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ن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ر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ن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بد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صر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بد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ن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ر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ـرح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ـ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بك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عنى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غـرنـ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ك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غر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ن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عيم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ن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ؤسي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قــ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سوء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ذ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سر</w:t>
            </w:r>
          </w:p>
        </w:tc>
      </w:tr>
    </w:tbl>
    <w:p>
      <w:pPr>
        <w:pStyle w:val="Normal"/>
        <w:jc w:val="left"/>
        <w:rPr/>
      </w:pPr>
      <w:r>
        <w:rPr>
          <w:rFonts w:eastAsia="Arabic Typesetting"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م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طبا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ا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ذح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قي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ق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ا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ح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يط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ب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داع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،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ي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رة</w:t>
      </w:r>
      <w:r>
        <w:rPr>
          <w:rFonts w:cs="Simplified Arabic"/>
          <w:sz w:val="24"/>
          <w:szCs w:val="24"/>
          <w:rtl w:val="true"/>
          <w:lang w:bidi="ar-IQ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ق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قد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اه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نق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ل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ذ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ط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غلغ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ك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يد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57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53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58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54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tl w:val="true"/>
        </w:rPr>
        <w:t>:</w:t>
      </w:r>
    </w:p>
    <w:tbl>
      <w:tblPr>
        <w:bidiVisual w:val="true"/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535"/>
        <w:gridCol w:w="3228"/>
      </w:tblGrid>
      <w:tr>
        <w:trPr/>
        <w:tc>
          <w:tcPr>
            <w:tcW w:w="3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م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ؤذ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دني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صروفها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كو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كاء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طف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ساع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ولد</w:t>
            </w:r>
          </w:p>
        </w:tc>
      </w:tr>
      <w:tr>
        <w:trPr/>
        <w:tc>
          <w:tcPr>
            <w:tcW w:w="3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م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بكـيــ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ه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نها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سح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م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ـ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رغد</w:t>
            </w:r>
          </w:p>
        </w:tc>
      </w:tr>
      <w:tr>
        <w:trPr/>
        <w:tc>
          <w:tcPr>
            <w:tcW w:w="3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إذ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بص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دني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سته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ـانـه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م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سوف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لق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ذاه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هدد</w:t>
            </w:r>
          </w:p>
        </w:tc>
      </w:tr>
      <w:tr>
        <w:trPr/>
        <w:tc>
          <w:tcPr>
            <w:tcW w:w="3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للنفس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حـوا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ظـ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انها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شاه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ه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ـ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غي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سيشهد</w:t>
            </w:r>
          </w:p>
        </w:tc>
      </w:tr>
    </w:tbl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اء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بيا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بين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ث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ط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ح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ه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فر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ناعت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نط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ياغ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نسي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فكاره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59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55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لافا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ر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لو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حث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م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ياغ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نع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ئر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ماء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ا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ماء–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س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صرين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هو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ايته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وى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ز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هتمامه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ياغ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كل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صلو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رته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ك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ص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ب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وا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ياغ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ظ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دو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ر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نويا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60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56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د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وق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ي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–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ضا–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لو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ر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ق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قد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اه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نق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ل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ذ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ط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غلغ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ك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يد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61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57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ل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لاف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ا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يض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يج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د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كر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</w:t>
      </w:r>
      <w:r>
        <w:rPr>
          <w:rFonts w:cs="Simplified Arabic"/>
          <w:sz w:val="24"/>
          <w:szCs w:val="24"/>
          <w:rtl w:val="true"/>
          <w:lang w:bidi="ar-IQ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فرد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ك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قافت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ج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ضج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مو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يز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قاف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تس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قريت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لو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ت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صو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ئ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رز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اهر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صي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صيص</w:t>
      </w:r>
      <w:r>
        <w:rPr>
          <w:rFonts w:cs="Simplified Arabic"/>
          <w:sz w:val="24"/>
          <w:szCs w:val="24"/>
          <w:rtl w:val="true"/>
          <w:lang w:bidi="ar-IQ"/>
        </w:rPr>
        <w:t xml:space="preserve">!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ج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اج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ف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كر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62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58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عز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س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هتما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ك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ام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طوائ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عزا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عف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خيلا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ية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63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59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ناو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و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غر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قل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قع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يث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ب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و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طن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كث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موز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لالات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64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60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يص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ن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ح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هل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عيد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قي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و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افظ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و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و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غرا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رص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هول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ضوح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عاد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غا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م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صو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قرير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65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61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تخر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وضو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هولة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66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62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tl w:val="true"/>
        </w:rPr>
        <w:t>:</w:t>
      </w:r>
    </w:p>
    <w:tbl>
      <w:tblPr>
        <w:bidiVisual w:val="true"/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535"/>
        <w:gridCol w:w="2922"/>
      </w:tblGrid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ز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ستعم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كلا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ختيارا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تجنب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ظـلـمـ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عقيد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ركب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لفظ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قري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ـادرك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ـ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غاي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را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بعيد</w:t>
            </w:r>
          </w:p>
        </w:tc>
      </w:tr>
    </w:tbl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ل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بيا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ياغ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غو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تم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يا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فظ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ه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ي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به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زه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بي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اح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ي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ب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ن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يد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ر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يل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67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63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ت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صياغ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فظ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حث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ن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كر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حظ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شي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رو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ف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ئلا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نين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ع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يص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خذ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ن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لد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ز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لب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ح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يت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ع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م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68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64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قص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ع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يد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يل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و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ا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يز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فتر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ف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وله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علاما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رز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ائ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د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قصائ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نى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ترسا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رس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رج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علو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د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علو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يد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ات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فرق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ضم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ط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rFonts w:cs="Simplified Arabic"/>
          <w:sz w:val="24"/>
          <w:szCs w:val="24"/>
          <w:rtl w:val="true"/>
          <w:lang w:bidi="ar-IQ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خال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ن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ع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يدة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ا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ما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ن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اد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ح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اه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69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65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م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جاب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صر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ضَ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م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صرو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ص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طوي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هذ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وله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70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66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tl w:val="true"/>
        </w:rPr>
        <w:t>:</w:t>
      </w:r>
    </w:p>
    <w:tbl>
      <w:tblPr>
        <w:bidiVisual w:val="true"/>
        <w:tblW w:w="6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5"/>
        <w:gridCol w:w="3104"/>
      </w:tblGrid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شع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مح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كف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شارته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ليس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لهذ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طول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خطبه</w:t>
            </w:r>
          </w:p>
        </w:tc>
      </w:tr>
    </w:tbl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ج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شي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قف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ت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قصائ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عن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ل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ختر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كث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لد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راع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وليد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71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67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ثن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ك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نا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نعا،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ف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سو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م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عاصرو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رو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عر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وع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طرة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ثر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راع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س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فتنانه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72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68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ابع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وق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ي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وله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قي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طب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ق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اب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لسف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ي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ب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ا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صنيع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ن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ي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از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اص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ر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ا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ع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ير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اق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يب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ر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ائد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ر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ا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هب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صنيع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ن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زخر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ات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يلا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73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69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فر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رو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را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إبداع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را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ب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إبداع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ي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لفظ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ظر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د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ثله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74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70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ت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اظ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ياغت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ا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ت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عن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ا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فظ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ات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75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71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tl w:val="true"/>
        </w:rPr>
        <w:t>:</w:t>
      </w:r>
    </w:p>
    <w:tbl>
      <w:tblPr>
        <w:bidiVisual w:val="true"/>
        <w:tblW w:w="7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535"/>
        <w:gridCol w:w="3316"/>
      </w:tblGrid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ـول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ا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شع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ادحه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م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ر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يف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رك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شج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؟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رك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لحاء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خش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يا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س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شوك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دونـــ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ثمر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كـ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ولـ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هذ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ـا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خلق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ر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اربـا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بشر</w:t>
            </w:r>
          </w:p>
        </w:tc>
      </w:tr>
    </w:tbl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حظ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ض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القيرو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ه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ث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ن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فظ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طل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ت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ال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جن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فظ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بح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شونت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ي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كلهما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76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72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بد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ضار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ه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عتن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زخار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فظ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ت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ط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وص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ض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بي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وكل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ا</w:t>
      </w:r>
      <w:r>
        <w:rPr>
          <w:rFonts w:cs="Simplified Arabic"/>
          <w:sz w:val="24"/>
          <w:szCs w:val="24"/>
          <w:rtl w:val="true"/>
          <w:lang w:bidi="ar-IQ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ذ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عا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فاظ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وحش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دو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77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73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tl w:val="true"/>
        </w:rPr>
        <w:t>:</w:t>
      </w:r>
    </w:p>
    <w:tbl>
      <w:tblPr>
        <w:bidiVisual w:val="true"/>
        <w:tblW w:w="6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535"/>
        <w:gridCol w:w="3037"/>
      </w:tblGrid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كانه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سمع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عقو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ها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ج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حبي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د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عي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حبه</w:t>
            </w:r>
          </w:p>
        </w:tc>
      </w:tr>
    </w:tbl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يؤي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روان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ض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ف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لاق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فظ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عنى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فاظ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ما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صو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بصار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78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74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ثير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ر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ظ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لائ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بغات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وصا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ي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79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75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تناد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م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د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لع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صو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رس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يي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حظ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ي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دس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و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ص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اعرن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ا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ه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سوا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ي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ص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ناو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سوسا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رق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مها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80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76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ي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جسي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شخيص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ي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ل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جسي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فكا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جردا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عل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طق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لا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ثن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ج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قليتيه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تلف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قافتيهم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بحتري–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ف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د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وق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يف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و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راب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ض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ب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رس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دهش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ز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ظاه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ران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عجب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خارف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ان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شكاله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ا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طباع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ل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صو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شي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د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يع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خ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اد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كيل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فع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لع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وصا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يع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مت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ضيف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اسيس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شاع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ل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ن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زج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ظاه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ال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حسا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عو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سيي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اب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حد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ئ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وله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ظرو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ف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ع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يع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ل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قوس</w:t>
      </w:r>
      <w:r>
        <w:rPr>
          <w:rFonts w:eastAsia="Arabic Typesetting" w:cs="Simplified Arabic"/>
          <w:rtl w:val="true"/>
        </w:rPr>
        <w:t xml:space="preserve"> </w:t>
      </w:r>
      <w:r>
        <w:rPr>
          <w:rtl w:val="true"/>
        </w:rPr>
        <w:t>الغمام؟</w:t>
      </w:r>
      <w:r>
        <w:rPr>
          <w:rtl w:val="true"/>
        </w:rPr>
        <w:t>:</w:t>
      </w:r>
    </w:p>
    <w:tbl>
      <w:tblPr>
        <w:bidiVisual w:val="true"/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535"/>
        <w:gridCol w:w="4358"/>
      </w:tblGrid>
      <w:tr>
        <w:trPr/>
        <w:tc>
          <w:tcPr>
            <w:tcW w:w="3597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ق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شر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يد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سحا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طارف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ج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دكن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هــ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خض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ارض</w:t>
            </w:r>
          </w:p>
        </w:tc>
      </w:tr>
      <w:tr>
        <w:trPr/>
        <w:tc>
          <w:tcPr>
            <w:tcW w:w="35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طرزهـ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ـوس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غما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ـاصـفـر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حم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خض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سط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بيض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))</w:t>
            </w:r>
            <w:r>
              <w:rPr>
                <w:rStyle w:val="EndnoteCharacters"/>
                <w:rStyle w:val="EndnoteAnchor"/>
                <w:rFonts w:cs="Simplified Arabic"/>
                <w:sz w:val="24"/>
                <w:szCs w:val="24"/>
                <w:lang w:bidi="ar-IQ"/>
              </w:rPr>
              <w:endnoteReference w:customMarkFollows="1" w:id="81"/>
              <w:t>(</w:t>
            </w:r>
            <w:r>
              <w:rPr>
                <w:rStyle w:val="EndnoteCharacters"/>
                <w:rFonts w:cs="Simplified Arabic"/>
                <w:sz w:val="24"/>
                <w:szCs w:val="24"/>
                <w:lang w:bidi="ar-IQ"/>
              </w:rPr>
              <w:t>77</w:t>
            </w:r>
            <w:r>
              <w:rPr>
                <w:rStyle w:val="EndnoteCharacters"/>
                <w:rFonts w:cs="Simplified Arabic"/>
                <w:sz w:val="24"/>
                <w:szCs w:val="24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ind w:left="26" w:right="0" w:firstLine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غ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ي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ع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سحا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طرز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س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ما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دنا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ع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شت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دع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ا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ا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82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78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tl w:val="true"/>
        </w:rPr>
        <w:t>:</w:t>
      </w:r>
    </w:p>
    <w:tbl>
      <w:tblPr>
        <w:bidiVisual w:val="true"/>
        <w:tblW w:w="6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35"/>
        <w:gridCol w:w="3082"/>
      </w:tblGrid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ضرب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شتاء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ـ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خدعيه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ضرب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غادرت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ود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ركوبا</w:t>
            </w:r>
          </w:p>
        </w:tc>
      </w:tr>
    </w:tbl>
    <w:p>
      <w:pPr>
        <w:pStyle w:val="Normal"/>
        <w:ind w:left="386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فوص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عتناء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لو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ذكرن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83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79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7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535"/>
        <w:gridCol w:w="3590"/>
      </w:tblGrid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صفر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حـمر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كـانها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ص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ي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وغ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تمضر</w:t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اقع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غض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نبا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انه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د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شق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ـبـ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ثـــ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زعفر</w:t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ساطع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مر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ك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ا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دنو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إلي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ــ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هواء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عصفر</w:t>
            </w:r>
          </w:p>
        </w:tc>
      </w:tr>
    </w:tbl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صا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تاذ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ه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وصاف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ه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ر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ض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لاث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لعو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لو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اه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يع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ج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خيص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جسي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وي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فائ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د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طوع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ناغم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د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نع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يا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ه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ه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84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80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tl w:val="true"/>
        </w:rPr>
        <w:t>:</w:t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535"/>
        <w:gridCol w:w="3666"/>
      </w:tblGrid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في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رجـوان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نو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حمر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شاب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فرن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روض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خضر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إذ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ند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فا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صبح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مايلت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عالي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د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ثي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جـوهــر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إذ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ابلته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ـشـمس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ر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ضياءها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يها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صقال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اقحــوا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نور</w:t>
            </w:r>
          </w:p>
        </w:tc>
      </w:tr>
    </w:tbl>
    <w:p>
      <w:pPr>
        <w:pStyle w:val="Normal"/>
        <w:ind w:left="26" w:right="0" w:firstLine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ف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يا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فاظ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بارا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رز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و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ضو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ن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دو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ؤول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جي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سيق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غ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رس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شعر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ي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طري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غناء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ذلك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جا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ديد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ش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ك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جبون؟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حس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تسمعون؟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ش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وكل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ما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</w:p>
    <w:tbl>
      <w:tblPr>
        <w:bidiVisual w:val="true"/>
        <w:tblW w:w="5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535"/>
        <w:gridCol w:w="2462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أ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ثغر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بتس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؟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62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با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طرف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حتكم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؟</w:t>
            </w:r>
          </w:p>
        </w:tc>
      </w:tr>
    </w:tbl>
    <w:p>
      <w:pPr>
        <w:pStyle w:val="Normal"/>
        <w:ind w:left="386" w:right="0" w:hanging="0"/>
        <w:jc w:val="left"/>
        <w:rPr/>
      </w:pPr>
      <w:r>
        <w:rPr>
          <w:rFonts w:cs="Simplified Arabic"/>
          <w:rtl w:val="true"/>
        </w:rPr>
        <w:t>وابو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عنبس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صيمري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حاضر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فلما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راى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عجابه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Arabic Typesetting" w:cs="Simplified Arabic"/>
          <w:rtl w:val="true"/>
        </w:rPr>
        <w:t xml:space="preserve"> </w:t>
      </w:r>
      <w:r>
        <w:rPr>
          <w:rtl w:val="true"/>
        </w:rPr>
        <w:t>حذاءه</w:t>
      </w:r>
      <w:r>
        <w:rPr>
          <w:rtl w:val="true"/>
        </w:rPr>
        <w:t>(</w:t>
      </w:r>
      <w:r>
        <w:rPr>
          <w:rtl w:val="true"/>
        </w:rPr>
        <w:t>قبالته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7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763"/>
        <w:gridCol w:w="2650"/>
      </w:tblGrid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أ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سلـح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لتقم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بــا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ــف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لتطم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ذقن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وليد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بحتري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بــ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بادة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رحم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دخلت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راسك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حرم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ind w:left="386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فو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ضب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ind w:left="386" w:right="0" w:hanging="0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ab/>
        <w:tab/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ـلـمـ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ـ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هزم</w:t>
      </w:r>
    </w:p>
    <w:p>
      <w:pPr>
        <w:pStyle w:val="Normal"/>
        <w:ind w:left="26" w:right="0" w:firstLine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فضح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وك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حص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جل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عط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يم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ئزة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85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81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ا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دل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ب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هول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ظ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ياغ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ب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ضو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طيب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ع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يم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اكي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تجا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ذوب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طري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ع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وك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ط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ئزة</w:t>
      </w:r>
      <w:r>
        <w:rPr>
          <w:rFonts w:cs="Simplified Arabic"/>
          <w:sz w:val="24"/>
          <w:szCs w:val="24"/>
          <w:rtl w:val="true"/>
          <w:lang w:bidi="ar-IQ"/>
        </w:rPr>
        <w:t>!!</w:t>
      </w:r>
    </w:p>
    <w:p>
      <w:pPr>
        <w:pStyle w:val="Normal"/>
        <w:ind w:left="26" w:right="0" w:firstLine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يرو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غاني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ش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شاد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تزاو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كت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نب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هقر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هز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س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كب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رى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ق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قو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سن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له</w:t>
      </w:r>
      <w:r>
        <w:rPr>
          <w:rFonts w:cs="Simplified Arabic"/>
          <w:sz w:val="24"/>
          <w:szCs w:val="24"/>
          <w:rtl w:val="true"/>
          <w:lang w:bidi="ar-IQ"/>
        </w:rPr>
        <w:t xml:space="preserve">!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ب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مع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قو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ولو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سنت؟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س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ن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ه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86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82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ت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نشا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تم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ح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طري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ناء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ض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هتمام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لفاظ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م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فظ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س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لفظ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قا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ذوب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سيق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و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ب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شا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ختل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و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ظلال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87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83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ن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ج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ا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عو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ن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ا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تو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عاني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ا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و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جل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ج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لاف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ثن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زز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نا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تل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ضاي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ن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وضوع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لا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خصيتيه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فسيتيه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قافتيه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غال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ن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تلف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لخيص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و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جل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تبط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فسي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لي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ب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او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اج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طراب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مال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سقط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جلة</w:t>
      </w:r>
      <w:r>
        <w:rPr>
          <w:rFonts w:cs="Simplified Arabic"/>
          <w:sz w:val="24"/>
          <w:szCs w:val="24"/>
          <w:rtl w:val="true"/>
          <w:lang w:bidi="ar-IQ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بط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و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جل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يا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ف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صوره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عر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ميا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Style w:val="EndnoteCharacters"/>
          <w:rStyle w:val="EndnoteAnchor"/>
          <w:rFonts w:cs="Simplified Arabic"/>
          <w:sz w:val="24"/>
          <w:szCs w:val="24"/>
          <w:lang w:bidi="ar-IQ"/>
        </w:rPr>
        <w:endnoteReference w:customMarkFollows="1" w:id="88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84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ind w:left="26" w:right="0" w:firstLine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يمك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ترش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قسيم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د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س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فري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لو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و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ض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دلال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لوب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تجا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و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تجاه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ضر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خص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رب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ضح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ق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تين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و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ضرية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ما</w:t>
      </w:r>
      <w:r>
        <w:rPr>
          <w:rFonts w:eastAsia="Arabic Typesetting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ي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lang w:bidi="ar-IQ"/>
        </w:rPr>
        <w:endnoteReference w:customMarkFollows="1" w:id="89"/>
        <w:t>(</w:t>
      </w:r>
      <w:r>
        <w:rPr>
          <w:rStyle w:val="EndnoteCharacters"/>
          <w:rFonts w:cs="Simplified Arabic"/>
          <w:sz w:val="24"/>
          <w:szCs w:val="24"/>
          <w:lang w:bidi="ar-IQ"/>
        </w:rPr>
        <w:t>85</w:t>
      </w:r>
      <w:r>
        <w:rPr>
          <w:rStyle w:val="EndnoteCharacters"/>
          <w:rFonts w:cs="Simplified Arabic"/>
          <w:sz w:val="24"/>
          <w:szCs w:val="24"/>
          <w:rtl w:val="true"/>
          <w:lang w:bidi="ar-IQ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080"/>
      </w:tblGrid>
      <w:tr>
        <w:trPr/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IQ"/>
              </w:rPr>
              <w:t>البداوة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u w:val="single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IQ"/>
              </w:rPr>
              <w:t>الحضارة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عن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ظاهر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عنى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باطن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باشرة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كشف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تاويل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احساس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خلق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انفعال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امل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ص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رحلي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ص</w:t>
            </w:r>
            <w:r>
              <w:rPr>
                <w:rFonts w:eastAsia="Arabic Typesetting" w:cs="Arabic Typesetting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دبي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طبع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صنعة</w:t>
            </w:r>
          </w:p>
        </w:tc>
      </w:tr>
    </w:tbl>
    <w:p>
      <w:pPr>
        <w:pStyle w:val="Normal"/>
        <w:ind w:left="26" w:right="0" w:firstLine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هك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د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را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لي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وي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اح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س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رض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ضاي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يه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تمن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فح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ار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وان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عاصر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تناقض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rFonts w:cs="Simplified Arabic"/>
          <w:sz w:val="24"/>
          <w:szCs w:val="24"/>
          <w:rtl w:val="true"/>
          <w:lang w:bidi="ar-IQ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و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وفيق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</w:p>
    <w:p>
      <w:pPr>
        <w:pStyle w:val="Normal"/>
        <w:ind w:left="26" w:right="0" w:firstLine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وامش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  <w:t xml:space="preserve">           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797" w:right="1797" w:gutter="284" w:header="709" w:top="1440" w:footer="709" w:bottom="1440"/>
      <w:pgNumType w:start="1" w:fmt="decimal"/>
      <w:formProt w:val="false"/>
      <w:textDirection w:val="lrTb"/>
      <w:bidi/>
      <w:rtlGutter/>
      <w:docGrid w:type="default" w:linePitch="435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1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ا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ا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3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2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4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3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وق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ي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78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5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4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ضاي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ظواه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ا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ف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8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6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5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يف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4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7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6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يف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8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8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7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9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8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يف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1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10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9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يد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ضاي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تجاه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طاو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1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11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10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لث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ت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ا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346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12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11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ث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 xml:space="preserve"> . </w:t>
      </w:r>
    </w:p>
  </w:endnote>
  <w:endnote w:id="13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12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يف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قيان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8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14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sz w:val="24"/>
          <w:szCs w:val="24"/>
          <w:rtl w:val="true"/>
        </w:rPr>
        <w:t>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،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>.</w:t>
      </w:r>
    </w:p>
  </w:endnote>
  <w:endnote w:id="15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13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ي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اء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سا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Cs w:val="24"/>
          <w:lang w:bidi="ar-IQ"/>
        </w:rPr>
        <w:t>176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</w:p>
  </w:endnote>
  <w:endnote w:id="16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14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زنة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</w:p>
  </w:endnote>
  <w:endnote w:id="17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15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زنة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6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18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16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اطة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3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19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sz w:val="24"/>
          <w:szCs w:val="24"/>
          <w:rtl w:val="true"/>
        </w:rPr>
        <w:t>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يوانه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76</w:t>
      </w:r>
      <w:r>
        <w:rPr>
          <w:sz w:val="24"/>
          <w:szCs w:val="24"/>
          <w:rtl w:val="true"/>
          <w:lang w:bidi="ar-IQ"/>
        </w:rPr>
        <w:t xml:space="preserve">. </w:t>
      </w:r>
    </w:p>
  </w:endnote>
  <w:endnote w:id="20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17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ب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0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21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18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ذاهب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2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22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19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ني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از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ف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صف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9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4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ل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ثقافة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</w:p>
  </w:endnote>
  <w:endnote w:id="23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20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عر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ز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يك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يتكيفيتش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12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24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21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ر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42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25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22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6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26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23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فح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7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ها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27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24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دة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14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28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  <w:rtl w:val="true"/>
        </w:rPr>
        <w:t>*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بغ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شي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ر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ظف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ع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عن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ي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فظ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ود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ي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سي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ي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فاظ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ع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حش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ع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م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لب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ز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جاني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اطة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بع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شر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وستا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ينباو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طل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ذا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ل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ي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ترضاً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ع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ئداً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اً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ى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اث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اث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كلية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خاذه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موذجاً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حداث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ش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ن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اثة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ي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8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بد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ذا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كز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هتمام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غ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تر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غ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قع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ا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ي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مي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تاهية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خ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اث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كار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ان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ور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خيل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طريق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طل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س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ـ</w:t>
      </w:r>
      <w:r>
        <w:rPr>
          <w:rFonts w:cs="Simplified Arabic"/>
          <w:sz w:val="24"/>
          <w:szCs w:val="24"/>
          <w:rtl w:val="true"/>
          <w:lang w:bidi="ar-IQ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دد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فظ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تطي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ن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د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دث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كار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اني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ور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غ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ترب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ري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غ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ق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لغ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ومية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ذلك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رج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</w:t>
      </w:r>
      <w:r>
        <w:rPr>
          <w:rFonts w:cs="Simplified Arabic"/>
          <w:sz w:val="24"/>
          <w:szCs w:val="24"/>
          <w:rtl w:val="true"/>
          <w:lang w:bidi="ar-IQ"/>
        </w:rPr>
        <w:t xml:space="preserve">.   </w:t>
      </w:r>
    </w:p>
  </w:endnote>
  <w:endnote w:id="29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25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ثر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3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30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26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و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ح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لان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31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27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اد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32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28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6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33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29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شح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76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34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30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ه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ار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73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35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31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دة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74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endnote>
  <w:endnote w:id="36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32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ه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77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37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33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6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38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34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52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39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35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ه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71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40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36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شح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76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41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37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ه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839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42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38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ه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2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43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39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شح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99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44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40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ي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6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صر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دي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أخي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ر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45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41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ه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6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42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شح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7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7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43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زنة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1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8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44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د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/99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9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45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/85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50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46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67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51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47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ذاهب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شوقي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ف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04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52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48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/98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53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49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987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54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50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ذاهب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0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5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51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79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56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52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57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53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فن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ذاهبه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94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58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54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58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59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55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فن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ذاهبه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</w:rPr>
        <w:t>20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60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56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ك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وائل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هيئة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ة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تاب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00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61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57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فن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ذاهبه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</w:rPr>
        <w:t>194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62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58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ة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2007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3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59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ا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ر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67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مؤسسة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راسات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64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60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ي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يا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واه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ح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فع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عما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2008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65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61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ي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قضايا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تجاهات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او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99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66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62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/374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67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63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ف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1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8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64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/988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69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65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2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70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66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71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67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/42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72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68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67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73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69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فن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ذاهب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04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74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70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2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75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71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76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72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03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77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73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78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74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79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75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مثل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0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ا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اء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3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80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76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مراء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5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81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77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/98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82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78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83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79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84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80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ه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85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81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/227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86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82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ديد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78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007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87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83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8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88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84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رؤى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ية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ات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ب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صالح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تيو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مؤسسة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راسات</w:t>
      </w:r>
      <w:r>
        <w:rPr>
          <w:rFonts w:eastAsia="Arabic Typesetting" w:cs="Arabic Typesetting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00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89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4"/>
          <w:szCs w:val="24"/>
        </w:rPr>
        <w:t>85</w:t>
      </w:r>
      <w:r>
        <w:rPr>
          <w:rStyle w:val="End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ا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نعة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ؤ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د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هج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صول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ف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واش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حا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مشق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Endnote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ادر</w:t>
      </w:r>
      <w:r>
        <w:rPr>
          <w:rFonts w:eastAsia="Arabic Typesetting" w:cs="Arabic Typesetting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eastAsia="Arabic Typesetting" w:cs="Arabic Typesetting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مراجعه</w:t>
      </w:r>
      <w:r>
        <w:rPr>
          <w:rFonts w:eastAsia="Arabic Typesetting" w:cs="Arabic Typesetting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ات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اد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ن</w:t>
      </w:r>
      <w:r>
        <w:rPr>
          <w:rFonts w:cs="Simplified Arabic"/>
          <w:sz w:val="24"/>
          <w:szCs w:val="24"/>
          <w:rtl w:val="true"/>
          <w:lang w:bidi="ar-IQ"/>
        </w:rPr>
        <w:t xml:space="preserve">,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198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خب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ولي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ل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شتر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وزاعي،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7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مر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ي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دس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لايين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ن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3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198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وق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يف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رف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98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يف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يب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98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ضاي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ظواه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ا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فع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ري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008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لث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ر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ت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ار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سس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دراس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00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عر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ز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يك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يتكيفيتش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ل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ثقاف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  <w:r>
        <w:rPr>
          <w:rFonts w:cs="Simplified Arabic"/>
          <w:sz w:val="24"/>
          <w:szCs w:val="24"/>
          <w:lang w:bidi="ar-IQ"/>
        </w:rPr>
        <w:t>2005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كر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ئ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الي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يئ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ر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كتاب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00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عمد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ناع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قده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شي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روان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و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ح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لا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نج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00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ف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ذاهب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وق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يف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رف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3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00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قصيد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ضاي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تجاهات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طاو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يب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موازن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حتر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س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د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ق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رف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96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موشح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أخذ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وا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ناع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زبان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سى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جاو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ضة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196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نق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اء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سا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cs="Simplified Arabic"/>
          <w:sz w:val="24"/>
          <w:szCs w:val="24"/>
          <w:rtl w:val="true"/>
          <w:lang w:bidi="ar-IQ"/>
        </w:rPr>
        <w:t xml:space="preserve">) 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ذام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كز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ضاء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غرب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00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وساط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ن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صومه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قاض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ز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جان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ض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راهيم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جاو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965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ي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رك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جدي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ز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ف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يب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200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خطا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نعة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ؤ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د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هج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صو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ف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واش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حا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مشق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, </w:t>
      </w:r>
      <w:r>
        <w:rPr>
          <w:rFonts w:cs="Simplified Arabic"/>
          <w:sz w:val="24"/>
          <w:szCs w:val="24"/>
          <w:lang w:bidi="ar-IQ"/>
        </w:rPr>
        <w:t>2005</w:t>
      </w:r>
      <w:r>
        <w:rPr>
          <w:rFonts w:cs="Simplified Arabic"/>
          <w:sz w:val="24"/>
          <w:szCs w:val="24"/>
          <w:rtl w:val="true"/>
          <w:lang w:bidi="ar-IQ"/>
        </w:rPr>
        <w:t xml:space="preserve"> ,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دنيا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از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ف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صيف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لس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عل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ثقاف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8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ديو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م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ا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ثائ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م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00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ديو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بريز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ام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رف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98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ديوا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مل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يرف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رف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1978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تر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ن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يف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قيا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سس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دراسا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985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ز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ف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ي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006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ؤى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د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طم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هراء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ف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ف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ب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008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و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ج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يد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يف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يب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numPr>
          <w:ilvl w:val="0"/>
          <w:numId w:val="2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ثر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ه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Arabic Typesetting" w:cs="Arabic Typesetting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رف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978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Endnote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Endnote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Endnote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Endnote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24"/>
        <w:szCs w:val="24"/>
      </w:rPr>
    </w:pPr>
    <w:r>
      <w:rPr>
        <w:sz w:val="24"/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rFonts w:eastAsia="Arabic Typesetting" w:cs="Arabic Typesetting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rFonts w:eastAsia="Arabic Typesetting" w:cs="Arabic Typesetting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rFonts w:eastAsia="Arabic Typesetting" w:cs="Arabic Typesetting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rFonts w:eastAsia="Arabic Typesetting" w:cs="Arabic Typesetting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rFonts w:eastAsia="Arabic Typesetting" w:cs="Arabic Typesetting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rFonts w:eastAsia="Arabic Typesetting" w:cs="Arabic Typesetting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2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abic Typesetting" w:hAnsi="Arabic Typesetting" w:cs="Arabic Typesetting" w:hint="default"/>
      </w:rPr>
    </w:lvl>
  </w:abstractNum>
  <w:abstractNum w:abstractNumId="2">
    <w:lvl w:ilvl="0">
      <w:start w:val="8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abic Typesetting" w:hAnsi="Arabic Typesetting" w:cs="Arabic Typesetting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abic Typesetting" w:hAnsi="Arabic Typesetting" w:eastAsia="Times New Roman" w:cs="Arabic Transparent"/>
      <w:color w:val="000006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Arabic Typesetting" w:hAnsi="Arabic Typesetting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abic Typesetting" w:hAnsi="Arabic Typesetting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abic Typesetting" w:hAnsi="Arabic Typesetting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abic Typesetting" w:hAnsi="Arabic Typesetting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rFonts w:ascii="Arabic Typesetting" w:hAnsi="Arabic Typesetting" w:cs="Arabic Transparent"/>
      <w:color w:val="000006"/>
      <w:sz w:val="32"/>
      <w:szCs w:val="32"/>
      <w:lang w:val="en-US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6:29:00Z</dcterms:created>
  <dc:creator>AAAAA</dc:creator>
  <dc:description/>
  <cp:keywords/>
  <dc:language>en-US</dc:language>
  <cp:lastModifiedBy>user</cp:lastModifiedBy>
  <cp:lastPrinted>2005-08-27T12:20:00Z</cp:lastPrinted>
  <dcterms:modified xsi:type="dcterms:W3CDTF">2005-08-27T08:21:00Z</dcterms:modified>
  <cp:revision>125</cp:revision>
  <dc:subject/>
  <dc:title>الحركة النقدية حول شعري البحتري و ابن الرومي </dc:title>
</cp:coreProperties>
</file>