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ملام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بدائ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ر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أور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حديث</w:t>
      </w:r>
    </w:p>
    <w:p>
      <w:pPr>
        <w:pStyle w:val="Normal"/>
        <w:jc w:val="center"/>
        <w:rPr>
          <w:rFonts w:cs="ALAWI-3-55"/>
          <w:b/>
          <w:b/>
          <w:bCs/>
          <w:sz w:val="24"/>
          <w:szCs w:val="24"/>
          <w:lang w:bidi="ar-IQ"/>
        </w:rPr>
      </w:pPr>
      <w:r>
        <w:rPr>
          <w:rFonts w:cs="ALAWI-3-55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rFonts w:cs="ALAWI-3-55"/>
          <w:b/>
          <w:b/>
          <w:bCs/>
          <w:sz w:val="24"/>
          <w:sz w:val="24"/>
          <w:szCs w:val="24"/>
          <w:rtl w:val="true"/>
          <w:lang w:bidi="ar-IQ"/>
        </w:rPr>
        <w:t>فاطم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LAWI-3-55"/>
          <w:b/>
          <w:b/>
          <w:bCs/>
          <w:sz w:val="24"/>
          <w:sz w:val="24"/>
          <w:szCs w:val="24"/>
          <w:rtl w:val="true"/>
          <w:lang w:bidi="ar-IQ"/>
        </w:rPr>
        <w:t>لطي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LAWI-3-55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LAWI-3-55"/>
          <w:b/>
          <w:b/>
          <w:bCs/>
          <w:sz w:val="24"/>
          <w:sz w:val="24"/>
          <w:szCs w:val="24"/>
          <w:rtl w:val="true"/>
          <w:lang w:bidi="ar-IQ"/>
        </w:rPr>
        <w:t>الله</w:t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rFonts w:cs="ALAWI-3-55"/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LAWI-3-55"/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LAWI-3-55"/>
          <w:sz w:val="24"/>
          <w:sz w:val="24"/>
          <w:szCs w:val="24"/>
          <w:rtl w:val="true"/>
          <w:lang w:bidi="ar-IQ"/>
        </w:rPr>
        <w:t>الجميلة</w:t>
      </w:r>
      <w:r>
        <w:rPr>
          <w:rFonts w:cs="ALAWI-3-55"/>
          <w:sz w:val="24"/>
          <w:szCs w:val="24"/>
          <w:rtl w:val="true"/>
          <w:lang w:bidi="ar-IQ"/>
        </w:rPr>
        <w:t>-</w:t>
      </w:r>
      <w:r>
        <w:rPr>
          <w:rFonts w:cs="ALAWI-3-55"/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LAWI-3-55"/>
          <w:sz w:val="24"/>
          <w:sz w:val="24"/>
          <w:szCs w:val="24"/>
          <w:rtl w:val="true"/>
          <w:lang w:bidi="ar-IQ"/>
        </w:rPr>
        <w:t>بابل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لخص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لس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جم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سلو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آ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ك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واق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د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حاك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اسيك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ادي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يل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ر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ذ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ت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ق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س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ختز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ً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مرتكز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وح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س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تما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فاه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ا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ك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س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ج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ب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قص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ي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ظيف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لس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فاهي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هور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جو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َكَّل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ا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د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لح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ض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ر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حث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اهيم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تماع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اً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لس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هاص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نط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كي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رو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خط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ضمون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جراء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مث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جتم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ل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ح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ين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ح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ُ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سجا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ض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ن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حص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حث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اقشت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غرا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ف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ز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ر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س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وم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ك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ض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نتاج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وص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قترحات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فص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ول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أول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شكل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ا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و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ص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ه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آ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ك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عك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رج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حو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تبد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موذج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د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ع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حقيق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أ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اد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ء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Cs w:val="24"/>
          <w:lang w:bidi="ar-IQ"/>
        </w:rPr>
        <w:t>1863</w:t>
      </w:r>
      <w:r>
        <w:rPr>
          <w:sz w:val="24"/>
          <w:szCs w:val="24"/>
          <w:rtl w:val="true"/>
          <w:lang w:bidi="ar-IQ"/>
        </w:rPr>
        <w:t xml:space="preserve"> ) </w:t>
      </w:r>
      <w:r>
        <w:rPr>
          <w:sz w:val="24"/>
          <w:sz w:val="24"/>
          <w:szCs w:val="24"/>
          <w:rtl w:val="true"/>
          <w:lang w:bidi="ar-IQ"/>
        </w:rPr>
        <w:t>فصاع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قو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ذا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جس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ئ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ق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داء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ن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أ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ا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هت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فض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زا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ئ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شيئ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فت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روس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ي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موق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دا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نب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رس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قا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د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زو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ت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غوغ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ر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ب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يب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ق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ش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ب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وضو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اق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ح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ظي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طبيق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ز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حدث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اجا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و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ساؤ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مح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ثاني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هم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حاج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إلي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ف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ي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ق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اريخ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ف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ت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او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ضا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روح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س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ً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ح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ص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لح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ئك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ؤس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ص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تغال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ف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ص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ن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ثالث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هد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هد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رابع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حدو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ت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اج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تجاه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تية</w:t>
      </w:r>
      <w:r>
        <w:rPr>
          <w:sz w:val="24"/>
          <w:szCs w:val="24"/>
          <w:rtl w:val="true"/>
          <w:lang w:bidi="ar-IQ"/>
        </w:rPr>
        <w:t xml:space="preserve">: ( </w:t>
      </w:r>
      <w:r>
        <w:rPr>
          <w:sz w:val="24"/>
          <w:sz w:val="24"/>
          <w:szCs w:val="24"/>
          <w:rtl w:val="true"/>
          <w:lang w:bidi="ar-IQ"/>
        </w:rPr>
        <w:t>الانطبا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وش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ي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خامس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صطلح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غوي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يعر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فراهي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: "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َمَح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ق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َمَح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َمَحه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بصر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م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نظ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م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"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4"/>
          <w:szCs w:val="24"/>
          <w:rtl w:val="true"/>
          <w:lang w:bidi="ar-IQ"/>
        </w:rPr>
        <w:footnoteReference w:id="2"/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إجرائي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عر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"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قريب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حا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اب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ر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ضم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قا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د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". 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م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و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طلح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ئ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رب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عد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عم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ف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د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لسف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ز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عو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رباك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ق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ع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جه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مي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و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ك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ك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ت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ناقش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و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ا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إعطائ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و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ضو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علي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مكان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و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نق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ك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حيا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ل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اف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بدا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فج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سو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ء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ط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شو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أخ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ضرة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مونتاغو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–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1</w:t>
      </w:r>
      <w:r>
        <w:rPr>
          <w:sz w:val="24"/>
          <w:szCs w:val="24"/>
          <w:rtl w:val="true"/>
          <w:lang w:bidi="ar-IQ"/>
        </w:rPr>
        <w:t xml:space="preserve"> )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صطلاح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جاج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ع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شو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د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ف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هد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ري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فهو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ناً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لسف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"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ب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د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ق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ل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ر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ق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ئ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حد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دماً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ونتاغو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2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23</w:t>
      </w:r>
      <w:r>
        <w:rPr>
          <w:sz w:val="24"/>
          <w:szCs w:val="24"/>
          <w:rtl w:val="true"/>
          <w:lang w:bidi="ar-IQ"/>
        </w:rPr>
        <w:t xml:space="preserve"> )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سم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أ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( </w:t>
      </w:r>
      <w:r>
        <w:rPr>
          <w:sz w:val="24"/>
          <w:szCs w:val="24"/>
          <w:lang w:bidi="ar-IQ"/>
        </w:rPr>
        <w:t>Primary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تد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ط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شو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راب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عا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ثيق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ئ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المباشرة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ونتاغو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16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أ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ثان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ق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ض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ا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ت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سيط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تمعات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الأ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ق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ميم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ظم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عرا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ق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ظ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ماط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و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ك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ي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يع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ه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س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وج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المعق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ُم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أ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ص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ي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ك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طئ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ئ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ك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ك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جا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تلك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ث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جز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ج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ل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ف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ش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نا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سندو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ف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ل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وم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العصور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إذ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أ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اس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د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د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تكنولوج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ب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ar-IQ"/>
        </w:rPr>
        <w:footnoteReference w:customMarkFollows="1" w:id="3"/>
        <w:t>(</w:t>
      </w:r>
      <w:r>
        <w:rPr>
          <w:rStyle w:val="FootnoteCharacters"/>
          <w:sz w:val="24"/>
          <w:szCs w:val="24"/>
          <w:rtl w:val="true"/>
          <w:lang w:bidi="ar-IQ"/>
        </w:rPr>
        <w:t>*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ش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ض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اض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سلا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ماء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ونتاغو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7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نولوج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ح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ه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ان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ر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و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ي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حد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ث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ص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ر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ل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ث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لاف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وماً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ثان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ق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ه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اع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ل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نولوج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ق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عما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نولوج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هد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ناء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ج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ض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ُُد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جا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ان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أسٍ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ل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لاق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َّ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ساس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ي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لط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خل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جا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ا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ظ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قارن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عقيدات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نولوج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عدام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ا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حاط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جت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فر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ثبت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ك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ص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فا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ض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ا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ذك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لا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ق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فع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قا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ض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ش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ق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ت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ع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ز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ع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سب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ج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عز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ا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ص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ونتاغو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5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جت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ف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تايل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تح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ثق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ind w:left="746" w:right="0" w:hanging="720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ل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ش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م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عي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ات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يوا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ع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ج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746" w:right="0" w:hanging="720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ل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ب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م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را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آ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د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ى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746" w:right="0" w:hanging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مد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ت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ونتاغو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54</w:t>
      </w:r>
      <w:r>
        <w:rPr>
          <w:sz w:val="24"/>
          <w:szCs w:val="24"/>
          <w:rtl w:val="true"/>
          <w:lang w:bidi="ar-IQ"/>
        </w:rPr>
        <w:t>).</w:t>
      </w:r>
    </w:p>
    <w:p>
      <w:pPr>
        <w:pStyle w:val="Normal"/>
        <w:ind w:left="746" w:right="0" w:hanging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يا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ما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ئ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زدوج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أ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مك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ط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ر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ف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فهوم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د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ع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ط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جت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بث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صميم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ت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تجا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ط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ُد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صا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ترا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ا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ر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ض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س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جتماعي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ب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مر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ف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ي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ا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د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ط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ونتاغو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4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ه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ي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ضو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فين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ا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نص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ك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ان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ر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ك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بات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تم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ذائ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ذ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ا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ع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ول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سا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درا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ر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در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وق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به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ث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ار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ت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م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لب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ل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ج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ت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ثير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غ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ُس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دمج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دماج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شر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تمتع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ظ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ذ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عب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ي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فعا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ج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ا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جان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كت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كتف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ش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يلوج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ن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تطو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ة</w:t>
      </w:r>
      <w:r>
        <w:rPr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أ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وك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ج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تب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ئ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ق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ض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ؤل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بلي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وحش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وحش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ف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ؤل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قو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كولوج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ر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فظ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مونتاغو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1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16</w:t>
      </w:r>
      <w:r>
        <w:rPr>
          <w:sz w:val="24"/>
          <w:szCs w:val="24"/>
          <w:rtl w:val="true"/>
          <w:lang w:bidi="ar-IQ"/>
        </w:rPr>
        <w:t xml:space="preserve"> ) </w:t>
      </w:r>
      <w:r>
        <w:rPr>
          <w:sz w:val="24"/>
          <w:sz w:val="24"/>
          <w:szCs w:val="24"/>
          <w:rtl w:val="true"/>
          <w:lang w:bidi="ar-IQ"/>
        </w:rPr>
        <w:t>و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ر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صد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ح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اقي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ق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مي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ض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صو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نف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ج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ث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جما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ماثي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لع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الخ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ش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ت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قب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غا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عز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ت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موعت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ل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ر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ثقاف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خ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ت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واد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عم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ب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ج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ؤث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ضا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ماً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مصطف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0</w:t>
      </w:r>
      <w:r>
        <w:rPr>
          <w:sz w:val="24"/>
          <w:szCs w:val="24"/>
          <w:rtl w:val="true"/>
          <w:lang w:bidi="ar-IQ"/>
        </w:rPr>
        <w:t xml:space="preserve"> ).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كولوج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صا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خ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ص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ط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از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وم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ح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وك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عك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ص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و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ج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ئ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از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خ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ارج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كي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وم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مقا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كولوج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سج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ض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ه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او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ق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آخر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ه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م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رك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فص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ب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ر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جذ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زا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ن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حو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ج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ز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ش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نتي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ماط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ك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ج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ش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تم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ئ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لب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هويغ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98</w:t>
      </w:r>
      <w:r>
        <w:rPr>
          <w:sz w:val="24"/>
          <w:szCs w:val="24"/>
          <w:rtl w:val="true"/>
          <w:lang w:bidi="ar-IQ"/>
        </w:rPr>
        <w:t xml:space="preserve"> ).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ر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جود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َّ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د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ح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جن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رو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ص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ش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زن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رر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ايات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قت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ك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يا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بث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موس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موس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ق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ئ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رو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ك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ع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صف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جس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طلق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رتبط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إح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ئم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ق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فصل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ص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ظو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قص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ط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ف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كي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شبي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ق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ك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ص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ص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وظائ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سيولوج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ي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م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واق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بد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وهج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يع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ي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ج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ص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مونتاغو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31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32</w:t>
      </w:r>
      <w:r>
        <w:rPr>
          <w:sz w:val="24"/>
          <w:szCs w:val="24"/>
          <w:rtl w:val="true"/>
          <w:lang w:bidi="ar-IQ"/>
        </w:rPr>
        <w:t xml:space="preserve"> ) </w:t>
      </w:r>
      <w:r>
        <w:rPr>
          <w:sz w:val="24"/>
          <w:sz w:val="24"/>
          <w:szCs w:val="24"/>
          <w:rtl w:val="true"/>
          <w:lang w:bidi="ar-IQ"/>
        </w:rPr>
        <w:t>وآ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ك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ك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ك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ا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ي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رجعي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ث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ص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ضوع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ت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وا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واج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ود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ظه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سوس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هم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ح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واق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تنت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ش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رك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ع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حق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" </w:t>
      </w:r>
      <w:r>
        <w:rPr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ط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ٍ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و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تج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ت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شابه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صطف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1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ك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س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ياء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ت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". </w:t>
      </w:r>
      <w:r>
        <w:rPr>
          <w:sz w:val="24"/>
          <w:sz w:val="24"/>
          <w:szCs w:val="24"/>
          <w:rtl w:val="true"/>
          <w:lang w:bidi="ar-IQ"/>
        </w:rPr>
        <w:t>و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ونر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: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خذ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ي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َّ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ي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ط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صة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الخ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ض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ط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حاك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 (</w:t>
      </w:r>
      <w:r>
        <w:rPr>
          <w:sz w:val="24"/>
          <w:sz w:val="24"/>
          <w:szCs w:val="24"/>
          <w:rtl w:val="true"/>
          <w:lang w:bidi="ar-IQ"/>
        </w:rPr>
        <w:t>ماوز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14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ك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ا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لو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ك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ت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لو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شت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َّ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جو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الح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ض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ت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ض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كولوج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شوي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يم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توسي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ذه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ك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رج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ت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رت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عا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دا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الي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ين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هاوز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1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–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18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إذ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ع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ض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لو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م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رت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غل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رت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ختي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و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داد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جابي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رع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فس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إليهم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و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ز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صح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اكات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ث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د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ر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ك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ع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سبنس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ت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ناق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ا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خص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ك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ب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ك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يف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ي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ح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ض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س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أ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ا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خص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ُ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اج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خ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ونرو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53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و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هوي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ليق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سبنس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هذ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دا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ا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قلا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خ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ق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أ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ضم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الإنس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دا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م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ك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مار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ا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ئ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اقي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صوصي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ً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س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ختز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بسيط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د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ت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سبنس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علي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كي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ف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ح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ل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ق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لو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لسف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ونرو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0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ل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د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تر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مي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ب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ق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ت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د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صف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قي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خدامه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فص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ورب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ديث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َّ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ضط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ي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ن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ي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غ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تم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ت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غب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رادت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ر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ئ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جتمع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ش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غب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غت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عك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ن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ر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ل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غوط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تق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خر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هذ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ط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تش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عميق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از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بع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ق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غالا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يقت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درا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فولت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ي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سيط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د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تك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لي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بدلاته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طل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إثب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ar-IQ"/>
        </w:rPr>
        <w:footnoteReference w:customMarkFollows="1" w:id="4"/>
        <w:t>(</w:t>
      </w:r>
      <w:r>
        <w:rPr>
          <w:rStyle w:val="FootnoteCharacters"/>
          <w:sz w:val="24"/>
          <w:szCs w:val="24"/>
          <w:rtl w:val="true"/>
          <w:lang w:bidi="ar-IQ"/>
        </w:rPr>
        <w:t>*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تش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بد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د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ري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اب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ات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َّ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يكاس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سرع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جذ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د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فلامن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ض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و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م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هت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ذ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تل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ي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ال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م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س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يه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هويغ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17</w:t>
      </w:r>
      <w:r>
        <w:rPr>
          <w:sz w:val="24"/>
          <w:szCs w:val="24"/>
          <w:rtl w:val="true"/>
          <w:lang w:bidi="ar-IQ"/>
        </w:rPr>
        <w:t xml:space="preserve"> )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ص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سليق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أجن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فت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روس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ص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ل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هويغ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16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هي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د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ي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ض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يان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مو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عج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ذوق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مع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ت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س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شك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و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بس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ختز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ل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فض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ادي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زاء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ض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ختن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قي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يون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6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45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حي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تجاه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مز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ريا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تشخيص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ل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جان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مث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ر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كعيبة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مبار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51</w:t>
      </w:r>
      <w:r>
        <w:rPr>
          <w:sz w:val="24"/>
          <w:szCs w:val="24"/>
          <w:rtl w:val="true"/>
          <w:lang w:bidi="ar-IQ"/>
        </w:rPr>
        <w:t xml:space="preserve"> ).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ت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عرا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جاه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تد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تج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طب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تش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ه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جسي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يز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صر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ك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ألت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وح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تأكي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ق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حو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اغ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أكي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قل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و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ج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و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ذ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واض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د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ص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اج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ط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بر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ها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حساس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نطب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ر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ب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و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ئ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م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ق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ا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ج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طب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ص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ن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س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ا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ن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أمهز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 xml:space="preserve"> )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بالإ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هتما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ب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ابت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حر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ال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تنوع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ؤ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رج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فاوت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تق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ط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طبا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ر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ل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قائ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حر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ن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قل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ز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طب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كت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ر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ذكر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وتوغر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ديك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ش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ساع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و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ق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ج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عي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ا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حس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جم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ز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و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بات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هاوز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20</w:t>
      </w:r>
      <w:r>
        <w:rPr>
          <w:sz w:val="24"/>
          <w:szCs w:val="24"/>
          <w:rtl w:val="true"/>
          <w:lang w:bidi="ar-IQ"/>
        </w:rPr>
        <w:t xml:space="preserve"> 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ج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طباع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ب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و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Cs w:val="24"/>
          <w:lang w:bidi="ar-IQ"/>
        </w:rPr>
        <w:t>Expressionism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فت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ز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أ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ذو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ء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ج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عو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مسي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أمهز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9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ذ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ئ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زنج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تج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غ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إيل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عتب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اط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جد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ح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ط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كث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ي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مان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ذو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نس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غوغ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حديد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و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ث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رمزي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ل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لو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صطلا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واقع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رغب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ستخدا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شو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س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عبي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ج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ط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اً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ستخدا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ق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ط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ضاف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سلو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أوه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1</w:t>
      </w:r>
      <w:r>
        <w:rPr>
          <w:sz w:val="24"/>
          <w:szCs w:val="24"/>
          <w:rtl w:val="true"/>
          <w:lang w:bidi="ar-IQ"/>
        </w:rPr>
        <w:t xml:space="preserve"> )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أ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ث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ز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ت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لو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حت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لو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رو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ر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ر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نيوماي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22</w:t>
      </w:r>
      <w:r>
        <w:rPr>
          <w:sz w:val="24"/>
          <w:szCs w:val="24"/>
          <w:rtl w:val="true"/>
          <w:lang w:bidi="ar-IQ"/>
        </w:rPr>
        <w:t xml:space="preserve"> ).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طل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اد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بغ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ق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سج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طبا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ئ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ا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ط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ح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يز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مال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ز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ثم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ف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خل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طل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ه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ر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ور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هت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وض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ُلُّ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كز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غل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و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درا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ن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اف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ري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أعس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0</w:t>
      </w:r>
      <w:r>
        <w:rPr>
          <w:sz w:val="24"/>
          <w:szCs w:val="24"/>
          <w:rtl w:val="true"/>
          <w:lang w:bidi="ar-IQ"/>
        </w:rPr>
        <w:t xml:space="preserve"> ).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إيض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ه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أسر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و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ض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واض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ستشه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زع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ه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ان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س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فع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ز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صعد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Cs w:val="24"/>
          <w:lang w:bidi="ar-IQ"/>
        </w:rPr>
        <w:t>Fleming, 1959, P. 58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) </w:t>
      </w:r>
      <w:r>
        <w:rPr>
          <w:sz w:val="24"/>
          <w:sz w:val="24"/>
          <w:szCs w:val="24"/>
          <w:rtl w:val="true"/>
          <w:lang w:bidi="ar-IQ"/>
        </w:rPr>
        <w:t>و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ش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ضف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ب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ز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ت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ج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د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ظه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اع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زاءها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كولنجور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0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كو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فذ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بِّ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اع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ائ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ت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حي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ظ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خ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ح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ي</w:t>
      </w:r>
      <w:r>
        <w:rPr>
          <w:sz w:val="24"/>
          <w:szCs w:val="24"/>
          <w:rtl w:val="true"/>
          <w:lang w:bidi="ar-IQ"/>
        </w:rPr>
        <w:t>. (</w:t>
      </w:r>
      <w:r>
        <w:rPr>
          <w:sz w:val="24"/>
          <w:szCs w:val="24"/>
          <w:lang w:bidi="ar-IQ"/>
        </w:rPr>
        <w:t>Clay , 1957, P.113</w:t>
      </w:r>
      <w:r>
        <w:rPr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دئ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ت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وماته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هتم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جان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وما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س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قاطا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ض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سو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رف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خد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الغ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ذ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ضاف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كرار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الخ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فعالا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س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ضيع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جي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رفو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د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ام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ص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ضف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بع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ضو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متع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ياش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فع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ض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ج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ل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ل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واس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خدم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وا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و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قع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ودي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خل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ط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ت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طت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يت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أول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حم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وما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ضا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ط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خلاص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ار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ص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سا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و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طاع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ليق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مه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قل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ث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ض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ز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امه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ق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ريف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و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جو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ض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ش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Cs w:val="24"/>
          <w:lang w:bidi="ar-IQ"/>
        </w:rPr>
        <w:t>Fauvism</w:t>
      </w:r>
      <w:r>
        <w:rPr>
          <w:sz w:val="24"/>
          <w:szCs w:val="24"/>
          <w:rtl w:val="true"/>
          <w:lang w:bidi="ar-IQ"/>
        </w:rPr>
        <w:t xml:space="preserve"> 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ه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وسيق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اث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نح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اتيس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امن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ر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رتيه</w:t>
      </w:r>
      <w:r>
        <w:rPr>
          <w:sz w:val="24"/>
          <w:szCs w:val="24"/>
          <w:rtl w:val="true"/>
          <w:lang w:bidi="ar-IQ"/>
        </w:rPr>
        <w:t xml:space="preserve">.... </w:t>
      </w:r>
      <w:r>
        <w:rPr>
          <w:sz w:val="24"/>
          <w:sz w:val="24"/>
          <w:szCs w:val="24"/>
          <w:rtl w:val="true"/>
          <w:lang w:bidi="ar-IQ"/>
        </w:rPr>
        <w:t>ال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قي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اجاته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ك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يف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هد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ول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65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حش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ذه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ط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لق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لو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ر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ب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ف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حش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فعا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بادئ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اف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يز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ّ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ت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ما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ئ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ر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هد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س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ق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شو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ط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و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تغ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و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ق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غو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ت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ت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د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موذ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كي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ر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وحش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ق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اش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هت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س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و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سو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ر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ك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م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ق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فو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ع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ق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و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طلاح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ذ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ا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ظي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و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ش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ط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سا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سيشغلها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أمهز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7</w:t>
      </w:r>
      <w:r>
        <w:rPr>
          <w:sz w:val="24"/>
          <w:szCs w:val="24"/>
          <w:rtl w:val="true"/>
          <w:lang w:bidi="ar-IQ"/>
        </w:rPr>
        <w:t xml:space="preserve"> ). </w:t>
      </w:r>
    </w:p>
    <w:p>
      <w:pPr>
        <w:pStyle w:val="Normal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ك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ج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وش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جز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آ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ط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نا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أ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و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ضو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درج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س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دائ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د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وضوع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ب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أوض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ضو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ور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ط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بد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داء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غف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و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ف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أشكا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عاد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اء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و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ساط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غ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ث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كن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مسك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س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ائي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ص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زيائ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ركز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احظ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رق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شي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ا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اونس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43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44</w:t>
      </w:r>
      <w:r>
        <w:rPr>
          <w:sz w:val="24"/>
          <w:szCs w:val="24"/>
          <w:rtl w:val="true"/>
          <w:lang w:bidi="ar-IQ"/>
        </w:rPr>
        <w:t xml:space="preserve"> ). </w:t>
      </w:r>
    </w:p>
    <w:p>
      <w:pPr>
        <w:pStyle w:val="Normal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ا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ت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ف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بع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ت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ضوع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ل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حث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ا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ز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اكات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متنا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ض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و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اء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دقاً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تكعي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ubism</w:t>
      </w:r>
      <w:r>
        <w:rPr>
          <w:sz w:val="24"/>
          <w:szCs w:val="24"/>
          <w:rtl w:val="true"/>
          <w:lang w:bidi="ar-IQ"/>
        </w:rPr>
        <w:t xml:space="preserve"> 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غ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يق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دئ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يبي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يكاس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ح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آن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في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تأث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سيز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ر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دستها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ر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45</w:t>
      </w:r>
      <w:r>
        <w:rPr>
          <w:sz w:val="24"/>
          <w:szCs w:val="24"/>
          <w:rtl w:val="true"/>
          <w:lang w:bidi="ar-IQ"/>
        </w:rPr>
        <w:t xml:space="preserve"> 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أث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يب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س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ظيف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خدا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ذك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ف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قوس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ج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سج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ئ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أن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يق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هر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م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سان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ح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بس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ختزال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لو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م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اشرة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أمهز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8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93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94</w:t>
      </w:r>
      <w:r>
        <w:rPr>
          <w:sz w:val="24"/>
          <w:szCs w:val="24"/>
          <w:rtl w:val="true"/>
          <w:lang w:bidi="ar-IQ"/>
        </w:rPr>
        <w:t xml:space="preserve"> ).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تر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طل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ر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طيط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د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كع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ر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ج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خط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لتز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ادي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سي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فض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شتغ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قائق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دي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م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ح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اط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نظ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الأعس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9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بالإ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ج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أس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خط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لتز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ضي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س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اديم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مو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كات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جان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و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ناس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ن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ق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ق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قيد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مال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عد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ٍ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ت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د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ه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ح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sz w:val="24"/>
          <w:szCs w:val="24"/>
          <w:rtl w:val="true"/>
          <w:lang w:bidi="ar-IQ"/>
        </w:rPr>
        <w:t>.   (</w:t>
      </w:r>
      <w:r>
        <w:rPr>
          <w:sz w:val="24"/>
          <w:sz w:val="24"/>
          <w:szCs w:val="24"/>
          <w:rtl w:val="true"/>
          <w:lang w:bidi="ar-IQ"/>
        </w:rPr>
        <w:t>مول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9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كمث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يكاس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( </w:t>
      </w:r>
      <w:r>
        <w:rPr>
          <w:sz w:val="24"/>
          <w:sz w:val="24"/>
          <w:szCs w:val="24"/>
          <w:rtl w:val="true"/>
          <w:lang w:bidi="ar-IQ"/>
        </w:rPr>
        <w:t>المرأ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ك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ي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ومات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ا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جان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احظ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رق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لو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ب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ظ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غ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ر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يكاس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جزئ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د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سيز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لي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Cs w:val="24"/>
          <w:lang w:bidi="ar-IQ"/>
        </w:rPr>
        <w:t>191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–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4</w:t>
      </w:r>
      <w:r>
        <w:rPr>
          <w:sz w:val="24"/>
          <w:szCs w:val="24"/>
          <w:rtl w:val="true"/>
          <w:lang w:bidi="ar-IQ"/>
        </w:rPr>
        <w:t xml:space="preserve"> 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ض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ث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Cs w:val="24"/>
          <w:lang w:bidi="ar-IQ"/>
        </w:rPr>
        <w:t>1914</w:t>
      </w:r>
      <w:r>
        <w:rPr>
          <w:sz w:val="24"/>
          <w:szCs w:val="24"/>
          <w:rtl w:val="true"/>
          <w:lang w:bidi="ar-IQ"/>
        </w:rPr>
        <w:t xml:space="preserve"> 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ق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ط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غل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ي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قيد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دخ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ا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كسا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خرف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قحم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ائ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ه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تكر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صيق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عد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تش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عطا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حك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مول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0</w:t>
      </w:r>
      <w:r>
        <w:rPr>
          <w:sz w:val="24"/>
          <w:szCs w:val="24"/>
          <w:rtl w:val="true"/>
          <w:lang w:bidi="ar-IQ"/>
        </w:rPr>
        <w:t xml:space="preserve"> 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إ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ر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غ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ا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وي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جز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تب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طو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د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قي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ح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ح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جس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ان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ز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ل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ط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لا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ط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دف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ق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كل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هيزن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غب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إبد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ضو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ق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تحق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د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نت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صوي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أ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ي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لق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ي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د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ر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5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52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كعي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ب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س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ح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جاذ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تلك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متلك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و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ظ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جاج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ف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فاف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د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د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ال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لاص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ن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ف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ذف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الخ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غ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ض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يا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د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ن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د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بدا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ي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ذه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ه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س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فرو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ش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شع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و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ي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را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جو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را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خ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ان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ي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صر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خ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قل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عط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خيص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ج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لجاتها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هونغ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33</w:t>
      </w:r>
      <w:r>
        <w:rPr>
          <w:sz w:val="24"/>
          <w:szCs w:val="24"/>
          <w:rtl w:val="true"/>
          <w:lang w:bidi="ar-IQ"/>
        </w:rPr>
        <w:t xml:space="preserve"> ).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زع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اء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د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ط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صعي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س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ز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ك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يماء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يالي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عتباط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أحلا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ماس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ال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انغ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أحل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ع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ل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رح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ي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ئ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برن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فولتن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ك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اغ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ي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شاغ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شاه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عم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لوا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س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إرب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ع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ض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ا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اير</w:t>
      </w:r>
      <w:r>
        <w:rPr>
          <w:sz w:val="24"/>
          <w:szCs w:val="24"/>
          <w:rtl w:val="true"/>
          <w:lang w:bidi="ar-IQ"/>
        </w:rPr>
        <w:t xml:space="preserve">. ( </w:t>
      </w:r>
      <w:r>
        <w:rPr>
          <w:sz w:val="24"/>
          <w:sz w:val="24"/>
          <w:szCs w:val="24"/>
          <w:rtl w:val="true"/>
          <w:lang w:bidi="ar-IQ"/>
        </w:rPr>
        <w:t>مول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13</w:t>
      </w:r>
      <w:r>
        <w:rPr>
          <w:sz w:val="24"/>
          <w:szCs w:val="24"/>
          <w:rtl w:val="true"/>
          <w:lang w:bidi="ar-IQ"/>
        </w:rPr>
        <w:t xml:space="preserve"> )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ك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ي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لص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وم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ذاج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ظه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لهام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ا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سي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ط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رسوم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و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ر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ك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ب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"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ي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ي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لت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ضو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طف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كوينات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" ( </w:t>
      </w:r>
      <w:r>
        <w:rPr>
          <w:sz w:val="24"/>
          <w:sz w:val="24"/>
          <w:szCs w:val="24"/>
          <w:rtl w:val="true"/>
          <w:lang w:bidi="ar-IQ"/>
        </w:rPr>
        <w:t>ر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49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Cs w:val="24"/>
          <w:lang w:bidi="ar-IQ"/>
        </w:rPr>
        <w:t>250</w:t>
      </w:r>
      <w:r>
        <w:rPr>
          <w:sz w:val="24"/>
          <w:szCs w:val="24"/>
          <w:rtl w:val="true"/>
          <w:lang w:bidi="ar-IQ"/>
        </w:rPr>
        <w:t xml:space="preserve"> )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و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يال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ا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ري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خت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كب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غ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ا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طال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فع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تغا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اعب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زم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مكن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غ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لا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خت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الأشي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فعال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سو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ر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ق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س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اه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سو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ع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ع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اير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علا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ك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غ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ث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نتج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تم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ز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ودات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ابق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ك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تماماً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فص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الث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جتم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أل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جتم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ال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( </w:t>
      </w:r>
      <w:r>
        <w:rPr>
          <w:b/>
          <w:bCs/>
          <w:sz w:val="24"/>
          <w:szCs w:val="24"/>
          <w:lang w:bidi="ar-IQ"/>
        </w:rPr>
        <w:t>10</w:t>
      </w:r>
      <w:r>
        <w:rPr>
          <w:b/>
          <w:bCs/>
          <w:sz w:val="24"/>
          <w:szCs w:val="24"/>
          <w:rtl w:val="true"/>
          <w:lang w:bidi="ar-IQ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وح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خم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تجاه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ورب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نطباعية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عبيرية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كعيبية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وحوشية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ريال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ألف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ال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خم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وح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عو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أشه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نا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تجاه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ذكور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علاه</w:t>
      </w:r>
      <w:r>
        <w:rPr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نهج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عتمد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احث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سلو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حلي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حتو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جان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اء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د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خاص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FootnoteCharacters"/>
          <w:rStyle w:val="FootnoteAnchor"/>
          <w:b/>
          <w:b/>
          <w:bCs/>
          <w:sz w:val="24"/>
          <w:sz w:val="24"/>
          <w:szCs w:val="24"/>
          <w:rtl w:val="true"/>
          <w:lang w:bidi="ar-IQ"/>
        </w:rPr>
        <w:footnoteReference w:customMarkFollows="1" w:id="5"/>
        <w:t>(</w:t>
      </w:r>
      <w:r>
        <w:rPr>
          <w:rStyle w:val="FootnoteCharacters"/>
          <w:b/>
          <w:bCs/>
          <w:sz w:val="24"/>
          <w:szCs w:val="24"/>
          <w:rtl w:val="true"/>
          <w:lang w:bidi="ar-IQ"/>
        </w:rPr>
        <w:t>*)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حلي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الي</w:t>
      </w:r>
      <w:r>
        <w:rPr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( </w:t>
      </w:r>
      <w:r>
        <w:rPr>
          <w:b/>
          <w:bCs/>
          <w:sz w:val="24"/>
          <w:szCs w:val="24"/>
          <w:lang w:bidi="ar-IQ"/>
        </w:rPr>
        <w:t>1</w:t>
      </w:r>
      <w:r>
        <w:rPr>
          <w:b/>
          <w:bCs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ستحمات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905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و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يز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إ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ح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س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حم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ختز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ع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ب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صي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ط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ماء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أ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موذ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وي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موذ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مرأ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ن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ت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ش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س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أوك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قط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ض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بي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س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تأ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عو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و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ح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ها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ك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دي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ك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ل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خ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س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طا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ر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سيز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لأشك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ر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ناس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ب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ب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ر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كن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بع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ويري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د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ائ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ز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تشار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ئ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ار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فيض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ماث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سيز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ز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ما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ي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يس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ح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د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ج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وسط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وض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ا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ظ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حاط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زي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كز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شج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له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/>
      </w:pPr>
      <w:r>
        <w:rPr>
          <w:sz w:val="24"/>
          <w:sz w:val="24"/>
          <w:szCs w:val="24"/>
          <w:rtl w:val="true"/>
          <w:lang w:bidi="ar-IQ"/>
        </w:rPr>
        <w:t>لق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سيز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مفر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ض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حت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سيز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ح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تض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ض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أ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ض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طلاح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يان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مز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يا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ف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ئ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ضاف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( </w:t>
      </w:r>
      <w:r>
        <w:rPr>
          <w:b/>
          <w:bCs/>
          <w:sz w:val="24"/>
          <w:szCs w:val="24"/>
          <w:lang w:bidi="ar-IQ"/>
        </w:rPr>
        <w:t>2</w:t>
      </w:r>
      <w:r>
        <w:rPr>
          <w:b/>
          <w:bCs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يل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جومية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889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كوخ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تص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ري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ز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ود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ج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با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فصاح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ريف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وان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ط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بق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ك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لا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عد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هد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وي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ا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ين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رك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ر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لوا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ر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ي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ع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لاح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ه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ا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و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ما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و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ي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ذ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ر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ا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رف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إ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ح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فضاء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ر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م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ج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ثي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يص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زي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اث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ط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ج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ص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و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ذ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مز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لح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ف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ص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و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غ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شو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باش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ا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فيذ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ه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ه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ه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غ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س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زا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ذ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او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شع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م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س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( </w:t>
      </w:r>
      <w:r>
        <w:rPr>
          <w:b/>
          <w:bCs/>
          <w:sz w:val="24"/>
          <w:szCs w:val="24"/>
          <w:lang w:bidi="ar-IQ"/>
        </w:rPr>
        <w:t>3</w:t>
      </w:r>
      <w:r>
        <w:rPr>
          <w:b/>
          <w:bCs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تينا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حن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ضون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897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و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غوغ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ز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ي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ط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ك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إ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ت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ح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س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جس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خو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غوغ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وي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ص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ك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راد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غب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ضارب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ش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ف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ساؤ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كر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جم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و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ز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ك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ق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وي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لوا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ص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ق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ت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ين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ن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ج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أجس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ق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ر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جس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تر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ست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سم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لو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ص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اب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ا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/>
      </w:pP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صائص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ذك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ا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ص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حاسي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بث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اع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ح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ضمي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م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ث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وط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ا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اث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م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ق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و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غ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ذ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س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رتا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د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ر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يو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و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ص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ويق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د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ُف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ب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فرية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( </w:t>
      </w:r>
      <w:r>
        <w:rPr>
          <w:b/>
          <w:bCs/>
          <w:sz w:val="24"/>
          <w:szCs w:val="24"/>
          <w:lang w:bidi="ar-IQ"/>
        </w:rPr>
        <w:t>4</w:t>
      </w:r>
      <w:r>
        <w:rPr>
          <w:b/>
          <w:bCs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آنس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فينون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913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يكاس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ري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ض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ضخ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اط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ذ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ذ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ي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قد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ح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 w:val="24"/>
          <w:szCs w:val="24"/>
          <w:rtl w:val="true"/>
          <w:lang w:bidi="ar-IQ"/>
        </w:rPr>
        <w:t>لل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ل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ك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ر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طوط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ضف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ح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يكاس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و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م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و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زع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زي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اثر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ث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ي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ثو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يكاس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كث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فخ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ر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ض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س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ض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ف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ف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يز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تج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يكاس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الذات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ط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ل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لت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ث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جس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و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اء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ز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بيكاس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مط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م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تغ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هض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م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ر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به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ص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ا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سطوح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يب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َثَّ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جع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عيبي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عي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( </w:t>
      </w:r>
      <w:r>
        <w:rPr>
          <w:b/>
          <w:bCs/>
          <w:sz w:val="24"/>
          <w:szCs w:val="24"/>
          <w:lang w:bidi="ar-IQ"/>
        </w:rPr>
        <w:t>5</w:t>
      </w:r>
      <w:r>
        <w:rPr>
          <w:b/>
          <w:bCs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شبح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ج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شاطئ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938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لفادو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ال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د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و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ر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زئ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ا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ظ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د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نس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يق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باطا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ت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لو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ن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ش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ك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ف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ف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د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وي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خوص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ا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دم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جس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ي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كر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ر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و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س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ضاف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ر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و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بد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ث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ع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هش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ا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قص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لح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ا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ص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ظ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ز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ماث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ه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د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ز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ك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زي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كز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ع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فر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ع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ا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شكال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كثا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حدا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ق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رى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ط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صير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الخ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أك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ض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وي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شب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شف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ج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ح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ص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از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صراع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متعي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س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ع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ص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نون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شع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ع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نق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وار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يف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رو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ي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ي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بالإ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ء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جس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ائ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لاشع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فص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رابع</w:t>
      </w:r>
      <w:r>
        <w:rPr>
          <w:b/>
          <w:bCs/>
          <w:sz w:val="24"/>
          <w:szCs w:val="24"/>
          <w:rtl w:val="true"/>
          <w:lang w:bidi="ar-EG"/>
        </w:rPr>
        <w:t>: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نتائج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مناقشتها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ستقو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رض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وصل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ناقشت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باشرة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س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سلس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دا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كالآ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اص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حري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جعيا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س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و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س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ختز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بس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عناصر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خرى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سار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و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اح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لسف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ي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آخ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اكات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مام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ا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ريف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تف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أفلاط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بت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درجتين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محاكا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محاكا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آخ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ا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م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رغب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بد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قي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قديم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بتك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تف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زم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ص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ق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خطو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رف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ضاع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بيع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تجاوز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بعدي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زما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مكا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ط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سع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تلاع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وح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عط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سوغ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ين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شتر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ي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قت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قت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لاع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لمكون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صر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ظاهر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قط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سا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كرت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وه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أ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صو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قديم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وه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دَّ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وضوع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صر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ي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يتف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كانت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وا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خال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وهر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طح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ا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نا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اد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خ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اء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و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نى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ك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ا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ل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حث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د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و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جد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اف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موجود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قترب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وهر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وص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ب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م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مطلق</w:t>
      </w:r>
      <w:r>
        <w:rPr>
          <w:sz w:val="24"/>
          <w:szCs w:val="24"/>
          <w:rtl w:val="true"/>
          <w:lang w:bidi="ar-EG"/>
        </w:rPr>
        <w:t xml:space="preserve">. ( </w:t>
      </w:r>
      <w:r>
        <w:rPr>
          <w:sz w:val="24"/>
          <w:szCs w:val="24"/>
        </w:rPr>
        <w:t>H. Read, 1952, P. 114</w:t>
      </w:r>
      <w:r>
        <w:rPr>
          <w:sz w:val="24"/>
          <w:szCs w:val="24"/>
          <w:rtl w:val="true"/>
          <w:lang w:bidi="ar-EG"/>
        </w:rPr>
        <w:t xml:space="preserve"> ) </w:t>
      </w:r>
      <w:r>
        <w:rPr>
          <w:sz w:val="24"/>
          <w:sz w:val="24"/>
          <w:szCs w:val="24"/>
          <w:rtl w:val="true"/>
          <w:lang w:bidi="ar-EG"/>
        </w:rPr>
        <w:t>ومث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يز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المستحمات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قص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كو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عط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طاب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جم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بيع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إن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غرض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براز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وهر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ت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نحراف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ط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وضوع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ضح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زيا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وضوع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زئي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ص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ر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وح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حر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تحول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وح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طو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جر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حت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صع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وان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بي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ما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وان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نفع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ر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وص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ريد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ر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تلق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ـ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وخ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مثل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قعي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شو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الم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أ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درك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د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أث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نحراف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شاهد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يؤك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موري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يني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رو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قع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حريف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سب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ف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فاصي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وه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ت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أخ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ا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عبير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وح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ر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هد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ام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ا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س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يم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وظ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ؤد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غرض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شار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قد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داء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غرض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عبير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ل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سا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ث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يص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ب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ي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ح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اح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طرح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روح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اث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دأ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ريف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نطلا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نطباع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عود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تجاه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صرة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لي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ظ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حس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تجاه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دروس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حث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ر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ز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أج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ي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إيص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نسا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لاحظ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د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غ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رتبا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اد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ك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جر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لذ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غلو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ط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ش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رفو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ي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أ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با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جانس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عارض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د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وضو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ارج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لاحظ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ج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سي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تعبي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جد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ز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ي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ب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َّ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جو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خاطر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واجس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ج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و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شك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ز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كل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لوا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ات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رف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متلاك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س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ن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جع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واضي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ب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س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اد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تأخ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ك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ون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آخ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ا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او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قع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جد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ر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ر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جار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عد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ن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جع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ام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بق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ظهور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م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ضحكاً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ليت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د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حدود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حوز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اد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مت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جار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عد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ن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اء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رف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جز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بد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اول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إكسا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لوان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قيقية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د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ك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لزم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لي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ع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إظه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غب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ش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يحي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رؤي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لغ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واجز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تتما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باشرة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ض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كون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تحو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فض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ثال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صلح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دي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طر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ر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غ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اجز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زم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جع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فتوح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ي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او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ر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نتق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ي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ضغو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ي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اجت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م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شت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شكالي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يا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شتر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رسام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ز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معنا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صوير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ضاء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در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ن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در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ق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جسي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رغ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جد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ا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ي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سلوب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بت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اك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س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خصوص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مثي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أزمن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أمكن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ع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إيجا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غ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صيغ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ستحد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تجاوز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ا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رتباط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عتي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ل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يا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التال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تجاوز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يغ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بد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زوع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ريح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من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فض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فك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لصيغ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نطق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غب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خير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علاق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ألوان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فض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أ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شخيص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أ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ق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ب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زمكا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لاق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رتباط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نطق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النتيج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ب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اق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قو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أن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ث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ساؤل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نفع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ب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عمق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ق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عب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نطق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فتراض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ائ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</w:rPr>
        <w:t>Orgn, 1961, P: 53</w:t>
      </w:r>
      <w:r>
        <w:rPr>
          <w:sz w:val="24"/>
          <w:szCs w:val="24"/>
          <w:rtl w:val="true"/>
          <w:lang w:bidi="ar-EG"/>
        </w:rPr>
        <w:t xml:space="preserve"> ).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شوبنهور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بتغ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روب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ظا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ثا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تخلص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را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ق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تسمو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جو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نطاز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حر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ائق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زم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مكا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ؤلف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فر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جو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br/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مثلها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و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صيص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ل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رف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مثل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ش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جود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ش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المث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امنة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بيع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ظ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br/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شوبنهور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جميل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شوبنهور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م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ث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امن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نموذج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الشي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ي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ظ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كش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ث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ا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تجسي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الإرادة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وموض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أ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م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لأسا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رف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خض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صور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حددين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شتر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رس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حري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ك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لزم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زئي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ق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ضوح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ر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ل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رتبا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اد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قد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فهوم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ز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ديموم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ركي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جسيد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عد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رف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زم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زئياً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اص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كرار</w:t>
      </w:r>
      <w:r>
        <w:rPr>
          <w:b/>
          <w:bCs/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د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حد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وضو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ال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ضح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د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ل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نو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جع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صيغ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ول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اقل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د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وضوع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شغ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د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لت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حيا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لف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مك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جادت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ك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س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شتر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رح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 w:val="24"/>
          <w:szCs w:val="24"/>
          <w:rtl w:val="true"/>
          <w:lang w:bidi="ar-EG"/>
        </w:rPr>
        <w:t>لال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ظيف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كرا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ه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كر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سج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قص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بقاء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احتفاظ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صور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ثا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ضاعف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اع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حدا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غير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سيط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قص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سجي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وثيق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أشكاله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واضيعهم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سجي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وثيق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ثال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أبعا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ت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sz w:val="24"/>
          <w:szCs w:val="24"/>
          <w:rtl w:val="true"/>
          <w:lang w:bidi="ar-EG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كرا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خط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لشك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كرار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رن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د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سو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رفين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متلك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ي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س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ستطيع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نوع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جد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جع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ه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ن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مل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اته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انب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سه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نفعال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أ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اته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ي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حد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سب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ا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خ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راد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ون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يشك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طاب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صر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شف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ه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بذو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فراته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أ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رف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لذ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تحص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لقي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لاحظ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ار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فر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زال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د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جدل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كرا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و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كرار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رن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س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كر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ر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شكل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لاحظ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ار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جار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ستفيض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ن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ر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ن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غالب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حدود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توف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ديه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ظ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خ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امد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ديه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تمت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خي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صب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إمك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ائ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د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سب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ئيل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سج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واضيع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يات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تاد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دن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غ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زيا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ق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دت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ام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عز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دود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لوا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عد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متلاك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قد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ز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لوان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و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خطي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لوين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خطو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را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ناً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ماثل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سبب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ات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ح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ترتي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انتظا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سا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واص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رع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صيص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ئيس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لاحظ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صيص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د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صادف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قصد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تها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4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د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ستخدا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واع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نظو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م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يبد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فض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ل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كاديم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نظ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ط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لو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جع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أم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بدع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بد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زوع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جري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مك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بد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كتشا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م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ر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غ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تجاه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ك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ن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تساو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رور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داخ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شاهد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يان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قتر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بتغ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لاحظ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ار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ارف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لأص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قواعد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إن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نفعا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قود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بر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س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رف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د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أج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رفا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شاهده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قي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زن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تساو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حجام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بعاد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خرى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ه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وص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ن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امن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ا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زاو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نظ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لموضو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زاو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br/>
      </w:r>
      <w:r>
        <w:rPr>
          <w:sz w:val="24"/>
          <w:sz w:val="24"/>
          <w:szCs w:val="24"/>
          <w:rtl w:val="true"/>
          <w:lang w:bidi="ar-EG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ج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جع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قد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وص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ب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زاو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حد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كل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بلغ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اجح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ب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ا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قد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يئ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عقيد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واه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تعد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نب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ن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طح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ست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حد</w:t>
      </w:r>
      <w:r>
        <w:rPr>
          <w:sz w:val="24"/>
          <w:szCs w:val="24"/>
          <w:rtl w:val="true"/>
          <w:lang w:bidi="ar-EG"/>
        </w:rPr>
        <w:t xml:space="preserve">.. </w:t>
      </w:r>
      <w:r>
        <w:rPr>
          <w:sz w:val="24"/>
          <w:sz w:val="24"/>
          <w:szCs w:val="24"/>
          <w:rtl w:val="true"/>
          <w:lang w:bidi="ar-EG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تر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م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موضوع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نق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صح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بر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ع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وضو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زاو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حدة</w:t>
      </w:r>
      <w:r>
        <w:rPr>
          <w:sz w:val="24"/>
          <w:szCs w:val="24"/>
          <w:rtl w:val="true"/>
          <w:lang w:bidi="ar-EG"/>
        </w:rPr>
        <w:t xml:space="preserve">. 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وض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ثال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فرد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ركب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)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غب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و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ويت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رؤيته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مت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مك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تعد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راح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ركيب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در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ز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ي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اء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ستخلص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وقف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وق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بعد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ثي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جر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جود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تجا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هائ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توح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يعي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ائ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قدم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نظ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خذ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ركيب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فر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ضع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ثا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أشكال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اص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غرض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نفع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)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حاسي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اج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اخ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ساعد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نفذ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اعريت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جأ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ي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وح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إراد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تؤد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غرض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فرد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قليد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أ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يحر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تع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ا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سيقل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وح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نظيم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ات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وجه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و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نظي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ألو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قع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خص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جأ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بع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نفعالا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ستخدا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غرضي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فس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كل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م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ام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بالغ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ب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صغ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كث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قلال</w:t>
      </w:r>
      <w:r>
        <w:rPr>
          <w:sz w:val="24"/>
          <w:szCs w:val="24"/>
          <w:rtl w:val="true"/>
          <w:lang w:bidi="ar-EG"/>
        </w:rPr>
        <w:t xml:space="preserve">... </w:t>
      </w:r>
      <w:r>
        <w:rPr>
          <w:sz w:val="24"/>
          <w:sz w:val="24"/>
          <w:szCs w:val="24"/>
          <w:rtl w:val="true"/>
          <w:lang w:bidi="ar-EG"/>
        </w:rPr>
        <w:t>الخ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بتغ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براز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د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بي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براز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ه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مث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ميز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تمث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عتيادي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دا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ضاف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حذ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روح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سب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رس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بل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طمح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قديم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أ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مث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جتمع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طروحا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او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ع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تحقي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دف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مال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حو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6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اص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فاف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حل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ظه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فس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جأ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وصف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ستخدم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ف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زئ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غالب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رد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متلا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نا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اذج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عل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م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صو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ج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ض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ض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رضيه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صو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شاه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وق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راكب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ص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ح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و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ج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ض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ض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بد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فاف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ك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ون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استنتاج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جأ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شفا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طبيق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ر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متلك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ي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حد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دلو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حر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نسان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م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يغ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ا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قدرت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ك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جسيد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اكا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ماماً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جأ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خلص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ي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كاديم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جع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ؤي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واق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ؤ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سجيل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غي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تجا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ح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رص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ظه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بداعا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قد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ا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عطائ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رص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كتشا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سالي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داث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ابق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أ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رجم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و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بر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ك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ع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س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بير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باش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تنفذ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نا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قد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حر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جاذبيت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كث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ناول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ستخدام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تكر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فع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ؤث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عا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رادف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ري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ه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ج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ال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ين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سن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رص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إطلا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شده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ج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بي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وض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غما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شع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ش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يجس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قيق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اسخ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ه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ب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ؤثر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مارس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سلو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ائق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تج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اختز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رب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نفتح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بيع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حسب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إن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روب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ت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ضغوط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لط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جتمع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أ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كا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لب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تحر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يو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واقع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وغ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ذ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شر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عطين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يئ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هل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ؤثراً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اد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اض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ساط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شويق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يمة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و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استشفا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او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رجوع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عا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عطين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شي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هول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شويقاً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يمة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Style15"/>
        <w:ind w:left="36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توصي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قو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زار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ثقاف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إعل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تألي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وسوع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ك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خلف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آثاره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نونه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دوات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الألوا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ت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حتفاظ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ا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تح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إفا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احث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مهتم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در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مكان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ستحدا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ظم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تحف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سه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باحث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هم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صول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حتاج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ستخدا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امير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صوير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حاسبا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نضيد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مقترح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جر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ختص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دلال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احله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ثلاث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جر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قارن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طفال،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عبي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جراء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ختص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بحث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نية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حت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دائي</w:t>
      </w:r>
      <w:r>
        <w:rPr>
          <w:rFonts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دلالاتها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مصاد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كر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سف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6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أعس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ص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جمال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طر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كتورا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يل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7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مهز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شكي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870</w:t>
      </w:r>
      <w:r>
        <w:rPr>
          <w:sz w:val="24"/>
          <w:szCs w:val="24"/>
          <w:rtl w:val="true"/>
          <w:lang w:bidi="ar-IQ"/>
        </w:rPr>
        <w:t>–</w:t>
      </w:r>
      <w:r>
        <w:rPr>
          <w:sz w:val="24"/>
          <w:szCs w:val="24"/>
          <w:lang w:bidi="ar-IQ"/>
        </w:rPr>
        <w:t>197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تصوي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ثل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6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وهر،هورست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 w:val="24"/>
          <w:szCs w:val="24"/>
          <w:rtl w:val="true"/>
          <w:lang w:bidi="ar-IQ"/>
        </w:rPr>
        <w:t>روائ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لما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 w:val="24"/>
          <w:szCs w:val="24"/>
          <w:rtl w:val="true"/>
          <w:lang w:bidi="ar-IQ"/>
        </w:rPr>
        <w:t>فخ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ؤ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5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اونيس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لمع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كر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أم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0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هنس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ف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شق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دباغ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خ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ص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ل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دا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3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ري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رب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حاض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سم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ؤ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6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سواح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اس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 w:val="24"/>
          <w:szCs w:val="24"/>
          <w:rtl w:val="true"/>
          <w:lang w:bidi="ar-IQ"/>
        </w:rPr>
        <w:t>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ه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شأ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ف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ي،منشو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شا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و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صطلح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و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ض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4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لي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وافعه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رف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3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بار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ن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اتجاه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ئي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7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حمو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ط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دواف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شو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ل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0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ول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انك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خ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فخ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8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ونتاغيو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لي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 w:val="24"/>
          <w:szCs w:val="24"/>
          <w:rtl w:val="true"/>
          <w:lang w:bidi="ar-IQ"/>
        </w:rPr>
        <w:t>البدائ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فو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ط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ثق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آداب،الكوي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ونرو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ما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ج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ي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أ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كتا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1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ــــــــ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ج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ي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أ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كتاب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2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اوز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رنو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جت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ريخ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فؤ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كريا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ر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راس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1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51" w:leader="none"/>
        </w:tabs>
        <w:ind w:left="566" w:right="0" w:hanging="54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ويغ،غينيه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وي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بيل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ت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صل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مدة،وز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رش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مي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شق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8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04415</wp:posOffset>
                </wp:positionH>
                <wp:positionV relativeFrom="paragraph">
                  <wp:posOffset>635</wp:posOffset>
                </wp:positionV>
                <wp:extent cx="5001260" cy="8166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816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2460" cy="8074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2460" cy="807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643.05pt;mso-wrap-distance-left:9.05pt;mso-wrap-distance-right:9.05pt;mso-wrap-distance-top:0pt;mso-wrap-distance-bottom:0pt;margin-top:0pt;mso-position-vertical-relative:text;margin-left:18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12460" cy="8074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2460" cy="807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34285</wp:posOffset>
                </wp:positionH>
                <wp:positionV relativeFrom="paragraph">
                  <wp:posOffset>-342900</wp:posOffset>
                </wp:positionV>
                <wp:extent cx="4285615" cy="3589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358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00830" cy="34963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0830" cy="349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282.6pt;mso-wrap-distance-left:9.05pt;mso-wrap-distance-right:9.05pt;mso-wrap-distance-top:0pt;mso-wrap-distance-bottom:0pt;margin-top:-27pt;mso-position-vertical-relative:text;margin-left:19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00830" cy="34963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0830" cy="349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039745</wp:posOffset>
                </wp:positionH>
                <wp:positionV relativeFrom="paragraph">
                  <wp:posOffset>30480</wp:posOffset>
                </wp:positionV>
                <wp:extent cx="4293235" cy="5413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541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08450" cy="53206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8450" cy="532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426.25pt;mso-wrap-distance-left:9.05pt;mso-wrap-distance-right:9.05pt;mso-wrap-distance-top:0pt;mso-wrap-distance-bottom:0pt;margin-top:2.4pt;mso-position-vertical-relative:text;margin-left:23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08450" cy="53206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8450" cy="532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76220</wp:posOffset>
                </wp:positionH>
                <wp:positionV relativeFrom="paragraph">
                  <wp:posOffset>-342900</wp:posOffset>
                </wp:positionV>
                <wp:extent cx="3854450" cy="33610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336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69665" cy="32683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7652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665" cy="326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pt;height:264.65pt;mso-wrap-distance-left:9.05pt;mso-wrap-distance-right:9.05pt;mso-wrap-distance-top:0pt;mso-wrap-distance-bottom:0pt;margin-top:-27pt;mso-position-vertical-relative:text;margin-left:21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69665" cy="32683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7652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665" cy="326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879725</wp:posOffset>
                </wp:positionH>
                <wp:positionV relativeFrom="paragraph">
                  <wp:posOffset>193040</wp:posOffset>
                </wp:positionV>
                <wp:extent cx="3988435" cy="5652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565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03650" cy="55594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0" cy="555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05pt;height:445.05pt;mso-wrap-distance-left:9.05pt;mso-wrap-distance-right:9.05pt;mso-wrap-distance-top:0pt;mso-wrap-distance-bottom:0pt;margin-top:15.2pt;mso-position-vertical-relative:text;margin-left:22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03650" cy="55594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0" cy="555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70175</wp:posOffset>
                </wp:positionH>
                <wp:positionV relativeFrom="paragraph">
                  <wp:posOffset>635</wp:posOffset>
                </wp:positionV>
                <wp:extent cx="4548505" cy="33820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8505" cy="338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63720" cy="32893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3720" cy="328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5pt;height:266.3pt;mso-wrap-distance-left:9.05pt;mso-wrap-distance-right:9.05pt;mso-wrap-distance-top:0pt;mso-wrap-distance-bottom:0pt;margin-top:0pt;mso-position-vertical-relative:text;margin-left:21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63720" cy="32893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3720" cy="328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Style15"/>
        <w:tabs>
          <w:tab w:val="clear" w:pos="720"/>
          <w:tab w:val="left" w:pos="651" w:leader="none"/>
        </w:tabs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0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53390" cy="20701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6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اهي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ي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ش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نش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</w:rPr>
        <w:t>1981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43</w:t>
      </w:r>
      <w:r>
        <w:rPr>
          <w:rFonts w:cs="Traditional Arabic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rtl w:val="true"/>
        </w:rPr>
        <w:t>*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لو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دنك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حث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يك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ثروبولوجيا</w:t>
      </w:r>
      <w:r>
        <w:rPr>
          <w:rFonts w:cs="Traditional Arabic"/>
          <w:rtl w:val="true"/>
          <w:lang w:bidi="ar-IQ"/>
        </w:rPr>
        <w:t xml:space="preserve">. </w:t>
      </w:r>
    </w:p>
  </w:footnote>
  <w:footnote w:id="4">
    <w:p>
      <w:pPr>
        <w:pStyle w:val="Footnote"/>
        <w:ind w:left="226" w:right="0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rtl w:val="true"/>
        </w:rPr>
        <w:tab/>
        <w:t>*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للمزيد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اجع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ذاه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اصرة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كر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هرة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</w:t>
      </w:r>
      <w:r>
        <w:rPr>
          <w:rFonts w:cs="Traditional Arabic"/>
          <w:lang w:bidi="ar-IQ"/>
        </w:rPr>
        <w:t>28</w:t>
      </w:r>
      <w:r>
        <w:rPr>
          <w:rFonts w:cs="Traditional Arabic"/>
          <w:rtl w:val="true"/>
          <w:lang w:bidi="ar-IQ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rtl w:val="true"/>
        </w:rPr>
        <w:t>*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ينظ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لح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eastAsia="Calibri" w:cs="Simplified Arabic"/>
      <w:szCs w:val="24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3">
    <w:name w:val=" Char Char3"/>
    <w:basedOn w:val="Style14"/>
    <w:qFormat/>
    <w:rPr>
      <w:rFonts w:eastAsia="Calibri" w:cs="Simplified Arabic"/>
      <w:szCs w:val="24"/>
      <w:lang w:val="en-US" w:bidi="ar-SA"/>
    </w:rPr>
  </w:style>
  <w:style w:type="character" w:styleId="CharChar">
    <w:name w:val=" Char Char"/>
    <w:basedOn w:val="Style14"/>
    <w:qFormat/>
    <w:rPr>
      <w:rFonts w:eastAsia="Calibri" w:cs="Simplified Arabic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6:41:00Z</dcterms:created>
  <dc:creator>user</dc:creator>
  <dc:description/>
  <cp:keywords/>
  <dc:language>en-US</dc:language>
  <cp:lastModifiedBy>ihsan7801169252</cp:lastModifiedBy>
  <cp:lastPrinted>2006-02-25T10:08:00Z</cp:lastPrinted>
  <dcterms:modified xsi:type="dcterms:W3CDTF">2011-06-06T23:29:00Z</dcterms:modified>
  <cp:revision>7</cp:revision>
  <dc:subject/>
  <dc:title/>
</cp:coreProperties>
</file>