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النك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والمعر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الجم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العربية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سع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س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يو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لتنك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ِ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غراض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لالات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ك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ر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و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تخد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د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ي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يث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ّ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ي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راس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وف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ات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ّ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ختا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أ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ف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ز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داه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حُدَّ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ا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د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كس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عرَّ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عي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رس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حُدَّ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الف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ّ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ّر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دّ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ين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مر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عل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بهم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ّ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ل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هما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ص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صي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ص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ر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كير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اج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يَّ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يئ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خ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ب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رسٍ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انك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كرات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ش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ب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شيء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د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لز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ظيم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حج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سمى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شيء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شيء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س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و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س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غ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عر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عار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أ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م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ض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ست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تق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ّ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م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ا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ر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لأن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م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ّ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م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ه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يَّ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ّّ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اط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ض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اطب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ك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خ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عرفة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وا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د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ك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ّ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ُعرَّ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خ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ج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حم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عي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نه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جل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فرات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حم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غرا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نكير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للتنك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: 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/>
      </w:pPr>
      <w:r>
        <w:rPr>
          <w:rFonts w:cs="Simplified Arabic"/>
          <w:rtl w:val="true"/>
          <w:lang w:bidi="ar-IQ"/>
        </w:rPr>
        <w:t>يُؤ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و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ص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عى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يس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ؤ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ر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و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ق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ء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نور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45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ه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واتق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ئا</w:t>
      </w:r>
      <w:r>
        <w:rPr>
          <w:rFonts w:cs="Simplified Arabic"/>
          <w:rtl w:val="true"/>
          <w:lang w:bidi="ar-IQ"/>
        </w:rPr>
        <w:t>)(</w:t>
      </w:r>
      <w:r>
        <w:rPr>
          <w:rFonts w:cs="Simplified Arabic"/>
          <w:rtl w:val="true"/>
          <w:lang w:bidi="ar-IQ"/>
        </w:rPr>
        <w:t>البقر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48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بث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ر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احقاف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5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ق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لتجد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ر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واة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بقر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96</w:t>
      </w:r>
      <w:r>
        <w:rPr>
          <w:rFonts w:cs="Simplified Arabic"/>
          <w:rtl w:val="true"/>
          <w:lang w:bidi="ar-IQ"/>
        </w:rPr>
        <w:t xml:space="preserve"> ). 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هود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هود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03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ت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(</w:t>
      </w:r>
      <w:r>
        <w:rPr>
          <w:rFonts w:cs="Simplified Arabic"/>
          <w:rtl w:val="true"/>
          <w:lang w:bidi="ar-IQ"/>
        </w:rPr>
        <w:t>ات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ٌ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فا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ل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ك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ل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نا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س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بقر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ل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ن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ال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ل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حد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ج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أ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ر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ص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ية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عن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عرفت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ي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ر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تد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ئل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حدهما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تبت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ن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ض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فا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لق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ي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شت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ق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ا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اط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ئم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قو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ئ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م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تدأ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ي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احد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و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ر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خ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و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ب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ب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خ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ن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ب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ي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دي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نا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جح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ناج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صو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إ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لى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طه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6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لى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اعل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عل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ا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ّ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لح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رج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ال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رج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ص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ع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إ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ل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ك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عر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اف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جن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لتز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(</w:t>
      </w:r>
      <w:r>
        <w:rPr>
          <w:rFonts w:cs="Simplified Arabic"/>
          <w:rtl w:val="true"/>
          <w:lang w:bidi="ar-IQ"/>
        </w:rPr>
        <w:t>ا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لب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ري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أ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6</w:t>
      </w:r>
      <w:r>
        <w:rPr>
          <w:rFonts w:cs="Simplified Arabic"/>
          <w:vertAlign w:val="superscript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دخ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ن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رافي</w:t>
      </w:r>
      <w:r>
        <w:rPr>
          <w:rFonts w:cs="Simplified Arabic"/>
          <w:rtl w:val="true"/>
          <w:lang w:bidi="ar-IQ"/>
        </w:rPr>
        <w:t xml:space="preserve">: (( </w:t>
      </w:r>
      <w:r>
        <w:rPr>
          <w:rFonts w:cs="Simplified Arabic"/>
          <w:rtl w:val="true"/>
          <w:lang w:bidi="ar-IQ"/>
        </w:rPr>
        <w:t>ولّ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نف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أ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أ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دخ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ن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ألته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ر؟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ئ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ر؟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أ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Fonts w:cs="Simplified Arabic"/>
          <w:rtl w:val="true"/>
          <w:lang w:bidi="ar-IQ"/>
        </w:rPr>
        <w:t>: ((</w:t>
      </w:r>
      <w:r>
        <w:rPr>
          <w:rFonts w:cs="Simplified Arabic"/>
          <w:rtl w:val="true"/>
          <w:lang w:bidi="ar-IQ"/>
        </w:rPr>
        <w:t>ف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فهام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ر؟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ؤا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ذ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ؤ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مّ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فه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ل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ؤا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يّ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ّ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ث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فضية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و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لسؤ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ث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ب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جؤ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أ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عنى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شته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ضي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Fonts w:cs="Simplified Arabic"/>
          <w:rtl w:val="true"/>
          <w:lang w:bidi="ar-IQ"/>
        </w:rPr>
        <w:t xml:space="preserve">..... </w:t>
      </w:r>
      <w:r>
        <w:rPr>
          <w:rFonts w:cs="Simplified Arabic"/>
          <w:rtl w:val="true"/>
          <w:lang w:bidi="ar-IQ"/>
        </w:rPr>
        <w:t>ف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ط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ص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نك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عون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ّس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باّ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هاّ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ع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نكير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جب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ب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قرائ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جد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أ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ر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لد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ك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سناد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عل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جاء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اح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ن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إ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ا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جاز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أجاء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أ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لت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أ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رأة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ت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تٍ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تي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و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لآ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ؤ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و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ت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الاستفهام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بنِ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الخبر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ئني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ُ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أ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م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ت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جاء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ك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عر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ظر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لظ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نك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09" w:right="0" w:hanging="425"/>
        <w:jc w:val="left"/>
        <w:rPr/>
      </w:pPr>
      <w:r>
        <w:rPr>
          <w:rFonts w:cs="Simplified Arabic"/>
          <w:rtl w:val="true"/>
          <w:lang w:bidi="ar-IQ"/>
        </w:rPr>
        <w:t>امس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نيَّ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از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((</w:t>
      </w:r>
      <w:r>
        <w:rPr>
          <w:rFonts w:cs="Simplified Arabic"/>
          <w:rtl w:val="true"/>
          <w:lang w:bidi="ar-IQ"/>
        </w:rPr>
        <w:t>ف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ُكِّ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س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د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س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س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سِ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سن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فافاً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ال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ك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مسِ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عري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ك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سِ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ه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خاط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اش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َّا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مسِ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أ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ه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ه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خاطب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ّ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د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س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09" w:right="0" w:hanging="42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غد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هذ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ت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ي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رِّد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وانم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غُدوه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س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ين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كر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داة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َّبةٌ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ئت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دا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ّةً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جه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جئت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د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ّة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ت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ُدوة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فتى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ّ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رف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سير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د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دوات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ة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ُكر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و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ّبح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ُكرة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قمر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ناك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كير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بّ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ي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ض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دوة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كرة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د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كرة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ون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ب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و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ات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نو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ا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ك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؟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لتن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دثين</w:t>
      </w:r>
      <w:r>
        <w:rPr>
          <w:rFonts w:cs="Simplified Arabic"/>
          <w:rtl w:val="true"/>
          <w:lang w:bidi="ar-IQ"/>
        </w:rPr>
        <w:t xml:space="preserve">: (( </w:t>
      </w:r>
      <w:r>
        <w:rPr>
          <w:rFonts w:cs="Simplified Arabic"/>
          <w:rtl w:val="true"/>
          <w:lang w:bidi="ar-IQ"/>
        </w:rPr>
        <w:t>و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كير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رَّ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الكم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احزاب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4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ست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وح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ك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ن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عري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يي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مي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ا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ت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نكي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عد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لح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ّ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عري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و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نك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ً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ّ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ض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أ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نك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فص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وت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ح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معرّ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هْ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سك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وَ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ه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يَّن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ّ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نوّ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ّ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غاق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قٍ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ا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ا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و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ق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ق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وّ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اي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يه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ه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ه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ه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ه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لْه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آمي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يهاً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ل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ف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يهِ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ز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يهِ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ل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يهاً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ل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كففت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ل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نك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حم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تن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حم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أ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حم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اط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حمد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وّ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حم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اط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ه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تن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عيد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1</w:t>
      </w:r>
      <w:r>
        <w:rPr>
          <w:rFonts w:cs="Simplified Arabic"/>
          <w:vertAlign w:val="superscript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ئز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هبط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ألتم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بقر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6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ص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وّ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خ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ش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نين</w:t>
      </w:r>
      <w:r>
        <w:rPr>
          <w:rFonts w:cs="Simplified Arabic"/>
          <w:rtl w:val="true"/>
          <w:lang w:bidi="ar-IQ"/>
        </w:rPr>
        <w:t>)(</w:t>
      </w:r>
      <w:r>
        <w:rPr>
          <w:rFonts w:cs="Simplified Arabic"/>
          <w:rtl w:val="true"/>
          <w:lang w:bidi="ar-IQ"/>
        </w:rPr>
        <w:t>يوسف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9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صر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ب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ام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جي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صاح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ك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ك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6"/>
        </w:numPr>
        <w:ind w:left="735" w:right="0" w:hanging="375"/>
        <w:jc w:val="left"/>
        <w:rPr/>
      </w:pP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ح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ابل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فح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يلُ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ض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و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خ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جاء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ك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ت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ص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رأ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كب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ط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راً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6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يؤ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ه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قلّ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كباً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أخراً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أخراً؟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كّ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غر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ها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ص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فظاً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</w:t>
      </w:r>
      <w:r>
        <w:rPr>
          <w:rFonts w:cs="Simplified Arabic"/>
          <w:rtl w:val="true"/>
          <w:lang w:bidi="ar-IQ"/>
        </w:rPr>
        <w:t>\</w:t>
      </w:r>
      <w:r>
        <w:rPr>
          <w:rFonts w:cs="Simplified Arabic"/>
          <w:rtl w:val="true"/>
          <w:lang w:bidi="ar-IQ"/>
        </w:rPr>
        <w:t>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سولاً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وّغ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ترط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نا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أخراً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ت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تأخراً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ا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طالب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لقاً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س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ئ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ص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ص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جع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مر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جل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ماً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ت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المم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م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ك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عر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فض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إ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ض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حم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ا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قو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ٍ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اضاف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ضل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ا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أضاف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ّ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ٍ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كر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شار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ت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اض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فرد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َّ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ا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ر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ث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يين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عن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عن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ا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خا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ار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ك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فرا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ً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Fonts w:cs="Simplified Arabic"/>
          <w:vertAlign w:val="superscript"/>
          <w:lang w:bidi="ar-IQ"/>
        </w:rPr>
        <w:t>3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ض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ّ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ض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ض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ز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لون</w:t>
      </w:r>
      <w:r>
        <w:rPr>
          <w:rFonts w:cs="Simplified Arabic"/>
          <w:rtl w:val="true"/>
          <w:lang w:bidi="ar-IQ"/>
        </w:rPr>
        <w:t>)(</w:t>
      </w:r>
      <w:r>
        <w:rPr>
          <w:rFonts w:cs="Simplified Arabic"/>
          <w:rtl w:val="true"/>
          <w:lang w:bidi="ar-IQ"/>
        </w:rPr>
        <w:t>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ان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39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ض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تب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ض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ض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ك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عر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ص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شبهة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زي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م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اً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م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ِ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ب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حت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ب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عرفة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ب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رج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ك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س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ا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ئ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ك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عر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ع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لمع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ص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ص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تر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ر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ج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صي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ل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تر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ج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ار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ر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ب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أ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ي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ئ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ز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صيص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ض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ز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تر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رف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ر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ّراج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ُمّ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ُ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رّ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َّ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ص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ج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مر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ّ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س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أ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ز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تر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وض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م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ف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ك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عرف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ئ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س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ئ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س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و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ستح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ئ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صوص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ك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الاث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ث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حالة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م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ك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وانم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جمل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ل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>: ((</w:t>
      </w:r>
      <w:r>
        <w:rPr>
          <w:rFonts w:cs="Simplified Arabic"/>
          <w:rtl w:val="true"/>
          <w:lang w:bidi="ar-IQ"/>
        </w:rPr>
        <w:t>ا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نك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ا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نك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َلاّ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ضع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ك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وّز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ظ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زل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رك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انعا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9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عى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طه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ك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عر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اسيّما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  <w:t>(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ّم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ع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أحب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ّ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ع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بت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بت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وسأ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ح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لاسيَّ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ز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ك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ٍ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لاسيّ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َع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سيّم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نج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اب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يّ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ٍ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زي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ز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ذوف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ذ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ص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وف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كت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مر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و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فض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رج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شرة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يّ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سيّم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جه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ر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س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0" w:right="0" w:firstLine="1076"/>
        <w:jc w:val="left"/>
        <w:rPr>
          <w:rFonts w:cs="Simplified Arabic"/>
          <w:b/>
          <w:b/>
          <w:bCs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لاربَّ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ومٍ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ه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الح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ind w:left="0" w:right="0" w:firstLine="2494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ولاسيّ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وماً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دا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لجل</w:t>
      </w:r>
      <w:r>
        <w:rPr>
          <w:rFonts w:cs="Simplified Arabic"/>
          <w:b/>
          <w:bCs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vertAlign w:val="superscript"/>
          <w:lang w:bidi="ar-IQ"/>
        </w:rPr>
        <w:t>47</w:t>
      </w:r>
      <w:r>
        <w:rPr>
          <w:rFonts w:cs="Simplified Arabic"/>
          <w:b/>
          <w:bCs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وا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صوب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ص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يّ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نص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بداً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ك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عر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عجب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اً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زي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تع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و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كب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واههم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كهف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ص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لمةً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ّ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عه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جم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از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ض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اط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ّاء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د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ي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فع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ك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ي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فض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ض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ستد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م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ي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اً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ّ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ك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ك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عر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ختصاص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ص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ه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ص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ير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ئ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س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ص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إن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ر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ساً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منص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يا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نحن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ضيف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ك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عر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وك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لتو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لفظ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تو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فظ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ك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جم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ع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ُم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ك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م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أ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اء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ر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ُم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ل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ك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رف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و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ك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بو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بو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ه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ت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مييز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كيدها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م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فسه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خب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ين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د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ب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كي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و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ك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عر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د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لمنا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يازيدُ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ي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ص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يارجلًُ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دت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ي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يارج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رّ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ص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اقب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ص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إ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ف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س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س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ويقوّ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َعّ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يافاس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ف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رَّ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ص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كير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د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د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اه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اهذاه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تاه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د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ُّهاه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د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ك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عر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ضافة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غ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غ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كت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اف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زيد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غ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رأ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هذ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ي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صيص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غل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ص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والم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خص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ر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غل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لك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ي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غ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ظ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ك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ي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ي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ضا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تقب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أ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ض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ع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حت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ب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جه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م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ي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هد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عبة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مائد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9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هدي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ص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ا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عب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ن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ك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غي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ثل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ا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ي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يه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و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ض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ا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عول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ثل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شابه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غايرك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ي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عّ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ّ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غي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ض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م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فاتح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ع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ض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ِتعرّ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ض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تخصص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رضي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ظ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ي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ع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بر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قمر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5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ذك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س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هينة</w:t>
      </w:r>
      <w:r>
        <w:rPr>
          <w:rFonts w:cs="Simplified Arabic"/>
          <w:rtl w:val="true"/>
          <w:lang w:bidi="ar-IQ"/>
        </w:rPr>
        <w:t xml:space="preserve">) ( </w:t>
      </w:r>
      <w:r>
        <w:rPr>
          <w:rFonts w:cs="Simplified Arabic"/>
          <w:rtl w:val="true"/>
          <w:lang w:bidi="ar-IQ"/>
        </w:rPr>
        <w:t>المدثر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نث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ذك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ز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حون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مؤمنون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5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ي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ع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دقائ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جح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خ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ج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دقائ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جحو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خ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فظه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يع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ي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غ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ر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هين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طور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ي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غر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سب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ود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غر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هو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اب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صوصي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عض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فظ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زم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ترا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ا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وكل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ئ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ف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ب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زهر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أ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خ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م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ت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صمع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رأ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ك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أن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ك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ض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عرف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خل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ي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ر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ماً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فظ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عو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تم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تعم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خف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جت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َ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تعمال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رون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تعم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فظ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عمل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وا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ث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ك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عر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ل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ف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ق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يُّ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ستف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ر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لن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ص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تف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ي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ي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ي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ح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ي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اب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حو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اب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ح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سؤ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ي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شتر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ّ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ؤ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ي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ح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السؤ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ف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يق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من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أنعا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81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وعلي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اف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ي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فع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ط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شر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و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ر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يعج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ّي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ي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ل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يّ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وص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ذ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نع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ُشتر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لو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أث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كمة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ّ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م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أث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ك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د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ح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ي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والم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نع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ي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شتق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ي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ت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عج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تب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دلا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ج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ي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عج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ج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خل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لازم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لا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ت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ك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عر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دل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د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نج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ٌ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رأ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ر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جل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كر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لحاً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و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ف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افق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ه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ت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بقر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1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ُف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مر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ك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عر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ط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يان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ت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أسم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و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ه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جه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يّ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ه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ت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ي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ء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يد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براهي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اء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البصر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ص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ف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ظ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ص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ind w:left="0" w:right="0" w:firstLine="1218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ab/>
      </w:r>
      <w:r>
        <w:rPr>
          <w:rFonts w:cs="Simplified Arabic"/>
          <w:b/>
          <w:b/>
          <w:bCs/>
          <w:rtl w:val="true"/>
          <w:lang w:bidi="ar-IQ"/>
        </w:rPr>
        <w:t>فق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كون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كرَّين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ind w:left="0" w:right="0" w:firstLine="2069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ك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كون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ُعرّفين</w:t>
      </w:r>
      <w:r>
        <w:rPr>
          <w:rFonts w:cs="Simplified Arabic"/>
          <w:b/>
          <w:bCs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vertAlign w:val="superscript"/>
          <w:lang w:bidi="ar-IQ"/>
        </w:rPr>
        <w:t>76</w:t>
      </w:r>
      <w:r>
        <w:rPr>
          <w:rFonts w:cs="Simplified Arabic"/>
          <w:b/>
          <w:bCs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651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ي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جرة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تونةٍ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نور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زيتون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شجر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فو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ص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شترا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عر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نكرة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ف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صي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تعان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تع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اق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ّ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ّ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ت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صي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تعي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هذ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قة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ئعةً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عت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ت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ت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ما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ريما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ذل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تد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ف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بتداء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و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ال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مين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</w:t>
      </w:r>
      <w:r>
        <w:rPr>
          <w:rFonts w:cs="Simplified Arabic"/>
          <w:rtl w:val="true"/>
          <w:lang w:bidi="ar-IQ"/>
        </w:rPr>
        <w:t>:(</w:t>
      </w:r>
      <w:r>
        <w:rPr>
          <w:rFonts w:cs="Simplified Arabic"/>
          <w:rtl w:val="true"/>
          <w:lang w:bidi="ar-IQ"/>
        </w:rPr>
        <w:t>ات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ما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ريمي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ج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رف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آخ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ت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تضب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قلا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ع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رفع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ه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(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قلا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أ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تداء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0</w:t>
      </w:r>
      <w:r>
        <w:rPr>
          <w:rFonts w:cs="Simplified Arabic"/>
          <w:vertAlign w:val="superscript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تم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لقي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تن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نطلقي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لي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لقان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ك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عر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سم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فعال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ت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سام</w:t>
      </w:r>
      <w:r>
        <w:rPr>
          <w:vertAlign w:val="superscript"/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نك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وين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ار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ه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يه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غراء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واه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كر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منوّ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ك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صه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ه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يه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ف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وّ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ه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ي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ف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ل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نتائجه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ل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أ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تستوع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ن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ظ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شيء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د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ظ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ل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ُبّ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ام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رق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جو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شت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ع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ينا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التع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ض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مي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ي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ي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ضيل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جو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يو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ُمع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ت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أ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ف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هوامش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64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تعري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9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65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تعريفات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7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س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75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93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95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س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77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اله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187</w:t>
      </w:r>
      <w:r>
        <w:rPr>
          <w:rFonts w:cs="Simplified Arabic"/>
          <w:rtl w:val="true"/>
          <w:lang w:bidi="ar-IQ"/>
        </w:rPr>
        <w:t xml:space="preserve">.   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/18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22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37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8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طر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12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غ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ب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451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اشب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ظ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4/139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21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275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ر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م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275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102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س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3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8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226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ل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ع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98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/17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76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اش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ّا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63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قتض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/569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1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6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66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77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78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4/12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/80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/8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81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/257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58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62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61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163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01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/156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كتاب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19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م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/12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س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56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243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3/24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19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م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286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ارتشا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/1550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همع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234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356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يو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1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ن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34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ه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217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ه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/39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ارتش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/2069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س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77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اشب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ظائ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319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319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س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52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/107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531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138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كتاب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197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9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227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/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247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677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275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73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غ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196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7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خصص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7/131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غ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93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صح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وه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236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كل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صب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74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بعض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صط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و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57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445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عض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0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18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ل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66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70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ه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/151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/148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حاش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139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14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5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2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هام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قتض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/540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اشب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ظ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113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570" w:right="0" w:hanging="36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/268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صا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القرآ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ريم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ind w:left="735" w:right="0" w:hanging="375"/>
        <w:jc w:val="left"/>
        <w:rPr/>
      </w:pP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380</w:t>
      </w:r>
      <w:r>
        <w:rPr>
          <w:rFonts w:cs="Simplified Arabic"/>
          <w:rtl w:val="true"/>
          <w:lang w:bidi="ar-IQ"/>
        </w:rPr>
        <w:t>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60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5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اع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صص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الم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ر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21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5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ّ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422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5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صّ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م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ق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422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5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أزه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ض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/1421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5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أنب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/1418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7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5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أندل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ش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ر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نا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418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5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أنص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ش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غ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ب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ا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ي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numPr>
          <w:ilvl w:val="0"/>
          <w:numId w:val="5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رجستراس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29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بك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ط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و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بغداد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978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جرج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د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لبيروت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424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جرج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ي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/1424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جوه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اع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ح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مصر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س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طهران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خض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ش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ح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ط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419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6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21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7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سامر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الاردن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423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8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سيب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نج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القاهر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425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9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سيو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ب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ظ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59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23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سيو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ج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سيو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418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صبّ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ش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م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عل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ي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تطف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مصر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332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14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فاك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ز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و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م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فيوّ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ب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ر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ري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مصر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922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6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مب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تض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420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386" w:right="0" w:hanging="180"/>
        <w:jc w:val="left"/>
        <w:rPr/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27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صط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ر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59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  <w:br/>
      </w:r>
    </w:p>
    <w:p>
      <w:pPr>
        <w:pStyle w:val="Normal"/>
        <w:jc w:val="left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89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0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0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570"/>
        </w:tabs>
        <w:ind w:left="57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1:01:00Z</dcterms:created>
  <dc:creator>h r</dc:creator>
  <dc:description/>
  <cp:keywords/>
  <dc:language>en-US</dc:language>
  <cp:lastModifiedBy>ihsan7801169252</cp:lastModifiedBy>
  <cp:lastPrinted>2006-02-27T10:56:00Z</cp:lastPrinted>
  <dcterms:modified xsi:type="dcterms:W3CDTF">2011-06-06T23:23:00Z</dcterms:modified>
  <cp:revision>51</cp:revision>
  <dc:subject/>
  <dc:title/>
</cp:coreProperties>
</file>