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وغاريت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مرك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ـــ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تج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ــــ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عال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ـــ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قدي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ـــــ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م</w:t>
      </w:r>
    </w:p>
    <w:p>
      <w:pPr>
        <w:pStyle w:val="Normal"/>
        <w:tabs>
          <w:tab w:val="clear" w:pos="720"/>
          <w:tab w:val="left" w:pos="3450" w:leader="none"/>
        </w:tabs>
        <w:bidi w:val="1"/>
        <w:ind w:left="360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هد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زالة</w:t>
      </w:r>
    </w:p>
    <w:p>
      <w:pPr>
        <w:pStyle w:val="Normal"/>
        <w:tabs>
          <w:tab w:val="clear" w:pos="720"/>
          <w:tab w:val="left" w:pos="3450" w:leader="none"/>
        </w:tabs>
        <w:bidi w:val="1"/>
        <w:ind w:left="360" w:right="0" w:hanging="0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قدمة</w:t>
      </w:r>
      <w:r>
        <w:rPr>
          <w:rFonts w:cs="Simplified Arabic"/>
          <w:b/>
          <w:bCs/>
          <w:rtl w:val="true"/>
          <w:lang w:bidi="ar-IQ"/>
        </w:rPr>
        <w:t>: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تس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ـ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ـ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ا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it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ituation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ظه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ا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ش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و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ن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دا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ظاه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ن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لاب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فر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ف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لاق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ينيق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عا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فينيق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ل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نع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ن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ذ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نظ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ا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ش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ع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رات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غراف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ت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قا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ي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سم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ُ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لوم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ذ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س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both"/>
        <w:rPr>
          <w:rFonts w:cs="Simplified Arabic"/>
          <w:vertAlign w:val="superscript"/>
          <w:lang w:bidi="ar-IQ"/>
        </w:rPr>
      </w:pPr>
      <w:r>
        <w:rPr>
          <w:rFonts w:cs="Simplified Arabic"/>
          <w:lang w:bidi="ar-IQ"/>
        </w:rPr>
        <w:t>u-ga-ri-it                   u-ga-ri-ti                 u-ga-ri-ta</w:t>
      </w:r>
      <w:r>
        <w:rPr>
          <w:rFonts w:cs="Simplified Arabic"/>
          <w:vertAlign w:val="superscript"/>
          <w:lang w:bidi="ar-IQ"/>
        </w:rPr>
        <w:t xml:space="preserve">(13)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مر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 xml:space="preserve">(  </w:t>
      </w:r>
      <w:r>
        <w:rPr>
          <w:rFonts w:cs="Simplified Arabic"/>
          <w:lang w:bidi="ar-IQ"/>
        </w:rPr>
        <w:t>A    S A</w:t>
      </w:r>
      <w:r>
        <w:rPr>
          <w:rFonts w:cs="Simplified Arabic"/>
          <w:rtl w:val="true"/>
          <w:lang w:bidi="ar-IQ"/>
        </w:rPr>
        <w:t xml:space="preserve">  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eqlu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igaru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ــد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igaru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ــ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ugaru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igaru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غ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اكتش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نق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ثاري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2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ُ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س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ط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ث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ج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ُ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ش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ش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غازك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بج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غاريت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ينت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60.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.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Fonts w:cs="Simplified Arabic"/>
          <w:lang w:bidi="ar-IQ"/>
        </w:rPr>
        <w:t>70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 )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ح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( </w:t>
      </w:r>
      <w:r>
        <w:rPr>
          <w:rFonts w:cs="Simplified Arabic"/>
          <w:rtl w:val="true"/>
          <w:lang w:bidi="ar-IQ"/>
        </w:rPr>
        <w:t>ع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ون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6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برون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2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برون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ع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اع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ي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3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  <w:rtl w:val="true"/>
          <w:lang w:bidi="ar-IQ"/>
        </w:rPr>
        <w:t>)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ف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اً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ئي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خا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Mahadau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smopolotical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كوسموبول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2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38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ب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ا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ث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وغار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و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ير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aue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horme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ردلـ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Virdleau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0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ط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غار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و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ب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ب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زد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ب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قاً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أ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سك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مط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ا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ش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عن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د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س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ش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جاو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دو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شنات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ل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ا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ّــ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خاش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ب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شوك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ك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تالي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رما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شنات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با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Rahbanou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براط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وع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غاريت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ك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ؤ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ه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و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ت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يش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غار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تق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ـ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عا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ينيق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ه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م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Phonex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ك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ب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ج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د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يا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اريخ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أوغاريت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ي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ر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1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88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ال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200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ي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ي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بلوم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س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يروغل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برص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مارس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ط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ف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نع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بج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ص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لس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غار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رات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ط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ك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ط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صو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تلا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لز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rtl w:val="true"/>
          <w:lang w:bidi="ar-IQ"/>
        </w:rPr>
        <w:t>با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غار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يمار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رتب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دي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ت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ي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صو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ش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ط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ا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ط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س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ن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شو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ش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6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77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61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) </w:t>
      </w:r>
      <w:r>
        <w:rPr>
          <w:rFonts w:cs="Simplified Arabic"/>
          <w:rtl w:val="true"/>
          <w:lang w:bidi="ar-IQ"/>
        </w:rPr>
        <w:t>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هم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ح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خ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ط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ت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جم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س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ر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79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خ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ج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خ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تـ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ز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Tab – (Bladi </w:t>
      </w:r>
      <w:r>
        <w:rPr>
          <w:rFonts w:cs="Simplified Arabic"/>
          <w:vertAlign w:val="superscript"/>
          <w:lang w:bidi="ar-IQ"/>
        </w:rPr>
        <w:t>(5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ي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ي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جم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ض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خ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بلوم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د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ونز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دي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ر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خ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ر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ر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مر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arish- Libuu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3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ز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قوا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كم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راب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ش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رس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د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دين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ن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ع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shkur- Addu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ا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تلك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ل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قا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نا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ق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لي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م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لاخ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ي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ـ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ـ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ـ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مـ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رك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ـ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جارتـ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ـ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ـــ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awil  supiti    kari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ع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لشا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Ilsharu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و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ست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59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57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) </w:t>
      </w:r>
      <w:r>
        <w:rPr>
          <w:rFonts w:cs="Simplified Arabic"/>
          <w:rtl w:val="true"/>
          <w:lang w:bidi="ar-IQ"/>
        </w:rPr>
        <w:t>و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ف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ش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دش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7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26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)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وس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5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2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) </w:t>
      </w:r>
      <w:r>
        <w:rPr>
          <w:rFonts w:cs="Simplified Arabic"/>
          <w:rtl w:val="true"/>
          <w:lang w:bidi="ar-IQ"/>
        </w:rPr>
        <w:t>يخ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و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ر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اح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تلكات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د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كم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وي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ع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كم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كم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كميش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ت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يق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ث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م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وغار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س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عا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يج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ا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ش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ع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فين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خش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ي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ت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وب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را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غ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ض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ص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رط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ارات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ج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ل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م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ج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0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ث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ل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ك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ثم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به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شخص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ت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ط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م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ن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أورت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غار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وغار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أغ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بلوم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أك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س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ن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ما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وا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س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م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س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ا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ن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و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ج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نيق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0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دح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نيق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رغ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ل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ت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ض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اج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س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نو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س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نحو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حو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و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س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وج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م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س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د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و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ش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34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3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نحو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فرت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4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ث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نمح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ئ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غاريت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م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د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شت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6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) </w:t>
      </w:r>
      <w:r>
        <w:rPr>
          <w:rFonts w:cs="Simplified Arabic"/>
          <w:rtl w:val="true"/>
          <w:lang w:bidi="ar-IQ"/>
        </w:rPr>
        <w:t>بي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ع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ائ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و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خ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ت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فو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نا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بيليلي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380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40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آ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ص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خا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ج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م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ش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و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موراب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ك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س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اضو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وشيل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7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250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م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ك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ر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مارس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ي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ك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اب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قام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نا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مبراط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غار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وذ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ت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تحد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خود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Turhudashi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ك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ب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ل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ر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ر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طناً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ت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شط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ث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ه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وي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5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550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زه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خ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5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00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riffi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سفين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Sphinx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ن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خ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ايــ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ــ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ريس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ت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ق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حاذ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ئ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ح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اش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الي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ف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اش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ج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ا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ين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خ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ك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ن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ين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0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6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ق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ا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كم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ث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و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ش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ر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ط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ط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لوبو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ن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ه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لا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65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عق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غ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نق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وبيلولي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عم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ف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ي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78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ض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ث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عش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ق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عم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لز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قاض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ت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فير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عم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م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ق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ف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هوامش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بحث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عيد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ري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ور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غ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ناص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عيد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غ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بت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ك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لو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8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ُ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رام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ا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12-Syria- Archeology from space, Damas- Salispory, 2002 , p.64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13- Knudtzon, J. A, Die El-Amarna – tafeln in vorderasia tische: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Bibliothek t ,11, Lipziq . 1915:1939; 151, 55; 45, 35 and 98,9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راب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16- CDA; I, p.125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5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ي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6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ـنز</w:t>
      </w:r>
      <w:r>
        <w:rPr>
          <w:rFonts w:cs="Simplified Arabic"/>
          <w:lang w:bidi="ar-IQ"/>
        </w:rPr>
        <w:t>Chene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رت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Courtois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كونتانس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e Conteson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ا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ُ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2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د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رائ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ُم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ام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خائ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"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كر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 /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د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غاريت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79,1980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ذي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أوغاريت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نيق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وس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ن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غار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lang w:bidi="ar-IQ"/>
        </w:rPr>
        <w:t>29/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زن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arbalissos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Balis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ج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59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  <w:lang w:bidi="ar-IQ"/>
        </w:rPr>
        <w:t>غو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س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2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LA. 8. 1993. p.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جام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هاش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0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هاش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54- ARM, xx111, 556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55- ARM, xx111, 448, 449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خ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و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5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بد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1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6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وتي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63- ARM xxv, 46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خ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خ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شو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أ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ي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ي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يم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68- Muun- Rankin J.m ., Diplomacy in Westeren Asia in the Early scond Millennium B. C. Iraq, vol.18, part 1, London, 1956, pp.64-76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lang w:bidi="ar-IQ"/>
        </w:rPr>
        <w:t>6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ـز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 xml:space="preserve">Groneberg B. Rep ,. Geogr . Band 3 , p.235 .                                         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ي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مش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 xml:space="preserve">                                                  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LA, Boad 6 , p.59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ي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ش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يب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ار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وستغ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كول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ث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ار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arum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ه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ن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6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حور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س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8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ُ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8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8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ولم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ُ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8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8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ولم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8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س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32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ص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ي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ب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ظر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:</w:t>
      </w:r>
      <w:r>
        <w:rPr>
          <w:rFonts w:cs="Simplified Arabic"/>
          <w:lang w:bidi="ar-IQ"/>
        </w:rPr>
        <w:t xml:space="preserve"> Black j. and Green, A, gods Demons and symbols of ancient Mesopotamia , Great Britain 2003, p.56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9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92-  Lagarge E.et Lagarge J, Le chantier de la “Maison aux albatresu Syria, 1924, pp.5-25. 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9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lang w:bidi="ar-IQ"/>
        </w:rPr>
        <w:t>94- Schaeffer Cl. F.A., la vase armes du roi Niqmad d</w:t>
      </w:r>
      <w:r>
        <w:rPr>
          <w:rFonts w:cs="Simplified Arabic"/>
          <w:lang w:bidi="ar-IQ"/>
        </w:rPr>
        <w:t>ُ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Ugarit avee une princesse egyptienne ugaritica , 111,.1965, pp164-168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راو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ر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9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9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ش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را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ص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ن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0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0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ور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0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0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ولما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0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ذ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0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0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lang w:bidi="ar-IQ"/>
        </w:rPr>
        <w:t>10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lang w:bidi="ar-IQ"/>
        </w:rPr>
        <w:t>10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eftiu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أ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وتي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جين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7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1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1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ن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1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1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ني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ط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ف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وس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ين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ب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1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ر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رو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1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1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خل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ن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نظ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Aruz J, Art of the First Cities, New York , 2003, p. 374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1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خل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ط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ب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ن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نظ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Kiper, B, Encyclopedic Dictionary of archaeology , USA ,2000,p. 529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118- Kanter , H.,” Ivory carving in the Mycenaean period “, Archaeology , vol. 13, 1960,pp.,14-25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lang w:bidi="ar-IQ"/>
        </w:rPr>
        <w:t>11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وخهولت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غون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2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2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). </w:t>
      </w:r>
      <w:r>
        <w:rPr>
          <w:rFonts w:cs="Simplified Arabic"/>
          <w:rtl w:val="true"/>
          <w:lang w:bidi="ar-IQ"/>
        </w:rPr>
        <w:t>أ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يحي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2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3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2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Lagarce , J. E. Ras ibn hani chronique Archeologique En Syria , vol 1 , Damas, 1992 , p. 116 ff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2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وخهولت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وت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2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ا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27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بوخهولت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وت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2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2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غ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3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3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ا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3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ص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3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3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يف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غا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3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lang w:bidi="ar-IQ"/>
        </w:rPr>
      </w:pPr>
      <w:r>
        <w:rPr>
          <w:rFonts w:cs="Simplified Arabic"/>
          <w:lang w:bidi="ar-IQ"/>
        </w:rPr>
        <w:t>13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ختص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ر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وامش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ARM : Archives Royales de Mari . Paris .</w:t>
      </w:r>
    </w:p>
    <w:p>
      <w:pPr>
        <w:pStyle w:val="Normal"/>
        <w:numPr>
          <w:ilvl w:val="0"/>
          <w:numId w:val="1"/>
        </w:numPr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RLA Realexikon der Assyriologie und Rderasiati Schen Archaologie, Berlin.</w:t>
      </w:r>
    </w:p>
    <w:p>
      <w:pPr>
        <w:pStyle w:val="Normal"/>
        <w:ind w:left="360" w:hanging="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CDA: Black, J.,And others, A concise Dictionary of Akkadian, Wiesbaden,2000.</w:t>
      </w:r>
    </w:p>
    <w:p>
      <w:pPr>
        <w:pStyle w:val="Normal"/>
        <w:ind w:left="360" w:hanging="0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</w:t>
      </w:r>
      <w:r>
        <w:rPr>
          <w:rFonts w:cs="Simplified Arabic"/>
          <w:sz w:val="28"/>
          <w:szCs w:val="28"/>
          <w:rtl w:val="true"/>
          <w:lang w:bidi="ar-IQ"/>
        </w:rPr>
        <w:drawing>
          <wp:inline distT="0" distB="0" distL="0" distR="0">
            <wp:extent cx="5480050" cy="731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drawing>
          <wp:inline distT="0" distB="0" distL="0" distR="0">
            <wp:extent cx="5060950" cy="560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560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02305</wp:posOffset>
                </wp:positionH>
                <wp:positionV relativeFrom="paragraph">
                  <wp:posOffset>4229100</wp:posOffset>
                </wp:positionV>
                <wp:extent cx="2971800" cy="2971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خطط تـــل رأس شمر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.4pt;mso-wrap-distance-left:9.05pt;mso-wrap-distance-right:9.05pt;mso-wrap-distance-top:0pt;mso-wrap-distance-bottom:0pt;margin-top:333pt;mso-position-vertical-relative:text;margin-left:252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خطط تـــل رأس شم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86100</wp:posOffset>
                </wp:positionH>
                <wp:positionV relativeFrom="paragraph">
                  <wp:posOffset>4686300</wp:posOffset>
                </wp:positionV>
                <wp:extent cx="4572000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 xml:space="preserve">1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قصر الملكي                                  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سور والباب السر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 xml:space="preserve">3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قصر الجنوبي                                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بيت الحجر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 xml:space="preserve">5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حي السكني وبيت رابانيو                  </w:t>
                            </w:r>
                            <w:r>
                              <w:rPr>
                                <w:lang w:bidi="ar-IQ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قصر الشمال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bidi="ar-IQ"/>
                              </w:rPr>
                              <w:t xml:space="preserve">7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بناية معبد                                       </w:t>
                            </w:r>
                            <w:r>
                              <w:rPr>
                                <w:lang w:bidi="ar-IQ"/>
                              </w:rPr>
                              <w:t>8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نقيبات عامي </w:t>
                            </w:r>
                            <w:r>
                              <w:rPr>
                                <w:lang w:bidi="ar-IQ"/>
                              </w:rPr>
                              <w:t>1975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- </w:t>
                            </w:r>
                            <w:r>
                              <w:rPr>
                                <w:lang w:bidi="ar-IQ"/>
                              </w:rPr>
                              <w:t>1976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9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معبد بعل                                       </w:t>
                            </w:r>
                            <w:r>
                              <w:rPr>
                                <w:lang w:bidi="ar-IQ"/>
                              </w:rPr>
                              <w:t>10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بيت الكاهن الكبير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 xml:space="preserve">11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معبد داجان                                  </w:t>
                            </w:r>
                            <w:r>
                              <w:rPr>
                                <w:lang w:bidi="ar-IQ"/>
                              </w:rPr>
                              <w:t>1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بيت الساح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8pt;mso-wrap-distance-left:9.05pt;mso-wrap-distance-right:9.05pt;mso-wrap-distance-top:0pt;mso-wrap-distance-bottom:0pt;margin-top:369pt;mso-position-vertical-relative:text;margin-left:24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 xml:space="preserve">1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قصر الملكي                                  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سور والباب السري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 xml:space="preserve">3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قصر الجنوبي                                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بيت الحجري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 xml:space="preserve">5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حي السكني وبيت رابانيو                  </w:t>
                      </w:r>
                      <w:r>
                        <w:rPr>
                          <w:lang w:bidi="ar-IQ"/>
                        </w:rPr>
                        <w:t>6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قصر الشمالي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bidi="ar-IQ"/>
                        </w:rPr>
                        <w:t xml:space="preserve">7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بناية معبد                                       </w:t>
                      </w:r>
                      <w:r>
                        <w:rPr>
                          <w:lang w:bidi="ar-IQ"/>
                        </w:rPr>
                        <w:t>8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نقيبات عامي </w:t>
                      </w:r>
                      <w:r>
                        <w:rPr>
                          <w:lang w:bidi="ar-IQ"/>
                        </w:rPr>
                        <w:t>1975</w:t>
                      </w:r>
                      <w:r>
                        <w:rPr>
                          <w:rtl w:val="true"/>
                          <w:lang w:bidi="ar-IQ"/>
                        </w:rPr>
                        <w:t xml:space="preserve"> - </w:t>
                      </w:r>
                      <w:r>
                        <w:rPr>
                          <w:lang w:bidi="ar-IQ"/>
                        </w:rPr>
                        <w:t>1976</w:t>
                      </w:r>
                      <w:r>
                        <w:rPr>
                          <w:rtl w:val="true"/>
                          <w:lang w:bidi="ar-IQ"/>
                        </w:rPr>
                        <w:t xml:space="preserve">                                              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9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معبد بعل                                       </w:t>
                      </w:r>
                      <w:r>
                        <w:rPr>
                          <w:lang w:bidi="ar-IQ"/>
                        </w:rPr>
                        <w:t>10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بيت الكاهن الكبير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 xml:space="preserve">11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معبد داجان                                  </w:t>
                      </w:r>
                      <w:r>
                        <w:rPr>
                          <w:lang w:bidi="ar-IQ"/>
                        </w:rPr>
                        <w:t>1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بيت الساح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43400</wp:posOffset>
                </wp:positionH>
                <wp:positionV relativeFrom="paragraph">
                  <wp:posOffset>1371600</wp:posOffset>
                </wp:positionV>
                <wp:extent cx="5715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مركـ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8pt;mso-position-vertical-relative:text;margin-left:34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مركـ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57600</wp:posOffset>
                </wp:positionH>
                <wp:positionV relativeFrom="paragraph">
                  <wp:posOffset>685800</wp:posOffset>
                </wp:positionV>
                <wp:extent cx="800100" cy="254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قسم الشمالي من الت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pt;mso-wrap-distance-left:9.05pt;mso-wrap-distance-right:9.05pt;mso-wrap-distance-top:0pt;mso-wrap-distance-bottom:0pt;margin-top:54pt;mso-position-vertical-relative:text;margin-left:28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القسم الشمالي من الت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29200</wp:posOffset>
                </wp:positionH>
                <wp:positionV relativeFrom="paragraph">
                  <wp:posOffset>2514600</wp:posOffset>
                </wp:positionV>
                <wp:extent cx="914400" cy="254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قسم الجنوبي من الت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pt;mso-wrap-distance-left:9.05pt;mso-wrap-distance-right:9.05pt;mso-wrap-distance-top:0pt;mso-wrap-distance-bottom:0pt;margin-top:198pt;mso-position-vertical-relative:text;margin-left:39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القسم الجنوبي من الت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59:00Z</dcterms:created>
  <dc:creator>ali</dc:creator>
  <dc:description/>
  <cp:keywords/>
  <dc:language>en-US</dc:language>
  <cp:lastModifiedBy>user</cp:lastModifiedBy>
  <cp:lastPrinted>2006-02-25T10:16:00Z</cp:lastPrinted>
  <dcterms:modified xsi:type="dcterms:W3CDTF">2006-02-25T07:16:00Z</dcterms:modified>
  <cp:revision>5</cp:revision>
  <dc:subject/>
  <dc:title>وزارة التعليم العالي والبحث العلمي</dc:title>
</cp:coreProperties>
</file>