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Kufi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Kufi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ح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Kufi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ط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Kufi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Kufi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حاد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Kufi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Kufi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Kufi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سَّيّاب</w:t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b/>
          <w:b/>
          <w:bCs/>
          <w:color w:val="000000"/>
          <w:sz w:val="20"/>
          <w:szCs w:val="20"/>
          <w:lang w:bidi="ar-IQ"/>
        </w:rPr>
      </w:pPr>
      <w:r>
        <w:rPr>
          <w:rFonts w:cs="Simplified Arabic" w:ascii="Traditional Arabic" w:hAnsi="Traditional Arabic"/>
          <w:b/>
          <w:bCs/>
          <w:color w:val="000000"/>
          <w:sz w:val="20"/>
          <w:szCs w:val="20"/>
          <w:rtl w:val="true"/>
          <w:lang w:bidi="ar-IQ"/>
        </w:rPr>
      </w:r>
    </w:p>
    <w:p>
      <w:pPr>
        <w:pStyle w:val="Normal"/>
        <w:autoSpaceDE w:val="false"/>
        <w:jc w:val="center"/>
        <w:rPr/>
      </w:pP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ظا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م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كاظ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             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غاز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السعدي</w:t>
      </w:r>
    </w:p>
    <w:p>
      <w:pPr>
        <w:pStyle w:val="Normal"/>
        <w:autoSpaceDE w:val="false"/>
        <w:ind w:left="0" w:right="0" w:firstLine="720"/>
        <w:jc w:val="left"/>
        <w:rPr>
          <w:rFonts w:ascii="Traditional Arabic" w:hAnsi="Traditional Arabic" w:cs="Simplified Arabic"/>
          <w:color w:val="000000"/>
          <w:lang w:bidi="ar-IQ"/>
        </w:rPr>
      </w:pPr>
      <w:r>
        <w:rPr>
          <w:rFonts w:ascii="Traditional Arabic" w:hAnsi="Traditional Arabic" w:cs="Simplified Arabic"/>
          <w:color w:val="000000"/>
          <w:rtl w:val="true"/>
          <w:lang w:bidi="ar-IQ"/>
        </w:rPr>
        <w:t>العط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غ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إمال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؛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خلي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 (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َطَفْتُ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يء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َمَلْتُ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نعط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َّي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نعاج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)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 xml:space="preserve"> 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َدِيثُ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واللهِ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ك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َنّ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َطْفَتَهُ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ِين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َمِعُو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َوْتِ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َطْفَةُ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َقَرِ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َوْلادِ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2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.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مّ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اصطلا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ال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طف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 (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اب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د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عن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قصو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النسب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تبوع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توسط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ي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ب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تبوع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رو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ش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ث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زي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عمر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عمر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اب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قصو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سب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قي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زيد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)).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3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lang w:bidi="ar-IQ"/>
        </w:rPr>
      </w:pPr>
      <w:r>
        <w:rPr>
          <w:rFonts w:ascii="Traditional Arabic" w:hAnsi="Traditional Arabic" w:cs="Simplified Arabic"/>
          <w:color w:val="000000"/>
          <w:rtl w:val="true"/>
          <w:lang w:bidi="ar-IQ"/>
        </w:rPr>
        <w:t>أحر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طف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lang w:bidi="ar-IQ"/>
        </w:rPr>
      </w:pPr>
      <w:r>
        <w:rPr>
          <w:rFonts w:cs="Simplified Arabic" w:ascii="Traditional Arabic" w:hAnsi="Traditional Arabic"/>
          <w:color w:val="000000"/>
          <w:rtl w:val="true"/>
          <w:lang w:bidi="ar-IQ"/>
        </w:rPr>
        <w:tab/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ك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غل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حوي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ّ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رو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ط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ش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؛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وا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ف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رف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ادي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و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ر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نائ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ّ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ر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لاث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تّ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مّ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ك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ر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باع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ـ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4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lang w:bidi="ar-IQ"/>
        </w:rPr>
      </w:pPr>
      <w:r>
        <w:rPr>
          <w:rFonts w:cs="Simplified Arabic" w:ascii="Traditional Arabic" w:hAnsi="Traditional Arabic"/>
          <w:color w:val="000000"/>
          <w:rtl w:val="true"/>
          <w:lang w:bidi="ar-IQ"/>
        </w:rPr>
        <w:tab/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ه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ون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سع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ذ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سقط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مّا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5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ابع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ارس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يس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فقه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جت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كو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غالباً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لازم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ـ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واو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اطف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6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ه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درستو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ّ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رو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ط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لاث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غ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؛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وا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ُمّ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أن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ُشركُ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عد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بل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عن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إعرا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خلافاً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بق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رو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شر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إعراب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7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Traditional Arabic" w:hAnsi="Traditional Arabic"/>
          <w:color w:val="000000"/>
          <w:rtl w:val="true"/>
          <w:lang w:bidi="ar-IQ"/>
        </w:rPr>
        <w:tab/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شتم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ح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دراس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رو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ط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غ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حاد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وارد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ع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يا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كث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رو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وا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عر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مّ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د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أ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ُفرد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ك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ه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حثاً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ُستقِلاً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Simplified Arabic"/>
          <w:color w:val="000000"/>
          <w:rtl w:val="true"/>
          <w:lang w:bidi="ar-IQ"/>
        </w:rPr>
        <w:t>أحر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ط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وارد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ع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ياب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lang w:bidi="ar-IQ"/>
        </w:rPr>
      </w:pPr>
      <w:r>
        <w:rPr>
          <w:rFonts w:cs="Simplified Arabic" w:ascii="Traditional Arabic" w:hAnsi="Traditional Arabic"/>
          <w:color w:val="000000"/>
          <w:rtl w:val="true"/>
          <w:lang w:bidi="ar-IQ"/>
        </w:rPr>
        <w:tab/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ستعم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يا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سع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ر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رو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ط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؛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وا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ّ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تّ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كن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تنا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بع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خي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ع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يا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رض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رفاً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رفاً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حس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ث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رود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عر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و</w:t>
      </w:r>
    </w:p>
    <w:p>
      <w:pPr>
        <w:pStyle w:val="Normal"/>
        <w:autoSpaceDE w:val="false"/>
        <w:ind w:left="0" w:right="0" w:firstLine="360"/>
        <w:jc w:val="left"/>
        <w:rPr>
          <w:rFonts w:ascii="Traditional Arabic" w:hAnsi="Traditional Arabic" w:cs="Simplified Arabic"/>
          <w:color w:val="000000"/>
          <w:lang w:bidi="ar-IQ"/>
        </w:rPr>
      </w:pP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و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) 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ر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ط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ر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معانٍ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ديد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؛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شهر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autoSpaceDE w:val="false"/>
        <w:ind w:left="1080" w:right="0" w:hanging="720"/>
        <w:jc w:val="left"/>
        <w:rPr/>
      </w:pPr>
      <w:r>
        <w:rPr>
          <w:rFonts w:ascii="Traditional Arabic" w:hAnsi="Traditional Arabic" w:cs="Simplified Arabic"/>
          <w:color w:val="000000"/>
          <w:rtl w:val="true"/>
          <w:lang w:bidi="ar-IQ"/>
        </w:rPr>
        <w:t>التخيير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8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انتق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انتخا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؛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فويض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لسا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الخيار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ح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و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َزَوَّجْ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زينب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مَّ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خيّرت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ينه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جوز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ج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ثيراً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ق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ع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طلب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autoSpaceDE w:val="false"/>
        <w:ind w:left="746" w:right="0" w:hanging="360"/>
        <w:jc w:val="left"/>
        <w:rPr>
          <w:rFonts w:ascii="Traditional Arabic" w:hAnsi="Traditional Arabic" w:cs="Simplified Arabic"/>
          <w:color w:val="000000"/>
          <w:lang w:bidi="ar-IQ"/>
        </w:rPr>
      </w:pPr>
      <w:r>
        <w:rPr>
          <w:rFonts w:ascii="Traditional Arabic" w:hAnsi="Traditional Arabic" w:cs="Simplified Arabic"/>
          <w:color w:val="000000"/>
          <w:rtl w:val="true"/>
          <w:lang w:bidi="ar-IQ"/>
        </w:rPr>
        <w:t>الإباحة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9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: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ُرّ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تعاط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0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ح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و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ال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ُقهاء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حاة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و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علَّمِ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قه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غة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با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ع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فراداً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جماعاً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ق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ع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طل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autoSpaceDE w:val="false"/>
        <w:ind w:left="746" w:right="0" w:hanging="360"/>
        <w:jc w:val="left"/>
        <w:rPr>
          <w:rFonts w:ascii="Traditional Arabic" w:hAnsi="Traditional Arabic" w:cs="Simplified Arabic"/>
          <w:color w:val="000000"/>
          <w:lang w:bidi="ar-IQ"/>
        </w:rPr>
      </w:pPr>
      <w:r>
        <w:rPr>
          <w:rFonts w:ascii="Traditional Arabic" w:hAnsi="Traditional Arabic" w:cs="Simplified Arabic"/>
          <w:color w:val="000000"/>
          <w:rtl w:val="true"/>
          <w:lang w:bidi="ar-IQ"/>
        </w:rPr>
        <w:t>الشّكّ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1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ي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ح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و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عالى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{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َالُو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َبِثْنَ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َوْمً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َوْ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َعْض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َوْمٍ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}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كهف</w:t>
      </w:r>
      <w:r>
        <w:rPr>
          <w:rFonts w:cs="Simplified Arabic" w:ascii="Traditional Arabic" w:hAnsi="Traditional Arabic"/>
          <w:color w:val="000000"/>
          <w:lang w:bidi="ar-IQ"/>
        </w:rPr>
        <w:t>19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) 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((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كث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ستعم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و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خب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كو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تكلّمُ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اكّاً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در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يّه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جائي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.)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autoSpaceDE w:val="false"/>
        <w:ind w:left="746" w:right="0" w:hanging="360"/>
        <w:jc w:val="left"/>
        <w:rPr>
          <w:rFonts w:ascii="Traditional Arabic" w:hAnsi="Traditional Arabic" w:cs="Simplified Arabic"/>
          <w:color w:val="000000"/>
          <w:lang w:bidi="ar-IQ"/>
        </w:rPr>
      </w:pPr>
      <w:r>
        <w:rPr>
          <w:rFonts w:ascii="Traditional Arabic" w:hAnsi="Traditional Arabic" w:cs="Simplified Arabic"/>
          <w:color w:val="000000"/>
          <w:rtl w:val="true"/>
          <w:lang w:bidi="ar-IQ"/>
        </w:rPr>
        <w:t>الإبه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قص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غموض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ه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ا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خلا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كّ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أ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خ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غموض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تك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ح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و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عا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{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َإِنَّ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َوْ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ِيَّاكُمْ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َعَلَ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ُدً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َوْ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ِ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ضَلَالٍ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ُبِينٍ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}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بأ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lang w:bidi="ar-IQ"/>
        </w:rPr>
        <w:t>24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بي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2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تَمَنّ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تاي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هما</w:t>
      </w:r>
      <w:r>
        <w:rPr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ضَرْ</w:t>
      </w:r>
    </w:p>
    <w:p>
      <w:pPr>
        <w:pStyle w:val="Normal"/>
        <w:autoSpaceDE w:val="false"/>
        <w:ind w:left="386" w:right="0" w:hanging="0"/>
        <w:jc w:val="left"/>
        <w:rPr/>
      </w:pPr>
      <w:r>
        <w:rPr>
          <w:rFonts w:cs="Simplified Arabic" w:ascii="Traditional Arabic" w:hAnsi="Traditional Arabic"/>
          <w:color w:val="000000"/>
          <w:rtl w:val="true"/>
          <w:lang w:bidi="ar-IQ"/>
        </w:rPr>
        <w:tab/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ق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عيش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عن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و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ي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((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ِم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بيدُ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ّ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ُض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ي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بيعةَ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نّ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را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حداه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قبيلت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أ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ه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ُعزّ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ت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فس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أ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حد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ات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قبيلت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َنَو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بُدّ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صير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صيره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نّ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خصّ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قبيلت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عظمه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زاد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إبه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عظ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عزية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))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3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ind w:left="1080" w:right="0" w:hanging="720"/>
        <w:jc w:val="left"/>
        <w:rPr>
          <w:rFonts w:cs="Simplified Arabic"/>
          <w:lang w:bidi="ar-IQ"/>
        </w:rPr>
      </w:pPr>
      <w:r>
        <w:rPr>
          <w:rFonts w:ascii="Traditional Arabic" w:hAnsi="Traditional Arabic" w:cs="Simplified Arabic"/>
          <w:color w:val="000000"/>
          <w:rtl w:val="true"/>
          <w:lang w:bidi="ar-IQ"/>
        </w:rPr>
        <w:t>التقسيم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4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سم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ٌ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ّ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ت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ّ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مان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و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ياء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خم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ascii="Traditional Arabic" w:hAnsi="Traditional Arabic" w:cs="Simplified Arabic"/>
          <w:color w:val="000000"/>
          <w:rtl w:val="true"/>
          <w:lang w:bidi="ar-IQ"/>
        </w:rPr>
        <w:t>الإب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أُ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  <w:tab/>
        <w:t xml:space="preserve">  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حُ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امل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ح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ضَّح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د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5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أ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ي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ضح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د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ab/>
        <w:t xml:space="preserve">          </w:t>
      </w:r>
      <w:r>
        <w:rPr>
          <w:rFonts w:cs="Simplified Arabic"/>
          <w:rtl w:val="true"/>
          <w:lang w:bidi="ar-IQ"/>
        </w:rPr>
        <w:t>ا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ح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  <w:t xml:space="preserve">     </w:t>
      </w:r>
      <w:r>
        <w:rPr>
          <w:rFonts w:cs="Simplified Arabic"/>
          <w:rtl w:val="true"/>
          <w:lang w:bidi="ar-IQ"/>
        </w:rPr>
        <w:t>جرا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لب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لت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ي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6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ب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ا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رح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  <w:tab/>
      </w:r>
      <w:r>
        <w:rPr>
          <w:rFonts w:cs="Simplified Arabic"/>
          <w:rtl w:val="true"/>
          <w:lang w:bidi="ar-IQ"/>
        </w:rPr>
        <w:t>آ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ل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ح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  <w:tab/>
      </w:r>
      <w:r>
        <w:rPr>
          <w:rFonts w:cs="Simplified Arabic"/>
          <w:rtl w:val="true"/>
          <w:lang w:bidi="ar-IQ"/>
        </w:rPr>
        <w:t>ه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ر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ف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طّ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ر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7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عل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ر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ك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         </w:t>
      </w:r>
      <w:r>
        <w:rPr>
          <w:rFonts w:cs="Simplified Arabic"/>
          <w:rtl w:val="true"/>
          <w:lang w:bidi="ar-IQ"/>
        </w:rPr>
        <w:t>عيناك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ب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خيل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َحَرْ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فتان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ح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أ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َمَرْ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8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ab/>
        <w:t xml:space="preserve">      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غيم</w:t>
      </w:r>
      <w:r>
        <w:rPr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كا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ئ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ور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  <w:t xml:space="preserve">       </w:t>
      </w:r>
      <w:r>
        <w:rPr>
          <w:rFonts w:cs="Simplified Arabic"/>
          <w:rtl w:val="true"/>
          <w:lang w:bidi="ar-IQ"/>
        </w:rPr>
        <w:t>واه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تامى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وع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9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firstLine="360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ab/>
        <w:t xml:space="preserve">        </w:t>
      </w:r>
      <w:r>
        <w:rPr>
          <w:rFonts w:cs="Simplified Arabic"/>
          <w:rtl w:val="true"/>
          <w:lang w:bidi="ar-IQ"/>
        </w:rPr>
        <w:t>فك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ع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ظ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ّفوف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  <w:t xml:space="preserve">      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ذارى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20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  <w:t xml:space="preserve">     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حاذ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اف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21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ب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ش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((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لإباح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ص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سبو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لب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22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خ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إباح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جي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دِّ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دخله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ر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جم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واء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23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firstLine="69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ي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دخ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م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جم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ج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ثن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رث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شَظ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ْحَق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لال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زلزال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هُز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ّ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سحَق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حق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ير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24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ّكّ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رب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ها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25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ّاك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شك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لّم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26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ستجوع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اها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حق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رث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ها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27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firstLine="69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كّ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ج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نة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ج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ياء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ور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قم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!!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فأسير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أ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ي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28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rtl w:val="true"/>
          <w:lang w:bidi="ar-IQ"/>
        </w:rPr>
        <w:t>ف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كّ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ئ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 w:ascii="Traditional Arabic" w:hAnsi="Traditional Arabic"/>
          <w:color w:val="000000"/>
          <w:lang w:bidi="ar-IQ"/>
        </w:rPr>
        <w:t>4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-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إبها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ئ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بهم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ب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29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ب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شخن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ز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ُعِثا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حيّ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ا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شي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30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شخن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أج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ضويّ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ظاه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ل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ه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ّ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ث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ش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شُ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31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شخن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ُعث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ّ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تقافز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إب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هكّ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آه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ُض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ُنّا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َزَل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يَّيْ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بَّلْ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اعاً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32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firstLine="69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لج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ّ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بِّ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قَبِّ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دل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ِّ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تّمن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ت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هما</w:t>
      </w:r>
      <w:r>
        <w:rPr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رْ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33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((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ّ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ّ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ل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و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34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firstLine="69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أي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ح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فين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يب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35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firstLine="69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ر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ب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ف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ر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بها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قري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لَّ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َّع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ريب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36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وك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ح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غور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دّ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خور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37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firstLine="69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ريب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38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ر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يمتد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ٍ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د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ل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ٍ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39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firstLine="334"/>
        <w:jc w:val="left"/>
        <w:rPr/>
      </w:pP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ّ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ق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ني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ظ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معن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كوف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ين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40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إنصاف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ج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أ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ً</w:t>
      </w:r>
      <w:r>
        <w:rPr>
          <w:rFonts w:cs="Simplified Arabic"/>
          <w:rtl w:val="true"/>
          <w:lang w:bidi="ar-IQ"/>
        </w:rPr>
        <w:t xml:space="preserve">: (( </w:t>
      </w: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س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ف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ف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ر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ر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تين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41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رق</w:t>
      </w:r>
      <w:r>
        <w:rPr>
          <w:rFonts w:cs="Simplified Arabic"/>
          <w:rtl w:val="true"/>
          <w:lang w:bidi="ar-IQ"/>
        </w:rPr>
        <w:t xml:space="preserve">! </w:t>
      </w:r>
      <w:r>
        <w:rPr>
          <w:rFonts w:cs="Simplified Arabic"/>
          <w:rtl w:val="true"/>
          <w:lang w:bidi="ar-IQ"/>
        </w:rPr>
        <w:t>أك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ح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خ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ار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نعطف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ب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قاق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42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72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نتم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ضراء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الشمس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م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يف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تاء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43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72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َّه</w:t>
      </w:r>
      <w:r>
        <w:rPr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تأس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فِّ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د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44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firstLine="69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وا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ك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خرة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طف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ب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ق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ّ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firstLine="33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ج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وا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ختل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معن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حب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بت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45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َبْتُك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معن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ا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است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((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ض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قولك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لأقتُلَنَّ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سْلِمَ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جم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ز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ا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ٍ</w:t>
      </w:r>
      <w:r>
        <w:rPr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كسر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و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ق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46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72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ل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ل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وت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ي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ض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صّ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ء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47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72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ص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ّها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م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ء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ثان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 </w:t>
      </w:r>
      <w:r>
        <w:rPr>
          <w:rFonts w:cs="Simplified Arabic"/>
          <w:rtl w:val="true"/>
          <w:lang w:bidi="ar-IQ"/>
        </w:rPr>
        <w:t>ثُمَّ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ثمَّ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لة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48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فاء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lang w:bidi="ar-IQ"/>
        </w:rPr>
        <w:t>4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لال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كهز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ُّد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جاج</w:t>
      </w:r>
      <w:r>
        <w:rPr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ا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طرب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50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ف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ال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هير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أر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ى</w:t>
      </w:r>
      <w:r>
        <w:rPr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فثُ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سي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سي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ديا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ُرِّ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ء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52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firstLine="69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ول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ت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ناش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ب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ّ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هي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>ثم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تين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رتي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راخ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و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اخ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زمان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53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أورا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ذ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يف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د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54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firstLine="69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ف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ب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يف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تراجع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ل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ٍ</w:t>
      </w:r>
      <w:r>
        <w:rPr>
          <w:rFonts w:cs="Simplified Arabic"/>
          <w:rtl w:val="true"/>
          <w:lang w:bidi="ar-IQ"/>
        </w:rPr>
        <w:t xml:space="preserve">! </w:t>
      </w:r>
      <w:r>
        <w:rPr>
          <w:rFonts w:cs="Simplified Arabic"/>
          <w:rtl w:val="true"/>
          <w:lang w:bidi="ar-IQ"/>
        </w:rPr>
        <w:t>عالم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ا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كم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دثرُ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55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firstLine="69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ف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لة</w:t>
      </w:r>
    </w:p>
    <w:p>
      <w:pPr>
        <w:pStyle w:val="Normal"/>
        <w:ind w:left="26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علام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نيا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لِيُدر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ُمُرُ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ا؟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لتح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ُب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عة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56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firstLine="69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داً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س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ان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حدود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ض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تٍ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ث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57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رتي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هل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ئ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ف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قيب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أسُد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ك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ِ</w:t>
      </w:r>
      <w:r>
        <w:rPr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ثُ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عانق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با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58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firstLine="69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ط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ر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ر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وع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سحاب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ُ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ُ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ر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59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firstLine="69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ساك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وا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ه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ُ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ها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60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firstLine="69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ص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ع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ع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فير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شبح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َّس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61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ق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د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بو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بِّ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ل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خٍ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ه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ق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خ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د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ف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قيب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عجّ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مَهَّدْ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مْهِيدً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ثُ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طْمَع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زِيد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المدث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ط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م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ثم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عطي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ف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كالم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62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أَأَمكُث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ُ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و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د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ع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ء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زاء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63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لوب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ش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ي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جّب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معن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واو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ف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64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..</w:t>
      </w:r>
      <w:r>
        <w:rPr>
          <w:rFonts w:cs="Simplified Arabic"/>
          <w:rtl w:val="true"/>
          <w:lang w:bidi="ar-IQ"/>
        </w:rPr>
        <w:t>فَإِلَيْن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رْجِعُه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ُ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َ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َهِ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ل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فْعَلُونَ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يونس</w:t>
      </w: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يد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65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ي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د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46" w:right="0" w:firstLine="69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أل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ُّها</w:t>
      </w:r>
      <w:r>
        <w:rPr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أ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ُ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ّاً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ت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ِمَهْ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66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وا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أرع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ء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رَ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ّهر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َعَشَت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ُ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عْف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علَ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ض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ُ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ُ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طفئُ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67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rtl w:val="true"/>
          <w:lang w:bidi="ar-IQ"/>
        </w:rPr>
        <w:t>ف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نطف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د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فاء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26" w:right="0" w:firstLine="69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مع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حك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تخرُ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68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الضح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زام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ح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ح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ت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ً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فاو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رتب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عد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مَ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بّ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يا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خش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ّ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بالتفا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69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سأشُدُّ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ّ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همس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72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ُحما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زّ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و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ُ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ـ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ردفي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ْو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ع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بِ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70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ُم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همس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ي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س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ُحم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زِّ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قترن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ُمَّ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عدت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ماء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ُمّ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جرا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71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ُرَ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ؤ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ُمّ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ت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ييني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72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أ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ُسِ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ؤ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بو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ثال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م</w:t>
      </w:r>
    </w:p>
    <w:p>
      <w:pPr>
        <w:pStyle w:val="Normal"/>
        <w:ind w:left="26" w:right="0" w:firstLine="69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ت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وية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73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سَوَاء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لَيْهِ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أَنْذَرْتَه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نْذِرْه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ؤْمِنُونَ</w:t>
      </w:r>
      <w:r>
        <w:rPr>
          <w:rFonts w:cs="Simplified Arabic"/>
          <w:rtl w:val="true"/>
          <w:lang w:bidi="ar-IQ"/>
        </w:rPr>
        <w:t>))(</w:t>
      </w:r>
      <w:r>
        <w:rPr>
          <w:rFonts w:cs="Simplified Arabic"/>
          <w:rtl w:val="true"/>
          <w:lang w:bidi="ar-IQ"/>
        </w:rPr>
        <w:t>البقرة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 xml:space="preserve">( 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74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يُّ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ت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ِشْر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لم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ف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ّع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Fonts w:cs="Simplified Arabic"/>
          <w:rtl w:val="true"/>
          <w:lang w:bidi="ar-IQ"/>
        </w:rPr>
        <w:t>)) .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75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ل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غ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د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ه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Fonts w:cs="Simplified Arabic"/>
          <w:rtl w:val="true"/>
          <w:lang w:bidi="ar-IQ"/>
        </w:rPr>
        <w:t>)).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76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ن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قط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77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ن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ار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فه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كاريا</w:t>
      </w:r>
      <w:r>
        <w:rPr>
          <w:rFonts w:cs="Simplified Arabic"/>
          <w:rtl w:val="true"/>
          <w:lang w:bidi="ar-IQ"/>
        </w:rPr>
        <w:t>)).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78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firstLine="69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ن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79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( </w:t>
      </w:r>
      <w:r>
        <w:rPr>
          <w:rFonts w:cs="Simplified Arabic"/>
          <w:rtl w:val="true"/>
          <w:lang w:bidi="ar-IQ"/>
        </w:rPr>
        <w:t>إ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ل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ء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80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ك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عمرٌ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؟</w:t>
      </w:r>
      <w:r>
        <w:rPr>
          <w:rFonts w:cs="Simplified Arabic"/>
          <w:rtl w:val="true"/>
          <w:lang w:bidi="ar-IQ"/>
        </w:rPr>
        <w:t>) ((</w:t>
      </w:r>
      <w:r>
        <w:rPr>
          <w:rFonts w:cs="Simplified Arabic"/>
          <w:rtl w:val="true"/>
          <w:lang w:bidi="ar-IQ"/>
        </w:rPr>
        <w:t>فالمت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ب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م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ر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غ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ه</w:t>
      </w:r>
      <w:r>
        <w:rPr>
          <w:rFonts w:cs="Simplified Arabic"/>
          <w:rtl w:val="true"/>
          <w:lang w:bidi="ar-IQ"/>
        </w:rPr>
        <w:t xml:space="preserve">)).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81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firstLine="69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ز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ائ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و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ف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الوا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ع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أَأَنْت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شَد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َلْقً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م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َمَاء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َنَاهَا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الناز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ت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ت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ط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سميها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82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زل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Fonts w:cs="Simplified Arabic"/>
          <w:rtl w:val="true"/>
          <w:lang w:bidi="ar-IQ"/>
        </w:rPr>
        <w:t xml:space="preserve">: (( </w:t>
      </w: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ٌ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ّع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ّ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83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Fonts w:cs="Simplified Arabic" w:ascii="Traditional Arabic" w:hAnsi="Traditional Arabic"/>
          <w:color w:val="000000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ت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غابة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وع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ر؟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84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firstLine="69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ab/>
        <w:tab/>
      </w:r>
      <w:r>
        <w:rPr>
          <w:rFonts w:cs="Simplified Arabic"/>
          <w:rtl w:val="true"/>
          <w:lang w:bidi="ar-IQ"/>
        </w:rPr>
        <w:t>أأمكث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دي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85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بالأ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هور</w:t>
      </w:r>
    </w:p>
    <w:p>
      <w:pPr>
        <w:pStyle w:val="Normal"/>
        <w:ind w:left="72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علُ؟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زرع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تلُ؟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86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يّ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ه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ّ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ر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سّ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رك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ّصلة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87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 xml:space="preserve">:                                                                                                       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دوم؟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يهات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كور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88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ind w:left="26" w:right="0" w:firstLine="694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بمعنى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عام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د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دا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ها</w:t>
      </w:r>
      <w:r>
        <w:rPr>
          <w:rFonts w:cs="Simplified Arabic"/>
          <w:lang w:bidi="ar-IQ"/>
        </w:rPr>
        <w:t>0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rtl w:val="true"/>
          <w:lang w:bidi="ar-IQ"/>
        </w:rPr>
        <w:t>و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سَمِّيْ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ُي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و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89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قطع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و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نفصل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فه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إضرا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ل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90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ز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ث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ت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 xml:space="preserve">( 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91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قطع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ابت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92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ن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مغ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تة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93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ضي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94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إ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ء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95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و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ء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96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من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ي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ينة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ر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بعثيها</w:t>
      </w:r>
      <w:r>
        <w:rPr>
          <w:rtl w:val="true"/>
          <w:lang w:bidi="ar-IQ"/>
        </w:rPr>
        <w:t xml:space="preserve">  </w:t>
      </w:r>
    </w:p>
    <w:p>
      <w:pPr>
        <w:pStyle w:val="Normal"/>
        <w:ind w:left="720" w:right="0" w:firstLine="720"/>
        <w:jc w:val="left"/>
        <w:rPr>
          <w:rFonts w:ascii="Traditional Arabic" w:hAnsi="Traditional Arabic" w:cs="Simplified Arabic"/>
          <w:color w:val="000000"/>
          <w:vertAlign w:val="superscript"/>
          <w:lang w:bidi="ar-IQ"/>
        </w:rPr>
      </w:pPr>
      <w:r>
        <w:rPr>
          <w:rFonts w:cs="Simplified Arabic"/>
          <w:rtl w:val="true"/>
          <w:lang w:bidi="ar-IQ"/>
        </w:rPr>
        <w:t>وابعثيني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97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تُحبّين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ِ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ْج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نز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ق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98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ع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ء</w:t>
      </w:r>
    </w:p>
    <w:p>
      <w:pPr>
        <w:pStyle w:val="Normal"/>
        <w:ind w:left="72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ك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اب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ء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99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ردت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شر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ساء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اط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بو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دينت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ف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ر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كري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بعث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ولد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بو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تحبين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ِ؟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ذوفة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تحبّين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جلين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و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ج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رياءً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است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ن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نز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ق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ياء؟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ش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ً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را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ي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00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هالة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ف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قبال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ماء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01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ال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فو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ال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قب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كش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بّ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ق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ماء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إ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ا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راب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تّى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تى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رف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ُباع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ص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ّدت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ك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ّ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و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أمو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تّ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شيء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02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تّ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ش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ّين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03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تّ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ا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04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تّ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وط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05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كل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مك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َه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عجبت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رية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م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ّاس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ظيم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ر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مات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ّاس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بياءُ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ُجّاج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شاةُ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rFonts w:ascii="Traditional Arabic" w:hAnsi="Traditional Arabic" w:cs="Simplified Arabic"/>
          <w:color w:val="000000"/>
          <w:lang w:bidi="ar-IQ"/>
        </w:rPr>
      </w:pPr>
      <w:r>
        <w:rPr>
          <w:rFonts w:cs="Simplified Arabic"/>
          <w:rtl w:val="true"/>
          <w:lang w:bidi="ar-IQ"/>
        </w:rPr>
        <w:t>قَهَرْنَاكُ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َتّ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ُمَا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أَنْتُمُ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تَها</w:t>
      </w:r>
      <w:r>
        <w:rPr>
          <w:rFonts w:cs="Simplified Arabic"/>
          <w:rtl w:val="true"/>
          <w:lang w:bidi="ar-IQ"/>
        </w:rPr>
        <w:t>بُونَن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َتّ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َنِين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َصَاغِرَا</w:t>
      </w:r>
      <w:r>
        <w:rPr>
          <w:rFonts w:ascii="Traditional Arabic" w:hAnsi="Traditional Arabic" w:eastAsia="Traditional Arabic" w:cs="Traditional Arabic"/>
          <w:color w:val="000000"/>
          <w:vertAlign w:val="superscript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06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تّ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عاط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(( </w:t>
      </w:r>
      <w:r>
        <w:rPr>
          <w:rFonts w:cs="Simplified Arabic"/>
          <w:rtl w:val="true"/>
          <w:lang w:bidi="ar-IQ"/>
        </w:rPr>
        <w:t>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فض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ر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ق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رر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دٍ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07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تّ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عاط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يّ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ّ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بتد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جر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عطف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تّ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عاط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ط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حذوف</w:t>
      </w:r>
      <w:r>
        <w:rPr>
          <w:rFonts w:cs="Simplified Arabic"/>
          <w:rtl w:val="true"/>
          <w:lang w:bidi="ar-IQ"/>
        </w:rPr>
        <w:t xml:space="preserve">) + </w:t>
      </w:r>
      <w:r>
        <w:rPr>
          <w:rFonts w:cs="Simplified Arabic"/>
          <w:rtl w:val="true"/>
          <w:lang w:bidi="ar-IQ"/>
        </w:rPr>
        <w:t>حت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معطوف</w:t>
      </w:r>
      <w:r>
        <w:rPr>
          <w:rFonts w:cs="Simplified Arabic"/>
          <w:rtl w:val="true"/>
          <w:lang w:bidi="ar-IQ"/>
        </w:rPr>
        <w:t xml:space="preserve">]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ّل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ُهم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تُها</w:t>
      </w:r>
      <w:r>
        <w:rPr>
          <w:rtl w:val="true"/>
          <w:lang w:bidi="ar-IQ"/>
        </w:rPr>
        <w:t xml:space="preserve">               </w:t>
      </w:r>
      <w:r>
        <w:rPr>
          <w:rFonts w:cs="Simplified Arabic"/>
          <w:rtl w:val="true"/>
          <w:lang w:bidi="ar-IQ"/>
        </w:rPr>
        <w:t>تُقَبِّ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ُهم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ُبل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ئرِ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08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تّ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اطف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ذ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كل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ص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بوبت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صو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ُه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ذ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ّ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ص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بوب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ُهمَ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تّ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د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د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ير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ناح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09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د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اح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ذ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فو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ضل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ّخو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نيّة</w:t>
      </w:r>
    </w:p>
    <w:p>
      <w:pPr>
        <w:pStyle w:val="Normal"/>
        <w:ind w:left="72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يُثم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رب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اة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10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ضل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خ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ّني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اب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ا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و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حْضَيْ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باب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11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ضَي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يء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ب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ذ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ضِي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د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ضِي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ون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كل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ون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12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د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كل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ونَ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تّ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عاط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شر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13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ل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ذ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دّ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ل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عولاً،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وراً،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يء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لّ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خامس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ا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ّ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مّ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ث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عاط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ثب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14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ش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15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قو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ٌ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خر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رك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راب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16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ر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ا</w:t>
      </w:r>
      <w:r>
        <w:rPr>
          <w:rFonts w:cs="Simplified Arabic"/>
          <w:rtl w:val="true"/>
          <w:lang w:bidi="ar-IQ"/>
        </w:rPr>
        <w:t xml:space="preserve">: ((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رر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جل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أ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ركت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ر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يّ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رت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17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عاط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وط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 xml:space="preserve">: (( </w:t>
      </w:r>
      <w:r>
        <w:rPr>
          <w:rFonts w:cs="Simplified Arabic"/>
          <w:rtl w:val="true"/>
          <w:lang w:bidi="ar-IQ"/>
        </w:rPr>
        <w:t>أح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د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ٌ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ِضْرب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ّ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ه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ثان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ت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ا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ٌو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عا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ل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ر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ط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ٌ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عا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ا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اطف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بخلاف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أة</w:t>
      </w:r>
      <w:r>
        <w:rPr>
          <w:rFonts w:cs="Simplified Arabic"/>
          <w:rtl w:val="true"/>
          <w:lang w:bidi="ar-IQ"/>
        </w:rPr>
        <w:t>) ))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18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ي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ل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19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طو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و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ٌو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20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ٌ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21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اط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ر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-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rtl w:val="true"/>
          <w:lang w:bidi="ar-IQ"/>
        </w:rPr>
        <w:t>مقام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ّمان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قو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ك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ّة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ّضار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22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rtl w:val="true"/>
          <w:lang w:bidi="ar-IQ"/>
        </w:rPr>
        <w:t>تساقط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ذ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ز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فة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جذ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د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وا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ُ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23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ه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أسما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أنوار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فو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قود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د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بتدأ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فض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ذهب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امع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24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س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ف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ا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قو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ذ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اج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د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وا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ّهبُ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ع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ع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ج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ع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ج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ارت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ا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يفع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ف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انِ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25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ذو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خوف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أ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ارت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ا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ع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ع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كب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ُ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ظ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يب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م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قود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26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ُّ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يبةُ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ألم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ُّوا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اءا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27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ع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س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َق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ش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ّماء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أ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قّ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تا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ِّراء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28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ّو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صو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ع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ج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ع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ع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عل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س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ُحيل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جرّ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rtl w:val="true"/>
          <w:lang w:bidi="ar-IQ"/>
        </w:rPr>
        <w:t>الحب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ذُل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ل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يدُ</w:t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كالنبع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فق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بئر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كالنّار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ماءا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ِّنادِ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29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عاط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ّ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النّب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البئ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النا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ش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ناد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هر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خير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30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عاط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ج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ب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31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ادس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ل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ج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آخر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32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يج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ين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33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ن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ج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و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ّ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بهه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34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ة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35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فر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ط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جماع،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؛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دي</w:t>
      </w:r>
      <w:r>
        <w:rPr>
          <w:rFonts w:cs="Simplified Arabic"/>
          <w:rtl w:val="true"/>
          <w:lang w:bidi="ar-IQ"/>
        </w:rPr>
        <w:t>:((</w:t>
      </w:r>
      <w:r>
        <w:rPr>
          <w:rFonts w:cs="Simplified Arabic"/>
          <w:rtl w:val="true"/>
          <w:lang w:bidi="ar-IQ"/>
        </w:rPr>
        <w:t>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ط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ّ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ني،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اط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36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ل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تق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رر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جل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أةٍ،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ر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جل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أةٍ،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جاب</w:t>
      </w:r>
      <w:r>
        <w:rPr>
          <w:rFonts w:ascii="Traditional Arabic" w:hAnsi="Traditional Arabic" w:eastAsia="Traditional Arabic" w:cs="Traditional Arabic"/>
          <w:color w:val="000000"/>
          <w:vertAlign w:val="superscript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37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ي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38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ت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ي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39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أجا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40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شموني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41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شه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رتُك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غفاً</w:t>
      </w:r>
      <w:r>
        <w:rPr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هجر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خ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لِ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شر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طو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ٌو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42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سبق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يج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ي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ج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ين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43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ّ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طف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ّ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ل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ً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ف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</w:t>
      </w:r>
      <w:r>
        <w:rPr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ُديّ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زِّ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ُلبا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44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نقطتُ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ّ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هد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در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ذراء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ود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ّ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ّ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45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ه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راب،والإض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ل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اً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و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جل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ح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جل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ئ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د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شر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ع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دا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بت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46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ه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ي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ل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ل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47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0</w:t>
      </w:r>
      <w:r>
        <w:rPr>
          <w:rFonts w:cs="Simplified Arabic"/>
          <w:rtl w:val="true"/>
          <w:lang w:bidi="ar-IQ"/>
        </w:rPr>
        <w:t>وي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ث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رو</w:t>
      </w:r>
      <w:r>
        <w:rPr>
          <w:rFonts w:ascii="Traditional Arabic" w:hAnsi="Traditional Arabic" w:eastAsia="Traditional Arabic" w:cs="Traditional Arabic"/>
          <w:color w:val="000000"/>
          <w:vertAlign w:val="superscript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48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49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ذو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صافير؟</w:t>
      </w:r>
      <w:r>
        <w:rPr>
          <w:rFonts w:cs="Simplified Arabic"/>
          <w:rtl w:val="true"/>
          <w:lang w:bidi="ar-IQ"/>
        </w:rPr>
        <w:t>!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ِبْية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رحُ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أعم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غية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50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ك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باح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َرَجٍ</w:t>
      </w:r>
      <w:r>
        <w:rPr>
          <w:rtl w:val="true"/>
          <w:lang w:bidi="ar-IQ"/>
        </w:rPr>
        <w:t xml:space="preserve">                 </w:t>
      </w:r>
      <w:r>
        <w:rPr>
          <w:rFonts w:cs="Simplified Arabic"/>
          <w:rtl w:val="true"/>
          <w:lang w:bidi="ar-IQ"/>
        </w:rPr>
        <w:t>كفّان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ّ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رُ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فّ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غ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ُبغا</w:t>
      </w:r>
      <w:r>
        <w:rPr>
          <w:rtl w:val="true"/>
          <w:lang w:bidi="ar-IQ"/>
        </w:rPr>
        <w:t xml:space="preserve">                  </w:t>
      </w:r>
      <w:r>
        <w:rPr>
          <w:rFonts w:cs="Simplified Arabic"/>
          <w:rtl w:val="true"/>
          <w:lang w:bidi="ar-IQ"/>
        </w:rPr>
        <w:t>بدم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فّ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51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عكاز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منى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كاز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ازان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52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ذ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ذ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ا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ِ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رح،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غ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ُبغ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ا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ضَرَبْت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ً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ه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53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مق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ُ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ِسِرِّك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َّئِدِي</w:t>
      </w:r>
      <w:r>
        <w:rPr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أخش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ُحتِ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السِّرِّ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54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ك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نيةٍ</w:t>
      </w:r>
      <w:r>
        <w:rPr>
          <w:rtl w:val="true"/>
          <w:lang w:bidi="ar-IQ"/>
        </w:rPr>
        <w:t xml:space="preserve">               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َّهِمُ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55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ز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يد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56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سي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((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بل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ج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ي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ج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بل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ث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ك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ب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ضرب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رب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ت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رب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دا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ك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ناه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57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lang w:bidi="ar-IQ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ف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ر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ئد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ول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ت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ب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ئدي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المسك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سي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ئد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jc w:val="center"/>
        <w:rPr/>
      </w:pPr>
      <w:r>
        <w:rPr>
          <w:rFonts w:cs="Simplified Arabic"/>
          <w:rtl w:val="true"/>
          <w:lang w:bidi="ar-IQ"/>
        </w:rPr>
        <w:t>سابع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كن</w:t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لك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rtl w:val="true"/>
          <w:lang w:bidi="ar-IQ"/>
        </w:rPr>
        <w:t>الأو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خف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دراك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58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lang w:bidi="ar-IQ"/>
        </w:rPr>
        <w:t>0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rtl w:val="true"/>
          <w:lang w:bidi="ar-IQ"/>
        </w:rPr>
        <w:t>الثان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خف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59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د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د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ي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60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ج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ت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61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ت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وا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62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</w:t>
      </w:r>
      <w:r>
        <w:rPr>
          <w:rFonts w:cs="Simplified Arabic"/>
          <w:rtl w:val="true"/>
          <w:lang w:bidi="ar-IQ"/>
        </w:rPr>
        <w:t>:((</w:t>
      </w:r>
      <w:r>
        <w:rPr>
          <w:rFonts w:cs="Simplified Arabic"/>
          <w:rtl w:val="true"/>
          <w:lang w:bidi="ar-IQ"/>
        </w:rPr>
        <w:t>ق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.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63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ط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د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د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سابُ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غد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حاً</w:t>
      </w:r>
    </w:p>
    <w:p>
      <w:pPr>
        <w:pStyle w:val="Normal"/>
        <w:ind w:left="72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اً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vertAlign w:val="superscript"/>
          <w:lang w:bidi="ar-IQ"/>
        </w:rPr>
        <w:t>164</w:t>
      </w:r>
      <w:r>
        <w:rPr>
          <w:rFonts w:cs="Simplified Arabic" w:ascii="Traditional Arabic" w:hAnsi="Traditional Arabic"/>
          <w:color w:val="000000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لكن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خاتمة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يّ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را</w:t>
      </w:r>
      <w:r>
        <w:rPr>
          <w:rFonts w:cs="Simplified Arabic"/>
          <w:rtl w:val="true"/>
          <w:lang w:bidi="ar-IQ"/>
        </w:rPr>
        <w:t>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فر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عم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ً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ح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ن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ح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لاغ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ار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د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ش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و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ج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ملا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معان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مَ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ك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عاط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ً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ّ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مّ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م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ص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ن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ئ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تفا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ّ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و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ت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ل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العاطف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وضاً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فك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رومانس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هوامش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2/17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4/166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ن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5/19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ري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جرجاني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95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ق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ريف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المنا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51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صل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8/89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أ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ا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96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تص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يض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2/93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59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8/89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رم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77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8/100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62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الإتق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آ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2/208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3/48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245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يب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61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8/99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8/100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245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40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23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615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474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543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554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554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536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62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422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397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534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ش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8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253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2/370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8/9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52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69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372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459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479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480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650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702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2/370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8/99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440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440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658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تض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2/55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زا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4/44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تض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2/55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28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335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365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390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6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513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65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692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52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535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550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2/46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ارتش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2/639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ح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ط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ست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آ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21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309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282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33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320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66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تض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2/29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145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05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8/99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شم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2/41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2/41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8/96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8/96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/ </w:t>
      </w:r>
      <w:r>
        <w:rPr>
          <w:rFonts w:cs="Simplified Arabic"/>
          <w:sz w:val="22"/>
          <w:szCs w:val="22"/>
          <w:lang w:bidi="ar-IQ"/>
        </w:rPr>
        <w:t>524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ان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Cs w:val="22"/>
          <w:lang w:bidi="ar-IQ"/>
        </w:rPr>
        <w:t>170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620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166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540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211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428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102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340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فس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ط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/7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ه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آن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4/267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280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آ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عر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2/321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احبي</w:t>
      </w:r>
      <w:r>
        <w:rPr>
          <w:rFonts w:cs="Simplified Arabic"/>
          <w:sz w:val="22"/>
          <w:szCs w:val="22"/>
          <w:rtl w:val="true"/>
          <w:lang w:bidi="ar-IQ"/>
        </w:rPr>
        <w:t xml:space="preserve">: / </w:t>
      </w:r>
      <w:r>
        <w:rPr>
          <w:rFonts w:cs="Simplified Arabic"/>
          <w:sz w:val="22"/>
          <w:szCs w:val="22"/>
          <w:lang w:bidi="ar-IQ"/>
        </w:rPr>
        <w:t>148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حك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حكام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آمدي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65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س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ط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4/86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598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620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352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5/329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ان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647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600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643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407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8/9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8/9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483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شموني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2/421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422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2/422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إتق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/195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44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اب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84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ا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بو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/</w:t>
      </w:r>
      <w:r>
        <w:rPr>
          <w:rFonts w:cs="Simplified Arabic"/>
          <w:sz w:val="22"/>
          <w:szCs w:val="22"/>
          <w:lang w:bidi="ar-IQ"/>
        </w:rPr>
        <w:t>74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اب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484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484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ش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سوقي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41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482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483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454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280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452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2/374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صل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8/98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ان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657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101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تض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Cs w:val="22"/>
          <w:lang w:bidi="ar-IQ"/>
        </w:rPr>
        <w:t>288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وائ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يائية</w:t>
      </w:r>
      <w:r>
        <w:rPr>
          <w:rFonts w:cs="Simplified Arabic"/>
          <w:sz w:val="22"/>
          <w:szCs w:val="22"/>
          <w:rtl w:val="true"/>
          <w:lang w:bidi="ar-IQ"/>
        </w:rPr>
        <w:t xml:space="preserve">: / </w:t>
      </w:r>
      <w:r>
        <w:rPr>
          <w:rFonts w:cs="Simplified Arabic"/>
          <w:sz w:val="22"/>
          <w:szCs w:val="22"/>
          <w:lang w:bidi="ar-IQ"/>
        </w:rPr>
        <w:t>360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ظم</w:t>
      </w:r>
      <w:r>
        <w:rPr>
          <w:rFonts w:cs="Simplified Arabic"/>
          <w:sz w:val="22"/>
          <w:szCs w:val="22"/>
          <w:rtl w:val="true"/>
          <w:lang w:bidi="ar-IQ"/>
        </w:rPr>
        <w:t xml:space="preserve">: / </w:t>
      </w:r>
      <w:r>
        <w:rPr>
          <w:rFonts w:cs="Simplified Arabic"/>
          <w:sz w:val="22"/>
          <w:szCs w:val="22"/>
          <w:lang w:bidi="ar-IQ"/>
        </w:rPr>
        <w:t>53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44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نش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/ </w:t>
      </w:r>
      <w:r>
        <w:rPr>
          <w:rFonts w:cs="Simplified Arabic"/>
          <w:sz w:val="22"/>
          <w:szCs w:val="22"/>
          <w:lang w:bidi="ar-IQ"/>
        </w:rPr>
        <w:t>109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ش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3/104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ش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ضري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2/64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هيل</w:t>
      </w:r>
      <w:r>
        <w:rPr>
          <w:rFonts w:cs="Simplified Arabic"/>
          <w:sz w:val="22"/>
          <w:szCs w:val="22"/>
          <w:rtl w:val="true"/>
          <w:lang w:bidi="ar-IQ"/>
        </w:rPr>
        <w:t>: /</w:t>
      </w:r>
      <w:r>
        <w:rPr>
          <w:rFonts w:cs="Simplified Arabic"/>
          <w:sz w:val="22"/>
          <w:szCs w:val="22"/>
          <w:lang w:bidi="ar-IQ"/>
        </w:rPr>
        <w:t>176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ش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3/104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208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245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144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374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496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640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ني</w:t>
      </w:r>
      <w:r>
        <w:rPr>
          <w:rFonts w:cs="Simplified Arabic"/>
          <w:sz w:val="22"/>
          <w:szCs w:val="22"/>
          <w:rtl w:val="true"/>
          <w:lang w:bidi="ar-IQ"/>
        </w:rPr>
        <w:t xml:space="preserve">: / </w:t>
      </w:r>
      <w:r>
        <w:rPr>
          <w:rFonts w:cs="Simplified Arabic"/>
          <w:sz w:val="22"/>
          <w:szCs w:val="22"/>
          <w:lang w:bidi="ar-IQ"/>
        </w:rPr>
        <w:t>191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ان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65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مو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يط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Cs w:val="22"/>
          <w:lang w:bidi="ar-IQ"/>
        </w:rPr>
        <w:t>146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ني</w:t>
      </w:r>
      <w:r>
        <w:rPr>
          <w:rFonts w:cs="Simplified Arabic"/>
          <w:sz w:val="22"/>
          <w:szCs w:val="22"/>
          <w:rtl w:val="true"/>
          <w:lang w:bidi="ar-IQ"/>
        </w:rPr>
        <w:t xml:space="preserve">: / </w:t>
      </w:r>
      <w:r>
        <w:rPr>
          <w:rFonts w:cs="Simplified Arabic"/>
          <w:sz w:val="22"/>
          <w:szCs w:val="22"/>
          <w:lang w:bidi="ar-IQ"/>
        </w:rPr>
        <w:t>50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ا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بويه</w:t>
      </w:r>
      <w:r>
        <w:rPr>
          <w:rFonts w:cs="Simplified Arabic"/>
          <w:sz w:val="22"/>
          <w:szCs w:val="22"/>
          <w:rtl w:val="true"/>
          <w:lang w:bidi="ar-IQ"/>
        </w:rPr>
        <w:t xml:space="preserve">: / </w:t>
      </w:r>
      <w:r>
        <w:rPr>
          <w:rFonts w:cs="Simplified Arabic"/>
          <w:sz w:val="22"/>
          <w:szCs w:val="22"/>
          <w:lang w:bidi="ar-IQ"/>
        </w:rPr>
        <w:t>70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يب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128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شم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/416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8/96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Cs w:val="22"/>
          <w:lang w:bidi="ar-IQ"/>
        </w:rPr>
        <w:t>12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ني</w:t>
      </w:r>
      <w:r>
        <w:rPr>
          <w:rFonts w:cs="Simplified Arabic"/>
          <w:sz w:val="22"/>
          <w:szCs w:val="22"/>
          <w:rtl w:val="true"/>
          <w:lang w:bidi="ar-IQ"/>
        </w:rPr>
        <w:t xml:space="preserve">: / </w:t>
      </w:r>
      <w:r>
        <w:rPr>
          <w:rFonts w:cs="Simplified Arabic"/>
          <w:sz w:val="22"/>
          <w:szCs w:val="22"/>
          <w:lang w:bidi="ar-IQ"/>
        </w:rPr>
        <w:t>50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Cs w:val="22"/>
          <w:lang w:bidi="ar-IQ"/>
        </w:rPr>
        <w:t>12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127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2/120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575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57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102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383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303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304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386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458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فية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2/378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تص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2/946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8/104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جا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239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218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54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542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8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Cs w:val="22"/>
          <w:lang w:bidi="ar-IQ"/>
        </w:rPr>
        <w:t>108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201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ر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Cs w:val="22"/>
          <w:lang w:bidi="ar-IQ"/>
        </w:rPr>
        <w:t>149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ش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3/111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>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>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39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شم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2/42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2/499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408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124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51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141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214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556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آ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ري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268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رم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94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م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8/112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8/112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التوا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بو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71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صاح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25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26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الج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254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/11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شم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/428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ج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253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113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أقس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36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113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113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113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شم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Cs w:val="22"/>
          <w:lang w:bidi="ar-IQ"/>
        </w:rPr>
        <w:t>429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جا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239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ر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ن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54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رم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94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366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404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562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219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218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219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بد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وائ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4/202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جا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239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/11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تق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/219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568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6</w:t>
      </w:r>
      <w:r>
        <w:rPr>
          <w:rFonts w:cs="Simplified Arabic"/>
          <w:sz w:val="22"/>
          <w:szCs w:val="22"/>
          <w:rtl w:val="true"/>
          <w:lang w:bidi="ar-IQ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692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شم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2/429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2/314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2/323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ش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3/113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2/379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ل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295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شم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2/426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1/292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295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296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ص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6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57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ا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241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8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Cs w:val="22"/>
          <w:lang w:bidi="ar-IQ"/>
        </w:rPr>
        <w:t>106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29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533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ي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Cs w:val="22"/>
          <w:lang w:bidi="ar-IQ"/>
        </w:rPr>
        <w:t>1/410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صادر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إتق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آ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وط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91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ت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براهي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>,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يأ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ه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/</w:t>
      </w:r>
      <w:r>
        <w:rPr>
          <w:rFonts w:cs="Simplified Arabic"/>
          <w:sz w:val="22"/>
          <w:szCs w:val="22"/>
          <w:lang w:bidi="ar-IQ"/>
        </w:rPr>
        <w:t>1394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1974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رتش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س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دل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745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طف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م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ه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Cs w:val="22"/>
          <w:lang w:bidi="ar-IQ"/>
        </w:rPr>
        <w:t>1987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نش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ار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شر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س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ن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ص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ن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ّنّ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م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379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59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أ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316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ت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ع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ج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ش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/</w:t>
      </w:r>
      <w:r>
        <w:rPr>
          <w:rFonts w:cs="Simplified Arabic"/>
          <w:sz w:val="22"/>
          <w:szCs w:val="22"/>
          <w:lang w:bidi="ar-IQ"/>
        </w:rPr>
        <w:t>1393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1973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قس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ظي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طف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تقدي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تا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ن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ه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/</w:t>
      </w:r>
      <w:r>
        <w:rPr>
          <w:rFonts w:cs="Simplified Arabic"/>
          <w:sz w:val="22"/>
          <w:szCs w:val="22"/>
          <w:lang w:bidi="ar-IQ"/>
        </w:rPr>
        <w:t>1397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1977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م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تض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وائ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د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لائ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تض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س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436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بر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النا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ب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ير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/</w:t>
      </w:r>
      <w:r>
        <w:rPr>
          <w:rFonts w:cs="Simplified Arabic"/>
          <w:sz w:val="22"/>
          <w:szCs w:val="22"/>
          <w:lang w:bidi="ar-IQ"/>
        </w:rPr>
        <w:t>1384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–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64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إنص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صر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كوف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ك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ب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577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لبن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/</w:t>
      </w:r>
      <w:r>
        <w:rPr>
          <w:rFonts w:cs="Simplified Arabic"/>
          <w:sz w:val="22"/>
          <w:szCs w:val="22"/>
          <w:lang w:bidi="ar-IQ"/>
        </w:rPr>
        <w:t>1418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1998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ا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لك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ش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ص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75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ير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/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بره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آ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رك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794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بر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377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57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سه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وائ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م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اص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lang w:bidi="ar-IQ"/>
        </w:rPr>
        <w:t>67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387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67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تعري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رج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بر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بي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405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توا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بو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ن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،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د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توق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ء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و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النا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Cs w:val="22"/>
          <w:lang w:bidi="ar-IQ"/>
        </w:rPr>
        <w:t>1410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جا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أحك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آ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س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طبي</w:t>
      </w:r>
      <w:r>
        <w:rPr>
          <w:rFonts w:cs="Simplified Arabic"/>
          <w:sz w:val="22"/>
          <w:szCs w:val="22"/>
          <w:rtl w:val="true"/>
          <w:lang w:bidi="ar-IQ"/>
        </w:rPr>
        <w:t xml:space="preserve">) 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طبي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lang w:bidi="ar-IQ"/>
        </w:rPr>
        <w:t>67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نان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405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Cs w:val="22"/>
          <w:lang w:bidi="ar-IQ"/>
        </w:rPr>
        <w:t>1985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ج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اد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749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تح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طب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/</w:t>
      </w:r>
      <w:r>
        <w:rPr>
          <w:rFonts w:cs="Simplified Arabic"/>
          <w:sz w:val="22"/>
          <w:szCs w:val="22"/>
          <w:lang w:bidi="ar-IQ"/>
        </w:rPr>
        <w:t>1396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1976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جوا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ع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رب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74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ه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/</w:t>
      </w:r>
      <w:r>
        <w:rPr>
          <w:rFonts w:cs="Simplified Arabic"/>
          <w:sz w:val="22"/>
          <w:szCs w:val="22"/>
          <w:lang w:bidi="ar-IQ"/>
        </w:rPr>
        <w:t>1404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1984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حاش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ض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طف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ض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افعي</w:t>
      </w:r>
      <w:r>
        <w:rPr>
          <w:rFonts w:cs="Simplified Arabic"/>
          <w:sz w:val="22"/>
          <w:szCs w:val="22"/>
          <w:rtl w:val="true"/>
          <w:lang w:bidi="ar-IQ"/>
        </w:rPr>
        <w:br/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287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 .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حاش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شم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_</w:t>
      </w:r>
      <w:r>
        <w:rPr>
          <w:rFonts w:cs="Simplified Arabic"/>
          <w:sz w:val="22"/>
          <w:szCs w:val="22"/>
          <w:lang w:bidi="ar-IQ"/>
        </w:rPr>
        <w:t>1206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س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ل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حاش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سو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سو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1230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س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ل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ه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/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ح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ط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ست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آ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ت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أطر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كتور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د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نص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418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1998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خزا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غد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1093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ار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ن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ه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/</w:t>
      </w:r>
      <w:r>
        <w:rPr>
          <w:rFonts w:cs="Simplified Arabic"/>
          <w:sz w:val="22"/>
          <w:szCs w:val="22"/>
          <w:lang w:bidi="ar-IQ"/>
        </w:rPr>
        <w:t>1409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1989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39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ج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ن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/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دي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ا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Cs w:val="22"/>
          <w:lang w:bidi="ar-IQ"/>
        </w:rPr>
        <w:t>197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Cs w:val="22"/>
          <w:lang w:bidi="ar-IQ"/>
        </w:rPr>
        <w:t>1974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ر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أ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703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ر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ا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مش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/</w:t>
      </w:r>
      <w:r>
        <w:rPr>
          <w:rFonts w:cs="Simplified Arabic"/>
          <w:sz w:val="22"/>
          <w:szCs w:val="22"/>
          <w:lang w:bidi="ar-IQ"/>
        </w:rPr>
        <w:t>1975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سن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عيب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ح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تح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ف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ي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د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سر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41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Cs w:val="22"/>
          <w:lang w:bidi="ar-IQ"/>
        </w:rPr>
        <w:t>199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شم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تح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ط</w:t>
      </w:r>
      <w:r>
        <w:rPr>
          <w:rFonts w:cs="Simplified Arabic"/>
          <w:sz w:val="22"/>
          <w:szCs w:val="22"/>
          <w:lang w:bidi="ar-IQ"/>
        </w:rPr>
        <w:t>1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س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ل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شركاء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القاه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/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ح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ح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ابي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مط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د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يو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31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4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جا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صف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شب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669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تح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ح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ن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ه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ا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ق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شؤ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Cs w:val="22"/>
          <w:lang w:bidi="ar-IQ"/>
        </w:rPr>
        <w:t>140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199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ض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تراباد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Cs w:val="22"/>
          <w:lang w:bidi="ar-IQ"/>
        </w:rPr>
        <w:t>688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ي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Cs w:val="22"/>
          <w:lang w:bidi="ar-IQ"/>
        </w:rPr>
        <w:t>643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مك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نب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ه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صاح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ن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أ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ر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395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طف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وي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س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ر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طب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Cs w:val="22"/>
          <w:lang w:bidi="ar-IQ"/>
        </w:rPr>
        <w:t>138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Cs w:val="22"/>
          <w:lang w:bidi="ar-IQ"/>
        </w:rPr>
        <w:t>1963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صح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ج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شير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يساب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النا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ف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فوائ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جب</w:t>
      </w:r>
      <w:r>
        <w:rPr>
          <w:rFonts w:cs="Simplified Arabic"/>
          <w:sz w:val="22"/>
          <w:szCs w:val="22"/>
          <w:rtl w:val="true"/>
          <w:lang w:bidi="ar-IQ"/>
        </w:rPr>
        <w:t xml:space="preserve">) 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ح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lang w:bidi="ar-IQ"/>
        </w:rPr>
        <w:t>898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افع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ق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ؤ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403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3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قامو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ق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ر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ب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س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بو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180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تح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ار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يأ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هرة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سن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ن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ح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اهي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زو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د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بر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مر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ك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كش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مخش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ن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/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م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تح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سماع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ل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ط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/</w:t>
      </w:r>
      <w:r>
        <w:rPr>
          <w:rFonts w:cs="Simplified Arabic"/>
          <w:sz w:val="22"/>
          <w:szCs w:val="22"/>
          <w:lang w:bidi="ar-IQ"/>
        </w:rPr>
        <w:t>1404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Cs w:val="22"/>
          <w:lang w:bidi="ar-IQ"/>
        </w:rPr>
        <w:t>1984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آ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ر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ع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ق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يني،مؤس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ست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ع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سلا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آ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كر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ي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rFonts w:cs="Simplified Arabic"/>
          <w:sz w:val="22"/>
          <w:szCs w:val="22"/>
          <w:lang w:bidi="ar-IQ"/>
        </w:rPr>
        <w:t>207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ج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س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اتي،ط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403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3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عاريب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ش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نصا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مقتص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يض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رج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تح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ج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الجمه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ا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ق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إع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ش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ن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Cs w:val="22"/>
          <w:lang w:bidi="ar-IQ"/>
        </w:rPr>
        <w:t>198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مقتض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ض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ف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ق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س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كا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626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المط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م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/</w:t>
      </w:r>
      <w:r>
        <w:rPr>
          <w:rFonts w:cs="Simplified Arabic"/>
          <w:sz w:val="22"/>
          <w:szCs w:val="22"/>
          <w:lang w:bidi="ar-IQ"/>
        </w:rPr>
        <w:t>1318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190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ه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58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تح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ش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ن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/</w:t>
      </w:r>
      <w:r>
        <w:rPr>
          <w:rFonts w:cs="Simplified Arabic"/>
          <w:sz w:val="22"/>
          <w:szCs w:val="22"/>
          <w:lang w:bidi="ar-IQ"/>
        </w:rPr>
        <w:t>141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Cs w:val="22"/>
          <w:lang w:bidi="ar-IQ"/>
        </w:rPr>
        <w:t>199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و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ن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طب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وزيع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ح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Cs w:val="22"/>
          <w:lang w:bidi="ar-IQ"/>
        </w:rPr>
        <w:t>1425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2004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9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>(</w:t>
    </w:r>
    <w:r>
      <w:rPr>
        <w:rFonts w:cs="AF_El Hada"/>
        <w:b/>
        <w:bCs/>
        <w:sz w:val="40"/>
        <w:szCs w:val="40"/>
      </w:rPr>
      <w:t>1</w:t>
    </w:r>
    <w:r>
      <w:rPr>
        <w:rFonts w:cs="AF_El Hada"/>
        <w:b/>
        <w:bCs/>
        <w:sz w:val="40"/>
        <w:szCs w:val="40"/>
        <w:rtl w:val="true"/>
      </w:rPr>
      <w:t xml:space="preserve">) : </w:t>
    </w:r>
    <w:r>
      <w:rPr>
        <w:rFonts w:cs="AF_El Hada"/>
        <w:b/>
        <w:bCs/>
        <w:sz w:val="40"/>
        <w:szCs w:val="40"/>
      </w:rPr>
      <w:t>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CharChar1">
    <w:name w:val="Char Char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6:09:00Z</dcterms:created>
  <dc:creator>a</dc:creator>
  <dc:description/>
  <cp:keywords/>
  <dc:language>en-US</dc:language>
  <cp:lastModifiedBy>ihsan7801169252</cp:lastModifiedBy>
  <dcterms:modified xsi:type="dcterms:W3CDTF">2011-06-01T21:39:00Z</dcterms:modified>
  <cp:revision>149</cp:revision>
  <dc:subject/>
  <dc:title>أحرف العطف غير الأحادية في شعر السياب</dc:title>
</cp:coreProperties>
</file>