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أنموذ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لت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فق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واص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دو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Cs/>
          <w:sz w:val="32"/>
          <w:szCs w:val="32"/>
          <w:lang w:bidi="ar-IQ"/>
        </w:rPr>
        <w:t>ISO14001</w:t>
      </w:r>
      <w:r>
        <w:rPr>
          <w:rFonts w:cs="Kufi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Kufi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سم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كو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ف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ستخلص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ه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صائ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ل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se stud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 9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غ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ث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أ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7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م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راتيج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ؤ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ت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جا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ا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ح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ISO1400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ك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ت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بح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آ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شأ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ط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وكه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rrington&amp;Knight,1999: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NE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CE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ستقب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و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غو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ف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AT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هاد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ا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Araujo, 1996:23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كترو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EC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ل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ش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G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iamond,1996:103</w:t>
      </w:r>
      <w:r>
        <w:rPr>
          <w:rFonts w:cs="Simplified Arabic"/>
          <w:rtl w:val="true"/>
          <w:lang w:bidi="ar-IQ"/>
        </w:rPr>
        <w:t xml:space="preserve">) :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ن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ه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G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ع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NCE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خ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GE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C2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G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sico,et.al.1996:10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/>
      </w:pP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ص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ال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G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D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قي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iamond, 1996:103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ISO1400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تعا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nd of Pip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mmand &amp; Contro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P,1997: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غ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ط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و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ر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قلي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امي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IC,2000: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C2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يسل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:10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Upasena, 2000:4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Horsey,1998:27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Hilleman, 1996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Hortensius,1999:12-14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ز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rrington&amp; Knight ,1999: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le&amp;Hemenway , 1999:2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sico,et.al,1996:3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Waver,1996: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ave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aver, 1996: 18</w:t>
      </w:r>
      <w:r>
        <w:rPr>
          <w:rFonts w:cs="Simplified Arabic"/>
          <w:rtl w:val="true"/>
          <w:lang w:bidi="ar-IQ"/>
        </w:rPr>
        <w:t xml:space="preserve">) :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قل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رو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د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ج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ISO1400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د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جدول قائمة بسلسلة المواصفة الدولية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ISO14000</w:t>
      </w:r>
      <w:r>
        <w:rPr>
          <w:rtl w:val="true"/>
        </w:rPr>
        <w:t>)</w:t>
      </w:r>
    </w:p>
    <w:tbl>
      <w:tblPr>
        <w:bidiVisual w:val="true"/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3"/>
        <w:gridCol w:w="1737"/>
        <w:gridCol w:w="610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ثيق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رق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اريخ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صفة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نوان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I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6:1400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نظ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واص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رش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استخدام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6:1400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نظ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رشاد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ا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مباد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أنظ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تقن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سائد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6:140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باد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يطب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مي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شكال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2:140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وثي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وجيه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ستخد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2:140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ط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كيف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نام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فقاً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ISO14011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1:140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م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ساسي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1:140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تقي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موقع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2:190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رشاد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0:140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مباد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ام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اتي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شرو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تخد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مو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د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ط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تخد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مو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تحق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ها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72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2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بادئ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جراءات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W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025</w:t>
            </w:r>
            <w:r>
              <w:rPr>
                <w:rFonts w:cs="Simplified Arabic"/>
                <w:rtl w:val="true"/>
                <w:lang w:bidi="ar-IQ"/>
              </w:rPr>
              <w:t>:--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مباد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رشاد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جراءات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WD/T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026</w:t>
            </w:r>
            <w:r>
              <w:rPr>
                <w:rFonts w:cs="Simplified Arabic"/>
                <w:rtl w:val="true"/>
                <w:lang w:bidi="ar-IQ"/>
              </w:rPr>
              <w:t>:--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لص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اعل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رش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مباد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رش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I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3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و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ارشاد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3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و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دراس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ا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وض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تخد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ISO1403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I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7:1404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مباد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ط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مل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8:1404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عري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هد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ج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،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لي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خزون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0:1404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أث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lang w:bidi="ar-IQ"/>
              </w:rPr>
              <w:t>2000:1404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فس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4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وف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ن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9:1404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ق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مث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طب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ISO14040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I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0:1405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المفردات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lang w:bidi="ar-IQ"/>
              </w:rPr>
              <w:t>1998:1406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لو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مساع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ظ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عا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غاب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ستخد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مقيا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ISO14001,ISO14000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97:1406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دلي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جوان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قيا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تج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WD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س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R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               </w:t>
      </w:r>
      <w:r>
        <w:rPr>
          <w:rFonts w:cs="Simplified Arabic"/>
          <w:rtl w:val="true"/>
          <w:lang w:bidi="ar-IQ"/>
        </w:rPr>
        <w:t>اعدا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وا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ISO1400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أد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ustainable developmen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iaseck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ا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akeholder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ز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أ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in&amp;pun,1999:12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ecification / normative standard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ش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quirement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M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lleman, 1999:2416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Harrington&amp; knight, 1999:2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Yarnell, 1999:42</w:t>
      </w:r>
      <w:r>
        <w:rPr>
          <w:rFonts w:cs="Simplified Arabic"/>
          <w:rtl w:val="true"/>
          <w:lang w:bidi="ar-IQ"/>
        </w:rPr>
        <w:t xml:space="preserve">)  . 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ف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ل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in&amp;pun, 1999: 12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ء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revention of pollution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Waver, 1996: 2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akeholder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ortensius, 1999: 1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والم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تما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ة؟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عا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rrington &amp; Knight, 1999: 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 Araugi, 1996: 3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P, 1997: 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Yarnell, 1999: 5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ص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ISO1400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,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eneral Requirement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1, 1996: 2-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avis, 1998: 34-6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rz,1997: 2-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llman, 1996: 2416-242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مل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Woodside, </w:t>
      </w:r>
      <w:r>
        <w:rPr>
          <w:rFonts w:cs="Simplified Arabic"/>
          <w:i/>
          <w:iCs/>
          <w:lang w:bidi="ar-IQ"/>
        </w:rPr>
        <w:t>et. al.</w:t>
      </w:r>
      <w:r>
        <w:rPr>
          <w:rFonts w:cs="Simplified Arabic"/>
          <w:lang w:bidi="ar-IQ"/>
        </w:rPr>
        <w:t>, 1998: 19-5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3"/>
        </w:numPr>
        <w:ind w:left="454" w:right="0" w:hanging="454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Environmental policy (4,2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M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يسل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ي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0"/>
          <w:numId w:val="6"/>
        </w:numPr>
        <w:ind w:left="454" w:right="0" w:hanging="454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23"/>
        </w:numPr>
        <w:ind w:left="454" w:right="0" w:hanging="4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Planning (4,3)</w:t>
      </w:r>
    </w:p>
    <w:p>
      <w:pPr>
        <w:pStyle w:val="Normal"/>
        <w:ind w:left="454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rtl w:val="true"/>
          <w:lang w:bidi="ar-IQ"/>
        </w:rPr>
        <w:t>الجوا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Environmental Aspects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pect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ignificant Environmental) Aspect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ن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يح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وان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اس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الاعت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الات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rum &amp; Upasena, 1998: 2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ل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mpact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يج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رك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تطل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نو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غي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Legal and other Requirements (4,3,2)</w:t>
      </w:r>
      <w:r>
        <w:rPr>
          <w:rFonts w:cs="Simplified Arabic"/>
          <w:b/>
          <w:bCs/>
          <w:rtl w:val="true"/>
          <w:lang w:bidi="ar-IQ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م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خدم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ام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56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0"/>
          <w:numId w:val="26"/>
        </w:numPr>
        <w:ind w:left="454" w:right="0" w:hanging="45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صا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ذون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رش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غا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هد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Objectives and Targets (4,3,3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ناغ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oodside, et.al., 1998: 5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ind w:left="454" w:right="0" w:hanging="45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ما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و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akeholders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bjective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arget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برنام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Environmental Management Program (4,3,4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0"/>
          <w:numId w:val="32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2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ean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2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ى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ث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ص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 Araugo, 1996: 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454" w:right="0" w:hanging="4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شغ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Implementation and Operation (4,4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ز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ضم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3"/>
        </w:numPr>
        <w:ind w:left="454" w:right="0" w:hanging="454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هي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سؤو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Structure and Responsibility (4,4,1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le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sponsibilit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صل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uthoriti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ع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شر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كنولوجي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ال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Management Representativ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بعت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خ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6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ك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454" w:right="0" w:hanging="45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تد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و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قد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</w:t>
      </w:r>
      <w:r>
        <w:rPr>
          <w:rFonts w:cs="Simplified Arabic"/>
          <w:b/>
          <w:bCs/>
          <w:lang w:bidi="ar-IQ"/>
        </w:rPr>
        <w:t>Training, Awareness and Competence (4,42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جهزين</w:t>
      </w:r>
      <w:r>
        <w:rPr>
          <w:rFonts w:cs="Simplified Arabic"/>
          <w:rtl w:val="true"/>
          <w:lang w:bidi="ar-IQ"/>
        </w:rPr>
        <w:t xml:space="preserve">, ...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oodside, et.al., 1998: 75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0"/>
          <w:numId w:val="16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شط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ماته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و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ؤول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ارئ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و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اتص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Communication (4,4,3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ب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3"/>
        </w:numPr>
        <w:ind w:left="454" w:right="0" w:hanging="45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ث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Environmental Management System Documentation (4,4,4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ا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ني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9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ocumentation Hierarch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 group, 1999: 1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0"/>
          <w:numId w:val="35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nual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cedure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ork Instruction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ecords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MS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ضب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ث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Documents Control (4,4,5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, 1998: 61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0"/>
          <w:numId w:val="15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ف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قي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وح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از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فظ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ضب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Operational Control (4,4,6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avis, 1998: 1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ق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شطت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ان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اقد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ز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است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وارئ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Emergency Preparedness and Response (4,4,7)</w:t>
      </w:r>
      <w:r>
        <w:rPr>
          <w:rFonts w:cs="Simplified Arabic"/>
          <w:b/>
          <w:bCs/>
          <w:rtl w:val="true"/>
          <w:lang w:bidi="ar-IQ"/>
        </w:rPr>
        <w:t xml:space="preserve">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ر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ج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1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1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ر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1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فح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إجراء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صحيح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Checking and Corrective Action (4,5)</w:t>
      </w:r>
      <w:r>
        <w:rPr>
          <w:rFonts w:cs="Simplified Arabic"/>
          <w:b/>
          <w:bCs/>
          <w:rtl w:val="true"/>
          <w:lang w:bidi="ar-IQ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حيح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7"/>
        </w:numPr>
        <w:ind w:left="454" w:right="0" w:hanging="45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رص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onitoring and Measurement (4,5,1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454" w:right="0" w:hanging="45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ا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إجراء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صحيح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وقائية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Nonconformance and Corrective Preventive Action (4,5,2)</w:t>
      </w:r>
      <w:r>
        <w:rPr>
          <w:rFonts w:cs="Simplified Arabic"/>
          <w:b/>
          <w:bCs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ظهور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ت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سج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cords (4,5,3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ف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ا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ت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uditing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دق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ظ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Environment Management System Audit (4,5,4)</w:t>
      </w:r>
      <w:r>
        <w:rPr>
          <w:rFonts w:cs="Simplified Arabic"/>
          <w:b/>
          <w:bCs/>
          <w:rtl w:val="true"/>
          <w:lang w:bidi="ar-IQ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M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س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 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ه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بل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ا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ope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requency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thodologies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ؤول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مو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454" w:right="0" w:hanging="454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اج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Management Review (4,6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ء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يت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ث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anging Circumstanc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rtl w:val="true"/>
          <w:lang w:bidi="ar-IQ"/>
        </w:rPr>
        <w:t xml:space="preserve">, 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ء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ل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رق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طل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صف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طلب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ص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لخ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سياس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ي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ع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يصاد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ب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عل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ز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ظ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جا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ستخد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إط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تخطي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تنفيذ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وان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ناص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أنش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منتج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خد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ل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أث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ه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انون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أخر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ضم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ص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قوان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تعلي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خرى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غا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ض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منظ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تواف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ياست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جوانب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وجه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صحا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صال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بق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وامل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رنام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خطي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أفع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غ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غا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أهداف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هي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مسؤول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دو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مسؤو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وف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ارد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دري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توع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قدر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ضم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مل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درب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قادر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ؤو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تصا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ض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س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اتص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اخ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خارج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ضا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وث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فظ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إدا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لو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عل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وثائ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تب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ه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ضب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ثائ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ضم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اع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أنظ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إجراء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سيط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ثائق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ضب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ملي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خطي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م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أنش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واف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سياس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غا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أهد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ست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ستجا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طوار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وارئ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حتم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طو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إجراء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قائ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رص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قيا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رص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نش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ئيس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ت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داء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طاب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إجراء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صحيح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وقا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ح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شا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صحيح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ضم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د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كرارها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سجل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فظ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جل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ا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أد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ئ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دق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تأك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شتغ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م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خط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ه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720" w:right="0" w:hanging="72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راج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راج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و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نظ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كي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حس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تمر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rtl w:val="true"/>
          <w:lang w:bidi="ar-IQ"/>
        </w:rPr>
        <w:t>اعداد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روتو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سا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روتوك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ول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صائص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ئ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بسط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دون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يز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م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تلا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قا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ص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ي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دم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ز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حو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ثالث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عام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ا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مخلفات</w:t>
      </w:r>
      <w:r>
        <w:rPr>
          <w:rFonts w:cs="Simplified Arabic"/>
          <w:b/>
          <w:bCs/>
          <w:rtl w:val="true"/>
          <w:lang w:bidi="ar-IQ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م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ت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بع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عام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زنها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ل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</w:t>
      </w:r>
      <w:r>
        <w:rPr>
          <w:rFonts w:cs="Simplified Arabic"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4,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امس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ضوضاء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غ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يسي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SHA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اس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طاح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جا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ة؟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ق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سادس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اسبست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ح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خري</w:t>
      </w:r>
      <w:r>
        <w:rPr>
          <w:rFonts w:cs="Simplified Arabic"/>
          <w:b/>
          <w:bCs/>
          <w:rtl w:val="true"/>
          <w:lang w:bidi="ar-IQ"/>
        </w:rPr>
        <w:t>)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ا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ي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ستو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ط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س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خطو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ظ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إ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ق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واص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ISO1400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9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ج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ه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ط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م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88610</wp:posOffset>
                </wp:positionH>
                <wp:positionV relativeFrom="paragraph">
                  <wp:posOffset>819785</wp:posOffset>
                </wp:positionV>
                <wp:extent cx="6858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4.55pt" to="478.25pt,6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8410</wp:posOffset>
                </wp:positionH>
                <wp:positionV relativeFrom="paragraph">
                  <wp:posOffset>826135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5.05pt" to="352.25pt,65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8610</wp:posOffset>
                </wp:positionH>
                <wp:positionV relativeFrom="paragraph">
                  <wp:posOffset>19691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55.05pt" to="469.25pt,155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9564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54.05pt" to="199.25pt,15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45510</wp:posOffset>
                </wp:positionH>
                <wp:positionV relativeFrom="paragraph">
                  <wp:posOffset>197548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5.55pt" to="307.25pt,155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45410</wp:posOffset>
                </wp:positionH>
                <wp:positionV relativeFrom="paragraph">
                  <wp:posOffset>87058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8.55pt" to="226.25pt,68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7410</wp:posOffset>
                </wp:positionH>
                <wp:positionV relativeFrom="paragraph">
                  <wp:posOffset>189928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49.55pt" to="586.25pt,14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446010</wp:posOffset>
                </wp:positionH>
                <wp:positionV relativeFrom="paragraph">
                  <wp:posOffset>144208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113.55pt" to="586.3pt,149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45410</wp:posOffset>
                </wp:positionH>
                <wp:positionV relativeFrom="paragraph">
                  <wp:posOffset>1442085</wp:posOffset>
                </wp:positionV>
                <wp:extent cx="4800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3.55pt" to="586.25pt,1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5410</wp:posOffset>
                </wp:positionH>
                <wp:positionV relativeFrom="paragraph">
                  <wp:posOffset>87058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8.55pt" to="208.3pt,113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8881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59.55pt" to="595.25pt,5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560310</wp:posOffset>
                </wp:positionH>
                <wp:positionV relativeFrom="paragraph">
                  <wp:posOffset>756285</wp:posOffset>
                </wp:positionV>
                <wp:extent cx="0" cy="1714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59.55pt" to="595.3pt,19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02510</wp:posOffset>
                </wp:positionH>
                <wp:positionV relativeFrom="paragraph">
                  <wp:posOffset>2470785</wp:posOffset>
                </wp:positionV>
                <wp:extent cx="525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94.55pt" to="595.25pt,19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02510</wp:posOffset>
                </wp:positionH>
                <wp:positionV relativeFrom="paragraph">
                  <wp:posOffset>1956435</wp:posOffset>
                </wp:positionV>
                <wp:extent cx="0" cy="5143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54.05pt" to="181.3pt,194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1585</wp:posOffset>
                </wp:positionH>
                <wp:positionV relativeFrom="paragraph">
                  <wp:posOffset>1661160</wp:posOffset>
                </wp:positionV>
                <wp:extent cx="933450" cy="5905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نفي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30.8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نفي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3185</wp:posOffset>
                </wp:positionH>
                <wp:positionV relativeFrom="paragraph">
                  <wp:posOffset>1661160</wp:posOffset>
                </wp:positionV>
                <wp:extent cx="15049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دقيق والمراج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0.8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دقيق والمراجع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50585</wp:posOffset>
                </wp:positionH>
                <wp:positionV relativeFrom="paragraph">
                  <wp:posOffset>1661160</wp:posOffset>
                </wp:positionV>
                <wp:extent cx="1276350" cy="590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حسين المست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0.8pt;mso-position-vertical-relative:text;margin-left:46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حسين المستم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6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64485</wp:posOffset>
                </wp:positionH>
                <wp:positionV relativeFrom="paragraph">
                  <wp:posOffset>518160</wp:posOffset>
                </wp:positionV>
                <wp:extent cx="933450" cy="5905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0.8pt;mso-position-vertical-relative:text;margin-left:22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قو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64685</wp:posOffset>
                </wp:positionH>
                <wp:positionV relativeFrom="paragraph">
                  <wp:posOffset>518160</wp:posOffset>
                </wp:positionV>
                <wp:extent cx="933450" cy="5905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خطي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0.8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خطي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64885</wp:posOffset>
                </wp:positionH>
                <wp:positionV relativeFrom="paragraph">
                  <wp:posOffset>518160</wp:posOffset>
                </wp:positionV>
                <wp:extent cx="933450" cy="59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وث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0.8pt;mso-position-vertical-relative:text;margin-left:4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وث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إ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ول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ويم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ل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ج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ان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ع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ر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itial Evalu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لاحي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ش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1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ل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5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م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1"/>
          <w:numId w:val="2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؟</w:t>
      </w:r>
    </w:p>
    <w:p>
      <w:pPr>
        <w:pStyle w:val="Normal"/>
        <w:numPr>
          <w:ilvl w:val="1"/>
          <w:numId w:val="2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؟</w:t>
      </w:r>
    </w:p>
    <w:p>
      <w:pPr>
        <w:pStyle w:val="Normal"/>
        <w:numPr>
          <w:ilvl w:val="1"/>
          <w:numId w:val="2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؟</w:t>
      </w:r>
    </w:p>
    <w:p>
      <w:pPr>
        <w:pStyle w:val="Normal"/>
        <w:numPr>
          <w:ilvl w:val="1"/>
          <w:numId w:val="2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؟</w:t>
      </w:r>
    </w:p>
    <w:p>
      <w:pPr>
        <w:pStyle w:val="Normal"/>
        <w:numPr>
          <w:ilvl w:val="0"/>
          <w:numId w:val="25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ثو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طلبا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شا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ز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4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شا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1"/>
          <w:numId w:val="2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 14010/11/12/13/14/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 14031/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 14040/41/42/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ص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 14020/21/22/23/24/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6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موذ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nvironment Manual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ز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nvironment Auditing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ل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إل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خف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ع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9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جل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ش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0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منت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ارئ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ارئ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ارئ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ر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ل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اخ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ا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د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ط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nt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ح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وح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اقش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ق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ثالث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ثيق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9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00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م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تي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قلا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hal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نترني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سا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ب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جاز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از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ط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ج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صا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ب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ster Lis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ا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رابع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فيذ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تيع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ش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ل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شر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دات</w:t>
      </w:r>
      <w:r>
        <w:rPr>
          <w:rFonts w:cs="Simplified Arabic"/>
          <w:rtl w:val="true"/>
          <w:lang w:bidi="ar-IQ"/>
        </w:rPr>
        <w:t>, ...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سطى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ني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ز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فيذ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أ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ر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.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9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أ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ئ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.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امس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د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راجع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ج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د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14010/11/12/13/14/1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رج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سادس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غ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ول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استنتاج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جا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ري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3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ه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s7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ma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ema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ا</w:t>
      </w:r>
      <w:r>
        <w:rPr>
          <w:rtl w:val="true"/>
          <w:lang w:bidi="ar-IQ"/>
        </w:rPr>
        <w:t xml:space="preserve">                                                </w:t>
      </w:r>
    </w:p>
    <w:p>
      <w:pPr>
        <w:pStyle w:val="Normal"/>
        <w:numPr>
          <w:ilvl w:val="0"/>
          <w:numId w:val="3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ج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ه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فا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و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ن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ه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ه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ناع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6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ص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 &amp; ISO 9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دريب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و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س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دقي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استنتاج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جا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ي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شط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ل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ائ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توص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م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3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ي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ط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ر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س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ش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ccreditation Counc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أ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ة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1"/>
          <w:numId w:val="14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ف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ق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ن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الكرد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رين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0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400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3000</w:t>
      </w:r>
      <w:r>
        <w:rPr>
          <w:rFonts w:cs="Simplified Arabic"/>
          <w:rtl w:val="true"/>
          <w:lang w:bidi="ar-IQ"/>
        </w:rPr>
        <w:t xml:space="preserve">",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ن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ليج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ال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ب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اتف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9004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آ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برص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م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00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طلب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ان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ك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ما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يسل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را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ي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وماس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ز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00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ليم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رغ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O140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ول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سامة</w:t>
      </w:r>
      <w:r>
        <w:rPr>
          <w:rFonts w:cs="Simplified Arabic"/>
          <w:rtl w:val="true"/>
          <w:lang w:bidi="ar-IQ"/>
        </w:rPr>
        <w:t>, "</w:t>
      </w:r>
      <w:r>
        <w:rPr>
          <w:rFonts w:cs="Simplified Arabic"/>
          <w:rtl w:val="true"/>
          <w:lang w:bidi="ar-IQ"/>
        </w:rPr>
        <w:t>و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ر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كوي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ن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/>
      </w:pPr>
      <w:r>
        <w:rPr>
          <w:rFonts w:cs="Simplified Arabic"/>
          <w:lang w:bidi="ar-IQ"/>
        </w:rPr>
        <w:t>Evans, James R., Production / Operations Management – Quality Performance and value, 5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Ed, west publishing Co., USA, 199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Harrington, H., James and Knight, Alan, ISO 14000 Implementation, McGraw-Hill, USA, 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/>
      </w:pPr>
      <w:r>
        <w:rPr>
          <w:rFonts w:cs="Times New Roman"/>
          <w:u w:val="single"/>
          <w:rtl w:val="true"/>
          <w:lang w:bidi="ar-IQ"/>
        </w:rPr>
        <w:t xml:space="preserve">              </w:t>
      </w:r>
      <w:r>
        <w:rPr>
          <w:rFonts w:cs="Simplified Arabic"/>
          <w:u w:val="single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"</w:t>
      </w:r>
      <w:r>
        <w:rPr>
          <w:rFonts w:cs="Simplified Arabic"/>
          <w:lang w:bidi="ar-IQ"/>
        </w:rPr>
        <w:t>Strategic Environmental Management in Pennsylvania" department of Environmental Protection (DEP), Pennsylvania, USA, 19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/>
      </w:pPr>
      <w:r>
        <w:rPr>
          <w:rFonts w:cs="Times New Roman"/>
          <w:u w:val="single"/>
          <w:rtl w:val="true"/>
          <w:lang w:bidi="ar-IQ"/>
        </w:rPr>
        <w:t xml:space="preserve">               </w:t>
      </w:r>
      <w:r>
        <w:rPr>
          <w:rFonts w:cs="Simplified Arabic"/>
          <w:u w:val="single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"</w:t>
      </w:r>
      <w:r>
        <w:rPr>
          <w:rFonts w:cs="Simplified Arabic"/>
          <w:lang w:bidi="ar-IQ"/>
        </w:rPr>
        <w:t>The Path to Environmental Excellence" Report of Science Applications International Corporation (SAIC), USA , 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/>
      </w:pPr>
      <w:r>
        <w:rPr>
          <w:rFonts w:cs="Times New Roman"/>
          <w:u w:val="single"/>
          <w:rtl w:val="true"/>
          <w:lang w:bidi="ar-IQ"/>
        </w:rPr>
        <w:t xml:space="preserve">               </w:t>
      </w:r>
      <w:r>
        <w:rPr>
          <w:rFonts w:cs="Simplified Arabic"/>
          <w:u w:val="single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"</w:t>
      </w:r>
      <w:r>
        <w:rPr>
          <w:rFonts w:cs="Simplified Arabic"/>
          <w:lang w:bidi="ar-IQ"/>
        </w:rPr>
        <w:t xml:space="preserve">How to prepare documentation for ISO 14000" sep. 1999, / </w:t>
      </w:r>
      <w:hyperlink r:id="rId2">
        <w:r>
          <w:rPr>
            <w:rStyle w:val="InternetLink"/>
            <w:rFonts w:cs="Simplified Arabic"/>
            <w:lang w:bidi="ar-IQ"/>
          </w:rPr>
          <w:t>www.isogroup.simplement.com</w:t>
        </w:r>
        <w:r>
          <w:rPr>
            <w:rStyle w:val="InternetLink"/>
            <w:rFonts w:cs="Simplified Arabic"/>
            <w:rtl w:val="true"/>
            <w:lang w:bidi="ar-IQ"/>
          </w:rPr>
          <w:t>/</w:t>
        </w:r>
      </w:hyperlink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ISO14001: 1996: Environment Management System Specification with Guidance for Use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7"/>
        </w:numPr>
        <w:ind w:left="454" w:right="0" w:hanging="454"/>
        <w:jc w:val="left"/>
        <w:rPr/>
      </w:pP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lang w:bidi="ar-IQ"/>
        </w:rPr>
        <w:t>Eden, James B., Operations Management, 2</w:t>
      </w:r>
      <w:r>
        <w:rPr>
          <w:rFonts w:cs="Simplified Arabic"/>
          <w:vertAlign w:val="superscript"/>
          <w:lang w:bidi="ar-IQ"/>
        </w:rPr>
        <w:t>nd</w:t>
      </w:r>
      <w:r>
        <w:rPr>
          <w:rFonts w:cs="Simplified Arabic"/>
          <w:lang w:bidi="ar-IQ"/>
        </w:rPr>
        <w:t xml:space="preserve"> Ed., McGraw-Hill, Co., Inc., USA, 19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لحق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فقرات وأوزان نموذج </w:t>
      </w:r>
      <w:r>
        <w:rPr>
          <w:rtl w:val="true"/>
        </w:rPr>
        <w:t>التقويم</w:t>
      </w:r>
    </w:p>
    <w:tbl>
      <w:tblPr>
        <w:bidiVisual w:val="true"/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زن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02" w:leader="none"/>
                <w:tab w:val="right" w:pos="4405" w:leader="none"/>
              </w:tabs>
              <w:spacing w:lineRule="exact" w:line="24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فقرا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1480" w:right="0" w:hanging="136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واصف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نا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خطيط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ت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جر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بد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طاب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1480" w:right="0" w:hanging="1364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زئ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واصف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نا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جراء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خطيط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بد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طاب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ل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نا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جو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ئي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زال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تا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لج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1480" w:right="0" w:hanging="1364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زئ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واصف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,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ق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ثيق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ش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اس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1480" w:right="0" w:hanging="1364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واصف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,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ق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ثيق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ش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اس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1480" w:right="0" w:hanging="1364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واصف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,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ق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ويم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ساب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يجر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سين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تمرار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tbl>
      <w:tblPr>
        <w:bidiVisual w:val="true"/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75"/>
        <w:gridCol w:w="5094"/>
        <w:gridCol w:w="385"/>
        <w:gridCol w:w="385"/>
        <w:gridCol w:w="385"/>
        <w:gridCol w:w="385"/>
        <w:gridCol w:w="354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ق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قرة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ات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ISO 14001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وج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نش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صيا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ديث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حافظ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ي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ا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ض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يا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وثو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ليا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لتز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إعلان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حص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تحد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ك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حك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ي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ي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.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نو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أخر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ض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جراء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ح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طل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انو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خض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تعل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جوان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أنشط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نتجا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خدماتها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دامت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.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غا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أهدا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ضع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غا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وثو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تناغ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اس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إدامت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.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ضع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غا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حافظ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ي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هي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سؤولي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دد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بصو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وث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دوا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سؤول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صلاح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ر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منظمة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لن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ت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تيس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فعالية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دري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توع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قدر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دد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حتياجا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دريبية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3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تصال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اتصا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هتم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شؤ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زبائن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وث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شأ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طلبا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تفاعل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ع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حتفظ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وثق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رق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تروني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ب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وثائ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شأ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جراء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ضب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مي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ثائ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صيانت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ضب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ضب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تحد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أنش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تب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جوان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همة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.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عد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استجا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طوارئ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ه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ستعد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استجا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ظرو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ار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اتج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رائ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بعاث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فاجئ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غير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رص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قيا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ضع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جراء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وث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س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رص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قياس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ناص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أسا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عمل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أنشطت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أث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هم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.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طاب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إجراء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صحيح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وثائقي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اهز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تصحيح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شك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برز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د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كراره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.3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جلا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يوج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د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ئ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ص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تدري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نتائ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د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دوري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إدامتها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مراج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ليا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40"/>
              <w:ind w:left="1480" w:right="0" w:hanging="148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5.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يئي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ام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ظ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ض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صيان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رام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إجراء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ور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تدقي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ظا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تأك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كمطابقت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متطل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صفة؟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ه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رفع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اري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للإ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لي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تائ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ذلك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دقيق؟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عدا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باحث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"/>
      <w:lvlJc w:val="righ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5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1480"/>
        </w:tabs>
        <w:ind w:left="1480" w:hanging="1364"/>
      </w:pPr>
      <w:rPr>
        <w:sz w:val="32"/>
        <w:szCs w:val="32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3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454"/>
      </w:pPr>
      <w:rPr>
        <w:sz w:val="32"/>
        <w:szCs w:val="32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righ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2">
      <w:start w:val="5"/>
      <w:numFmt w:val="arabicAlpha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1480"/>
        </w:tabs>
        <w:ind w:left="1480" w:hanging="1480"/>
      </w:pPr>
      <w:rPr>
        <w:sz w:val="32"/>
        <w:szCs w:val="32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3">
    <w:lvl w:ilvl="0">
      <w:start w:val="1"/>
      <w:numFmt w:val="arabicAlpha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454"/>
        </w:tabs>
        <w:ind w:left="454" w:hanging="454"/>
      </w:pPr>
      <w:rPr/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1480"/>
        </w:tabs>
        <w:ind w:left="1480" w:hanging="1480"/>
      </w:pPr>
      <w:rPr>
        <w:sz w:val="32"/>
        <w:szCs w:val="32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454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sz w:val="32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32"/>
      <w:szCs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  <w:szCs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erChar1">
    <w:name w:val="Heade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group.simplement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7:00Z</dcterms:created>
  <dc:creator>FATEMMA</dc:creator>
  <dc:description/>
  <cp:keywords/>
  <dc:language>en-US</dc:language>
  <cp:lastModifiedBy>ihsan7801169252</cp:lastModifiedBy>
  <cp:lastPrinted>2010-01-13T10:07:00Z</cp:lastPrinted>
  <dcterms:modified xsi:type="dcterms:W3CDTF">2011-05-30T21:28:00Z</dcterms:modified>
  <cp:revision>10</cp:revision>
  <dc:subject/>
  <dc:title>من التدريب, الاول متخصص بالافراد (عمال موظفين, مجهزين, </dc:title>
</cp:coreProperties>
</file>